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31.png" ContentType="image/png"/>
  <Override PartName="/word/media/image229.png" ContentType="image/png"/>
  <Override PartName="/word/media/image243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рок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наша речь. предложение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представления о предложении как единице высказывания; развивать умения делить предложения на слова, составлять предложения из слов и оформлять его на письме; воспитывать бережное отношение к книга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накомство с учебником. Сообщение темы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название учебника, по которому мы будем работать на урок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н называется «Русский язык». Это серьезная книга. Тот, кто еще не учился в школе, не сможет ее понять. А вы смож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дь вы узнали кое-что о том, как устроен наш язык. Теперь вам предстоит открыть другие секреты языка. На уроках вы узнаете много нового о русских словах, поймете важные тайны нашего письма. Во всех этих открытиях вашим верным помощником станет учебник. Берегите его! В классе и дома работайте с ним так же аккуратно, как и с другими книг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листайте учебник. Какие условные обозначения вы увиде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сь учебник поделен на части, и каждая часть озаглавлена. Прочитайте, как называется первая часть. Сегодня на уроке мы будем говорить о том, из чего состоят предложения, для чего они нужны в речи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предложение и схема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0035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помощью русского языка мы общаемся с другими людь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записано на доске? Почему вы решили, что это предложени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 чего состоит предложение? (В схему вставляется карточка с записью «Слово».) Слитно или раздельно пишутся слова в предложения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ите примеры способов общения людей (</w:t>
      </w:r>
      <w:r>
        <w:rPr>
          <w:rFonts w:cs="Times New Roman" w:ascii="Times New Roman" w:hAnsi="Times New Roman"/>
          <w:i/>
          <w:iCs/>
          <w:sz w:val="28"/>
          <w:szCs w:val="28"/>
        </w:rPr>
        <w:t>беседа, письмо</w:t>
      </w:r>
      <w:r>
        <w:rPr>
          <w:rFonts w:cs="Times New Roman" w:ascii="Times New Roman" w:hAnsi="Times New Roman"/>
          <w:sz w:val="28"/>
          <w:szCs w:val="28"/>
        </w:rPr>
        <w:t>). Какой бывает речь? (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хему добавляются карточки с записью «письменная»,  «устная»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устная речь отличается от письменно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пишите предложение. С маленькой или большой буквы пишется первое слово в предложении? Какое словарное слово встретилось в этом предложении? </w:t>
      </w:r>
      <w:r>
        <w:rPr>
          <w:rFonts w:cs="Times New Roman" w:ascii="Times New Roman" w:hAnsi="Times New Roman"/>
          <w:i/>
          <w:iCs/>
          <w:sz w:val="28"/>
          <w:szCs w:val="28"/>
        </w:rPr>
        <w:t>(Русского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оставление рассказа по рисунку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ую сказку вспомнили, посмотрев на этот рисунок? Чем она закончилас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думайте свое окончание сказки «Теремок». Какую речь использовали при составлении рассказов?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69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– правая рука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– левая рука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ва – шумная дубрава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ва – быстрая река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рнулись мы, и вот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ло все наоборот: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ева – шумная дубрава, 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ва – быстрая река…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ужели стала правой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я левая рука?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по учебнику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й 3, 4 (с. 4–5) устно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ложение выражает законченную мысль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>. Из двух утверждений выберите верное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) речь бывает устная и печатная;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речь бывает устная и письменная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) предложение – это группа слов, которая выражает законченную мысль;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едложение – группа слов, которые не связаны между собой по смыслу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) речь – это шум волн, шорох листьев, звон капель;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речь – это разговор, беседа, вопрос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, с.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правила оформления предложений на письме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делить предложение на слова, составлять предложение  из слов, оформлять его на письме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из слов предложение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я сказки любят Миша и загадки и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тличается предложение от слова или группы слов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признаки предло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/>
        <w:t>– </w:t>
      </w:r>
      <w:r>
        <w:rPr/>
        <w:t>Где схемы предложений? Где схемы слов? Как вы это определили?</w:t>
      </w:r>
    </w:p>
    <w:tbl>
      <w:tblPr>
        <w:tblW w:w="622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1704"/>
        <w:gridCol w:w="2886"/>
      </w:tblGrid>
      <w:tr>
        <w:trPr/>
        <w:tc>
          <w:tcPr>
            <w:tcW w:w="1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5365" cy="14344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3465" cy="1447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0" cy="170180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138366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0600" cy="166370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0" cy="166306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 Работа по учебни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 (устно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ожете ли вы «превратить» эту группу слов в предложени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7 выполняется по заданию в учебни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словарное слово встретили в этом предложении?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предложение подходит к данной схеме? Объясните свое решение.</w:t>
      </w:r>
    </w:p>
    <w:p>
      <w:pPr>
        <w:pStyle w:val="Normal"/>
        <w:tabs>
          <w:tab w:val="clear" w:pos="708"/>
          <w:tab w:val="left" w:pos="1695" w:leader="none"/>
          <w:tab w:val="left" w:pos="2415" w:leader="none"/>
          <w:tab w:val="left" w:pos="2550" w:leader="none"/>
          <w:tab w:val="left" w:pos="3255" w:leader="none"/>
          <w:tab w:val="left" w:pos="3405" w:leader="none"/>
          <w:tab w:val="left" w:pos="4110" w:leader="none"/>
          <w:tab w:val="left" w:pos="4260" w:leader="none"/>
          <w:tab w:val="left" w:pos="4815" w:leader="none"/>
        </w:tabs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3676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953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исали, мы писали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еперь все дружно встали.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жками потопаем, 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чками похлопаем, 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ем пальчики сожмем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ядем и писать начнем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ссказ «склеился» (задание-игра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ам нужно освободить целый «склеенный» рассказ. Сначала отделите друг от друга «сцепившиеся» слова вертикальной чертой. А потом расставьте точки между «склеенными» предложениями. Начало каждого предложения обозначьте большей буквой. А теперь прочтите рассказ вслух, делая паузы между предложения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сиврусскийлесзимойбелыекружевазастылинаберезахблестятпушистыешапкинавековыхеляхисоснах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Тест </w:t>
      </w:r>
      <w:r>
        <w:rPr>
          <w:rFonts w:cs="Times New Roman" w:ascii="Times New Roman" w:hAnsi="Times New Roman"/>
          <w:sz w:val="28"/>
          <w:szCs w:val="28"/>
        </w:rPr>
        <w:t>(можно провести в устной форме)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группы слов нельзя назвать словом «предложение»?</w:t>
      </w:r>
    </w:p>
    <w:p>
      <w:pPr>
        <w:pStyle w:val="Normal"/>
        <w:autoSpaceDE w:val="false"/>
        <w:spacing w:lineRule="auto" w:line="259" w:before="0" w:after="0"/>
        <w:ind w:left="36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ихо журчит лесной ручей.</w:t>
      </w:r>
    </w:p>
    <w:p>
      <w:pPr>
        <w:pStyle w:val="Normal"/>
        <w:autoSpaceDE w:val="false"/>
        <w:spacing w:lineRule="auto" w:line="259" w:before="0" w:after="0"/>
        <w:ind w:left="36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нег лежать тепло весна.</w:t>
      </w:r>
    </w:p>
    <w:p>
      <w:pPr>
        <w:pStyle w:val="Normal"/>
        <w:autoSpaceDE w:val="false"/>
        <w:spacing w:lineRule="auto" w:line="259" w:before="0" w:after="0"/>
        <w:ind w:left="2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Без ошибка Сережа писать.</w:t>
      </w:r>
    </w:p>
    <w:p>
      <w:pPr>
        <w:pStyle w:val="Normal"/>
        <w:autoSpaceDE w:val="false"/>
        <w:spacing w:lineRule="auto" w:line="259" w:before="0" w:after="0"/>
        <w:ind w:left="2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ша семья очень дружная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предложения записаны с ошибками?</w:t>
      </w:r>
    </w:p>
    <w:p>
      <w:pPr>
        <w:pStyle w:val="Normal"/>
        <w:autoSpaceDE w:val="false"/>
        <w:spacing w:lineRule="auto" w:line="259" w:before="0" w:after="0"/>
        <w:ind w:left="36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Сережа надел нарукиварежки.</w:t>
      </w:r>
    </w:p>
    <w:p>
      <w:pPr>
        <w:pStyle w:val="Normal"/>
        <w:autoSpaceDE w:val="false"/>
        <w:spacing w:lineRule="auto" w:line="259" w:before="0" w:after="0"/>
        <w:ind w:left="36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 Солнце скрылось за лесом.</w:t>
      </w:r>
    </w:p>
    <w:p>
      <w:pPr>
        <w:pStyle w:val="Normal"/>
        <w:autoSpaceDE w:val="false"/>
        <w:spacing w:lineRule="auto" w:line="259" w:before="0" w:after="0"/>
        <w:ind w:left="36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 вчера мы с папой пилили дрова.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 Полевые цветы долго стоят в вазе.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вспомните и выпишите из словаря слова, изученные в 1 классе, на тему «Животные», упражнение 8, с.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едложения, состоящие из одного или</w:t>
        <w:br/>
        <w:t>нескольких слов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предложениями, состоящими из одного слова.</w:t>
      </w:r>
    </w:p>
    <w:p>
      <w:pPr>
        <w:pStyle w:val="Normal"/>
        <w:autoSpaceDE w:val="false"/>
        <w:spacing w:lineRule="auto" w:line="266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загадки, запишите отгадк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6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то так заливисто поет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солнышко встает?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Петух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6" w:before="45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осит серенький жилет,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крыльев – черный цвет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кружат двадцать пар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ат: «Карр! Карр! Карр! Карр!»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Ворон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6" w:before="45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аленький мальчишка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ом армячишке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ам шныряет –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хи собирает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ях ночует – 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ю ворует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Воробей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6" w:before="45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живает во дворе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доме-конуре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всех, кого не знает, 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ычит она, то лает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Собак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6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Желтая хозяюшка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у пришла,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ур пересчитала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бой унесла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Лисиц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Бела, как снег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, как жук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тся, как бес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щала – и в лес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Сорока.)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ведение в тему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учебнику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, с. 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мотрите рисунок. Кто на нем изображен? Как называются эти животны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рассказ. Начните со слов: «Однажды мальчики…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ют рассказы, составленные детьми. Определяют количество предложений в каждом рассказ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в устной речи отделяется одно предложение от другого? </w:t>
      </w:r>
      <w:r>
        <w:rPr>
          <w:rFonts w:cs="Times New Roman" w:ascii="Times New Roman" w:hAnsi="Times New Roman"/>
          <w:i/>
          <w:iCs/>
          <w:sz w:val="28"/>
          <w:szCs w:val="28"/>
        </w:rPr>
        <w:t>(Интонационной паузой).</w:t>
      </w:r>
      <w:r>
        <w:rPr>
          <w:rFonts w:cs="Times New Roman" w:ascii="Times New Roman" w:hAnsi="Times New Roman"/>
          <w:sz w:val="28"/>
          <w:szCs w:val="28"/>
        </w:rPr>
        <w:t xml:space="preserve"> А в письменно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шите ответы на вопросы из учебника, используя слова для справо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. Согласны ли вы с ним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будем заниматься на уроке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0 (с. 8) выполняется по заданию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69900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Топай, Мишка, 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лопай, Мишк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седай со мной, братишк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уки вверх, вперед и вниз, 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лыбайся и садис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ирование новых зна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2 (с. 8) выполняется по заданию в учебник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схему к каждому предложе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. Согласны ли вы с ним? Придумайте свое предложение, состоящее из одного слов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Самостоятельная работа.</w:t>
      </w:r>
    </w:p>
    <w:p>
      <w:pPr>
        <w:pStyle w:val="Normal"/>
        <w:autoSpaceDE w:val="false"/>
        <w:spacing w:lineRule="auto" w:line="278" w:before="0" w:after="120"/>
        <w:ind w:firstLine="360"/>
        <w:jc w:val="both"/>
        <w:rPr/>
      </w:pPr>
      <w:r>
        <w:rPr/>
        <w:t>1. Составьте и запишите из слов каждой строчки предложение.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68"/>
        <w:gridCol w:w="3172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31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, у, Машка, жила, Юры.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истая, лугу, на, трава.</w:t>
            </w:r>
          </w:p>
        </w:tc>
        <w:tc>
          <w:tcPr>
            <w:tcW w:w="31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и, ребята, сочные, ели.</w:t>
            </w:r>
          </w:p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ы, на, цветут, клумбах.</w:t>
            </w:r>
          </w:p>
        </w:tc>
      </w:tr>
    </w:tbl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8" w:before="0" w:after="120"/>
        <w:ind w:firstLine="360"/>
        <w:jc w:val="both"/>
        <w:rPr/>
      </w:pPr>
      <w:r>
        <w:rPr/>
        <w:t>2. Спишите, исправив ошибки.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68"/>
        <w:gridCol w:w="3172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</w:t>
            </w:r>
          </w:p>
        </w:tc>
        <w:tc>
          <w:tcPr>
            <w:tcW w:w="31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uto" w:line="27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Катя сидит.</w:t>
            </w:r>
          </w:p>
          <w:p>
            <w:pPr>
              <w:pStyle w:val="Normal"/>
              <w:autoSpaceDE w:val="false"/>
              <w:spacing w:lineRule="auto" w:line="27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она смотрит.</w:t>
            </w:r>
          </w:p>
          <w:p>
            <w:pPr>
              <w:pStyle w:val="Normal"/>
              <w:autoSpaceDE w:val="false"/>
              <w:spacing w:lineRule="auto" w:line="27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кно дети лепят из снега. Куклу.</w:t>
            </w:r>
          </w:p>
        </w:tc>
        <w:tc>
          <w:tcPr>
            <w:tcW w:w="31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 выпал снег Саша.</w:t>
            </w:r>
          </w:p>
          <w:p>
            <w:pPr>
              <w:pStyle w:val="Normal"/>
              <w:autoSpaceDE w:val="false"/>
              <w:spacing w:lineRule="auto" w:line="27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ля чистят. Каток весело работают ребята!</w:t>
            </w:r>
          </w:p>
        </w:tc>
      </w:tr>
    </w:tbl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те предложени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редложение состоит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редложение выражает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Первое слово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 конце предложения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овествовательные предлож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повествовательными предложениями; развивать умения определять вид предложения по интонации, ставить в конце предложения соответствующие знаки препина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У страха глаза велики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Трусливому зайке и пенёк волк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зайчик волк полянка доми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тличается предложение от слова или группы сл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признаки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узнать предложение на письм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, с. 11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этом тек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вопросы в рамке. Как вы ответите на ни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тему урока. </w:t>
      </w:r>
      <w:r>
        <w:rPr>
          <w:rFonts w:cs="Times New Roman" w:ascii="Times New Roman" w:hAnsi="Times New Roman"/>
          <w:i/>
          <w:iCs/>
          <w:sz w:val="28"/>
          <w:szCs w:val="28"/>
        </w:rPr>
        <w:t>(Повествовательные предложени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дчеркивает слово </w:t>
      </w:r>
      <w:r>
        <w:rPr>
          <w:rFonts w:cs="Times New Roman" w:ascii="Times New Roman" w:hAnsi="Times New Roman"/>
          <w:sz w:val="28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Где вы встречали это слово? </w:t>
      </w:r>
      <w:r>
        <w:rPr>
          <w:rFonts w:cs="Times New Roman" w:ascii="Times New Roman" w:hAnsi="Times New Roman"/>
          <w:i/>
          <w:iCs/>
          <w:sz w:val="28"/>
          <w:szCs w:val="28"/>
        </w:rPr>
        <w:t>(В синей рамке.)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оно означае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правило на с. 11. Верны ли были ваши предположения? На листе составляется </w:t>
      </w:r>
      <w:r>
        <w:rPr>
          <w:rFonts w:cs="Times New Roman" w:ascii="Times New Roman" w:hAnsi="Times New Roman"/>
          <w:spacing w:val="45"/>
          <w:sz w:val="28"/>
          <w:szCs w:val="28"/>
        </w:rPr>
        <w:t>схе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9965" cy="74930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и запишите повествовательное предложение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8196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дох и выдох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 – присели! Два – привстал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задержки никакой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Три – нагнулись и достали 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 носка одной рук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и препинания в повествовательных предложения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и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рным чувствам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т конца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ылкий нрав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молодца!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вешивает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у</w:t>
      </w:r>
      <w:r>
        <w:rPr>
          <w:rFonts w:cs="Times New Roman" w:ascii="Times New Roman" w:hAnsi="Times New Roman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30480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маковой крупинкой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Упала на тропинку, 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>о</w:t>
      </w:r>
      <w:r>
        <w:rPr>
          <w:rFonts w:cs="Times New Roman" w:ascii="Times New Roman" w:hAnsi="Times New Roman"/>
          <w:sz w:val="28"/>
          <w:szCs w:val="28"/>
        </w:rPr>
        <w:t>становила вас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кончила рассказ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вешивает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у</w:t>
      </w:r>
      <w:r>
        <w:rPr>
          <w:rFonts w:cs="Times New Roman" w:ascii="Times New Roman" w:hAnsi="Times New Roman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30480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1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</w:rPr>
        <w:t>В саду цветут ландыши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1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красиво в зимнем лесу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наки препинания вы поставите в конце каждого предложения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30480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30480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 Воспользуйтесь карточка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 это  предложения по цели высказыва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Повествовательные.)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дополняет </w:t>
      </w:r>
      <w:r>
        <w:rPr>
          <w:rFonts w:cs="Times New Roman" w:ascii="Times New Roman" w:hAnsi="Times New Roman"/>
          <w:spacing w:val="45"/>
          <w:sz w:val="28"/>
          <w:szCs w:val="28"/>
        </w:rPr>
        <w:t>схе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5700" cy="7112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второе правило на с. 13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по учебнику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, с. 12.</w:t>
      </w:r>
    </w:p>
    <w:p>
      <w:pPr>
        <w:pStyle w:val="Normal"/>
        <w:autoSpaceDE w:val="false"/>
        <w:spacing w:lineRule="auto" w:line="266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caps/>
          <w:spacing w:val="45"/>
          <w:sz w:val="28"/>
          <w:szCs w:val="28"/>
        </w:rPr>
        <w:t>в</w:t>
      </w:r>
      <w:r>
        <w:rPr>
          <w:rFonts w:cs="Times New Roman" w:ascii="Times New Roman" w:hAnsi="Times New Roman"/>
          <w:spacing w:val="45"/>
          <w:sz w:val="28"/>
          <w:szCs w:val="28"/>
        </w:rPr>
        <w:t>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.</w:t>
      </w:r>
    </w:p>
    <w:p>
      <w:pPr>
        <w:pStyle w:val="Normal"/>
        <w:autoSpaceDE w:val="false"/>
        <w:spacing w:lineRule="auto" w:line="266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едложения называются повествовательными?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ой интонацией могут произноситься повествовательные предложения?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наки препинания могут стоять в конце повествовательного предложения?</w:t>
      </w:r>
    </w:p>
    <w:p>
      <w:pPr>
        <w:pStyle w:val="Normal"/>
        <w:autoSpaceDE w:val="false"/>
        <w:spacing w:lineRule="auto" w:line="266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8, правила на с. 11–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чистописание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и, ш, й, И, Ш, Й.</w:t>
      </w:r>
    </w:p>
    <w:p>
      <w:pPr>
        <w:pStyle w:val="Normal"/>
        <w:autoSpaceDE w:val="false"/>
        <w:spacing w:lineRule="auto" w:line="266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ительные упражнения для пальцев и кисти рук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Можешь пальцы сосчитать?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Раз, два, три, четыре, пять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чиная  с  мизинца левой руки, дети пальцы считают и разжимают.)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На другой руке опять –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, два, три, четыре, пять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нимают правую руку, счет идет с большого пальца.)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Десять пальцев – пара рук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ве мало это, друг?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жимают кисти в кулак и разжимают.)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Десять пальцев – пара рук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Вот твое богатство, друг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е руки поднимают вверх и скрепляют вместе в кулак, затем разводят, как бы приветствуя кого-то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поминает о правильной посадке во время письма, положении тетради на стол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х упражнений для развития свободных движений по образцам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0" cy="558165"/>
            <wp:effectExtent l="0" t="0" r="0" b="0"/>
            <wp:docPr id="1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ведение в те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ском берегу царь Нептун написал буквы, но волны немного пошалили и смыли часть записи. Кто из вас может сказать, какие буквы написал Нептун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0135" cy="520700"/>
            <wp:effectExtent l="0" t="0" r="0" b="0"/>
            <wp:docPr id="2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бота над форм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и, ш, 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щего в написании этих букв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тличаются друг от друг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 на доске с подробным описанием, дети «прописывают» букву в воздухе, затем в тетради по одной строке </w:t>
      </w:r>
      <w:r>
        <w:rPr>
          <w:rFonts w:cs="Times New Roman" w:ascii="Times New Roman" w:hAnsi="Times New Roman"/>
          <w:i/>
          <w:iCs/>
          <w:sz w:val="28"/>
          <w:szCs w:val="28"/>
        </w:rPr>
        <w:t>(и, ш, 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исание слога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и-ши, жи и ши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 буквой И всегда пиши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ши, ёжики, уж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ыжи, лужи, камыш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каких словах встретили сочет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? Пропишите по одной строке эти слова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иши мыши камыши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2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ы, наверное, устали.</w:t>
      </w:r>
    </w:p>
    <w:p>
      <w:pPr>
        <w:pStyle w:val="Normal"/>
        <w:autoSpaceDE w:val="false"/>
        <w:spacing w:lineRule="auto" w:line="264" w:before="0" w:after="0"/>
        <w:ind w:left="213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– Да!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И поэтому все встали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жно вытянули ше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, как гуси, зашипели: «Ш-ш-ш!»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шипели, помолчал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, как зайки, поскакали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какали, поскакали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за кустиком пропал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та над формой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И, Ш, Й</w:t>
      </w:r>
      <w:r>
        <w:rPr>
          <w:rFonts w:cs="Times New Roman" w:ascii="Times New Roman" w:hAnsi="Times New Roman"/>
          <w:sz w:val="28"/>
          <w:szCs w:val="28"/>
        </w:rPr>
        <w:t xml:space="preserve"> (анализ, показ на доске, «прописывание» в воздухе, прописывание в тетрадях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над соединениями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и, Ир, ша, шй, ил, им, иш, Ии, Йф, Шш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! </w:t>
      </w:r>
      <w:r>
        <w:rPr>
          <w:rFonts w:cs="Times New Roman" w:ascii="Times New Roman" w:hAnsi="Times New Roman"/>
          <w:spacing w:val="45"/>
          <w:sz w:val="28"/>
          <w:szCs w:val="28"/>
        </w:rPr>
        <w:t>Игра-</w:t>
      </w:r>
      <w:r>
        <w:rPr>
          <w:rFonts w:cs="Times New Roman" w:ascii="Times New Roman" w:hAnsi="Times New Roman"/>
          <w:sz w:val="28"/>
          <w:szCs w:val="28"/>
        </w:rPr>
        <w:t>загадка.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 Рассмотри внимательно,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размысли не спеша.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отыщешь обязательно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ять вещей на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Шарик, шапка, шарф, шуба, шнурок.)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005965" cy="1803400"/>
            <wp:effectExtent l="0" t="0" r="0" b="0"/>
            <wp:docPr id="2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ение написания букв и соединений при записывании предложения с образц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юк из города идет, игрушку новую везе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получалось на уроке лучше всег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какими буквами надо поработать д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вопросительные предложен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вопросительными предложениями, развивать умения определять вид предложения по интонации, правильно расставлять знаки препинания в конце предложений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Самый внимательный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гда услышите предложение, хлопните в ладош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проводах тесно уселись ворон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С отцом мы рыбалка уд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Мои друзья всегда могут мне помоч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Поздно ночь звез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Играть трудно в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Дело мастера бои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Летний день год корми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ведение в тему.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странице я стою, 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м вопросы задаю.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нут я всегда в дугу –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огнуться не могу.</w:t>
      </w:r>
    </w:p>
    <w:p>
      <w:pPr>
        <w:pStyle w:val="Normal"/>
        <w:tabs>
          <w:tab w:val="clear" w:pos="708"/>
          <w:tab w:val="left" w:pos="4110" w:leader="none"/>
          <w:tab w:val="left" w:pos="51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54000"/>
            <wp:effectExtent l="0" t="0" r="0" b="0"/>
            <wp:docPr id="23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де вы встречали этот знак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умаете, с какими предложениями мы будем сегодня работать? Прочитайте тему урока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0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ответите на эти вопросы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авило на с. 15–16. Составьте свое предложение, в конце которого можно поставить вопросительный знак.</w:t>
      </w:r>
    </w:p>
    <w:p>
      <w:pPr>
        <w:pStyle w:val="Normal"/>
        <w:autoSpaceDE w:val="false"/>
        <w:spacing w:lineRule="auto" w:line="259"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РИФМЫ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е вопросы </w:t>
        <w:tab/>
        <w:t>Сколько?</w:t>
        <w:tab/>
        <w:t>Когда?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ю я всем: </w:t>
        <w:tab/>
        <w:t>Почему?</w:t>
        <w:tab/>
        <w:t>Какая?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? </w:t>
        <w:tab/>
        <w:t xml:space="preserve">Зачем? </w:t>
        <w:tab/>
        <w:t>Отчего?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?</w:t>
        <w:tab/>
        <w:t xml:space="preserve">Где? </w:t>
        <w:tab/>
        <w:t>О ком?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? </w:t>
        <w:tab/>
        <w:t xml:space="preserve">Чья? </w:t>
        <w:tab/>
        <w:t>Вот такой я мастак,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</w:t>
        <w:tab/>
        <w:t>Какие?</w:t>
        <w:tab/>
        <w:t>Вопросительный знак!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?</w:t>
        <w:tab/>
        <w:t>В чем?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lineRule="auto" w:line="259" w:before="0" w:after="0"/>
        <w:ind w:first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А. Тетивкин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учитель составляет схему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0" cy="1447800"/>
            <wp:effectExtent l="0" t="0" r="0" b="0"/>
            <wp:docPr id="2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1 по заданию в учебнике.</w:t>
      </w:r>
    </w:p>
    <w:p>
      <w:pPr>
        <w:pStyle w:val="Normal"/>
        <w:autoSpaceDE w:val="false"/>
        <w:spacing w:lineRule="auto" w:line="259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25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удеса у нас на свете: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ли карликами дети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том все дружно встали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ликанами мы стал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Отгадайте загадку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ен он пораньше встать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за партой не зевать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проверить, все ль в порядке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нце ль книжки и тетрадки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опрос такой возник:</w:t>
      </w:r>
    </w:p>
    <w:p>
      <w:pPr>
        <w:pStyle w:val="Normal"/>
        <w:autoSpaceDE w:val="false"/>
        <w:spacing w:lineRule="auto" w:line="264" w:before="0" w:after="0"/>
        <w:ind w:left="226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то он? Это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учени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произошло от древнего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укъ</w:t>
      </w:r>
      <w:r>
        <w:rPr>
          <w:rFonts w:cs="Times New Roman" w:ascii="Times New Roman" w:hAnsi="Times New Roman"/>
          <w:sz w:val="28"/>
          <w:szCs w:val="28"/>
        </w:rPr>
        <w:t xml:space="preserve"> – «учение». От него же произошли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наука, привыкать, навык, уч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это слово три раза, проговаривая его по слогам, выделите орфограмму, поставьте знак ударения и разделите на слог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оставление</w:t>
      </w:r>
      <w:r>
        <w:rPr>
          <w:rFonts w:cs="Times New Roman" w:ascii="Times New Roman" w:hAnsi="Times New Roman"/>
          <w:sz w:val="28"/>
          <w:szCs w:val="28"/>
        </w:rPr>
        <w:t xml:space="preserve"> рассказа по картинке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9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ен на картинке? Как вы думаете, почему молодой моряк держит в руках букет цветов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ставьте рассказ по картинке, используя словарное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2, с. 17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предложениями работали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ыщите предложения, в конце которых нужно поставить вопросительный зна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ы с папой идем по главной улице город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есь так много красивых зд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руг я замечаю непонятное мне слов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Папа, что значит вывеска «Оптика»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Оптика – это магазин, в котором продаются оч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А что такое «Аптека»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В аптеке продаются лекарства: таблетки, маз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ребята, знаете слова «оптика» и «аптека»?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3, правило на с. 15–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обудительные предложения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будительными предложениями; развивать умение расставлять знаки препинания в конце предложения, распознавать виды предложений по интонации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виды предложений.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Опять ты делаешь ошибки?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Когда ты их исправишь, Рыбкин?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А как без них я обойдусь?</w:t>
      </w:r>
    </w:p>
    <w:p>
      <w:pPr>
        <w:pStyle w:val="Normal"/>
        <w:autoSpaceDE w:val="false"/>
        <w:spacing w:lineRule="auto" w:line="264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Ведь на ошибках я учус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– Кто всех скромнее в нашем класс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– Конечно, я да друг мой Вася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Комментированное</w:t>
      </w:r>
      <w:r>
        <w:rPr>
          <w:rFonts w:cs="Times New Roman" w:ascii="Times New Roman" w:hAnsi="Times New Roman"/>
          <w:sz w:val="28"/>
          <w:szCs w:val="28"/>
        </w:rPr>
        <w:t xml:space="preserve"> письм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ная туча тихо плывет по неб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, что мы записали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наки препинания еще могут стоять в конце повествовательных предложений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ой интонацией вы читали каждое предложение? Что вам помогло выбрать верную интонацию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информацию в голубой рам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помните: вопросительные предложения содержат вопрос; повествовательные – сообщения. А какие предложения содержат просьбу, приветстви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умаете, с какими предложениями мы будем работать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авило на с. 20. Можем ли мы достроить схему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1435" cy="1143000"/>
            <wp:effectExtent l="0" t="0" r="0" b="0"/>
            <wp:docPr id="26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7.</w:t>
      </w:r>
    </w:p>
    <w:p>
      <w:pPr>
        <w:pStyle w:val="Normal"/>
        <w:autoSpaceDE w:val="false"/>
        <w:spacing w:lineRule="auto" w:line="264" w:before="12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95300"/>
            <wp:effectExtent l="0" t="0" r="0" b="0"/>
            <wp:docPr id="27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Как живешь?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казать большой палец.)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Как идёшь?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– Вот так!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«Прошагать» двумя пальцами по столу.)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А бежишь?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гнуть руки в локтях и показать, как работают они при беге.)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Ночью спишь?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– Вот так!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уки под щёку и положить на них голову.)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Как берёшь?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А даёшь?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Как шалишь?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дуть щёки и слегка стукнуть по ним ладонями.)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А грозишь?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 Вот так!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сстановка знаков препинания в конце предлож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6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колько предложений в тексте? Я буду читать предложение, а вы поднимайте карточку с соответствующим зна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265" cy="278765"/>
            <wp:effectExtent l="0" t="0" r="0" b="0"/>
            <wp:docPr id="28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330200"/>
            <wp:effectExtent l="0" t="0" r="0" b="0"/>
            <wp:docPr id="29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91465"/>
            <wp:effectExtent l="0" t="0" r="0" b="0"/>
            <wp:docPr id="30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25 выполняется по заданию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Выбери верное утверждени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. Если учитель произносит верное утверждение, они меняются местами, если нет, остаются стоять на мес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конце вопросительных предложений ставится зн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91465"/>
            <wp:effectExtent l="0" t="0" r="0" b="0"/>
            <wp:docPr id="31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, которые содержат сообщения о ком-нибудь или о чем-нибудь, называются побудительны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, в которых о ком-нибудь или о чем-нибудь спрашивается, называются повествовательны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конце побудительных предложений стоят зна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330200"/>
            <wp:effectExtent l="0" t="0" r="0" b="0"/>
            <wp:docPr id="32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91465"/>
            <wp:effectExtent l="0" t="0" r="0" b="0"/>
            <wp:docPr id="33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конце побудительных предложений стоят зна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265" cy="278765"/>
            <wp:effectExtent l="0" t="0" r="0" b="0"/>
            <wp:docPr id="34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330200"/>
            <wp:effectExtent l="0" t="0" r="0" b="0"/>
            <wp:docPr id="35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, которые содержат приветствие, просьбу, приказ, называются побудительным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8, правило, с. 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знаки препинания в конце предложений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и навыки в правильной расстановке знаков препинания в конце предложений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йка из Солнечного города прислал нам письмо. Проверьте, хорошо ли он выучил словарные слова? Если есть ошибки, исправьте их и запишите к себе в тетрадь слова без ошибо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ачка, малчик, учитиль, учиник, польта, Масква, пасуда, мебель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Введение в те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готовьте карточки с изображением знаков препин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78765"/>
            <wp:effectExtent l="0" t="0" r="0" b="0"/>
            <wp:docPr id="3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78765"/>
            <wp:effectExtent l="0" t="0" r="0" b="0"/>
            <wp:docPr id="3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665" cy="291465"/>
            <wp:effectExtent l="0" t="0" r="0" b="0"/>
            <wp:docPr id="38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Я буду читать стихотворения, а вы, когда услышите вопросительные рифмы, подниме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665" cy="291465"/>
            <wp:effectExtent l="0" t="0" r="0" b="0"/>
            <wp:docPr id="3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осклицатель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78765"/>
            <wp:effectExtent l="0" t="0" r="0" b="0"/>
            <wp:docPr id="4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вествователь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78765"/>
            <wp:effectExtent l="0" t="0" r="0" b="0"/>
            <wp:docPr id="4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йчас, когда приду домой,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изнесет мне мама: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Ты дрался, да?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что – немой?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 что молчишь упрямо?»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вествовать придется мне,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я скажу: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Не дрался, не…</w:t>
      </w:r>
    </w:p>
    <w:p>
      <w:pPr>
        <w:pStyle w:val="Normal"/>
        <w:autoSpaceDE w:val="false"/>
        <w:spacing w:lineRule="auto" w:line="26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алился с дерева, и вот…»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ут папа в комнату войдет.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йдет и скажет: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Лоботряс!</w:t>
      </w:r>
    </w:p>
    <w:p>
      <w:pPr>
        <w:pStyle w:val="Normal"/>
        <w:autoSpaceDE w:val="false"/>
        <w:spacing w:lineRule="auto" w:line="264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проучу тебя сейчас!»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умаете, над чем будем работать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9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задание к упражнению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шите предложения. Два последних предложения запишите следующим образом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чтобы они читались с восклицательной интонацие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с невосклицательной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69900"/>
            <wp:effectExtent l="0" t="0" r="0" b="0"/>
            <wp:docPr id="4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жно встали. Раз! два! Три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теперь – богатыри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ладонь к глазам приставим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ги крепкие расставим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ворачиваясь вправо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глядимся величаво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алево надо тоже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глядеть из-под ладошек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аправо, и еще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рез левое плечо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вой «Л» расставим ног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чно в танце – руки в боки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клонились влево, вправо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учается на славу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речи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слова для справок. Какие ошибкоопасные места можно отметить в них? </w:t>
      </w:r>
      <w:r>
        <w:rPr>
          <w:rFonts w:cs="Times New Roman" w:ascii="Times New Roman" w:hAnsi="Times New Roman"/>
          <w:i/>
          <w:iCs/>
          <w:sz w:val="28"/>
          <w:szCs w:val="28"/>
        </w:rPr>
        <w:t>(П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анил, п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зала.)</w:t>
      </w:r>
      <w:r>
        <w:rPr>
          <w:rFonts w:cs="Times New Roman" w:ascii="Times New Roman" w:hAnsi="Times New Roman"/>
          <w:sz w:val="28"/>
          <w:szCs w:val="28"/>
        </w:rPr>
        <w:t xml:space="preserve"> Какое правило должны помнить при написании имен людей, кличек животных? С какой буквы начнем записывать предложения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Лишние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. Найдите лишние слова. Спишите предложения, исправив ошибки.</w:t>
      </w:r>
    </w:p>
    <w:p>
      <w:pPr>
        <w:pStyle w:val="Normal"/>
        <w:autoSpaceDE w:val="false"/>
        <w:spacing w:lineRule="auto" w:line="264" w:before="6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стали ловить вяленую. Рыбу. Алеша. Поймал щуку, галку. И карася.</w:t>
      </w:r>
    </w:p>
    <w:p>
      <w:pPr>
        <w:pStyle w:val="Normal"/>
        <w:autoSpaceDE w:val="false"/>
        <w:spacing w:lineRule="auto" w:line="264" w:before="60" w:after="6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как ярко светит. Солнышко дети идут. На пруд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ем расскажете дома родителям?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3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тест «предложение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своение учащимися изученного материал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теста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 написанное. Вставь номера на место пропусков так, как считаешь нужным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г на птиц улетит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тицы улетают на юг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ждь уныло моросит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ныло моросит дождь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я хочет мороженого.</w:t>
      </w:r>
    </w:p>
    <w:p>
      <w:pPr>
        <w:pStyle w:val="Normal"/>
        <w:autoSpaceDE w:val="false"/>
        <w:spacing w:lineRule="auto" w:line="264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я хочу мороженого.</w:t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слов </w:t>
        <w:tab/>
        <w:t>Предложения</w:t>
        <w:tab/>
      </w:r>
    </w:p>
    <w:p>
      <w:pPr>
        <w:pStyle w:val="Normal"/>
        <w:tabs>
          <w:tab w:val="clear" w:pos="708"/>
          <w:tab w:val="left" w:pos="3405" w:leader="underscore"/>
          <w:tab w:val="left" w:pos="6405" w:leader="underscor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и фразу.</w:t>
      </w:r>
    </w:p>
    <w:p>
      <w:pPr>
        <w:pStyle w:val="Normal"/>
        <w:tabs>
          <w:tab w:val="clear" w:pos="708"/>
          <w:tab w:val="left" w:pos="553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предложения слово пишется с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равь ошибки, если они ес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не спеша шёл по селу. вдруг собаки подняли лай. лось бросился во двор. Он пробил рогами стекло в окне дома. в комнате работал телевизор. Лесной гость с интересом стал смотреть передач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иши правило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в предложении пишу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дай предложениям нормальный вид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пригоркевсегда паслисьгуси. Онивытягивали шеиишипели. Детибоялись подходитькгуся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ь и запиши предложения из набора слов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тят, серые, на юг, гуси </w:t>
        <w:tab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ягкий, купили, диван, мы </w:t>
        <w:tab/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ь на вопрос: что ставится в конце предложения?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редложения ставится </w:t>
        <w:tab/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справь ошибки там, где они есть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наша семья жила в деревне Наш дом стоял у реки. Мы часто ходили ловить рыбу Как хорошо и весело мы отдохнули А вы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6 баллов (по 1 б. за каждый правильно поставленный номер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 бал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6 баллов (по 2 б. за каждое правильное исправление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 бал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6 баллов (по 2 б. за правильное исправление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6 баллов (по 3 б. за каждое правильно составленное предложение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2 балл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4 балла (по 1 б. за правильно поставленный знак препинания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альная сумма баллов – 42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нее 10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не усвоена («2»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0 до 19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удовлетворитель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0 до 37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в целом хорош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38 до 42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практически пол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п, т, р,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60" w:after="60"/>
        <w:jc w:val="center"/>
        <w:rPr/>
      </w:pPr>
      <w:r>
        <w:rPr/>
        <w:t>ДВЕ СОРОКОНОЖКИ</w:t>
      </w:r>
    </w:p>
    <w:tbl>
      <w:tblPr>
        <w:tblW w:w="7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9"/>
        <w:gridCol w:w="3791"/>
      </w:tblGrid>
      <w:tr>
        <w:trPr/>
        <w:tc>
          <w:tcPr>
            <w:tcW w:w="3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сороконожки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ли по дорожке.</w:t>
            </w:r>
          </w:p>
        </w:tc>
        <w:tc>
          <w:tcPr>
            <w:tcW w:w="3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2665" cy="1053465"/>
                  <wp:effectExtent l="0" t="0" r="0" b="0"/>
                  <wp:docPr id="43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ли, бежали,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друга повстречали.</w:t>
            </w:r>
          </w:p>
        </w:tc>
        <w:tc>
          <w:tcPr>
            <w:tcW w:w="3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0765" cy="1016000"/>
                  <wp:effectExtent l="0" t="0" r="0" b="0"/>
                  <wp:docPr id="44" name="Рисунок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64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1079500"/>
            <wp:effectExtent l="0" t="0" r="0" b="0"/>
            <wp:docPr id="45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руг друга обнимали,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8100" cy="1079500"/>
            <wp:effectExtent l="0" t="0" r="0" b="0"/>
            <wp:docPr id="4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руг друга обнимали,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1028700"/>
            <wp:effectExtent l="0" t="0" r="0" b="0"/>
            <wp:docPr id="47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руг друга обнимали,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два мы их разняли.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1016000"/>
            <wp:effectExtent l="0" t="0" r="0" b="0"/>
            <wp:docPr id="48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0135" cy="723900"/>
            <wp:effectExtent l="0" t="0" r="0" b="0"/>
            <wp:docPr id="49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элемент повторяется в буквах группы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ая буква здесь лишняя? Почему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, 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 вычленение элементов движения ру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2550" w:leader="none"/>
          <w:tab w:val="left" w:pos="4110" w:leader="none"/>
          <w:tab w:val="left" w:pos="553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481965"/>
            <wp:effectExtent l="0" t="0" r="0" b="0"/>
            <wp:docPr id="50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76" r="-1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раз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07365"/>
            <wp:effectExtent l="0" t="0" r="0" b="0"/>
            <wp:docPr id="5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и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065" cy="495300"/>
            <wp:effectExtent l="0" t="0" r="0" b="0"/>
            <wp:docPr id="52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дв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507365"/>
            <wp:effectExtent l="0" t="0" r="0" b="0"/>
            <wp:docPr id="53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ние буквы «в воздухе», прописывание в тетрад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контроль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учшие буквы определите, 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еленым цветом обведите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поставление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 установление общего и различного в их начертани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крепление форм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п, 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т   пе   пл   ти   ть   тл   шт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54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шли мыши как-то раз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мотреть, который час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, два, три, четыре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шки дернули за гири.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друг раздался страшный гром!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бежались мышки вон!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, г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р, г,</w:t>
      </w:r>
      <w:r>
        <w:rPr>
          <w:rFonts w:cs="Times New Roman" w:ascii="Times New Roman" w:hAnsi="Times New Roman"/>
          <w:sz w:val="28"/>
          <w:szCs w:val="28"/>
        </w:rPr>
        <w:t xml:space="preserve"> вычисление элементов движения ру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2550" w:leader="none"/>
          <w:tab w:val="left" w:pos="4110" w:leader="none"/>
          <w:tab w:val="left" w:pos="553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546100"/>
            <wp:effectExtent l="0" t="0" r="0" b="0"/>
            <wp:docPr id="55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66" r="-1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раз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20700"/>
            <wp:effectExtent l="0" t="0" r="0" b="0"/>
            <wp:docPr id="56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и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583565"/>
            <wp:effectExtent l="0" t="0" r="0" b="0"/>
            <wp:docPr id="57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дв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558165"/>
            <wp:effectExtent l="0" t="0" r="0" b="0"/>
            <wp:docPr id="58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2550" w:leader="none"/>
          <w:tab w:val="left" w:pos="4110" w:leader="none"/>
          <w:tab w:val="left" w:pos="553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495300"/>
            <wp:effectExtent l="0" t="0" r="0" b="0"/>
            <wp:docPr id="59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и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507365"/>
            <wp:effectExtent l="0" t="0" r="0" b="0"/>
            <wp:docPr id="60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раз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165" cy="546100"/>
            <wp:effectExtent l="0" t="0" r="0" b="0"/>
            <wp:docPr id="6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репление формы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р, г</w:t>
      </w:r>
      <w:r>
        <w:rPr>
          <w:rFonts w:cs="Times New Roman" w:ascii="Times New Roman" w:hAnsi="Times New Roman"/>
          <w:sz w:val="28"/>
          <w:szCs w:val="28"/>
        </w:rPr>
        <w:t xml:space="preserve"> в буквосочетаниях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г   оро   пр   рл   оп   от   ра   бп   иг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ь предложений по образцу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От топота копыт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ыль по полю лети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ужно проговаривать эти строки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это сделать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Словарная «опера»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льто, петух, посуда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замечания сделаете ученику, написавшему эти буквы?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буквы с искажениям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6335" cy="786765"/>
            <wp:effectExtent l="0" t="0" r="0" b="0"/>
            <wp:docPr id="62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едложение. обобщение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видах предложений, знаках препинания в конце предложений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змин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ть загадку, отгадку записать.</w:t>
      </w:r>
    </w:p>
    <w:p>
      <w:pPr>
        <w:pStyle w:val="Normal"/>
        <w:autoSpaceDE w:val="false"/>
        <w:spacing w:before="120" w:after="6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Карточка 1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ва блестящих братца,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 ветер, мчатся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ю зиму напролёт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ят, режут звонкий лёд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 беспробудно спят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звиться не хотят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 зимние деньки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атья-близнецы … </w:t>
      </w:r>
      <w:r>
        <w:rPr>
          <w:rFonts w:cs="Times New Roman" w:ascii="Times New Roman" w:hAnsi="Times New Roman"/>
          <w:i/>
          <w:iCs/>
          <w:sz w:val="28"/>
          <w:szCs w:val="28"/>
        </w:rPr>
        <w:t>(конь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сех я за день навещ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, что знаю, растрещу.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Сорок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ы учишь буквы складывать, счита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ы растить и бабочек лови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сё смотреть и всё запомина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ё родное, русское любить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Ученик.)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Карточка 2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идел на заборе, крича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все поднялись, замолчал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Петух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н и чертит, и рисуе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годня вечерком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раскрасил мне альбом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Карандаш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64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живает во двор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чном доме – конуре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всех, кого не знае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рычит она, то лает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Собака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Конкурс «Привет от Знайки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о себя текст упражнения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содержит первое предложение? С какой интонацией его надо читать? Кому принадлежат эти слова? (Аналогично разбираются все остальные предложения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репетируйте в командах чтение этого диалога.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20065"/>
            <wp:effectExtent l="0" t="0" r="0" b="0"/>
            <wp:docPr id="63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в лес мы все зашли,</w:t>
      </w:r>
    </w:p>
    <w:p>
      <w:pPr>
        <w:pStyle w:val="Normal"/>
        <w:autoSpaceDE w:val="false"/>
        <w:spacing w:lineRule="auto" w:line="278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явились комары.</w:t>
      </w:r>
    </w:p>
    <w:p>
      <w:pPr>
        <w:pStyle w:val="Normal"/>
        <w:autoSpaceDE w:val="false"/>
        <w:spacing w:lineRule="auto" w:line="278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верх – хлопок над головой,</w:t>
      </w:r>
    </w:p>
    <w:p>
      <w:pPr>
        <w:pStyle w:val="Normal"/>
        <w:autoSpaceDE w:val="false"/>
        <w:spacing w:lineRule="auto" w:line="278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вниз – хлопок другой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5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задание. Проговорите про себя это предложение с разными интонациями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А теперь, внимание! Я подниму карточку с изображением знака препинания, а вы прочитаете его с нужной интонацией вслух хором. Начали!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065" cy="329565"/>
            <wp:effectExtent l="0" t="0" r="0" b="0"/>
            <wp:docPr id="64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в командах. </w:t>
      </w:r>
      <w:r>
        <w:rPr>
          <w:rFonts w:cs="Times New Roman" w:ascii="Times New Roman" w:hAnsi="Times New Roman"/>
          <w:sz w:val="28"/>
          <w:szCs w:val="28"/>
        </w:rPr>
        <w:t>Выполнение упражнения 36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питаны, зачитайте получившиеся предложения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научились на уроке?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ьте и напишите письмо другу, в котором будут предложения с восклицательным и вопросительным зна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звуки и буквы. гласные и согласные звуки и </w:t>
        <w:br/>
        <w:t>букв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познавать звук и букву; формировать первоначальные представления о роли звуков в различении смысла слов, умение сравнивать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читывают свои письма. Определяют количество предложений в них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 Отгадайте загадки.</w:t>
      </w:r>
    </w:p>
    <w:p>
      <w:pPr>
        <w:pStyle w:val="Normal"/>
        <w:autoSpaceDE w:val="false"/>
        <w:spacing w:lineRule="auto" w:line="252" w:before="6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го не видно,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руки не взять,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зато слышно.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Звук.)</w:t>
      </w:r>
    </w:p>
    <w:p>
      <w:pPr>
        <w:pStyle w:val="Normal"/>
        <w:autoSpaceDE w:val="false"/>
        <w:spacing w:lineRule="auto" w:line="252" w:before="12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ёрные, кривые,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рождения немые.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нут в ряд –</w:t>
      </w:r>
    </w:p>
    <w:p>
      <w:pPr>
        <w:pStyle w:val="Normal"/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раз заговорят.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lineRule="auto" w:line="252" w:before="0" w:after="0"/>
        <w:ind w:left="226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Буквы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ва тема урока? Чем отличаются звуки от бук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2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ы ли были ваши предполож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учителя.</w:t>
      </w:r>
    </w:p>
    <w:p>
      <w:pPr>
        <w:pStyle w:val="Normal"/>
        <w:autoSpaceDE w:val="false"/>
        <w:spacing w:lineRule="auto" w:line="252" w:before="6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К ЗВУКИ НАУЧИЛИСЬ ПРЕВРАЩАТЬСЯ В БУКВ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сказка</w:t>
      </w:r>
      <w:r>
        <w:rPr>
          <w:rFonts w:cs="Times New Roman" w:ascii="Times New Roman" w:hAnsi="Times New Roman"/>
          <w:spacing w:val="30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волшебной стране жили звуки. Были они невидимками, но зато любили пе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 этой стране появился волшебник из другого королевства. Ему так там понравилось, что он захотел поближе познакомиться с её жителями. А когда узнал, что все жители – невидимки, то очень огорчился. Но он ведь был волшебником! И решил он каждому жителю подарить по волшебному платью. Каждый звук получил платье, не похожее на другие. Стоило его надеть, как сразу звук становился видимым и превращался в букву. Букву можно было видеть, изобразить, нарисовать, написать. Волшебник был очень доволен. Ведь теперь, прочитав или пропев её, или прошептав, он называл звук по имени. Так они и познакомилис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сные и согласные зву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звуки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9835" cy="889000"/>
            <wp:effectExtent l="0" t="0" r="0" b="0"/>
            <wp:docPr id="65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здух свободно идет через ро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т препятствий разных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лос участвует, голос зовет,</w:t>
      </w:r>
    </w:p>
    <w:p>
      <w:pPr>
        <w:pStyle w:val="Normal"/>
        <w:autoSpaceDE w:val="false"/>
        <w:spacing w:lineRule="auto" w:line="264" w:before="0" w:after="12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Звук получ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глас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согласные … согласны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елестеть, шептать, скрипе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же фыркать и шипет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не хочется им петь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Берест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гласные зву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согласные звук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1 выполняется по заданию в учебнике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558165"/>
            <wp:effectExtent l="0" t="0" r="0" b="0"/>
            <wp:docPr id="66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хлопайте столько раз, сколько гласных звуков в словах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рабан, курица, букварь, камыш,учительница, мальчик, урок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вопросы отвечают слова, обозначающие предмет, признак предмета, действие предмет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дание по вариант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, обозначающие предме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, обозначающие признак предме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I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, обозначающие действие предмет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едините слова в пары слов, отличающихся одним звуком друг от друга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6700" cy="1778635"/>
            <wp:effectExtent l="0" t="0" r="0" b="0"/>
            <wp:docPr id="67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чите предло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и мы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квы мы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и бывают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гласные звук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наблюдать за произношением слов, производить их звуковой анализ; уточнить представления о существенных признаках гласных звук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 по рядам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карточки с написанными в них слова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пределите слова по своим «домикам»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4770" cy="1016000"/>
            <wp:effectExtent l="0" t="0" r="0" b="0"/>
            <wp:docPr id="6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Примеры </w:t>
      </w:r>
      <w:r>
        <w:rPr>
          <w:rFonts w:cs="Times New Roman" w:ascii="Times New Roman" w:hAnsi="Times New Roman"/>
          <w:sz w:val="28"/>
          <w:szCs w:val="28"/>
        </w:rPr>
        <w:t>карточе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ждь, пишет, поезд, роза, гудит, голубой, золотой, душистый, цветёт, зонт, дождливый, радуга, светит и т. д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 для любозна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/>
          <w:iCs/>
          <w:sz w:val="28"/>
          <w:szCs w:val="28"/>
        </w:rPr>
        <w:t>каплю</w:t>
      </w:r>
      <w:r>
        <w:rPr>
          <w:rFonts w:cs="Times New Roman" w:ascii="Times New Roman" w:hAnsi="Times New Roman"/>
          <w:sz w:val="28"/>
          <w:szCs w:val="28"/>
        </w:rPr>
        <w:t xml:space="preserve"> превратить в </w:t>
      </w:r>
      <w:r>
        <w:rPr>
          <w:rFonts w:cs="Times New Roman" w:ascii="Times New Roman" w:hAnsi="Times New Roman"/>
          <w:i/>
          <w:iCs/>
          <w:sz w:val="28"/>
          <w:szCs w:val="28"/>
        </w:rPr>
        <w:t>цаплю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Можно ли из </w:t>
      </w:r>
      <w:r>
        <w:rPr>
          <w:rFonts w:cs="Times New Roman" w:ascii="Times New Roman" w:hAnsi="Times New Roman"/>
          <w:i/>
          <w:iCs/>
          <w:sz w:val="28"/>
          <w:szCs w:val="28"/>
        </w:rPr>
        <w:t>ноля</w:t>
      </w:r>
      <w:r>
        <w:rPr>
          <w:rFonts w:cs="Times New Roman" w:ascii="Times New Roman" w:hAnsi="Times New Roman"/>
          <w:sz w:val="28"/>
          <w:szCs w:val="28"/>
        </w:rPr>
        <w:t xml:space="preserve"> получить </w:t>
      </w:r>
      <w:r>
        <w:rPr>
          <w:rFonts w:cs="Times New Roman" w:ascii="Times New Roman" w:hAnsi="Times New Roman"/>
          <w:i/>
          <w:iCs/>
          <w:sz w:val="28"/>
          <w:szCs w:val="28"/>
        </w:rPr>
        <w:t>сол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ключите лишнее.</w:t>
      </w:r>
    </w:p>
    <w:p>
      <w:pPr>
        <w:pStyle w:val="Normal"/>
        <w:autoSpaceDE w:val="false"/>
        <w:spacing w:lineRule="auto" w:line="252" w:before="75" w:after="75"/>
        <w:jc w:val="center"/>
        <w:rPr>
          <w:rFonts w:ascii="Times New Roman" w:hAnsi="Times New Roman" w:cs="Times New Roman"/>
          <w:i/>
          <w:i/>
          <w:iCs/>
          <w:spacing w:val="19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95"/>
          <w:sz w:val="28"/>
          <w:szCs w:val="28"/>
        </w:rPr>
        <w:t>аулои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теперь проведем эксперимент, который проверит, верно ли наше предполож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упой конец карандаша положим маленькую, согнутую в вид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бумажку, поднесём карандаш ко рту на расстоянии 7–10 см и произнесем записанные на доске буквы. Какой вывод можно сдел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>д: при произнесении гласных звуков бумага не шелохнулась, а при произнесении согласных воздух встречает препятствие – бумажка пада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д какими звуками мы будем работать на уроке? Гласные звуки будем обозначать знач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304800"/>
            <wp:effectExtent l="0" t="0" r="0" b="0"/>
            <wp:docPr id="69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от открыт, преграды нет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гласных звуков в русском языке? Прочитайте сообщение Знайки на с. 34. Верно ли ваше предположени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звитие реч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обсуждение рисун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дома помогаете своим родителя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тихотворение на с. 35. Подходит оно к данному рисунк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вставили вместо точе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ую группу можно объединить звуки, обозначенные этими буквами?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81965"/>
            <wp:effectExtent l="0" t="0" r="0" b="0"/>
            <wp:docPr id="70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качайтесь, покружитесь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тянитесь, распрямитесь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седайте, приседайте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шагайте, пошагайт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таньте на носок, на пятк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качите-ка вприсядк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убоко теперь вздохнит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ядьте тихо, отдохните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ё в порядок приведите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исать, друзья, начните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по учебни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ое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но содержит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знак поставите в конц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едложение, объясните орфограммы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те предло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и, при произнесении которых поток воздуха не встречает во рту преграды, это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логообразующая роль гласных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делить слова на слоги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«Словарная опера»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1167765"/>
            <wp:effectExtent l="0" t="0" r="0" b="0"/>
            <wp:docPr id="7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ыжая птичница пришла в курятник порядки наводить. </w:t>
      </w:r>
      <w:r>
        <w:rPr>
          <w:rFonts w:cs="Times New Roman" w:ascii="Times New Roman" w:hAnsi="Times New Roman"/>
          <w:i/>
          <w:iCs/>
          <w:sz w:val="28"/>
          <w:szCs w:val="28"/>
        </w:rPr>
        <w:t>(Лисица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ерхняя одежда с меховым воротником, обычно ниже колен. </w:t>
      </w:r>
      <w:r>
        <w:rPr>
          <w:rFonts w:cs="Times New Roman" w:ascii="Times New Roman" w:hAnsi="Times New Roman"/>
          <w:i/>
          <w:iCs/>
          <w:sz w:val="28"/>
          <w:szCs w:val="28"/>
        </w:rPr>
        <w:t>(Пальто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живает во дворе,</w:t>
      </w:r>
    </w:p>
    <w:p>
      <w:pPr>
        <w:pStyle w:val="Normal"/>
        <w:autoSpaceDE w:val="false"/>
        <w:spacing w:lineRule="auto" w:line="264" w:before="0" w:after="0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ичном доме – конуре. </w:t>
      </w:r>
    </w:p>
    <w:p>
      <w:pPr>
        <w:pStyle w:val="Normal"/>
        <w:autoSpaceDE w:val="false"/>
        <w:spacing w:lineRule="auto" w:line="264" w:before="0" w:after="0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всех, кого не знает,</w:t>
      </w:r>
    </w:p>
    <w:p>
      <w:pPr>
        <w:pStyle w:val="Normal"/>
        <w:autoSpaceDE w:val="false"/>
        <w:spacing w:lineRule="auto" w:line="264" w:before="0" w:after="0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рычит она, то лает.</w:t>
      </w:r>
    </w:p>
    <w:p>
      <w:pPr>
        <w:pStyle w:val="Normal"/>
        <w:autoSpaceDE w:val="false"/>
        <w:spacing w:lineRule="auto" w:line="264" w:before="0" w:after="0"/>
        <w:ind w:left="570" w:firstLine="169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бака.)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ма урока – в заштрихованных клетках. Прочитайте получившееся слов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делите словарные слова из кроссворда на слоги. Запишите их в тетрадь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наблюдайте, какой звук образует слог.</w:t>
      </w:r>
    </w:p>
    <w:p>
      <w:pPr>
        <w:pStyle w:val="Normal"/>
        <w:tabs>
          <w:tab w:val="clear" w:pos="708"/>
          <w:tab w:val="left" w:pos="135" w:leader="none"/>
        </w:tabs>
        <w:autoSpaceDE w:val="false"/>
        <w:spacing w:lineRule="auto" w:line="264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0" cy="1929130"/>
            <wp:effectExtent l="0" t="0" r="0" b="0"/>
            <wp:docPr id="72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" w:leader="none"/>
        </w:tabs>
        <w:autoSpaceDE w:val="false"/>
        <w:spacing w:lineRule="auto" w:line="264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1435" cy="1320800"/>
            <wp:effectExtent l="0" t="0" r="0" b="0"/>
            <wp:docPr id="73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сный звук образует слог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3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о ли мы сделали вывод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по учебни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, с. 3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 (устно)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74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9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 в три столбика.</w:t>
      </w:r>
    </w:p>
    <w:p>
      <w:pPr>
        <w:pStyle w:val="Normal"/>
        <w:tabs>
          <w:tab w:val="clear" w:pos="708"/>
          <w:tab w:val="left" w:pos="2835" w:leader="none"/>
          <w:tab w:val="left" w:pos="4815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45"/>
          <w:sz w:val="28"/>
          <w:szCs w:val="28"/>
        </w:rPr>
        <w:t>слог</w:t>
      </w:r>
      <w:r>
        <w:rPr>
          <w:rFonts w:cs="Times New Roman" w:ascii="Times New Roman" w:hAnsi="Times New Roman"/>
          <w:sz w:val="28"/>
          <w:szCs w:val="28"/>
        </w:rPr>
        <w:tab/>
        <w:t xml:space="preserve">2 </w:t>
      </w:r>
      <w:r>
        <w:rPr>
          <w:rFonts w:cs="Times New Roman" w:ascii="Times New Roman" w:hAnsi="Times New Roman"/>
          <w:spacing w:val="45"/>
          <w:sz w:val="28"/>
          <w:szCs w:val="28"/>
        </w:rPr>
        <w:t>слога</w:t>
      </w:r>
      <w:r>
        <w:rPr>
          <w:rFonts w:cs="Times New Roman" w:ascii="Times New Roman" w:hAnsi="Times New Roman"/>
          <w:sz w:val="28"/>
          <w:szCs w:val="28"/>
        </w:rPr>
        <w:tab/>
        <w:t xml:space="preserve">   3 </w:t>
      </w:r>
      <w:r>
        <w:rPr>
          <w:rFonts w:cs="Times New Roman" w:ascii="Times New Roman" w:hAnsi="Times New Roman"/>
          <w:spacing w:val="45"/>
          <w:sz w:val="28"/>
          <w:szCs w:val="28"/>
        </w:rPr>
        <w:t>слога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гласные. Какую особенность вы замети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о ли вы рассуждали?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АЯ РИФМОВК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олько в слове гласных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олько и слогов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знает каждый из учеников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утаница» (можно провести в виде самостоятельной работы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 с измененным порядком слогов. Нужно записать слова в тетрадь, восстановив правильный порядок слогов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 – со – ка, ба – со – ка, тё – ко – нок,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ё – цы – нок, ко – ва – ро, ку – ца – ри, те – нок – лё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слове есть согласные и один гласный. Сколько в слове слогов? </w:t>
      </w:r>
      <w:r>
        <w:rPr>
          <w:rFonts w:cs="Times New Roman" w:ascii="Times New Roman" w:hAnsi="Times New Roman"/>
          <w:cap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овите такие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ове три согласных и три гласных. На сколько слогов можно разделить это слово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три звука и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мяу</w:t>
      </w:r>
      <w:r>
        <w:rPr>
          <w:rFonts w:cs="Times New Roman" w:ascii="Times New Roman" w:hAnsi="Times New Roman"/>
          <w:sz w:val="28"/>
          <w:szCs w:val="28"/>
        </w:rPr>
        <w:t xml:space="preserve"> три звука. Одинаково ли количество слогов в данных словах? Объясните, почему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чистописа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, м,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соединяют поочередно мизинцы, потом безымянные пальцы и т. д. до больших пальцев под счёт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ли пальцы погулять.    (Х</w:t>
      </w:r>
      <w:r>
        <w:rPr>
          <w:rFonts w:cs="Times New Roman" w:ascii="Times New Roman" w:hAnsi="Times New Roman"/>
          <w:i/>
          <w:iCs/>
          <w:sz w:val="28"/>
          <w:szCs w:val="28"/>
        </w:rPr>
        <w:t>лопают в ладош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т пальчик самый сильный,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оочередный массаж от основания к ногтю                                               по внешней стороне большого паль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амый толстый и больш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левого большого паль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т пальчик для того,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правого указательного паль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б показывать ег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левого указательного паль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т пальчик самый длинны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правого среднего паль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 стоит он в середин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левого указательного паль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т пальчик – безымянны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правого безымянного паль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балованный он самы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левого безымянного пальц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мизинчик хоть и мал –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правого мизин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чень ловок и уда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Массаж левого мизинц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тереть кисти рук, а затем встряхнуть 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на рисунке «спрятавшиеся» буквы. Выпишите их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1320800"/>
            <wp:effectExtent l="0" t="0" r="0" b="0"/>
            <wp:docPr id="75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ами строч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11400" cy="558165"/>
            <wp:effectExtent l="0" t="0" r="0" b="0"/>
            <wp:docPr id="7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два элемента повторяются в тройке букв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ую букву можно исключить из этой группы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1243965"/>
            <wp:effectExtent l="0" t="0" r="0" b="0"/>
            <wp:docPr id="77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писывание строчных букв «в воздухе», в тетради под счё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над соединениями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м   ал   гл   ол   ом   дл   ум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78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КА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лошадки вьется грива,</w:t>
      </w:r>
    </w:p>
    <w:p>
      <w:pPr>
        <w:pStyle w:val="Normal"/>
        <w:autoSpaceDE w:val="false"/>
        <w:spacing w:lineRule="auto" w:line="264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ьёт копытами игриво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вая ладонь на ребре от себя. Большой палец кверху. Сверху на неё накладывается левая ладонь под углом, образуя пальчиками гриву. Большой палец кверху. Два больших пальца образуют уши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пражнения на развитие фонематического слух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то для королевских букв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ши буквы так, чтобы среди них были только согласные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i/>
          <w:i/>
          <w:iCs/>
          <w:spacing w:val="10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5"/>
          <w:sz w:val="28"/>
          <w:szCs w:val="28"/>
        </w:rPr>
        <w:t>малнуоаашкуетгреефчяуервдооз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заглавными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исание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Л, М</w:t>
      </w:r>
      <w:r>
        <w:rPr>
          <w:rFonts w:cs="Times New Roman" w:ascii="Times New Roman" w:hAnsi="Times New Roman"/>
          <w:sz w:val="28"/>
          <w:szCs w:val="28"/>
        </w:rPr>
        <w:t xml:space="preserve"> под счё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ение написания заглавных и строчных букв в составе слов в предложении (по образцу)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в комарика лови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апой лоб себе разбил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рт месяц, а метель, мороз…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упили маме мы мимоз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лись? Как научи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односложные, двусложные, </w:t>
        <w:br/>
        <w:t>трехсложные слов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делить слова на слоги; подсчитывать количество слогов в словах; находить ошибки в делении слов на слоги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е слова так, чтобы в каждом было два слог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м, сад, дуб, лист, куст, мак, мост, крот, дожд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ите слова так, чтобы в каждом был один слог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ины, грибы, звери, двери, кони, гвозди, шарфы, столы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 (слова выписываются в три столби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три карточки с записью: </w:t>
      </w:r>
      <w:r>
        <w:rPr>
          <w:rFonts w:cs="Times New Roman" w:ascii="Times New Roman" w:hAnsi="Times New Roman"/>
          <w:i/>
          <w:iCs/>
          <w:sz w:val="28"/>
          <w:szCs w:val="28"/>
        </w:rPr>
        <w:t>однослож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вусложные, трехсложные.</w:t>
      </w:r>
      <w:r>
        <w:rPr>
          <w:rFonts w:cs="Times New Roman" w:ascii="Times New Roman" w:hAnsi="Times New Roman"/>
          <w:sz w:val="28"/>
          <w:szCs w:val="28"/>
        </w:rPr>
        <w:t xml:space="preserve"> Какой группе слов соответствует каждая карточк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4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о ли мы расположили карточки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Деление текста на предло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по одному слову, состоящему из одного слога, двух слогов, трех слогов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44500"/>
            <wp:effectExtent l="0" t="0" r="0" b="0"/>
            <wp:docPr id="79" name="Рисунок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оч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веди кружком номер того утверждения, которое кажется тебе правильны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гласные могут образовывать слог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ные слога не образую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читай и запиши  на месте пропусков, сколько слогов в написанные словах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iCs/>
          <w:sz w:val="28"/>
          <w:szCs w:val="28"/>
        </w:rPr>
        <w:t>ковё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iCs/>
          <w:sz w:val="28"/>
          <w:szCs w:val="28"/>
        </w:rPr>
        <w:t>маш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и вертикальной чертой на слоги следующие слов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ка, поле, крокодил, пол, цветы, лес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мотри, правильно ли разделены слова на слоги. Исправь ошибки, если они ес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 – ль, пету – х, ли – са, ко – ло – б – ок, кн – и – г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 балл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 бал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6 баллов (по 1 баллу за каждое правильно разделенное и правильно не разделенное слово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0 баллов (по 2 балла за каждое правильно исправленное и правильно не исправленное слово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ая сумма баллов – 2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–23 балла</w:t>
      </w:r>
      <w:r>
        <w:rPr>
          <w:rFonts w:cs="Times New Roman" w:ascii="Times New Roman" w:hAnsi="Times New Roman"/>
          <w:sz w:val="28"/>
          <w:szCs w:val="28"/>
        </w:rPr>
        <w:t xml:space="preserve"> – «5»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–20 баллов</w:t>
      </w:r>
      <w:r>
        <w:rPr>
          <w:rFonts w:cs="Times New Roman" w:ascii="Times New Roman" w:hAnsi="Times New Roman"/>
          <w:sz w:val="28"/>
          <w:szCs w:val="28"/>
        </w:rPr>
        <w:t xml:space="preserve"> – «4»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–11 баллов</w:t>
      </w:r>
      <w:r>
        <w:rPr>
          <w:rFonts w:cs="Times New Roman" w:ascii="Times New Roman" w:hAnsi="Times New Roman"/>
          <w:sz w:val="28"/>
          <w:szCs w:val="28"/>
        </w:rPr>
        <w:t xml:space="preserve"> – «3»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нее 6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не усвоен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 предложения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а, в которых один слог, называются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а, в которых два слога, называются…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а, в которых три слога, называются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ишите из словаря два односложных, два  двусложных и два  трехсложных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еренос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ереносить слова с одной строки на другую; развивать внимание при нахождении в тексте трудных орфограмм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ритель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записывает текст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>. Дети сами прочитывают его, всматриваются в орфограммы, выделяют слова на изученное правило. Повторяют правило, подбирают проверочные слова. Затем учитель закрывает текст и диктует его учащимся. Записав текст, дети самостоятельно сверяют написанное в тетради с текстом на доске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встретила зайца. Он бросился в кусты. Кусты были густые. Не нашла лиса зайку. А он и рад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57200"/>
            <wp:effectExtent l="0" t="0" r="0" b="0"/>
            <wp:docPr id="80" name="Рисунок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ренировочные упражнения в переносе слов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тренироваться переносить слова с одной строки на другую. Но чтобы делать это правильно, давайте вспомним правило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десь порядок очень строгий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елим все слова на слог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ереносим по слогам: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Бро-дит ста-до по лу-гам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ещё нужно знать, чтобы верно переносить слов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доску. Как нужно переносить записанные на ней слов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ли слова можно разделить для перенос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авайте разделим их на группы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6200" cy="1205865"/>
            <wp:effectExtent l="0" t="0" r="0" b="0"/>
            <wp:docPr id="81" name="Рисунок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авило на с. 43. Можем мы его дополнить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1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2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3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64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НЕЗНАЙКЕ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еренёс слова Незнайка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-йка, ле-йка, ча-йка, ма-йк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-ши, ше-я, ло-б, гла-з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-вцы, ут-ки, ко-нь, ко-за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ещё он перенёс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о-жь, я-чмень, го-рох, о-вёс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о-я, Гри-ша, Тим-офей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-ня, О-ля и Сер-гей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де ошибки? Вот вопрос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то исправит перенос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еренос слов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и умения учащихся о правилах переноса слов с одной строки на другую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правила переноса вы знае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жет прочитать стихотворение о переносе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6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-был на свете ученик,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от он в правило проник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чал все слова делить,</w:t>
      </w:r>
    </w:p>
    <w:p>
      <w:pPr>
        <w:pStyle w:val="Normal"/>
        <w:autoSpaceDE w:val="false"/>
        <w:spacing w:lineRule="auto" w:line="264" w:before="0" w:after="0"/>
        <w:ind w:left="184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х </w:t>
      </w:r>
      <w:r>
        <w:rPr>
          <w:rFonts w:cs="Times New Roman" w:ascii="Times New Roman" w:hAnsi="Times New Roman"/>
          <w:b/>
          <w:bCs/>
          <w:sz w:val="28"/>
          <w:szCs w:val="28"/>
        </w:rPr>
        <w:t>по слогам</w:t>
      </w:r>
      <w:r>
        <w:rPr>
          <w:rFonts w:cs="Times New Roman" w:ascii="Times New Roman" w:hAnsi="Times New Roman"/>
          <w:sz w:val="28"/>
          <w:szCs w:val="28"/>
        </w:rPr>
        <w:t xml:space="preserve"> переносить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х, это было тяжело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 ему не повезло, –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 руки нашу книжку взял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 ней с улыбкой прочитал: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адумал ты перенести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ое-нибудь слово –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 переноса помести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нужно – и готово!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помни: встретил мягкий знак –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ут нужно вовремя понять: 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го нельзя никак отнять!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букву Й нельзя нам взять, 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предыдущей оторвать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друг с неё строку начать –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 этом хорошо бы знать!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если в слоге гласная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вёт совсем одна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и так несчастная –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трите, как бледна!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ё не стоит оставлять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трочке без друзей,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льзя вперёд одну послать</w:t>
      </w:r>
    </w:p>
    <w:p>
      <w:pPr>
        <w:pStyle w:val="Normal"/>
        <w:autoSpaceDE w:val="false"/>
        <w:spacing w:lineRule="auto" w:line="264" w:before="0" w:after="0"/>
        <w:ind w:left="1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ть кто-то должен с ней»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Забрось мяч в корзинку»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4595" cy="1752600"/>
            <wp:effectExtent l="0" t="0" r="0" b="0"/>
            <wp:docPr id="82" name="Рисунок 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4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слова. На какие две группы их можно разделить?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ервую корзинку будем «забрасывать» слова, которые можно разделить для переноса, а во вторую – те, которые нельзя делить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2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плошной текст. Сколько в нем предложени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ое предложение. Какое это предложение по цели высказыван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знать, чтобы правильно оформить предложение при письм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слова, которые нельзя делить для перенос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огично разбираются остальные предложения.)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81965"/>
            <wp:effectExtent l="0" t="0" r="0" b="0"/>
            <wp:docPr id="83" name="Рисунок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4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Тес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чи фразу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а переносятся по </w:t>
        <w:tab/>
        <w:t>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и вертикальной чертой для переноса следующие слов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тица, дерево, мама, дом, книга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черкни те слова, которые разделены для переноса неверно: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-очь, ком-на-та, со-бачк-а, бе-рег, </w:t>
        <w:br/>
        <w:t>к-омар, пи-ро-жо-к, о-к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ам те слова, в которых ты нашёл ошибку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и вертикальной чертой для переноса следующие слов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льчик, майка, колокольчик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 балл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6 баллов (по 1 баллу за правильное разделение 4 слов и 2 балла за неразделенное слово «дом»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0 баллов (по 2 балла за каждую правильно найденную ошибку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 балла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альная сумма – 21 балл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нее 5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не усвое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6 до 11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удовлетворительн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2 до 17 баллов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в целом хорош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8 до 21 балла</w:t>
      </w:r>
      <w:r>
        <w:rPr>
          <w:rFonts w:cs="Times New Roman" w:ascii="Times New Roman" w:hAnsi="Times New Roman"/>
          <w:sz w:val="28"/>
          <w:szCs w:val="28"/>
        </w:rPr>
        <w:t xml:space="preserve"> – тема усвоена практически полностью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2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1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йотированные гласные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знания детей о йотированных гласных и буквах, их обозначающих; совершенствовать умение делить слова на слоги; развивать умение конструировать предложение из слов.</w:t>
      </w:r>
    </w:p>
    <w:p>
      <w:pPr>
        <w:pStyle w:val="Normal"/>
        <w:autoSpaceDE w:val="fals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Кто быстрее соберёт?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выставлены предметные картинки с одно-, двух- и трёхсложными названиями предметов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идящие на первом ряду, подбирают картинки с односложными названиями предметов, на втором ряду – с двусложными, на третьем – с трёхсложны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ит, топор, мост, карандаш, автобус, рак, пила, стакан, голуби, воробей, тигр, конь, рама, шары, барабан, сова, стол, куры, попугай, слон, ласточка, мак, кукла, самолёт, чайник, линейка, лук, дом, ложка, сорока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ята</w:t>
      </w:r>
      <w:r>
        <w:rPr>
          <w:rFonts w:cs="Times New Roman" w:ascii="Times New Roman" w:hAnsi="Times New Roman"/>
          <w:sz w:val="28"/>
          <w:szCs w:val="28"/>
        </w:rPr>
        <w:t xml:space="preserve"> – мальчики и девочки в раннем возрасте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 xml:space="preserve"> произошло от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 xml:space="preserve">. В старину </w:t>
      </w:r>
      <w:r>
        <w:rPr>
          <w:rFonts w:cs="Times New Roman" w:ascii="Times New Roman" w:hAnsi="Times New Roman"/>
          <w:i/>
          <w:iCs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 xml:space="preserve"> означало «маленький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это слово, проговаривая по слогам, выделите орфограмму, разделите на слоги, поставьте  ударен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l-GR"/>
        </w:rPr>
        <w:t>ό</w:t>
      </w:r>
      <w:r>
        <w:rPr>
          <w:rFonts w:cs="Times New Roman" w:ascii="Times New Roman" w:hAnsi="Times New Roman"/>
          <w:sz w:val="28"/>
          <w:szCs w:val="28"/>
        </w:rPr>
        <w:t xml:space="preserve"> – так, как надо.</w:t>
      </w:r>
    </w:p>
    <w:p>
      <w:pPr>
        <w:pStyle w:val="Normal"/>
        <w:autoSpaceDE w:val="false"/>
        <w:spacing w:lineRule="auto" w:line="259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ждь покапал и прошёл, </w:t>
      </w:r>
    </w:p>
    <w:p>
      <w:pPr>
        <w:pStyle w:val="Normal"/>
        <w:autoSpaceDE w:val="false"/>
        <w:spacing w:lineRule="auto" w:line="259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лнце в целом свете.</w:t>
      </w:r>
    </w:p>
    <w:p>
      <w:pPr>
        <w:pStyle w:val="Normal"/>
        <w:autoSpaceDE w:val="false"/>
        <w:spacing w:lineRule="auto" w:line="259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очень хорошо</w:t>
      </w:r>
    </w:p>
    <w:p>
      <w:pPr>
        <w:pStyle w:val="Normal"/>
        <w:autoSpaceDE w:val="false"/>
        <w:spacing w:lineRule="auto" w:line="259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большим и детям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59" w:before="0" w:after="0"/>
        <w:ind w:firstLine="226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Маяковский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слова неясно. Возможно, в древности оно имело значение «чистый» или «храбрый»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учителя.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есть интересный согласный звук Й (йот). Он любит «играть в прятки» – «прятаться» за другие буквы. Прочитайте слово.</w:t>
      </w:r>
    </w:p>
    <w:p>
      <w:pPr>
        <w:pStyle w:val="Normal"/>
        <w:autoSpaceDE w:val="false"/>
        <w:spacing w:lineRule="auto" w:line="271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342900"/>
            <wp:effectExtent l="0" t="0" r="0" b="0"/>
            <wp:docPr id="84" name="Рисунок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онце этого слова есть звук [й’]  и специальная буква для него – Й (И краткое). А теперь изменим слово:</w:t>
      </w:r>
    </w:p>
    <w:p>
      <w:pPr>
        <w:pStyle w:val="Normal"/>
        <w:autoSpaceDE w:val="false"/>
        <w:spacing w:lineRule="auto" w:line="271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1040765"/>
            <wp:effectExtent l="0" t="0" r="0" b="0"/>
            <wp:docPr id="85" name="Рисунок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уквы Й в этих словах уже нет, но звук [й’] остался! Где же он притаился? А он спрятался за буквы Я, Ю, Е, Ё, которые обозначают сразу два звука:</w:t>
      </w:r>
    </w:p>
    <w:p>
      <w:pPr>
        <w:pStyle w:val="Normal"/>
        <w:autoSpaceDE w:val="false"/>
        <w:spacing w:lineRule="auto" w:line="271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035" cy="787400"/>
            <wp:effectExtent l="0" t="0" r="0" b="0"/>
            <wp:docPr id="86" name="Рисунок 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1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0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слогов в каждом слове?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букв в первом слоге каждого слова?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это буквы?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звуки они обозначают?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их случаях гласные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</w:rPr>
        <w:t xml:space="preserve"> состоят из двух звуков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отированные гласные е, ё, ю, я состоят из двух звуков, если стоят:</w:t>
      </w:r>
    </w:p>
    <w:p>
      <w:pPr>
        <w:pStyle w:val="Normal"/>
        <w:numPr>
          <w:ilvl w:val="0"/>
          <w:numId w:val="1"/>
        </w:numPr>
        <w:autoSpaceDE w:val="false"/>
        <w:spacing w:lineRule="auto" w:line="27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лова;</w:t>
      </w:r>
    </w:p>
    <w:p>
      <w:pPr>
        <w:pStyle w:val="Normal"/>
        <w:numPr>
          <w:ilvl w:val="0"/>
          <w:numId w:val="1"/>
        </w:numPr>
        <w:autoSpaceDE w:val="false"/>
        <w:spacing w:lineRule="auto" w:line="27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ласных;</w:t>
      </w:r>
    </w:p>
    <w:p>
      <w:pPr>
        <w:pStyle w:val="Normal"/>
        <w:numPr>
          <w:ilvl w:val="0"/>
          <w:numId w:val="1"/>
        </w:numPr>
        <w:autoSpaceDE w:val="false"/>
        <w:spacing w:lineRule="auto" w:line="27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знаков.</w:t>
      </w:r>
    </w:p>
    <w:p>
      <w:pPr>
        <w:pStyle w:val="Normal"/>
        <w:autoSpaceDE w:val="false"/>
        <w:spacing w:lineRule="auto" w:line="278" w:before="12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буквенный разбор одного из записанных слов:</w:t>
      </w:r>
    </w:p>
    <w:p>
      <w:pPr>
        <w:pStyle w:val="Normal"/>
        <w:autoSpaceDE w:val="false"/>
        <w:spacing w:lineRule="auto" w:line="27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Юла</w:t>
      </w:r>
      <w:r>
        <w:rPr>
          <w:rFonts w:cs="Times New Roman" w:ascii="Times New Roman" w:hAnsi="Times New Roman"/>
          <w:sz w:val="28"/>
          <w:szCs w:val="28"/>
        </w:rPr>
        <w:t xml:space="preserve"> – ю – ла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ю – [й’] – согласный, мягкий, звонки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[у] – гласный, безударный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 –  [л] – согласный, звонкий, твёрдый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 –  [а] – гласный, ударны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букв меньше, чем звуков?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495300"/>
            <wp:effectExtent l="0" t="0" r="0" b="0"/>
            <wp:docPr id="87" name="Рисунок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оставление рассказа по картинк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2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над конструированием предложений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3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>– </w:t>
      </w:r>
      <w:r>
        <w:rPr>
          <w:rFonts w:cs="Times New Roman" w:ascii="Times New Roman" w:hAnsi="Times New Roman"/>
          <w:spacing w:val="15"/>
          <w:sz w:val="28"/>
          <w:szCs w:val="28"/>
        </w:rPr>
        <w:t>Какие гласные называются йотированными? Перечислите</w:t>
      </w:r>
      <w:r>
        <w:rPr>
          <w:rFonts w:cs="Times New Roman" w:ascii="Times New Roman" w:hAnsi="Times New Roman"/>
          <w:sz w:val="28"/>
          <w:szCs w:val="28"/>
        </w:rPr>
        <w:t xml:space="preserve"> их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Хлопните в ладоши, когда услышите слово, в котором звуков больше, чем бук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бка, ярмарка, енот, мел, йод, веретено, яблоко, ёлка, моряк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3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2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заглавных </w:t>
      </w:r>
      <w:r>
        <w:rPr>
          <w:rFonts w:cs="Times New Roman" w:ascii="Times New Roman" w:hAnsi="Times New Roman"/>
          <w:i/>
          <w:iCs/>
          <w:sz w:val="28"/>
          <w:szCs w:val="28"/>
        </w:rPr>
        <w:t>Я,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тают пальцы обеих рук, кроме больших, и напрягают их. Большие пальцы прижимают подушечками друг к другу и стараются сдавить их как можно сильнее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семь пальчиков сплели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ильнее напрягли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больших соединили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емного их сдавили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Буква рассыпалась»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035" cy="558165"/>
            <wp:effectExtent l="0" t="0" r="0" b="0"/>
            <wp:docPr id="88" name="Рисунок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буквы. Показ на доске с подробным объяснением последовательности безотрывного написания буквы. Прописывание буквы «в воздухе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од счёт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735" cy="533400"/>
            <wp:effectExtent l="0" t="0" r="0" b="0"/>
            <wp:docPr id="89" name="Рисунок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писание соединений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4765" cy="735965"/>
            <wp:effectExtent l="0" t="0" r="0" b="0"/>
            <wp:docPr id="90" name="Рисунок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91" name="Рисунок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риша шёл- шёл- шё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Белый гриб нашёл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аз – грибок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– грибок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и – грибок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ожил их в кузовок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написанием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сопоставление с маленькой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с заглавной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од счё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исание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 чередованием с маленькой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6865" cy="393065"/>
            <wp:effectExtent l="0" t="0" r="0" b="0"/>
            <wp:docPr id="92" name="Рисунок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ывание с образца.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лик с якорем у Яшки, </w:t>
      </w:r>
    </w:p>
    <w:p>
      <w:pPr>
        <w:pStyle w:val="Normal"/>
        <w:autoSpaceDE w:val="false"/>
        <w:spacing w:lineRule="auto" w:line="264" w:before="0" w:after="0"/>
        <w:ind w:firstLine="19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Якорь есть и на тельняшке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93" name="Рисунок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элементы используются для написания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035" cy="571500"/>
            <wp:effectExtent l="0" t="0" r="0" b="0"/>
            <wp:docPr id="94" name="Рисунок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каз безотрывного написания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написания петли. Прописывание пет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481965"/>
            <wp:effectExtent l="0" t="0" r="0" b="0"/>
            <wp:docPr id="95" name="Рисунок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букв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43865"/>
            <wp:effectExtent l="0" t="0" r="0" b="0"/>
            <wp:docPr id="96" name="Рисунок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од счё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над соединением с последующей букво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0965" cy="749300"/>
            <wp:effectExtent l="0" t="0" r="0" b="0"/>
            <wp:docPr id="97" name="Рисунок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над соединением букв в словах с образц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300" cy="749300"/>
            <wp:effectExtent l="0" t="0" r="0" b="0"/>
            <wp:docPr id="98" name="Рисунок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написаны с ошибками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546100"/>
            <wp:effectExtent l="0" t="0" r="0" b="0"/>
            <wp:docPr id="99" name="Рисунок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2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ударе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ыделять ударный слог в устной и письменной речи.</w:t>
      </w:r>
    </w:p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«Словарная опера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, вставляя пропущенные букв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 .. р .. шо, р .. бята, уч .. ник, за .. ц, ..рбуз, к .. ньк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рассказ.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ЕШНАЯ ИСТОРИ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миниатюра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заболел. Он лежит в постели и скучае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хочется поскорее в школу. Нужно лекарство принять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т бутылочку с лекарством. Читает: «Три раза в день по одной столовой ложке. После приема пищи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пищать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гает мам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случилось, сынок? Почему ты пищишь?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я лекарство принял. А здесь написано…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х ты, глупышка. Ведь ты неверно прочёл. Три раза после приёма пищи, а не пищи.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Петя попал в такую забавную историю? Кто сообщит тему урока?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51.</w:t>
      </w:r>
    </w:p>
    <w:p>
      <w:pPr>
        <w:pStyle w:val="Normal"/>
        <w:autoSpaceDE w:val="false"/>
        <w:spacing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в слове слог ударный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йдём эле-мен-тар-но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 когда его найдём, 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ромче всех произнесём.</w:t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я в распознавании ударных гласных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6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 – названия овощей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 – названия фруктов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дарение меняет смысл слова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39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ставьте знак ударения в выделенных словах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менился ли смысл слова? Сформулируйте правило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 сообщение Знайки на с. 54. Верны ли ваши предположения?</w:t>
      </w:r>
    </w:p>
    <w:p>
      <w:pPr>
        <w:pStyle w:val="Normal"/>
        <w:autoSpaceDE w:val="false"/>
        <w:spacing w:lineRule="auto" w:line="278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20700"/>
            <wp:effectExtent l="0" t="0" r="0" b="0"/>
            <wp:docPr id="100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38 (устно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Измените  ударение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три столбика слов со знаками ударения. Нужно изменить место ударения так, чтобы получилось другое слово, и записать его рядом с данным.</w:t>
      </w:r>
    </w:p>
    <w:p>
      <w:pPr>
        <w:pStyle w:val="Normal"/>
        <w:tabs>
          <w:tab w:val="clear" w:pos="708"/>
          <w:tab w:val="left" w:pos="2550" w:leader="none"/>
          <w:tab w:val="left" w:pos="4680" w:leader="none"/>
        </w:tabs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6700" cy="1739900"/>
            <wp:effectExtent l="0" t="0" r="0" b="0"/>
            <wp:docPr id="101" name="Рисунок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9770" cy="1345565"/>
            <wp:effectExtent l="0" t="0" r="0" b="0"/>
            <wp:docPr id="102" name="Рисунок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едините линиями в правильном порядке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4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даре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правильно произносить слова, выделять ударный слог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. Дети должны выписать из каждого слова только ударную гласную. После выполнения задания один из учеников подчеркивает (на доске) ударные гласные, а остальные путем взаимопроверки выясняют правильность выполнения зад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, заяц, медведь, тигр, кабан, барсук, кенгуру, нутрия, крокодил, черепаха, олень, обезьяна, белка, зебра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д словами с буквой «ё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4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животные изображены на рисун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этих животных, выделяя голосом ударные слоги. Что вы заметил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рассказ по рисун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5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плошным текст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едложения в тетрад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я Знайки на с. 56. Найдите в тексте слова, в которых знак ударения не ставится. Подчеркните эти слова.</w:t>
      </w:r>
    </w:p>
    <w:p>
      <w:pPr>
        <w:pStyle w:val="Normal"/>
        <w:autoSpaceDE w:val="false"/>
        <w:spacing w:lineRule="auto" w:line="264" w:before="12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69900"/>
            <wp:effectExtent l="0" t="0" r="0" b="0"/>
            <wp:docPr id="103" name="Рисунок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5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зоопарке стоит слон –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ши, хобот, серый он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ловой своей кивает,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то в гости приглашае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46 выполняется по заданию в учебни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заметили, выполнив все зада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ласная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сегда удар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7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, в которых знак ударения не ставитс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гр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Отгадайте ребусы. Запишите слова-отгадки, поставьте ударения в этих слов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дсказк</w:t>
      </w:r>
      <w:r>
        <w:rPr>
          <w:rFonts w:cs="Times New Roman" w:ascii="Times New Roman" w:hAnsi="Times New Roman"/>
          <w:sz w:val="28"/>
          <w:szCs w:val="28"/>
        </w:rPr>
        <w:t>а! Ударение в слове падает на ту гласную букву, которая отличается от всех других букв ребуса своим «ростом».</w:t>
      </w:r>
    </w:p>
    <w:p>
      <w:pPr>
        <w:pStyle w:val="Normal"/>
        <w:tabs>
          <w:tab w:val="clear" w:pos="708"/>
          <w:tab w:val="left" w:pos="2265" w:leader="none"/>
          <w:tab w:val="left" w:pos="5385" w:leader="none"/>
        </w:tabs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787400"/>
            <wp:effectExtent l="0" t="0" r="0" b="0"/>
            <wp:docPr id="104" name="Рисунок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862965"/>
            <wp:effectExtent l="0" t="0" r="0" b="0"/>
            <wp:docPr id="105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  <w:tab w:val="left" w:pos="5385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Алфавит.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Верба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65300" cy="762000"/>
            <wp:effectExtent l="0" t="0" r="0" b="0"/>
            <wp:docPr id="106" name="Рисунок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7765" cy="723900"/>
            <wp:effectExtent l="0" t="0" r="0" b="0"/>
            <wp:docPr id="107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  <w:tab w:val="left" w:pos="538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Столяр.)</w:t>
        <w:tab/>
        <w:tab/>
        <w:t>(Договор.)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397000" cy="977900"/>
            <wp:effectExtent l="0" t="0" r="0" b="0"/>
            <wp:docPr id="108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5385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Щавель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 Что понравилось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4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ударени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правильно произносить слова, выделять ударный слог, составлять связный текст из предложений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Найди </w:t>
      </w:r>
      <w:r>
        <w:rPr>
          <w:rFonts w:cs="Times New Roman" w:ascii="Times New Roman" w:hAnsi="Times New Roman"/>
          <w:spacing w:val="45"/>
          <w:sz w:val="28"/>
          <w:szCs w:val="28"/>
        </w:rPr>
        <w:t>схем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 и схемы с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берите к слову соответствующую схем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кажите правильность своего выбор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бака           ласточка           лиса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ка           крокодил</w:t>
      </w:r>
    </w:p>
    <w:p>
      <w:pPr>
        <w:pStyle w:val="Normal"/>
        <w:tabs>
          <w:tab w:val="clear" w:pos="708"/>
          <w:tab w:val="left" w:pos="2550" w:leader="none"/>
          <w:tab w:val="left" w:pos="4965" w:leader="none"/>
        </w:tabs>
        <w:autoSpaceDE w:val="false"/>
        <w:spacing w:lineRule="auto" w:line="264" w:before="60" w:after="0"/>
        <w:ind w:first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inline distT="0" distB="0" distL="0" distR="0">
            <wp:extent cx="3581400" cy="685800"/>
            <wp:effectExtent l="0" t="0" r="0" b="0"/>
            <wp:docPr id="109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24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0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выписываются в три столб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какими словами не поставили знак ударения? Почему?</w:t>
      </w:r>
    </w:p>
    <w:p>
      <w:pPr>
        <w:pStyle w:val="Normal"/>
        <w:autoSpaceDE w:val="false"/>
        <w:spacing w:lineRule="auto" w:line="264" w:before="12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57200"/>
            <wp:effectExtent l="0" t="0" r="0" b="0"/>
            <wp:docPr id="110" name="Рисунок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ление рассказа из предложе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49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едло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то рассказ? Почему нет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ужно сделать, чтобы получился рассказ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ом порядке происходили событ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редложения в таком порядке, чтобы получился расска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озаглавите этот текст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первый вопрос. Как на него ответит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записывает ответ на доске, комментируя, ставя знак удар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огично отвечают на оставшиеся вопросы.)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о тем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текс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вместо пропусков соответствующие по смыслу слова.</w:t>
      </w:r>
    </w:p>
    <w:p>
      <w:pPr>
        <w:pStyle w:val="Normal"/>
        <w:tabs>
          <w:tab w:val="clear" w:pos="708"/>
          <w:tab w:val="left" w:pos="1425" w:leader="none"/>
          <w:tab w:val="left" w:pos="5385" w:leader="none"/>
          <w:tab w:val="left" w:pos="624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– это материал, из которого люди делают слова. Сами по себе звуки ничего не значат. Зато они различаю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. Поменяешь звук – получится совсем другое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. Или совсем слова не будет.</w:t>
      </w:r>
    </w:p>
    <w:p>
      <w:pPr>
        <w:pStyle w:val="Normal"/>
        <w:tabs>
          <w:tab w:val="clear" w:pos="708"/>
          <w:tab w:val="left" w:pos="2970" w:leader="none"/>
          <w:tab w:val="left" w:pos="42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ки бываю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. Они помогают друг другу.</w:t>
      </w:r>
    </w:p>
    <w:p>
      <w:pPr>
        <w:pStyle w:val="Normal"/>
        <w:tabs>
          <w:tab w:val="clear" w:pos="708"/>
          <w:tab w:val="left" w:pos="525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сные звуки соединяют согласные в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835" w:leader="none"/>
          <w:tab w:val="left" w:pos="42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из слогов, как из кирпичиков, строятся слова. В каждом слове один кирпичик самый главный. Эт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лог. Если неправильно постави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, можно совсем и не понять слов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звуки, слова, слово, гласные, согласные, слоги, ударный, удар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5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огласные звук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о существенных признаках согласных звуков; развивать умение наблюдать за произношением сл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мментированное</w:t>
      </w:r>
      <w:r>
        <w:rPr>
          <w:rFonts w:cs="Times New Roman" w:ascii="Times New Roman" w:hAnsi="Times New Roman"/>
          <w:sz w:val="28"/>
          <w:szCs w:val="28"/>
        </w:rPr>
        <w:t xml:space="preserve"> письм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крыльце сидит пушистый ко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ошибкоопасные мес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это предложение по цели высказыван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слова, которые начинаются с согласного звука, а заканчиваются – гласным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к словам один звук, чтобы образовалось новое слово.</w:t>
      </w:r>
    </w:p>
    <w:p>
      <w:pPr>
        <w:pStyle w:val="Normal"/>
        <w:tabs>
          <w:tab w:val="clear" w:pos="708"/>
          <w:tab w:val="left" w:pos="2265" w:leader="none"/>
          <w:tab w:val="left" w:pos="3825" w:leader="none"/>
          <w:tab w:val="left" w:pos="4530" w:leader="none"/>
        </w:tabs>
        <w:autoSpaceDE w:val="false"/>
        <w:spacing w:lineRule="auto" w:line="264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9765" cy="1181100"/>
            <wp:effectExtent l="0" t="0" r="0" b="0"/>
            <wp:docPr id="111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олб, шутка, краска, клещ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те получившиеся слова, выделяя голосом первый звук. Какой это звук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звуками будем работать на урок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гласные звуки будем обозначать знаком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965" cy="291465"/>
            <wp:effectExtent l="0" t="0" r="0" b="0"/>
            <wp:docPr id="112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во рту есть преграда)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слушайте стихотворение. Какие звуки стоят в начале каждого предложен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наблюдайте, с голосом или без голоса они произносятся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сс… – змеиный слышен свист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шш… – шуршит опавший лист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жж … – шмели в саду жужжат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рр… – моторы тарахтят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Берестов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6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ы ли ваши предположен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ловарная опера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ыг-скок, трусишка!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вост-коротышка,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Ушки вдоль спинки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за с косинкой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ежда в два цвета –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зиму и на лето.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Заяц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яц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о от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заи</w:t>
      </w:r>
      <w:r>
        <w:rPr>
          <w:rFonts w:cs="Times New Roman" w:ascii="Times New Roman" w:hAnsi="Times New Roman"/>
          <w:sz w:val="28"/>
          <w:szCs w:val="28"/>
        </w:rPr>
        <w:t xml:space="preserve"> – «прыгать». Исходное значение «прыгун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3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лова в два столб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столбик – слова, первый звук которых произносится с голос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толбик – без голоса.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113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5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загадок. Запись по вариантам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первая загад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вторая загад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I – третья загадка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Найдите схему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тнесите рисунки (или карточки со словами) одного ряда с соответствующими схемами.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</w:t>
        <w:tab/>
        <w:t>бык</w:t>
        <w:tab/>
        <w:t>коза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78765"/>
            <wp:effectExtent l="0" t="0" r="0" b="0"/>
            <wp:docPr id="114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291465"/>
            <wp:effectExtent l="0" t="0" r="0" b="0"/>
            <wp:docPr id="115" name="Рисунок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6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304800"/>
            <wp:effectExtent l="0" t="0" r="0" b="0"/>
            <wp:docPr id="116" name="Рисунок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</w:t>
        <w:tab/>
        <w:t>роза</w:t>
        <w:tab/>
        <w:t>астра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291465"/>
            <wp:effectExtent l="0" t="0" r="0" b="0"/>
            <wp:docPr id="117" name="Рисунок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6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91465"/>
            <wp:effectExtent l="0" t="0" r="0" b="0"/>
            <wp:docPr id="118" name="Рисунок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78765"/>
            <wp:effectExtent l="0" t="0" r="0" b="0"/>
            <wp:docPr id="119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тус</w:t>
        <w:tab/>
        <w:t>кукла</w:t>
        <w:tab/>
        <w:t>барабан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065" cy="304800"/>
            <wp:effectExtent l="0" t="0" r="0" b="0"/>
            <wp:docPr id="120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6765" cy="291465"/>
            <wp:effectExtent l="0" t="0" r="0" b="0"/>
            <wp:docPr id="121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91465"/>
            <wp:effectExtent l="0" t="0" r="0" b="0"/>
            <wp:docPr id="122" name="Рисунок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7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те предложения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и, при произношении которых воздух встречает во рту преграду, называются…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гласные звуки могут произноситься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и записать по одному предложению со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заяц, уче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2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у, ц, щ</w:t>
      </w:r>
      <w:r>
        <w:rPr>
          <w:rFonts w:cs="Times New Roman" w:ascii="Times New Roman" w:hAnsi="Times New Roman"/>
          <w:sz w:val="28"/>
          <w:szCs w:val="28"/>
        </w:rPr>
        <w:t xml:space="preserve">, заглавных </w:t>
      </w:r>
      <w:r>
        <w:rPr>
          <w:rFonts w:cs="Times New Roman" w:ascii="Times New Roman" w:hAnsi="Times New Roman"/>
          <w:i/>
          <w:iCs/>
          <w:sz w:val="28"/>
          <w:szCs w:val="28"/>
        </w:rPr>
        <w:t>Ц, 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мнастика для пальчик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единяют ладони, раздвигают пальцы, после чего отрывают ладони друг от друга (пальцы левой руки прижаты к пальцам правой), выгибая пальцы.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е огромные медузы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епились пузом к пуз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гнем щупальца сильнее –</w:t>
      </w:r>
    </w:p>
    <w:p>
      <w:pPr>
        <w:pStyle w:val="Normal"/>
        <w:autoSpaceDE w:val="false"/>
        <w:spacing w:lineRule="auto" w:line="264" w:before="0" w:after="12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как гнуться мы умеем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е в воздухе кистями рук следующие узоры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2765" cy="812800"/>
            <wp:effectExtent l="0" t="0" r="0" b="0"/>
            <wp:docPr id="123" name="Рисунок 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58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на концентрацию внимания «Главный наблюдатель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пишите волшебное заклинание, исключая строчную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 Кто выполнит задание без ошибок, тот и будет Главным наблюдателем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0" cy="749300"/>
            <wp:effectExtent l="0" t="0" r="0" b="0"/>
            <wp:docPr id="124" name="Рисунок 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58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, прописывание «в воздухе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0" cy="800100"/>
            <wp:effectExtent l="0" t="0" r="0" b="0"/>
            <wp:docPr id="125" name="Рисунок 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58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507365"/>
            <wp:effectExtent l="0" t="0" r="0" b="0"/>
            <wp:docPr id="126" name="Рисунок 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58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, сопоставление с написанием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тить внимание на написание петли у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ц, 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над соединениями букв: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0" cy="367665"/>
            <wp:effectExtent l="0" t="0" r="0" b="0"/>
            <wp:docPr id="127" name="Рисунок 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58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ывание с образц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200" cy="405765"/>
            <wp:effectExtent l="0" t="0" r="0" b="0"/>
            <wp:docPr id="128" name="Рисунок 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58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(аналогично работе над строчными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Списывание текста по образц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Calligraph;Times New Roman" w:hAnsi="Calligraph;Times New Roman" w:cs="Calligraph;Times New Roman"/>
          <w:color w:val="000000"/>
          <w:sz w:val="28"/>
          <w:szCs w:val="28"/>
          <w:lang w:val="en-US"/>
        </w:rPr>
      </w:pPr>
      <w:r>
        <w:rPr>
          <w:rFonts w:eastAsia="Calligraph;Times New Roman" w:cs="Calligraph;Times New Roman" w:ascii="Calligraph;Times New Roman" w:hAnsi="Calligraph;Times New Roman"/>
          <w:color w:val="000000"/>
          <w:sz w:val="28"/>
          <w:szCs w:val="28"/>
          <w:lang w:val="en-US"/>
        </w:rPr>
        <w:t xml:space="preserve">  </w:t>
      </w:r>
      <w:r>
        <w:rPr>
          <w:rFonts w:cs="Calligraph;Times New Roman" w:ascii="Calligraph;Times New Roman" w:hAnsi="Calligraph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2765" cy="812800"/>
            <wp:effectExtent l="0" t="0" r="0" b="0"/>
            <wp:docPr id="129" name="Рисунок 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59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учились красиво и правильно писать? Что получалось лучше всего? А где возникли труд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звуки и буквы (обобщение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гласных и согласных звуках; учить проводить звуковой анализ сл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развитие фонематического слуха.</w:t>
      </w:r>
    </w:p>
    <w:p>
      <w:pPr>
        <w:pStyle w:val="Normal"/>
        <w:autoSpaceDE w:val="false"/>
        <w:spacing w:lineRule="auto" w:line="252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ЗАБЛУДИЛИСЬ</w:t>
      </w:r>
    </w:p>
    <w:p>
      <w:pPr>
        <w:pStyle w:val="Normal"/>
        <w:autoSpaceDE w:val="false"/>
        <w:spacing w:lineRule="auto" w:line="252" w:before="0" w:after="0"/>
        <w:ind w:left="213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то на дереве сидит?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ит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океане кто плывет?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т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огороде что растёт?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к.</w:t>
      </w:r>
    </w:p>
    <w:p>
      <w:pPr>
        <w:pStyle w:val="Normal"/>
        <w:autoSpaceDE w:val="false"/>
        <w:spacing w:lineRule="auto" w:line="252" w:before="0" w:after="0"/>
        <w:ind w:left="213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д водою кто живёт?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пары слов. Какими звуками они отличаю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К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 – к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,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 –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а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дбери слово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карточки с представленными схемами и словами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берите слова под соответствующие схемы.</w:t>
      </w:r>
    </w:p>
    <w:p>
      <w:pPr>
        <w:pStyle w:val="Normal"/>
        <w:tabs>
          <w:tab w:val="clear" w:pos="708"/>
          <w:tab w:val="left" w:pos="855" w:leader="none"/>
          <w:tab w:val="left" w:pos="2550" w:leader="none"/>
          <w:tab w:val="left" w:pos="4815" w:leader="none"/>
          <w:tab w:val="left" w:pos="609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0" cy="1307465"/>
            <wp:effectExtent l="0" t="0" r="0" b="0"/>
            <wp:docPr id="130" name="Рисунок 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70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tabs>
          <w:tab w:val="clear" w:pos="708"/>
          <w:tab w:val="left" w:pos="1425" w:leader="none"/>
          <w:tab w:val="left" w:pos="2550" w:leader="none"/>
          <w:tab w:val="left" w:pos="3690" w:leader="none"/>
          <w:tab w:val="left" w:pos="481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ление </w:t>
      </w:r>
      <w:r>
        <w:rPr>
          <w:rFonts w:cs="Times New Roman" w:ascii="Times New Roman" w:hAnsi="Times New Roman"/>
          <w:spacing w:val="45"/>
          <w:sz w:val="28"/>
          <w:szCs w:val="28"/>
        </w:rPr>
        <w:t>сх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5" w:leader="none"/>
          <w:tab w:val="left" w:pos="2550" w:leader="none"/>
          <w:tab w:val="left" w:pos="3690" w:leader="none"/>
          <w:tab w:val="left" w:pos="4815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2900" cy="1778635"/>
            <wp:effectExtent l="0" t="0" r="0" b="0"/>
            <wp:docPr id="131" name="Рисунок 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70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усском языке 42 звука, а сколько букв? </w:t>
      </w:r>
      <w:r>
        <w:rPr>
          <w:rFonts w:cs="Times New Roman" w:ascii="Times New Roman" w:hAnsi="Times New Roman"/>
          <w:i/>
          <w:iCs/>
          <w:sz w:val="28"/>
          <w:szCs w:val="28"/>
        </w:rPr>
        <w:t>(33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какие две группы делятся звуки? </w:t>
      </w:r>
      <w:r>
        <w:rPr>
          <w:rFonts w:cs="Times New Roman" w:ascii="Times New Roman" w:hAnsi="Times New Roman"/>
          <w:i/>
          <w:iCs/>
          <w:sz w:val="28"/>
          <w:szCs w:val="28"/>
        </w:rPr>
        <w:t>(Гласные, согласные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сных звуков… </w:t>
      </w:r>
      <w:r>
        <w:rPr>
          <w:rFonts w:cs="Times New Roman" w:ascii="Times New Roman" w:hAnsi="Times New Roman"/>
          <w:i/>
          <w:iCs/>
          <w:sz w:val="28"/>
          <w:szCs w:val="28"/>
        </w:rPr>
        <w:t>(6: [а], [и], [о], [у], [ы], [э]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ласных букв… </w:t>
      </w:r>
      <w:r>
        <w:rPr>
          <w:rFonts w:cs="Times New Roman" w:ascii="Times New Roman" w:hAnsi="Times New Roman"/>
          <w:i/>
          <w:iCs/>
          <w:sz w:val="28"/>
          <w:szCs w:val="28"/>
        </w:rPr>
        <w:t>(10: а, и, о, у, ы, е, ё, э, ю, я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гласных букв… </w:t>
      </w:r>
      <w:r>
        <w:rPr>
          <w:rFonts w:cs="Times New Roman" w:ascii="Times New Roman" w:hAnsi="Times New Roman"/>
          <w:i/>
          <w:iCs/>
          <w:sz w:val="28"/>
          <w:szCs w:val="28"/>
        </w:rPr>
        <w:t>(21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Если после согласных пишутся гласные </w:t>
      </w:r>
      <w:r>
        <w:rPr>
          <w:rFonts w:cs="Times New Roman" w:ascii="Times New Roman" w:hAnsi="Times New Roman"/>
          <w:i/>
          <w:iCs/>
          <w:sz w:val="28"/>
          <w:szCs w:val="28"/>
        </w:rPr>
        <w:t>а, о, у, ы, э,</w:t>
      </w:r>
      <w:r>
        <w:rPr>
          <w:rFonts w:cs="Times New Roman" w:ascii="Times New Roman" w:hAnsi="Times New Roman"/>
          <w:sz w:val="28"/>
          <w:szCs w:val="28"/>
        </w:rPr>
        <w:t xml:space="preserve"> то эти согласные звуки … </w:t>
      </w:r>
      <w:r>
        <w:rPr>
          <w:rFonts w:cs="Times New Roman" w:ascii="Times New Roman" w:hAnsi="Times New Roman"/>
          <w:i/>
          <w:iCs/>
          <w:sz w:val="28"/>
          <w:szCs w:val="28"/>
        </w:rPr>
        <w:t>(Твердые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А если согласные мягкие, то после них стоят гласные… </w:t>
      </w:r>
      <w:r>
        <w:rPr>
          <w:rFonts w:cs="Times New Roman" w:ascii="Times New Roman" w:hAnsi="Times New Roman"/>
          <w:i/>
          <w:iCs/>
          <w:sz w:val="28"/>
          <w:szCs w:val="28"/>
        </w:rPr>
        <w:t>(е, ё, и, ю, я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[Ж], [Ш], [Ц] – всегда… согласные. </w:t>
      </w:r>
      <w:r>
        <w:rPr>
          <w:rFonts w:cs="Times New Roman" w:ascii="Times New Roman" w:hAnsi="Times New Roman"/>
          <w:i/>
          <w:iCs/>
          <w:sz w:val="28"/>
          <w:szCs w:val="28"/>
        </w:rPr>
        <w:t>(Твёрдые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[Ч’], [Щ’], [Й’] – всегда… согласные. </w:t>
      </w:r>
      <w:r>
        <w:rPr>
          <w:rFonts w:cs="Times New Roman" w:ascii="Times New Roman" w:hAnsi="Times New Roman"/>
          <w:i/>
          <w:iCs/>
          <w:sz w:val="28"/>
          <w:szCs w:val="28"/>
        </w:rPr>
        <w:t>(Мягкие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овите пары по глухости – звонкост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мматическая сказка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АЖНЕ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оспорили между собой гласные и согласные звуки, кто из них важне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нечно, мы важнее! – заявили гласные. – Без нас и рта раскрыть нельзя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у, это мы ещё посмотрим! – дружно возразили согласные. – Попробуйте-ка произнести согласные </w:t>
      </w:r>
      <w:r>
        <w:rPr>
          <w:rFonts w:cs="Times New Roman" w:ascii="Times New Roman" w:hAnsi="Times New Roman"/>
          <w:i/>
          <w:iCs/>
          <w:sz w:val="28"/>
          <w:szCs w:val="28"/>
        </w:rPr>
        <w:t>г, д, ж, з, к, л, п, р, с, т, ф, х, ц, ч, ш, щ,</w:t>
      </w:r>
      <w:r>
        <w:rPr>
          <w:rFonts w:cs="Times New Roman" w:ascii="Times New Roman" w:hAnsi="Times New Roman"/>
          <w:sz w:val="28"/>
          <w:szCs w:val="28"/>
        </w:rPr>
        <w:t xml:space="preserve"> чтобы хоть немного не приоткрыть рот! Ничего не получится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А без нас, гласных </w:t>
      </w:r>
      <w:r>
        <w:rPr>
          <w:rFonts w:cs="Times New Roman" w:ascii="Times New Roman" w:hAnsi="Times New Roman"/>
          <w:i/>
          <w:iCs/>
          <w:sz w:val="28"/>
          <w:szCs w:val="28"/>
        </w:rPr>
        <w:t>а, и, о, у, ы, э,</w:t>
      </w:r>
      <w:r>
        <w:rPr>
          <w:rFonts w:cs="Times New Roman" w:ascii="Times New Roman" w:hAnsi="Times New Roman"/>
          <w:sz w:val="28"/>
          <w:szCs w:val="28"/>
        </w:rPr>
        <w:t xml:space="preserve"> не получится ни одни слог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А без нас, согласных, ни одно слово не будет понятно! Ну-ка, скажите без согласных </w:t>
      </w:r>
      <w:r>
        <w:rPr>
          <w:rFonts w:cs="Times New Roman" w:ascii="Times New Roman" w:hAnsi="Times New Roman"/>
          <w:i/>
          <w:iCs/>
          <w:sz w:val="28"/>
          <w:szCs w:val="28"/>
        </w:rPr>
        <w:t>ш, к, л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п, р, т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школа, парт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… а, а… а… – смущенно протянули гласные и замолкл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т видите! – ликовали согласны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у, хорошо, – сдавались гласные. – А вот вы попробуйте сказать без гласных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уши, осы, эхо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Ш…, с…, х… – прохрипели согласные и тоже смутилис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т видите! Ничего без нас, гласных, не получится. Значит, мы важнее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т, мы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т, мы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не могли гласные и согласные переспорить друг друга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как вы думаете, ребята, кто из них важнее и нужнее?</w:t>
      </w:r>
    </w:p>
    <w:p>
      <w:pPr>
        <w:pStyle w:val="Normal"/>
        <w:autoSpaceDE w:val="false"/>
        <w:spacing w:lineRule="auto" w:line="264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20065"/>
            <wp:effectExtent l="0" t="0" r="0" b="0"/>
            <wp:docPr id="132" name="Рисунок 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70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возьму мяч большой,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ниму над головой,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гну спину </w:t>
      </w:r>
    </w:p>
    <w:p>
      <w:pPr>
        <w:pStyle w:val="Normal"/>
        <w:autoSpaceDE w:val="false"/>
        <w:spacing w:lineRule="auto" w:line="264" w:before="0" w:after="0"/>
        <w:ind w:left="24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мяч кину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учебни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7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6. Звукобуквенный анализ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58 (устно)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черкните в словах мягкие соглас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дело, сито, ягода, мали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черкните в словах твердые соглас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лист, гуси, поле, рис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ьте, правильно ли выполнено задание: надо было подчеркнуть мягкие согласные. Обведите слова, в которых есть ошибки.</w:t>
      </w:r>
    </w:p>
    <w:p>
      <w:pPr>
        <w:pStyle w:val="Normal"/>
        <w:autoSpaceDE w:val="false"/>
        <w:spacing w:lineRule="auto" w:line="264" w:before="12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ок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ил, лы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лот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фры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ы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ьте, что вы согласные звуки, что вы можете рассказать о себ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6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диктант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я писать под диктовку текст без ошибок, переносить слова, определять количество слогов, ставить ударение в словах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ТРУД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урок. На партах – бумага и клей. Юра клеит цепь. У Лены вышла кукла. У Серёжи – зайка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кле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шите слово из трёх слогов, разделите его на слог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шите из теста слова, которые нельзя разделить для перенос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вьте в словах знак уда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 диктант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усмотре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2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арные звонкие и другие согласные звуки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различать парные звонкие и глухие согласные, производить звуковой анализ слова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и.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умит он в поле и в сад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 дом не попадё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икуда я не пойд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куда он идёт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Дождь.)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имой в поле лежа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есной в реку побежал.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х звуков начинаются слова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, какие это звуки? Отличаются ли они при произношен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66. Верно ли вы рассуждали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в различении согласных по звонкости и глухост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1 (устно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0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роизносить слова, а вы внимательно слушайте и выделяйте первый звук. Если это звонкий согласный – хлопните в ладоши, если глухой – топните ног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от, гроза, весна, мрак, точка, дочка, стол, пол, дуб, блин, галка.</w:t>
      </w:r>
    </w:p>
    <w:p>
      <w:pPr>
        <w:pStyle w:val="Normal"/>
        <w:autoSpaceDE w:val="false"/>
        <w:spacing w:lineRule="auto" w:line="264" w:before="120" w:after="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71500" cy="507365"/>
            <wp:effectExtent l="0" t="0" r="0" b="0"/>
            <wp:docPr id="133" name="Рисунок 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7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звали все предметы по порядку,</w:t>
      </w:r>
    </w:p>
    <w:p>
      <w:pPr>
        <w:pStyle w:val="Normal"/>
        <w:autoSpaceDE w:val="false"/>
        <w:spacing w:lineRule="auto" w:line="26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перь вас приглашаю на зарядку.</w:t>
      </w:r>
    </w:p>
    <w:p>
      <w:pPr>
        <w:pStyle w:val="Normal"/>
        <w:autoSpaceDE w:val="false"/>
        <w:spacing w:lineRule="auto" w:line="25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лкие шажки – раз, два, три.</w:t>
      </w:r>
    </w:p>
    <w:p>
      <w:pPr>
        <w:pStyle w:val="Normal"/>
        <w:autoSpaceDE w:val="false"/>
        <w:spacing w:lineRule="auto" w:line="25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ёгкие прыжки – раз, два, три.</w:t>
      </w:r>
    </w:p>
    <w:p>
      <w:pPr>
        <w:pStyle w:val="Normal"/>
        <w:autoSpaceDE w:val="false"/>
        <w:spacing w:lineRule="auto" w:line="25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и вся зарядка – раз, два, три.</w:t>
      </w:r>
    </w:p>
    <w:p>
      <w:pPr>
        <w:pStyle w:val="Normal"/>
        <w:autoSpaceDE w:val="false"/>
        <w:spacing w:lineRule="auto" w:line="254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ягкая посадка – раз, два, три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учебником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4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1-я загадка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2-я загадк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3 (самостоятельная работа)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те предложения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онкие согласные произносятся …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ухие согласные произносятся 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6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3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и заглавн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ч, 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мнастика для пальчиков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4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ЕНЧИКИ В ГНЕЗДЕ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тичка крылышками машет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летит к себе в гнездо.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тенчикам своим расскажет, </w:t>
      </w:r>
    </w:p>
    <w:p>
      <w:pPr>
        <w:pStyle w:val="Normal"/>
        <w:autoSpaceDE w:val="false"/>
        <w:spacing w:lineRule="auto" w:line="25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де она взяла зерно.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ить все пальчики правой руки левой ладонью и ими шевели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на концентрацию вним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пишите волшебное заклинание, исключая строчную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1300" cy="469900"/>
            <wp:effectExtent l="0" t="0" r="0" b="0"/>
            <wp:docPr id="134" name="Рисунок 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7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«спрятались»?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7965" cy="1066800"/>
            <wp:effectExtent l="0" t="0" r="0" b="0"/>
            <wp:docPr id="135" name="Рисунок 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7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показ её начертания на доске. 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в тетрадях.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укв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писать начну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востик вправо поверн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бота над соединениям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с предшествующими буквами: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035" cy="354965"/>
            <wp:effectExtent l="0" t="0" r="0" b="0"/>
            <wp:docPr id="136" name="Рисунок 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7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отгадки. Выделите ошибкоопасные места. 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ёрный, проворный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ичит «Крак!»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рвякам враг.</w:t>
      </w:r>
    </w:p>
    <w:p>
      <w:pPr>
        <w:pStyle w:val="Normal"/>
        <w:autoSpaceDE w:val="false"/>
        <w:spacing w:lineRule="auto" w:line="264" w:before="0" w:after="0"/>
        <w:ind w:left="340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Грач.)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близнец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братц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рхом на нос садятся.</w:t>
      </w:r>
    </w:p>
    <w:p>
      <w:pPr>
        <w:pStyle w:val="Normal"/>
        <w:autoSpaceDE w:val="false"/>
        <w:spacing w:lineRule="auto" w:line="264" w:before="0" w:after="0"/>
        <w:ind w:left="340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Очки.)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з горячего колодца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рез нос водица льётся.</w:t>
      </w:r>
    </w:p>
    <w:p>
      <w:pPr>
        <w:pStyle w:val="Normal"/>
        <w:autoSpaceDE w:val="false"/>
        <w:spacing w:lineRule="auto" w:line="264" w:before="0" w:after="0"/>
        <w:ind w:left="340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Чайник.)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шистая вата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лывёт куда-то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м вата ниже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м дождик ближе.</w:t>
      </w:r>
    </w:p>
    <w:p>
      <w:pPr>
        <w:pStyle w:val="Normal"/>
        <w:autoSpaceDE w:val="false"/>
        <w:spacing w:lineRule="auto" w:line="264" w:before="0" w:after="0"/>
        <w:ind w:left="340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Туча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шите скороговорку.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У четырёх черепах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о четыре черепашон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проговорить её как можно быстрее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у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ем они отличаютс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ороченный первый элемент 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исывание пол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в тетрадях. Проверка, выявление типичных недочёт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под счёт (половину строки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сание буквосочетаний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1665" cy="431165"/>
            <wp:effectExtent l="0" t="0" r="0" b="0"/>
            <wp:docPr id="137" name="Рисунок 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7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ние с образца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5765" cy="1472565"/>
            <wp:effectExtent l="0" t="0" r="0" b="0"/>
            <wp:docPr id="138" name="Рисунок 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7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Е. Благинин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«опасные» мест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справились с заданиями? На что обратите внимание при выполнении письменных упражнений на других урок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арные и непарные звонкие и глухие</w:t>
        <w:br/>
        <w:t>согласны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зличать парные звонкие и глухие согласные.</w:t>
      </w:r>
    </w:p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Тест</w:t>
      </w:r>
      <w:r>
        <w:rPr>
          <w:rFonts w:cs="Times New Roman" w:ascii="Times New Roman" w:hAnsi="Times New Roman"/>
          <w:sz w:val="28"/>
          <w:szCs w:val="28"/>
        </w:rPr>
        <w:t xml:space="preserve"> (по окончании работы проводится провер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тайте слова. Подчеркните звонкие согласные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за, кошка, стул, огонь, пена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тайте слова. Подчеркните глухие согласные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око, папа, барабан, ночь, улиц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согласных подчеркните одной чертой непарные звонкие, а двумя чертами – непарные глухие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, ш, н, д, ф, щ, л, р, й, х, м, ц, ч, з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едините линиями пары согласных: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</w:t>
        <w:tab/>
        <w:t>т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</w:t>
        <w:tab/>
        <w:t>ф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</w:t>
        <w:tab/>
        <w:t>п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</w:t>
        <w:tab/>
        <w:t>ш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</w:t>
        <w:tab/>
        <w:t>к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</w:t>
        <w:tab/>
        <w:t>с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67 устно по заданию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сные, как вы знаете, бывают звонкими и глухими. Некоторые из них так похожи друг на друга – «настоящие двойняшки». Но когда одни говорят – их слышно, а других очень трудно услышать, как они ни стараются. Это парные по звонкости – глухости. Для каждого из этой пары есть свой костюм, чтобы достойно представлять звук в алфавите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«Словарная опера»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у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ладонь на длинной ножке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ыкопала всю картошку.</w:t>
      </w:r>
    </w:p>
    <w:p>
      <w:pPr>
        <w:pStyle w:val="Normal"/>
        <w:autoSpaceDE w:val="false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дка, поката,</w:t>
      </w:r>
    </w:p>
    <w:p>
      <w:pPr>
        <w:pStyle w:val="Normal"/>
        <w:autoSpaceDE w:val="false"/>
        <w:spacing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 зовут … </w:t>
      </w:r>
      <w:r>
        <w:rPr>
          <w:rFonts w:cs="Times New Roman" w:ascii="Times New Roman" w:hAnsi="Times New Roman"/>
          <w:i/>
          <w:iCs/>
          <w:sz w:val="28"/>
          <w:szCs w:val="28"/>
        </w:rPr>
        <w:t>(лопа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пата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ьше было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лопа</w:t>
      </w:r>
      <w:r>
        <w:rPr>
          <w:rFonts w:cs="Times New Roman" w:ascii="Times New Roman" w:hAnsi="Times New Roman"/>
          <w:sz w:val="28"/>
          <w:szCs w:val="28"/>
        </w:rPr>
        <w:t xml:space="preserve"> – то же, что и </w:t>
      </w:r>
      <w:r>
        <w:rPr>
          <w:rFonts w:cs="Times New Roman" w:ascii="Times New Roman" w:hAnsi="Times New Roman"/>
          <w:i/>
          <w:iCs/>
          <w:sz w:val="28"/>
          <w:szCs w:val="28"/>
        </w:rPr>
        <w:t>рука, ладонь</w:t>
      </w:r>
      <w:r>
        <w:rPr>
          <w:rFonts w:cs="Times New Roman" w:ascii="Times New Roman" w:hAnsi="Times New Roman"/>
          <w:sz w:val="28"/>
          <w:szCs w:val="28"/>
        </w:rPr>
        <w:t xml:space="preserve">. От него и образовалось </w:t>
      </w:r>
      <w:r>
        <w:rPr>
          <w:rFonts w:cs="Times New Roman" w:ascii="Times New Roman" w:hAnsi="Times New Roman"/>
          <w:i/>
          <w:iCs/>
          <w:sz w:val="28"/>
          <w:szCs w:val="28"/>
        </w:rPr>
        <w:t>лопата</w:t>
      </w:r>
      <w:r>
        <w:rPr>
          <w:rFonts w:cs="Times New Roman" w:ascii="Times New Roman" w:hAnsi="Times New Roman"/>
          <w:sz w:val="28"/>
          <w:szCs w:val="28"/>
        </w:rPr>
        <w:t xml:space="preserve"> – «похожая на ладонь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думайте и запишите предложение с этим словом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ирование новых знаний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ление таблицы парных и непарных согласных. 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1.</w:t>
      </w:r>
    </w:p>
    <w:p>
      <w:pPr>
        <w:pStyle w:val="Normal"/>
        <w:autoSpaceDE w:val="false"/>
        <w:spacing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139" name="Рисунок 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8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читайте сообщение Знайки на с. 70–71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сёлая рифмов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предложение. Подчеркните все согласные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это согласные?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омните это предложение-подсказку, в нём все согласные – глухие.</w:t>
      </w:r>
    </w:p>
    <w:p>
      <w:pPr>
        <w:pStyle w:val="Normal"/>
        <w:autoSpaceDE w:val="false"/>
        <w:spacing w:lineRule="auto" w:line="278" w:before="120" w:after="0"/>
        <w:ind w:left="19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u w:val="single"/>
        </w:rPr>
        <w:t>пк</w:t>
      </w:r>
      <w:r>
        <w:rPr>
          <w:rFonts w:cs="Times New Roman" w:ascii="Times New Roman" w:hAnsi="Times New Roman"/>
          <w:sz w:val="28"/>
          <w:szCs w:val="28"/>
        </w:rPr>
        <w:t xml:space="preserve">а, </w:t>
      </w:r>
      <w:r>
        <w:rPr>
          <w:rFonts w:cs="Times New Roman" w:ascii="Times New Roman" w:hAnsi="Times New Roman"/>
          <w:sz w:val="28"/>
          <w:szCs w:val="28"/>
          <w:u w:val="single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  <w:u w:val="single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78" w:before="0" w:after="0"/>
        <w:ind w:left="19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sz w:val="28"/>
          <w:szCs w:val="28"/>
        </w:rPr>
        <w:t>и!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акрепление изученного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0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. На какие две группы их можно разделить?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карточки, представляющие согласные звуки. Ученики становятся в круг, держа карточки в рук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ваша карточка представляет глухой согласный – присядьте, если звонкий – поднимите руку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«Парные согласные», выйдите в центр круга, возьмите свою пару за руку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7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бозначение мягкости и твердости</w:t>
        <w:br/>
        <w:t>согласных звуков на письме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б обозначении на письме мягкости и твёрдости согласных звуков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вод, машина, мороз, сапоги, город, тетрадь, медведь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6 по заданию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 какие ещё группы можно разделить согласные звуки? Вспомните </w:t>
      </w:r>
      <w:r>
        <w:rPr>
          <w:rFonts w:cs="Times New Roman" w:ascii="Times New Roman" w:hAnsi="Times New Roman"/>
          <w:spacing w:val="45"/>
          <w:sz w:val="28"/>
          <w:szCs w:val="28"/>
        </w:rPr>
        <w:t>схем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635" cy="1510665"/>
            <wp:effectExtent l="0" t="0" r="0" b="0"/>
            <wp:docPr id="140" name="Рисунок 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80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гласные звуки бывают твёрдые и мягкие. Как же это получается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нужно сделать, чтобы сказать твёрдый звук [м]? </w:t>
      </w:r>
      <w:r>
        <w:rPr>
          <w:rFonts w:cs="Times New Roman" w:ascii="Times New Roman" w:hAnsi="Times New Roman"/>
          <w:i/>
          <w:iCs/>
          <w:sz w:val="28"/>
          <w:szCs w:val="28"/>
        </w:rPr>
        <w:t>(Сжать губы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жмём губы и скажем твёрдый звук [м]!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Губы у нас сжаты. Это одна преграда. А где наш язык – вверху или внизу? </w:t>
      </w:r>
      <w:r>
        <w:rPr>
          <w:rFonts w:cs="Times New Roman" w:ascii="Times New Roman" w:hAnsi="Times New Roman"/>
          <w:i/>
          <w:iCs/>
          <w:sz w:val="28"/>
          <w:szCs w:val="28"/>
        </w:rPr>
        <w:t>(Внизу.)</w:t>
      </w:r>
      <w:r>
        <w:rPr>
          <w:rFonts w:cs="Times New Roman" w:ascii="Times New Roman" w:hAnsi="Times New Roman"/>
          <w:sz w:val="28"/>
          <w:szCs w:val="28"/>
        </w:rPr>
        <w:t xml:space="preserve"> Правильно, он не работает, работают одни губы. Будем обозначать твёрдый согласный кружком с одной черточко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354965"/>
            <wp:effectExtent l="0" t="0" r="0" b="0"/>
            <wp:docPr id="141" name="Рисунок 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80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А теперь сожмём губы, произнесём мягкий звук [м’] и посмотрим, что будет делать наш язык. </w:t>
      </w:r>
      <w:r>
        <w:rPr>
          <w:rFonts w:cs="Times New Roman" w:ascii="Times New Roman" w:hAnsi="Times New Roman"/>
          <w:i/>
          <w:iCs/>
          <w:sz w:val="28"/>
          <w:szCs w:val="28"/>
        </w:rPr>
        <w:t>(Он поднялся вверх.)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т, оказывается, что делает согласный мягким – наш язык! Он поднимается спинкой вверх, к нёбу, и создаёт вторую преграду. Значит, все мягкие согласные мы будем обозначать кружком с двумя черточками (преграды две: язык и губы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304800"/>
            <wp:effectExtent l="0" t="0" r="0" b="0"/>
            <wp:docPr id="142" name="Рисунок 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80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ймайте мягкий согласный»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лопают в ладоши, если в слове есть мягкий согласный [в’]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л, вил, вал, вял, вёл, вол, валить, вялить, высок, висок, воз, вёз, вазы, вязы, выть, вить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учебником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7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карточки, составьте схемы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угол, уго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0" cy="1243965"/>
            <wp:effectExtent l="0" t="0" r="0" b="0"/>
            <wp:docPr id="143" name="Рисунок 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80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ом слове звуков меньше, чем букв? Почему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8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из словарика все слова, в которых пишется мягкий знак.</w:t>
      </w:r>
    </w:p>
    <w:p>
      <w:pPr>
        <w:pStyle w:val="Normal"/>
        <w:autoSpaceDE w:val="false"/>
        <w:spacing w:lineRule="auto" w:line="278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81965"/>
            <wp:effectExtent l="0" t="0" r="0" b="0"/>
            <wp:docPr id="144" name="Рисунок 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80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74" r="-6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79 по заданию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0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1-я загадка;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2-я загадка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кончите предложение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гласные звуки в словах могут быть …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ите примеры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8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обозначение мягкости и твердости</w:t>
        <w:br/>
        <w:t>согласных звуков гласными буквам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б обозначении на письме мягкости и твёрдости согласных звуков последующими гласны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ё, я, ю,и.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черкните в словах мягкие согласные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нь, сито, ягода, малин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черкните в словах твёрдые согласные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т, гуси, поле, рис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этого слова лежит древнерусское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платъ</w:t>
      </w:r>
      <w:r>
        <w:rPr>
          <w:rFonts w:cs="Times New Roman" w:ascii="Times New Roman" w:hAnsi="Times New Roman"/>
          <w:sz w:val="28"/>
          <w:szCs w:val="28"/>
        </w:rPr>
        <w:t>, что означает «кусок материи».</w:t>
      </w:r>
    </w:p>
    <w:p>
      <w:pPr>
        <w:pStyle w:val="Normal"/>
        <w:autoSpaceDE w:val="false"/>
        <w:spacing w:lineRule="auto" w:line="252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ЛАТОК</w:t>
      </w:r>
    </w:p>
    <w:p>
      <w:pPr>
        <w:pStyle w:val="Normal"/>
        <w:autoSpaceDE w:val="false"/>
        <w:spacing w:lineRule="auto" w:line="25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 рыцарь – честен, прям и смел.</w:t>
      </w:r>
    </w:p>
    <w:p>
      <w:pPr>
        <w:pStyle w:val="Normal"/>
        <w:autoSpaceDE w:val="false"/>
        <w:spacing w:lineRule="auto" w:line="25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ок купить он захотел,</w:t>
      </w:r>
    </w:p>
    <w:p>
      <w:pPr>
        <w:pStyle w:val="Normal"/>
        <w:autoSpaceDE w:val="false"/>
        <w:spacing w:lineRule="auto" w:line="25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в этот день никак не мог</w:t>
      </w:r>
    </w:p>
    <w:p>
      <w:pPr>
        <w:pStyle w:val="Normal"/>
        <w:autoSpaceDE w:val="false"/>
        <w:spacing w:lineRule="auto" w:line="252" w:before="0" w:after="0"/>
        <w:ind w:firstLine="1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он пл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ту за пл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ток.</w:t>
      </w:r>
    </w:p>
    <w:p>
      <w:pPr>
        <w:pStyle w:val="Normal"/>
        <w:autoSpaceDE w:val="false"/>
        <w:spacing w:lineRule="auto" w:line="252" w:before="120" w:after="0"/>
        <w:ind w:firstLine="2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Плати! – кричит ему купец. –</w:t>
      </w:r>
    </w:p>
    <w:p>
      <w:pPr>
        <w:pStyle w:val="Normal"/>
        <w:autoSpaceDE w:val="false"/>
        <w:spacing w:lineRule="auto" w:line="252" w:before="0" w:after="0"/>
        <w:ind w:firstLine="2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ка не дам тебе, хитрец!</w:t>
      </w:r>
    </w:p>
    <w:p>
      <w:pPr>
        <w:pStyle w:val="Normal"/>
        <w:autoSpaceDE w:val="false"/>
        <w:spacing w:lineRule="auto" w:line="252" w:before="0" w:after="0"/>
        <w:ind w:firstLine="2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Да я охотно внёс бы плату,</w:t>
      </w:r>
    </w:p>
    <w:p>
      <w:pPr>
        <w:pStyle w:val="Normal"/>
        <w:autoSpaceDE w:val="false"/>
        <w:spacing w:lineRule="auto" w:line="252" w:before="0" w:after="0"/>
        <w:ind w:firstLine="2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нам не выдали зарплату…</w:t>
      </w:r>
    </w:p>
    <w:p>
      <w:pPr>
        <w:pStyle w:val="Normal"/>
        <w:autoSpaceDE w:val="false"/>
        <w:spacing w:lineRule="auto" w:line="252" w:before="12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 Ах, деньги – это ерунда!</w:t>
      </w:r>
    </w:p>
    <w:p>
      <w:pPr>
        <w:pStyle w:val="Normal"/>
        <w:autoSpaceDE w:val="false"/>
        <w:spacing w:lineRule="auto" w:line="25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от платок ваш – это да!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ём так прекрасна буква «А»,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просто кругом голова!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Наблюдение за произношением твёрдых и мягких согласных звуков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3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хему одного из слов.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3130" cy="609600"/>
            <wp:effectExtent l="0" t="0" r="0" b="0"/>
            <wp:docPr id="145" name="Рисунок 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8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й вывод можно сдел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[и] смягчает стоящие перед 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гласные звуки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ставляет на доску карточку-букву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й 84, 85, 86 аналогично предыдущему упражнению.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69900"/>
            <wp:effectExtent l="0" t="0" r="0" b="0"/>
            <wp:docPr id="146" name="Рисунок 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87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мотрите на доску, сделайте вывод, какими гласными буквами обозначается мягкость согласных на письме? </w:t>
      </w:r>
      <w:r>
        <w:rPr>
          <w:rFonts w:cs="Times New Roman" w:ascii="Times New Roman" w:hAnsi="Times New Roman"/>
          <w:i/>
          <w:iCs/>
          <w:sz w:val="28"/>
          <w:szCs w:val="28"/>
        </w:rPr>
        <w:t>(Е, ё, и, ю, я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эти буквы на ленте букв (нижняя строка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буквах, стоящих на верхней строчке? </w:t>
      </w:r>
      <w:r>
        <w:rPr>
          <w:rFonts w:cs="Times New Roman" w:ascii="Times New Roman" w:hAnsi="Times New Roman"/>
          <w:i/>
          <w:iCs/>
          <w:sz w:val="28"/>
          <w:szCs w:val="28"/>
        </w:rPr>
        <w:t>(Обозначается твёрдость согласных на письме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89 по заданию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сказка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вёт в стране Грамматике известный фокусник. Зовут его Мягким Знаком. Стоит ему подойти к какому-нибудь слову, и оно делается совершенно неузнаваемым: </w:t>
      </w:r>
      <w:r>
        <w:rPr>
          <w:rFonts w:cs="Times New Roman" w:ascii="Times New Roman" w:hAnsi="Times New Roman"/>
          <w:i/>
          <w:iCs/>
          <w:sz w:val="28"/>
          <w:szCs w:val="28"/>
        </w:rPr>
        <w:t>ел – ель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</w:rPr>
        <w:t xml:space="preserve"> превращается в </w:t>
      </w:r>
      <w:r>
        <w:rPr>
          <w:rFonts w:cs="Times New Roman" w:ascii="Times New Roman" w:hAnsi="Times New Roman"/>
          <w:i/>
          <w:iCs/>
          <w:sz w:val="28"/>
          <w:szCs w:val="28"/>
        </w:rPr>
        <w:t>баньку</w:t>
      </w:r>
      <w:r>
        <w:rPr>
          <w:rFonts w:cs="Times New Roman" w:ascii="Times New Roman" w:hAnsi="Times New Roman"/>
          <w:sz w:val="28"/>
          <w:szCs w:val="28"/>
        </w:rPr>
        <w:t>. Расхвастался Мягкий Знак: «Я самый волшебный». Но некоторые жители страны Грамматики стали смеяться: «Мы и без тебя умеем показывать фокусы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жал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и, ю, я,</w:t>
      </w:r>
      <w:r>
        <w:rPr>
          <w:rFonts w:cs="Times New Roman" w:ascii="Times New Roman" w:hAnsi="Times New Roman"/>
          <w:sz w:val="28"/>
          <w:szCs w:val="28"/>
        </w:rPr>
        <w:t xml:space="preserve"> встали рядом с твёрдыми согласными. И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пыл</w:t>
      </w:r>
      <w:r>
        <w:rPr>
          <w:rFonts w:cs="Times New Roman" w:ascii="Times New Roman" w:hAnsi="Times New Roman"/>
          <w:sz w:val="28"/>
          <w:szCs w:val="28"/>
        </w:rPr>
        <w:t xml:space="preserve"> превратилось в </w:t>
      </w:r>
      <w:r>
        <w:rPr>
          <w:rFonts w:cs="Times New Roman" w:ascii="Times New Roman" w:hAnsi="Times New Roman"/>
          <w:i/>
          <w:iCs/>
          <w:sz w:val="28"/>
          <w:szCs w:val="28"/>
        </w:rPr>
        <w:t>пил, лысый</w:t>
      </w:r>
      <w:r>
        <w:rPr>
          <w:rFonts w:cs="Times New Roman" w:ascii="Times New Roman" w:hAnsi="Times New Roman"/>
          <w:sz w:val="28"/>
          <w:szCs w:val="28"/>
        </w:rPr>
        <w:t xml:space="preserve"> – в </w:t>
      </w:r>
      <w:r>
        <w:rPr>
          <w:rFonts w:cs="Times New Roman" w:ascii="Times New Roman" w:hAnsi="Times New Roman"/>
          <w:i/>
          <w:iCs/>
          <w:sz w:val="28"/>
          <w:szCs w:val="28"/>
        </w:rPr>
        <w:t>лис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ос</w:t>
      </w:r>
      <w:r>
        <w:rPr>
          <w:rFonts w:cs="Times New Roman" w:ascii="Times New Roman" w:hAnsi="Times New Roman"/>
          <w:sz w:val="28"/>
          <w:szCs w:val="28"/>
        </w:rPr>
        <w:t xml:space="preserve"> – в </w:t>
      </w:r>
      <w:r>
        <w:rPr>
          <w:rFonts w:cs="Times New Roman" w:ascii="Times New Roman" w:hAnsi="Times New Roman"/>
          <w:i/>
          <w:iCs/>
          <w:sz w:val="28"/>
          <w:szCs w:val="28"/>
        </w:rPr>
        <w:t>нё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конечно, догадались в чём секрет фокуса? </w:t>
      </w:r>
      <w:r>
        <w:rPr>
          <w:rFonts w:cs="Times New Roman" w:ascii="Times New Roman" w:hAnsi="Times New Roman"/>
          <w:i/>
          <w:iCs/>
          <w:sz w:val="28"/>
          <w:szCs w:val="28"/>
        </w:rPr>
        <w:t>(Буквы е, ё, и, ю, я и ь обозначают мягкость согласных, после которых они стоят.)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9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мягкий знак на конце слова как показатель</w:t>
        <w:br/>
        <w:t>мягкости согласного зву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учащихся о способах обозначения на письме мягкости согласных звуков; развивать умение обозначать на письме мягкий согласный звук в конце слова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общение темы уро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трые </w:t>
      </w: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превратить </w:t>
      </w:r>
      <w:r>
        <w:rPr>
          <w:rFonts w:cs="Times New Roman" w:ascii="Times New Roman" w:hAnsi="Times New Roman"/>
          <w:caps/>
          <w:sz w:val="28"/>
          <w:szCs w:val="28"/>
        </w:rPr>
        <w:t>мел</w:t>
      </w:r>
      <w:r>
        <w:rPr>
          <w:rFonts w:cs="Times New Roman" w:ascii="Times New Roman" w:hAnsi="Times New Roman"/>
          <w:sz w:val="28"/>
          <w:szCs w:val="28"/>
        </w:rPr>
        <w:t xml:space="preserve"> в мелкое место на рек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сделать, чтобы </w:t>
      </w:r>
      <w:r>
        <w:rPr>
          <w:rFonts w:cs="Times New Roman" w:ascii="Times New Roman" w:hAnsi="Times New Roman"/>
          <w:caps/>
          <w:sz w:val="28"/>
          <w:szCs w:val="28"/>
        </w:rPr>
        <w:t>Шест</w:t>
      </w:r>
      <w:r>
        <w:rPr>
          <w:rFonts w:cs="Times New Roman" w:ascii="Times New Roman" w:hAnsi="Times New Roman"/>
          <w:sz w:val="28"/>
          <w:szCs w:val="28"/>
        </w:rPr>
        <w:t xml:space="preserve"> стал числом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из </w:t>
      </w:r>
      <w:r>
        <w:rPr>
          <w:rFonts w:cs="Times New Roman" w:ascii="Times New Roman" w:hAnsi="Times New Roman"/>
          <w:caps/>
          <w:sz w:val="28"/>
          <w:szCs w:val="28"/>
        </w:rPr>
        <w:t>банки</w:t>
      </w:r>
      <w:r>
        <w:rPr>
          <w:rFonts w:cs="Times New Roman" w:ascii="Times New Roman" w:hAnsi="Times New Roman"/>
          <w:sz w:val="28"/>
          <w:szCs w:val="28"/>
        </w:rPr>
        <w:t xml:space="preserve"> сделать </w:t>
      </w:r>
      <w:r>
        <w:rPr>
          <w:rFonts w:cs="Times New Roman" w:ascii="Times New Roman" w:hAnsi="Times New Roman"/>
          <w:caps/>
          <w:sz w:val="28"/>
          <w:szCs w:val="28"/>
        </w:rPr>
        <w:t>баню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из </w:t>
      </w:r>
      <w:r>
        <w:rPr>
          <w:rFonts w:cs="Times New Roman" w:ascii="Times New Roman" w:hAnsi="Times New Roman"/>
          <w:caps/>
          <w:sz w:val="28"/>
          <w:szCs w:val="28"/>
        </w:rPr>
        <w:t>полки</w:t>
      </w:r>
      <w:r>
        <w:rPr>
          <w:rFonts w:cs="Times New Roman" w:ascii="Times New Roman" w:hAnsi="Times New Roman"/>
          <w:sz w:val="28"/>
          <w:szCs w:val="28"/>
        </w:rPr>
        <w:t xml:space="preserve"> сделать </w:t>
      </w:r>
      <w:r>
        <w:rPr>
          <w:rFonts w:cs="Times New Roman" w:ascii="Times New Roman" w:hAnsi="Times New Roman"/>
          <w:caps/>
          <w:sz w:val="28"/>
          <w:szCs w:val="28"/>
        </w:rPr>
        <w:t>танец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</w:t>
      </w:r>
    </w:p>
    <w:p>
      <w:pPr>
        <w:pStyle w:val="Normal"/>
        <w:autoSpaceDE w:val="false"/>
        <w:spacing w:lineRule="auto" w:line="240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ягкий знак, мягкий знак –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него нельзя никак!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него не написать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идцать, девять, десять, пять.</w:t>
      </w:r>
    </w:p>
    <w:p>
      <w:pPr>
        <w:pStyle w:val="Normal"/>
        <w:autoSpaceDE w:val="false"/>
        <w:spacing w:lineRule="auto" w:line="240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место «шесть» получим «шест»,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место «есть» напишем «ест».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т что может получиться,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ли будем забывать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ягкий знак в словах писать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1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3 по заданию.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147" name="Рисунок 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88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4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2487930"/>
            <wp:effectExtent l="0" t="0" r="0" b="0"/>
            <wp:docPr id="148" name="Рисунок 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88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 вертикал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рав копытами касаясь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дит по лесу красавец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дит смело и легко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га раскинув широк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Лось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сть, ребята, у мен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а серебряных кон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зжу сразу на обоих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за кони у мен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Коньки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то приходи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уходит –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её за ручку водя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Дверь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ез ног приходи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 языка рассказыва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Письмо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 двух матерей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ять сынов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 имя всем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Пальцы.)</w:t>
      </w:r>
    </w:p>
    <w:p>
      <w:pPr>
        <w:pStyle w:val="Normal"/>
        <w:autoSpaceDE w:val="false"/>
        <w:spacing w:lineRule="auto" w:line="242" w:before="0" w:after="0"/>
        <w:ind w:left="226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 горизонтал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– Ты откуда, ты откуд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етел к нам, красногрудый?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летел я всю Сибирь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зовут тебя?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ирь.)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бозначает мягкий знак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9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3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 в  написании  строчных  и 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с С, е Е, ё Ё.</w:t>
      </w:r>
    </w:p>
    <w:p>
      <w:pPr>
        <w:pStyle w:val="Normal"/>
        <w:autoSpaceDE w:val="false"/>
        <w:spacing w:lineRule="auto" w:line="278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семь пальчиков сплели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ильнее напрягли,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а больших соединили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емного надавили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тают пальцы обеих рук, кроме больших, и напрягают их. Большие пальцы прижимают подушечками друг к другу и стараются сдавить их как можно сильнее.</w:t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в каждой букве этой группы полуовал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0135" cy="596900"/>
            <wp:effectExtent l="0" t="0" r="0" b="0"/>
            <wp:docPr id="149" name="Рисунок 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89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ой и заглавн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. Показ на доске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исывание по полстроки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ошибок и недочёт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писывание соединений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0665" cy="710565"/>
            <wp:effectExtent l="0" t="0" r="0" b="0"/>
            <wp:docPr id="150" name="Рисунок 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89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ывание предложения с образца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749300"/>
            <wp:effectExtent l="0" t="0" r="0" b="0"/>
            <wp:docPr id="151" name="Рисунок 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90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гда данный результат сложения будет правильным, а когда нет? Поставьте знак ударения над словами.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665" cy="457200"/>
            <wp:effectExtent l="0" t="0" r="0" b="0"/>
            <wp:docPr id="152" name="Рисунок 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90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 формой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, прописывание по строке в тетрад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буквами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Й’][О][Л][К][А]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Й’][Э][Л’]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ых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, Ё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укв. Соотношение пропорций полуовальных элементов – верхний полуовал меньше нижнего. Показ на дос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тить внимание на глубину полуовалов.</w:t>
      </w:r>
    </w:p>
    <w:p>
      <w:pPr>
        <w:pStyle w:val="Normal"/>
        <w:autoSpaceDE w:val="false"/>
        <w:spacing w:lineRule="auto" w:line="25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 и Ё – родные сёстры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личать сестёр непросто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у буквы Ё две точки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ловно в лесенке гвоздочки.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665" cy="457200"/>
            <wp:effectExtent l="0" t="0" r="0" b="0"/>
            <wp:docPr id="153" name="Рисунок 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90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Проверочное списыв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ял тёплый июль. Около сосны была нора. Её вырыл барсук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вольны ли вы качеством своего пись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буква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раткое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учащихся о согласном звуке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; развивать умения различать гласный звук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согласный звук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правильно писать слова с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Найдите звук [й’]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эродром, боец, вдвоём, вуаль, гуашь, дуэт, змея, каюта, какао, тает, каучук, мяукать, уехать, наука, паять, пион, споём, поэт, рояль, струя, театр, поют, шпион, стоя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оманда выписывает слова, в которых между гласными есть звук [й’], а вторая команда – только те слова, в которых между гласными нет звука [й’]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6. Анализ звуков [и], [й’]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зовите изображенные предметы. Запишите через тире парами: </w:t>
      </w:r>
      <w:r>
        <w:rPr>
          <w:rFonts w:cs="Times New Roman" w:ascii="Times New Roman" w:hAnsi="Times New Roman"/>
          <w:i/>
          <w:iCs/>
          <w:sz w:val="28"/>
          <w:szCs w:val="28"/>
        </w:rPr>
        <w:t>попугай – попуга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последние звуки в словах. Какие это звуки? Что можно сказать о звуках [и] и [й’]?</w:t>
      </w:r>
    </w:p>
    <w:p>
      <w:pPr>
        <w:pStyle w:val="Normal"/>
        <w:autoSpaceDE w:val="false"/>
        <w:spacing w:lineRule="auto" w:line="252" w:before="12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зовут «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ратким»,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Й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твоей тетрадке.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Чтобы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е путать с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ерху галочку пиш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числа предмет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7. </w:t>
      </w:r>
      <w:r>
        <w:rPr>
          <w:rFonts w:cs="Times New Roman" w:ascii="Times New Roman" w:hAnsi="Times New Roman"/>
          <w:spacing w:val="45"/>
          <w:sz w:val="28"/>
          <w:szCs w:val="28"/>
        </w:rPr>
        <w:t>Комментированное</w:t>
      </w:r>
      <w:r>
        <w:rPr>
          <w:rFonts w:cs="Times New Roman" w:ascii="Times New Roman" w:hAnsi="Times New Roman"/>
          <w:sz w:val="28"/>
          <w:szCs w:val="28"/>
        </w:rPr>
        <w:t xml:space="preserve"> письм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нетический разбо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айка</w:t>
      </w:r>
      <w:r>
        <w:rPr>
          <w:rFonts w:cs="Times New Roman" w:ascii="Times New Roman" w:hAnsi="Times New Roman"/>
          <w:sz w:val="28"/>
          <w:szCs w:val="28"/>
        </w:rPr>
        <w:t xml:space="preserve"> – лай-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 – [л] – согласный, твердый, звонк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 [а] – гласный, ударны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 – [й’] – согласный, мягкий, звонк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– [к] – согласный, твердый, глух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 – [а]</w:t>
      </w:r>
      <w:r>
        <w:rPr>
          <w:rFonts w:cs="Times New Roman" w:ascii="Times New Roman" w:hAnsi="Times New Roman"/>
          <w:sz w:val="28"/>
          <w:szCs w:val="28"/>
        </w:rPr>
        <w:t xml:space="preserve"> – гласный, безударны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б., 5 з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берите карточки-признаки, которые характеризуют звук [й’]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8200" cy="926465"/>
            <wp:effectExtent l="0" t="0" r="0" b="0"/>
            <wp:docPr id="154" name="Рисунок 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96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07365"/>
            <wp:effectExtent l="0" t="0" r="0" b="0"/>
            <wp:docPr id="155" name="Рисунок 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96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99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0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!</w:t>
      </w:r>
      <w:r>
        <w:rPr>
          <w:rFonts w:cs="Times New Roman" w:ascii="Times New Roman" w:hAnsi="Times New Roman"/>
          <w:spacing w:val="45"/>
          <w:sz w:val="28"/>
          <w:szCs w:val="28"/>
        </w:rPr>
        <w:t>Игр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 в два столбика. Нужно изменить число существительных и записать их справа. При этом игроки должны провести наблюдение над изменением числа слогов в слове (разделить слова по слогам вертикальной линией).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– много </w:t>
        <w:tab/>
        <w:t>Много – один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лей</w:t>
      </w:r>
      <w:r>
        <w:rPr>
          <w:rFonts w:cs="Times New Roman" w:ascii="Times New Roman" w:hAnsi="Times New Roman"/>
          <w:sz w:val="28"/>
          <w:szCs w:val="28"/>
        </w:rPr>
        <w:t xml:space="preserve"> – …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лишаи</w:t>
      </w:r>
      <w:r>
        <w:rPr>
          <w:rFonts w:cs="Times New Roman" w:ascii="Times New Roman" w:hAnsi="Times New Roman"/>
          <w:sz w:val="28"/>
          <w:szCs w:val="28"/>
        </w:rPr>
        <w:t xml:space="preserve"> – …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учай</w:t>
      </w:r>
      <w:r>
        <w:rPr>
          <w:rFonts w:cs="Times New Roman" w:ascii="Times New Roman" w:hAnsi="Times New Roman"/>
          <w:sz w:val="28"/>
          <w:szCs w:val="28"/>
        </w:rPr>
        <w:t xml:space="preserve"> – …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лентяи</w:t>
      </w:r>
      <w:r>
        <w:rPr>
          <w:rFonts w:cs="Times New Roman" w:ascii="Times New Roman" w:hAnsi="Times New Roman"/>
          <w:sz w:val="28"/>
          <w:szCs w:val="28"/>
        </w:rPr>
        <w:t xml:space="preserve"> – …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тозей</w:t>
      </w:r>
      <w:r>
        <w:rPr>
          <w:rFonts w:cs="Times New Roman" w:ascii="Times New Roman" w:hAnsi="Times New Roman"/>
          <w:sz w:val="28"/>
          <w:szCs w:val="28"/>
        </w:rPr>
        <w:t xml:space="preserve"> – …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лои</w:t>
      </w:r>
      <w:r>
        <w:rPr>
          <w:rFonts w:cs="Times New Roman" w:ascii="Times New Roman" w:hAnsi="Times New Roman"/>
          <w:sz w:val="28"/>
          <w:szCs w:val="28"/>
        </w:rPr>
        <w:t xml:space="preserve"> – … 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мей</w:t>
      </w:r>
      <w:r>
        <w:rPr>
          <w:rFonts w:cs="Times New Roman" w:ascii="Times New Roman" w:hAnsi="Times New Roman"/>
          <w:sz w:val="28"/>
          <w:szCs w:val="28"/>
        </w:rPr>
        <w:t xml:space="preserve"> – …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бои</w:t>
      </w:r>
      <w:r>
        <w:rPr>
          <w:rFonts w:cs="Times New Roman" w:ascii="Times New Roman" w:hAnsi="Times New Roman"/>
          <w:sz w:val="28"/>
          <w:szCs w:val="28"/>
        </w:rPr>
        <w:t xml:space="preserve"> – 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в словах с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логов меньше, чем в словах с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перенос слов с буквой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тработать навыки правильного переноса слов с буквой Й; развивать умение делить сплошной текст на предлож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расска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 Жук. Глядь – зверь не зверь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ы кт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ау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аук? Кыш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так – кыш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от так: кыш и все ту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смел. А тот – трус, шмыг в щель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друг, в чём тут суть? В чём соль, а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рассказ выразитель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Жук прогнал Паук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слова рассказа – односложные, кроме слова «паук»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слово можно разделить на слог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положите, чем будем заниматься на урок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будем учиться делить для переноса слова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правило.</w:t>
      </w:r>
    </w:p>
    <w:p>
      <w:pPr>
        <w:pStyle w:val="Normal"/>
        <w:autoSpaceDE w:val="false"/>
        <w:spacing w:lineRule="auto" w:line="252" w:before="0" w:after="12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6670" cy="685800"/>
            <wp:effectExtent l="0" t="0" r="0" b="0"/>
            <wp:docPr id="156" name="Рисунок 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9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о ли я разделила слова, записанные в рам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Давайте зачеркнем слово </w:t>
      </w:r>
      <w:r>
        <w:rPr>
          <w:rFonts w:cs="Times New Roman" w:ascii="Times New Roman" w:hAnsi="Times New Roman"/>
          <w:b/>
          <w:bCs/>
          <w:caps/>
          <w:strike/>
          <w:sz w:val="28"/>
          <w:szCs w:val="28"/>
        </w:rPr>
        <w:t>за-йка</w:t>
      </w:r>
      <w:r>
        <w:rPr>
          <w:rFonts w:cs="Times New Roman" w:ascii="Times New Roman" w:hAnsi="Times New Roman"/>
          <w:sz w:val="28"/>
          <w:szCs w:val="28"/>
        </w:rPr>
        <w:t>. А как правильно перенесём это слов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2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ыпишите слова с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середине слова, деля их для перенос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шите вторую загадку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44500"/>
            <wp:effectExtent l="0" t="0" r="0" b="0"/>
            <wp:docPr id="157" name="Рисунок 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97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Деление сплошного текста на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читайте первое предложение. С какой интонацией вы его прочитал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знак препинания поставите в конце предложен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это предложение по цели высказыва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збираются остальные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пишите предложения. Подчеркните слоги с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 Слово «сойка» разделите для переноса вертикальной чертой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Как перенести?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грок получает карточку с представленным словом, которое он должен записать на доске, разделив черточками для переноса. Побеждает команда, правильно выполнившая зад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пейка, постройка, кофейник, улей, змейка, чайка, рейка, зайчик, чайник, ручейки, майка, читайте, шубейка, лейка, зайка, койка, бой, канарейка, клей и т. 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е слова смогли разделить для перенос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правило переноса слов с 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середин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изношение и обозначение на письме</w:t>
        <w:br/>
        <w:t>гласных звуков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 соответствием звука и буквы в ударном слоге и их возможном несоответствии в безударном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Чей ряд лучше?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три столбика слов. </w:t>
      </w:r>
    </w:p>
    <w:p>
      <w:pPr>
        <w:pStyle w:val="Normal"/>
        <w:autoSpaceDE w:val="false"/>
        <w:spacing w:lineRule="auto" w:line="242" w:before="0" w:after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грающий обозначает ударение в одном слове.</w:t>
      </w:r>
    </w:p>
    <w:tbl>
      <w:tblPr>
        <w:tblW w:w="583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8"/>
        <w:gridCol w:w="2024"/>
        <w:gridCol w:w="2016"/>
      </w:tblGrid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команд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команд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команда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ёнок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годы 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инки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оч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уш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уш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нёнок 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емот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ш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ёнок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кодил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ель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чка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left" w:pos="4530" w:leader="none"/>
              </w:tabs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</w:tr>
    </w:tbl>
    <w:p>
      <w:pPr>
        <w:pStyle w:val="Normal"/>
        <w:autoSpaceDE w:val="false"/>
        <w:spacing w:lineRule="auto" w:line="24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называется гласный звук в ударном слоге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6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изображенные предмет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делите ударный гласный звук в каждом слов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произнесенные вами слова в словах для справок. Какой гласный звук услышали? Какой гласной буквой он обозначен на письм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107 выполняется по заданию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вывод можете сделать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92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но ли вы рассуждали?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158" name="Рисунок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99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д несоответствием звука и буквы в безударном слог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09 (устно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трудности могут возникнуть у вас при написании безударных гласных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у</w:t>
      </w:r>
      <w:r>
        <w:rPr>
          <w:rFonts w:cs="Times New Roman" w:ascii="Times New Roman" w:hAnsi="Times New Roman"/>
          <w:sz w:val="28"/>
          <w:szCs w:val="28"/>
        </w:rPr>
        <w:t xml:space="preserve"> вывешиваются предметные картинки: </w:t>
      </w:r>
      <w:r>
        <w:rPr>
          <w:rFonts w:cs="Times New Roman" w:ascii="Times New Roman" w:hAnsi="Times New Roman"/>
          <w:i/>
          <w:iCs/>
          <w:sz w:val="28"/>
          <w:szCs w:val="28"/>
        </w:rPr>
        <w:t>собака, ученик, петух, ворона, паль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изображенные предметы. Выделите ударный и безударный гласный в каждом слове. Какой буквой обозначим безударный гласный в первом слове? Поче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это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Словарные.)</w:t>
      </w:r>
      <w:r>
        <w:rPr>
          <w:rFonts w:cs="Times New Roman" w:ascii="Times New Roman" w:hAnsi="Times New Roman"/>
          <w:sz w:val="28"/>
          <w:szCs w:val="28"/>
        </w:rPr>
        <w:t xml:space="preserve"> Почему их нужно запомнить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можно проверить написание безударных гласных в словарных словах? </w:t>
      </w:r>
      <w:r>
        <w:rPr>
          <w:rFonts w:cs="Times New Roman" w:ascii="Times New Roman" w:hAnsi="Times New Roman"/>
          <w:i/>
          <w:iCs/>
          <w:sz w:val="28"/>
          <w:szCs w:val="28"/>
        </w:rPr>
        <w:t>(По словарю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, проверяя их написание по словарю. Поставьте в них знак ударения, подчеркните безударную гласную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0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слова? Запишите их в два столбика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узнали на урок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трудности возникают при написании безударных гласных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94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правилом проверки написания безударных гласных мы будем знакомиться на следующем уроке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3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единственное и множественное число</w:t>
        <w:br/>
        <w:t>предметов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познавать слова, которые нужно проверять; формировать умение распознавать число предметов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по памяти.</w:t>
      </w:r>
    </w:p>
    <w:p>
      <w:pPr>
        <w:pStyle w:val="Normal"/>
        <w:autoSpaceDE w:val="false"/>
        <w:spacing w:lineRule="auto" w:line="252" w:before="60" w:after="0"/>
        <w:ind w:left="21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рок п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рой н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double"/>
        </w:rPr>
        <w:t>чн</w:t>
      </w:r>
      <w:r>
        <w:rPr>
          <w:rFonts w:cs="Times New Roman" w:ascii="Times New Roman" w:hAnsi="Times New Roman"/>
          <w:sz w:val="28"/>
          <w:szCs w:val="28"/>
        </w:rPr>
        <w:t>ой</w:t>
      </w:r>
    </w:p>
    <w:p>
      <w:pPr>
        <w:pStyle w:val="Normal"/>
        <w:autoSpaceDE w:val="false"/>
        <w:spacing w:lineRule="auto" w:line="252" w:before="0" w:after="0"/>
        <w:ind w:left="21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тдыхал в трубе п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double"/>
        </w:rPr>
        <w:t>чн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с текст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. Поставьте в словах знак ударения. Подчеркните безударные гласны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рфограммы ещё замети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щё раз прочтите текст и запишите его по памя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дети сверяют написанное с вновь открытым текст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шибки допусти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нимите руки, кто ошибся при написании безударных гласных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ударный гласный звук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чиняет много мук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ую гласную писать,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ем с вами изучать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3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слова в два столби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96. Как называются слова, записанные в первом столбике? А во втор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Самый внимательный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 буду произносить слова, а вы хлопните в ладоши один раз, если услышите слова в единственном числе; два раза – во множественно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л, книги, звери, ручка, мама, конфета, столбы, обезьяны, конфеты, дети, кукла, моря, охотник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4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изображенное животно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гласный звук слышится в произнесённом слове? Какая буква пишется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это слов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изнесите это слово во множественном числ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безударный гласный звук вы услышали при произнесении слова «слоны»? А какую букву запишет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ударном и безударном слогах звуки обозначаются одной и той же буквой.</w:t>
      </w:r>
    </w:p>
    <w:p>
      <w:pPr>
        <w:pStyle w:val="Normal"/>
        <w:autoSpaceDE w:val="false"/>
        <w:spacing w:lineRule="auto" w:line="242" w:before="0" w:after="0"/>
        <w:ind w:left="241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С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н – с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ны.</w:t>
      </w:r>
    </w:p>
    <w:p>
      <w:pPr>
        <w:pStyle w:val="Normal"/>
        <w:autoSpaceDE w:val="false"/>
        <w:spacing w:lineRule="auto" w:line="242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дарение над гласной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жет сделать букву ясной!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115 выполняется по заданию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будут проверочными? В каком числе они стоят?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81965"/>
            <wp:effectExtent l="0" t="0" r="0" b="0"/>
            <wp:docPr id="159" name="Рисунок 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99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6 (устно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слово будет проверочным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числе оно стоит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оставление рассказа по картинке (устно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7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Работа с правилом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предлож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зударные гласные проверяются 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ударением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лова называются проверочн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Слова с ударным гласным являются проверочными.)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4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и заглавн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о 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40" w:before="0" w:after="90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Гимнастика для пальчиков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530"/>
        <w:gridCol w:w="3776"/>
      </w:tblGrid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0765" cy="1028700"/>
                  <wp:effectExtent l="0" t="0" r="0" b="0"/>
                  <wp:docPr id="160" name="Рисунок 1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скрип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0" cy="1066800"/>
                  <wp:effectExtent l="0" t="0" r="0" b="0"/>
                  <wp:docPr id="161" name="Рисунок 1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хруст? </w:t>
            </w:r>
          </w:p>
        </w:tc>
      </w:tr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8300" cy="1015365"/>
                  <wp:effectExtent l="0" t="0" r="0" b="0"/>
                  <wp:docPr id="162" name="Рисунок 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что ещё за куст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700" cy="1016000"/>
                  <wp:effectExtent l="0" t="0" r="0" b="0"/>
                  <wp:docPr id="163" name="Рисунок 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же быть без хруста,</w:t>
            </w:r>
          </w:p>
        </w:tc>
      </w:tr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5565" cy="1053465"/>
                  <wp:effectExtent l="0" t="0" r="0" b="0"/>
                  <wp:docPr id="164" name="Рисунок 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я – капуста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28700"/>
                  <wp:effectExtent l="0" t="0" r="0" b="0"/>
                  <wp:docPr id="165" name="Рисунок 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рубим, рубим,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0765" cy="1040765"/>
                  <wp:effectExtent l="0" t="0" r="0" b="0"/>
                  <wp:docPr id="166" name="Рисунок 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ы морковку трем, трем,</w:t>
            </w:r>
          </w:p>
        </w:tc>
        <w:tc>
          <w:tcPr>
            <w:tcW w:w="25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15365"/>
                  <wp:effectExtent l="0" t="0" r="0" b="0"/>
                  <wp:docPr id="167" name="Рисунок 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Мы капусту </w:t>
              <w:br/>
              <w:t>солим, солим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0765" cy="1053465"/>
                  <wp:effectExtent l="0" t="0" r="0" b="0"/>
                  <wp:docPr id="168" name="Рисунок 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ы капусту жмем, жмем.</w:t>
            </w:r>
          </w:p>
        </w:tc>
      </w:tr>
    </w:tbl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пражнение на концентрацию внимания «Сито для королевских букв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«королевскими буквами» будут гласные. Выпишите их из «королевского заклинания»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8335" cy="431165"/>
            <wp:effectExtent l="0" t="0" r="0" b="0"/>
            <wp:docPr id="169" name="Рисунок 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00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«поймали»? Кто сформулирует тему урока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Особое внимание уделяется на соблюдение округлости овала, на направление движения руки при выписывании овала – против часовой стрелк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443865"/>
            <wp:effectExtent l="0" t="0" r="0" b="0"/>
            <wp:docPr id="170" name="Рисунок 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00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соединениями верхними, средни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начало движения руки сверху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3400" cy="609600"/>
            <wp:effectExtent l="0" t="0" r="0" b="0"/>
            <wp:docPr id="171" name="Рисунок 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00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57200"/>
            <wp:effectExtent l="0" t="0" r="0" b="0"/>
            <wp:docPr id="172" name="Рисунок 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01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 на доске (написание снизу слева направо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соединений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4565" cy="367665"/>
            <wp:effectExtent l="0" t="0" r="0" b="0"/>
            <wp:docPr id="173" name="Рисунок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01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ывание с образца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7200" cy="749300"/>
            <wp:effectExtent l="0" t="0" r="0" b="0"/>
            <wp:docPr id="174" name="Рисунок 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0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. Работа над словами, имеющими сочетания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Соберите сокровищ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Вообразилии золотые монетки называются «оро». Найдите и выпишите все слова, в которых встречаются сочетания «оро» (повторяющиеся несколько раз слова выписываются один раз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печатан на листе бумаги, раздаётся каждому ученику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поспорили воробей и ворона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о ль сидит королевская корона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к себе в огород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туда по дорожке за город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и они на дороге сороку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ыми пятнами поровну сбоку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и они покороче свой спор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– смотри, какая морока! –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л мороз, да чуть раньше срока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глась на дорогу пороша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ло сугробов хороших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умались лесные птицы: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добраться теперь до столицы?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поможет им в этом корова?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стоит она у порога»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тицы корову просить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ться до города им подсобить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орова была особой породы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ов её знали все огороды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пойду, – говорит, – за ворота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ста двигаться мне неохота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заставите меня веселиться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вам смогу пригодиться»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тицы петь и плясать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ь пороть и в пятнашки играть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и веселили друг друга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рожали от хохота лес и округа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лышат они лёгкий шорох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 издали дымку, как порох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стро карета к ним мчится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ней сам король веселится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с бородой. Как хорош он собой!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 на нём весь блестит голубой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корона сверкает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отражает.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 воробей над короной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няемый сзади вороной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гнался и – стук! – в корону крылом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падать корона с макушки бочком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сверху летит на ворону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ватила ворона корону,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на королева</w:t>
      </w:r>
    </w:p>
    <w:p>
      <w:pPr>
        <w:pStyle w:val="Normal"/>
        <w:autoSpaceDE w:val="false"/>
        <w:spacing w:lineRule="auto" w:line="252" w:before="0" w:after="0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ает дела одной левой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понрав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очные слов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познавать слова, которые нужно проверять, и проверочные слова; формировать умение обосновывать написание гласной буквы в безударном слоге, делить сплошной текст на предложения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кажите правило проверки безударных гласных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гадайте загадки, выделите безударный гласный в каждом слове. Поднимите карточку с изображением буквы, обозначающей безударную гласную. Назовите проверочное слово.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морю идёт, идёт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до берега дойдёт –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Тут и пропадёт 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Волна.)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рук, без топорёнка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троена избёнка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Гнездо.)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взрачен, кругл и невелик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дверей он жить привык.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уть нажмёшь – поднимет крик.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поймут его язык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Звонок.)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ску грызла и кусала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ол крошек набросала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не съела ни куска: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нать, невкусная доска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Пила.)</w:t>
      </w:r>
    </w:p>
    <w:p>
      <w:pPr>
        <w:pStyle w:val="Normal"/>
        <w:autoSpaceDE w:val="false"/>
        <w:spacing w:lineRule="auto" w:line="24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том я летаю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ёд собираю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когда меня подразнишь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гда я кусаю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Пчела.)</w:t>
      </w:r>
    </w:p>
    <w:p>
      <w:pPr>
        <w:pStyle w:val="Normal"/>
        <w:autoSpaceDE w:val="false"/>
        <w:spacing w:lineRule="auto" w:line="259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чёт, течёт – не вытечет.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жит, бежит – не выбежит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Река.)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будем заниматься на уроке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еление сплошного текста на предложе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19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 Прочитайте текст, выделяя интонационными паузами границы предложений. Какие знаки препинания поставите в конце каждого предложения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лова с пропущенными буква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умайте, какие из них надо проверить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это сделает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ывают предложения; ученик, работающий у доски, комментирует.</w:t>
      </w:r>
    </w:p>
    <w:p>
      <w:pPr>
        <w:pStyle w:val="Normal"/>
        <w:autoSpaceDE w:val="false"/>
        <w:spacing w:lineRule="auto" w:line="259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481965"/>
            <wp:effectExtent l="0" t="0" r="0" b="0"/>
            <wp:docPr id="175" name="Рисунок 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2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21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текст, выделяя интонационными паузами границы предложени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пропущенных букв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ываются проверочные и проверяемые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теперь самостоятельно запишите текст в тетрадь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Цветик-семицветик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бумажном лепестке записано слово. Дети делятся на группы, каждой группе достается лепесток. После обсуждения капитан группы выходит к доске, объясняет написание гласной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1612900"/>
            <wp:effectExtent l="0" t="0" r="0" b="0"/>
            <wp:docPr id="176" name="Рисунок 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2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ам помогло сделать правильный выбор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слова с безударной гласной, проверяемой</w:t>
        <w:br/>
        <w:t>ударением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подбирать проверочное слово и обосновывать написание проверяемого слов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«Быстрый ответ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дущего – список слов с безударной гласной. Он называет слово и указывает на игрока, который должен отвечать. Отвечающий быстро называет безударную гласную и подтверждает ответ проверочным слов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ря, столы, гора, река, сестра, старик, коса, слеза, шкафы, дела, дома, роса, стена, дворы, пер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правило проверки безударных гласных помогло справиться с заданием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123, выполняется по заданию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ение сплошного текста на предложения. Работа над упражнением 124. Комментированное письм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их словах написание пропущенных букв надо проверять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«Словарная опера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о слово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ежд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ошло от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деть</w:t>
      </w:r>
      <w:r>
        <w:rPr>
          <w:rFonts w:cs="Times New Roman" w:ascii="Times New Roman" w:hAnsi="Times New Roman"/>
          <w:sz w:val="28"/>
          <w:szCs w:val="28"/>
        </w:rPr>
        <w:t xml:space="preserve">, имевшего в старину значение «класть, ставить». Изначально в русском языке было слово </w:t>
      </w:r>
      <w:r>
        <w:rPr>
          <w:rFonts w:cs="Times New Roman" w:ascii="Times New Roman" w:hAnsi="Times New Roman"/>
          <w:b/>
          <w:bCs/>
          <w:sz w:val="28"/>
          <w:szCs w:val="28"/>
        </w:rPr>
        <w:t>одёжа</w:t>
      </w:r>
      <w:r>
        <w:rPr>
          <w:rFonts w:cs="Times New Roman" w:ascii="Times New Roman" w:hAnsi="Times New Roman"/>
          <w:sz w:val="28"/>
          <w:szCs w:val="28"/>
        </w:rPr>
        <w:t xml:space="preserve">, которое превратилось в </w:t>
      </w:r>
      <w:r>
        <w:rPr>
          <w:rFonts w:cs="Times New Roman" w:ascii="Times New Roman" w:hAnsi="Times New Roman"/>
          <w:i/>
          <w:iCs/>
          <w:sz w:val="28"/>
          <w:szCs w:val="28"/>
        </w:rPr>
        <w:t>одеж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тавьте пропущенные буквы. Спишите и объясните пословицы.</w:t>
      </w:r>
    </w:p>
    <w:p>
      <w:pPr>
        <w:pStyle w:val="Normal"/>
        <w:autoSpaceDE w:val="false"/>
        <w:spacing w:lineRule="auto" w:line="242" w:before="0" w:after="0"/>
        <w:ind w:left="11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.. дежда лучше новая, а друг – старый.</w:t>
      </w:r>
    </w:p>
    <w:p>
      <w:pPr>
        <w:pStyle w:val="Normal"/>
        <w:autoSpaceDE w:val="false"/>
        <w:spacing w:lineRule="auto" w:line="242" w:before="0" w:after="0"/>
        <w:ind w:left="11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Не ..дежда красит человека, а добрые дел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25. Работа со словарё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ожем ли мы проверить написание безударных гласных в этих словах? Что надо сделать, чтобы не ошибаться в написании этих слов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26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1-я строчка слов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2-я строчка слов.</w:t>
      </w:r>
    </w:p>
    <w:p>
      <w:pPr>
        <w:pStyle w:val="Normal"/>
        <w:autoSpaceDE w:val="false"/>
        <w:spacing w:lineRule="auto" w:line="24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44500"/>
            <wp:effectExtent l="0" t="0" r="0" b="0"/>
            <wp:docPr id="177" name="Рисунок 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4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ую букву. Запишите проверочное слово, поставьте знак ударения.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– </w:t>
      </w:r>
      <w:r>
        <w:rPr>
          <w:rFonts w:cs="Times New Roman" w:ascii="Times New Roman" w:hAnsi="Times New Roman"/>
          <w:i/>
          <w:iCs/>
          <w:sz w:val="28"/>
          <w:szCs w:val="28"/>
        </w:rPr>
        <w:t>сл..ва</w:t>
        <w:tab/>
        <w:t>…– р..ды</w:t>
        <w:tab/>
        <w:t>…– л..цо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– </w:t>
      </w:r>
      <w:r>
        <w:rPr>
          <w:rFonts w:cs="Times New Roman" w:ascii="Times New Roman" w:hAnsi="Times New Roman"/>
          <w:i/>
          <w:iCs/>
          <w:sz w:val="28"/>
          <w:szCs w:val="28"/>
        </w:rPr>
        <w:t>х..лмы</w:t>
        <w:tab/>
        <w:t>…– д..ла</w:t>
        <w:tab/>
        <w:t>…– зв..рёк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– </w:t>
      </w:r>
      <w:r>
        <w:rPr>
          <w:rFonts w:cs="Times New Roman" w:ascii="Times New Roman" w:hAnsi="Times New Roman"/>
          <w:i/>
          <w:iCs/>
          <w:sz w:val="28"/>
          <w:szCs w:val="28"/>
        </w:rPr>
        <w:t>ч..сы</w:t>
        <w:tab/>
        <w:t>…– п..ля</w:t>
        <w:tab/>
        <w:t>…– к..льцо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трёхсложные слова с ударением на втором слоге. Разделите слова по слогам вертикальной чертой, поставьте знак ударения.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магазин</w:t>
        <w:tab/>
        <w:t>дорож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сорочка</w:t>
        <w:tab/>
        <w:t>небес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истопад</w:t>
        <w:tab/>
        <w:t>фиалка</w:t>
      </w:r>
    </w:p>
    <w:p>
      <w:pPr>
        <w:pStyle w:val="Normal"/>
        <w:tabs>
          <w:tab w:val="clear" w:pos="708"/>
          <w:tab w:val="left" w:pos="1695" w:leader="none"/>
          <w:tab w:val="left" w:pos="3975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волшебник</w:t>
        <w:tab/>
        <w:t>котёнок</w:t>
      </w:r>
    </w:p>
    <w:p>
      <w:pPr>
        <w:pStyle w:val="Normal"/>
        <w:autoSpaceDE w:val="false"/>
        <w:spacing w:lineRule="auto" w:line="24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 трудности  возникли при выполнении самостоятельной работы?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словарному дикта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яемые и непроверяемые гласные в</w:t>
        <w:br/>
        <w:t>безударных слогах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познавать проверяемые и непроверяемые гласные в безударных слогах.</w:t>
      </w:r>
    </w:p>
    <w:p>
      <w:pPr>
        <w:pStyle w:val="Normal"/>
        <w:autoSpaceDE w:val="false"/>
        <w:spacing w:lineRule="auto" w:line="24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«Словарная опера».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лова с ошибками, спишите их, исправляя.</w:t>
      </w:r>
    </w:p>
    <w:p>
      <w:pPr>
        <w:pStyle w:val="Normal"/>
        <w:tabs>
          <w:tab w:val="clear" w:pos="708"/>
          <w:tab w:val="left" w:pos="2130" w:leader="none"/>
          <w:tab w:val="left" w:pos="3690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Питух</w:t>
        <w:tab/>
        <w:tab/>
        <w:t>Сарока</w:t>
      </w:r>
    </w:p>
    <w:p>
      <w:pPr>
        <w:pStyle w:val="Normal"/>
        <w:tabs>
          <w:tab w:val="clear" w:pos="708"/>
          <w:tab w:val="left" w:pos="2130" w:leader="none"/>
          <w:tab w:val="left" w:pos="3690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Москва</w:t>
        <w:tab/>
        <w:tab/>
        <w:t>Харашо</w:t>
      </w:r>
    </w:p>
    <w:p>
      <w:pPr>
        <w:pStyle w:val="Normal"/>
        <w:tabs>
          <w:tab w:val="clear" w:pos="708"/>
          <w:tab w:val="left" w:pos="2130" w:leader="none"/>
          <w:tab w:val="left" w:pos="3690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Заец</w:t>
        <w:tab/>
        <w:tab/>
        <w:t>Ребята</w:t>
      </w:r>
    </w:p>
    <w:p>
      <w:pPr>
        <w:pStyle w:val="Normal"/>
        <w:tabs>
          <w:tab w:val="clear" w:pos="708"/>
          <w:tab w:val="left" w:pos="2130" w:leader="none"/>
          <w:tab w:val="left" w:pos="3690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Росия</w:t>
        <w:tab/>
        <w:tab/>
        <w:t>Адежда</w:t>
      </w:r>
    </w:p>
    <w:p>
      <w:pPr>
        <w:pStyle w:val="Normal"/>
        <w:tabs>
          <w:tab w:val="clear" w:pos="708"/>
          <w:tab w:val="left" w:pos="2130" w:leader="none"/>
          <w:tab w:val="left" w:pos="3690" w:leader="none"/>
        </w:tabs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исица</w:t>
        <w:tab/>
        <w:tab/>
        <w:t>Пасуда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проводится коллективная проверка.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это слова? Где они «живут»? </w:t>
      </w:r>
      <w:r>
        <w:rPr>
          <w:rFonts w:cs="Times New Roman" w:ascii="Times New Roman" w:hAnsi="Times New Roman"/>
          <w:i/>
          <w:iCs/>
          <w:sz w:val="28"/>
          <w:szCs w:val="28"/>
        </w:rPr>
        <w:t>(В словаре.)</w:t>
      </w:r>
    </w:p>
    <w:p>
      <w:pPr>
        <w:pStyle w:val="Normal"/>
        <w:autoSpaceDE w:val="false"/>
        <w:spacing w:lineRule="auto" w:line="24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ловарь составлен из слов, большинство которых проверить нельзя, их нужно запомни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86 выполняется по заданию.</w:t>
      </w:r>
    </w:p>
    <w:p>
      <w:pPr>
        <w:pStyle w:val="Normal"/>
        <w:autoSpaceDE w:val="false"/>
        <w:spacing w:lineRule="auto" w:line="240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57200"/>
            <wp:effectExtent l="0" t="0" r="0" b="0"/>
            <wp:docPr id="178" name="Рисунок 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проверяемыми безударными гласны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28 по варианта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выписать слова, в которых пропущены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е, 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слова, в которых пропущены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, я, 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Эстафета «Кто больше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учащихся делится на 3 команды. Нужно выписать из словарика как можно больше слов на указанную тему за отведенное время (5–7 минут). Первая команда выписывает слова на тему «Птицы и звери», 2-я – на тему «Съедобные растения», 3?я – на тему «Человек»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Творческий диктан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сать 2–3 предлож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рат купил ёлку. Она была пушистая, густ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можно проверить написание безударных гласных, не  проверяемых ударением?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диктант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диктант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я детей слышать безударную гласную в слове, проверять её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ю леса росла сосна. На сосне было старое гнездо. В нём жили вороны. Пришла осень. У сосны был унылый вид. И вороны скучал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унылый вид, рос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те по слогам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вороны</w:t>
      </w:r>
      <w:r>
        <w:rPr>
          <w:rFonts w:cs="Times New Roman" w:ascii="Times New Roman" w:hAnsi="Times New Roman"/>
          <w:sz w:val="28"/>
          <w:szCs w:val="28"/>
        </w:rPr>
        <w:t>, поставьте удар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4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а, 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40" w:before="0" w:after="6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38930" cy="1536065"/>
            <wp:effectExtent l="0" t="0" r="0" b="0"/>
            <wp:docPr id="179" name="Рисунок 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0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пальчики шагают –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зинец, и большой,</w:t>
      </w:r>
    </w:p>
    <w:p>
      <w:pPr>
        <w:pStyle w:val="Normal"/>
        <w:autoSpaceDE w:val="false"/>
        <w:spacing w:lineRule="auto" w:line="240" w:before="0" w:after="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7170" cy="838200"/>
            <wp:effectExtent l="0" t="0" r="0" b="0"/>
            <wp:docPr id="180" name="Рисунок 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0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" w:leader="none"/>
          <w:tab w:val="left" w:pos="39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казательный и средний,     Безымянный – вот какой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4435" cy="1485900"/>
            <wp:effectExtent l="0" t="0" r="0" b="0"/>
            <wp:docPr id="181" name="Рисунок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0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" w:leader="none"/>
          <w:tab w:val="left" w:pos="3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такие наши ручки,</w:t>
      </w:r>
    </w:p>
    <w:p>
      <w:pPr>
        <w:pStyle w:val="Normal"/>
        <w:tabs>
          <w:tab w:val="clear" w:pos="708"/>
          <w:tab w:val="left" w:pos="855" w:leader="none"/>
          <w:tab w:val="left" w:pos="3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хо пляшут у ребят.</w:t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4435" cy="1459865"/>
            <wp:effectExtent l="0" t="0" r="0" b="0"/>
            <wp:docPr id="182" name="Рисунок 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0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наши ручки,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ятся и шалят.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движения руки при написании буквы, соблюдение наклона, расстояния между элементами.</w:t>
      </w:r>
    </w:p>
    <w:p>
      <w:pPr>
        <w:pStyle w:val="Normal"/>
        <w:autoSpaceDE w:val="false"/>
        <w:spacing w:lineRule="auto" w:line="259" w:before="12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овала и крючка</w:t>
      </w:r>
    </w:p>
    <w:p>
      <w:pPr>
        <w:pStyle w:val="Normal"/>
        <w:autoSpaceDE w:val="false"/>
        <w:spacing w:lineRule="auto" w:line="259" w:before="0" w:after="0"/>
        <w:ind w:left="226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лучилась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0265" cy="749300"/>
            <wp:effectExtent l="0" t="0" r="0" b="0"/>
            <wp:docPr id="183" name="Рисунок 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05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арная работ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пишите слова, в которые нужно вставить букву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 .. пата, п .. льто, .. рбуз, к .. р .. ндаш, к .. пуста, с .. р .. к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ывание с образца загадки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0" cy="774065"/>
            <wp:effectExtent l="0" t="0" r="0" b="0"/>
            <wp:docPr id="184" name="Рисунок 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05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240" w:after="24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520065"/>
            <wp:effectExtent l="0" t="0" r="0" b="0"/>
            <wp:docPr id="185" name="Рисунок 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05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трочные буквы можно записать, используя эти элементы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7365" cy="762000"/>
            <wp:effectExtent l="0" t="0" r="0" b="0"/>
            <wp:docPr id="186" name="Рисунок 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05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под счёт, анализ работы, исправление ошибок и недочётов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соединений с последующими знаками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0" cy="406400"/>
            <wp:effectExtent l="0" t="0" r="0" b="0"/>
            <wp:docPr id="187" name="Рисунок 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06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 сочетании с предыдущими буквами (нижнее соединение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546100"/>
            <wp:effectExtent l="0" t="0" r="0" b="0"/>
            <wp:docPr id="188" name="Рисунок 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0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ывание с образца: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1800" cy="469900"/>
            <wp:effectExtent l="0" t="0" r="0" b="0"/>
            <wp:docPr id="189" name="Рисунок 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06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вы понимаете эту пословицу?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отрабатывать написание всех изученных бук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ошибки, допущенные в диктанте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ошибк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усмотрению учителя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предложением, текст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слова. Составьте предложения из слов каждой строчки. Запишите текст. Подберите к нему название.</w:t>
      </w:r>
    </w:p>
    <w:p>
      <w:pPr>
        <w:pStyle w:val="Normal"/>
        <w:autoSpaceDE w:val="false"/>
        <w:spacing w:lineRule="auto" w:line="240" w:before="0" w:after="0"/>
        <w:ind w:left="16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идут, и, Петя, Андрей, в рощу</w:t>
      </w:r>
    </w:p>
    <w:p>
      <w:pPr>
        <w:pStyle w:val="Normal"/>
        <w:autoSpaceDE w:val="false"/>
        <w:spacing w:lineRule="auto" w:line="240" w:before="0" w:after="0"/>
        <w:ind w:left="16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 xml:space="preserve">спустились, к, мальчики, ключу </w:t>
      </w:r>
    </w:p>
    <w:p>
      <w:pPr>
        <w:pStyle w:val="Normal"/>
        <w:autoSpaceDE w:val="false"/>
        <w:spacing w:lineRule="auto" w:line="240" w:before="0" w:after="0"/>
        <w:ind w:left="16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из, он, бил, земли</w:t>
      </w:r>
    </w:p>
    <w:p>
      <w:pPr>
        <w:pStyle w:val="Normal"/>
        <w:autoSpaceDE w:val="false"/>
        <w:spacing w:lineRule="auto" w:line="240" w:before="0" w:after="0"/>
        <w:ind w:left="16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опили, ключевой, ребята, воды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расскажете дома родителя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авописание парных согласных на конце</w:t>
        <w:br/>
        <w:t>слов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зличать парные звонкие и глухие согласные, распознавать слова, которые нужно проверять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Задача-шут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предлож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ил-пыл у папужки зереньгий гослиг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нужно сделать, чтобы прочитать фразу правильно? </w:t>
      </w:r>
      <w:r>
        <w:rPr>
          <w:rFonts w:cs="Times New Roman" w:ascii="Times New Roman" w:hAnsi="Times New Roman"/>
          <w:i/>
          <w:iCs/>
          <w:sz w:val="28"/>
          <w:szCs w:val="28"/>
        </w:rPr>
        <w:t>(Звонкие и глухие согласные заменить на свои пары.)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31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падает ли произношение последнего согласного звука и его обозначение на письм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107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нетический разбор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иб</w:t>
      </w:r>
      <w:r>
        <w:rPr>
          <w:rFonts w:cs="Times New Roman" w:ascii="Times New Roman" w:hAnsi="Times New Roman"/>
          <w:sz w:val="28"/>
          <w:szCs w:val="28"/>
        </w:rPr>
        <w:t xml:space="preserve"> – 1 слог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[г] – согласный, звонкий, твёрдый;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[р’] – согласный, звонкий, мягкий;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[и] – гласный, ударный;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 – [п] –</w:t>
      </w:r>
      <w:r>
        <w:rPr>
          <w:rFonts w:cs="Times New Roman" w:ascii="Times New Roman" w:hAnsi="Times New Roman"/>
          <w:sz w:val="28"/>
          <w:szCs w:val="28"/>
        </w:rPr>
        <w:t xml:space="preserve"> согласный, глухой, твёрдый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., 4 зв.</w:t>
      </w:r>
    </w:p>
    <w:p>
      <w:pPr>
        <w:pStyle w:val="Normal"/>
        <w:autoSpaceDE w:val="false"/>
        <w:spacing w:lineRule="auto" w:line="240" w:before="120" w:after="0"/>
        <w:ind w:firstLine="8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уп</w:t>
      </w:r>
      <w:r>
        <w:rPr>
          <w:rFonts w:cs="Times New Roman" w:ascii="Times New Roman" w:hAnsi="Times New Roman"/>
          <w:sz w:val="28"/>
          <w:szCs w:val="28"/>
        </w:rPr>
        <w:t xml:space="preserve"> – 1 слог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[с] – согласный, глухой, твёрдый;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 [у] – гласный, ударный;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 – [п] –</w:t>
      </w:r>
      <w:r>
        <w:rPr>
          <w:rFonts w:cs="Times New Roman" w:ascii="Times New Roman" w:hAnsi="Times New Roman"/>
          <w:sz w:val="28"/>
          <w:szCs w:val="28"/>
        </w:rPr>
        <w:t xml:space="preserve"> согласный, глухой, твёрдый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., 3 зв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136 выполняется по задан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ких словах звонкий согласный произносится как глух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вывод можете сделать?</w:t>
      </w:r>
    </w:p>
    <w:p>
      <w:pPr>
        <w:pStyle w:val="Normal"/>
        <w:autoSpaceDE w:val="false"/>
        <w:spacing w:lineRule="auto" w:line="240" w:before="12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онкие согласные оглушаются.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Чтобы поменьше было случаев неясных, 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чтоб ответов не было плохих,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слушайтесь к звучанию согласных,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не путать звонких и глухих…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ухие звуки – это непоседы,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ни спокойно не желают жить, 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и стремятся звонкого соседа</w:t>
      </w:r>
    </w:p>
    <w:p>
      <w:pPr>
        <w:pStyle w:val="Normal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 что бы то ни стало оглушить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учебник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жнение 135 выполняется по задан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износятся в конце слов все парные согласны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падает ли произношение и написани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109. Верно ли вы отвечали на мои вопросы? О том, как надо проверять написание парных согласных в конце слов, мы попытаемся узнать из следующего упражнения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69900"/>
            <wp:effectExtent l="0" t="0" r="0" b="0"/>
            <wp:docPr id="190" name="Рисунок 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32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141 выполняется по зад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каком числе даны слова в скобках? </w:t>
      </w:r>
      <w:r>
        <w:rPr>
          <w:rFonts w:cs="Times New Roman" w:ascii="Times New Roman" w:hAnsi="Times New Roman"/>
          <w:i/>
          <w:iCs/>
          <w:sz w:val="28"/>
          <w:szCs w:val="28"/>
        </w:rPr>
        <w:t>(Во множественном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падает ли произношение и обозначение на письме парных согласных перед глас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изменили слова в скобках? </w:t>
      </w:r>
      <w:r>
        <w:rPr>
          <w:rFonts w:cs="Times New Roman" w:ascii="Times New Roman" w:hAnsi="Times New Roman"/>
          <w:i/>
          <w:iCs/>
          <w:sz w:val="28"/>
          <w:szCs w:val="28"/>
        </w:rPr>
        <w:t>(В единственном числе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ую согласную напишете в конце изменённых сл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 xml:space="preserve">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 множественном числе парные согласные в конце слова слышатся чётко, в единственном – оглушаю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 142 выполняется самостоятельно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гда произношение и обозначение на письме парных согласных совпадает? А когда н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очные и проверяемые слов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слова, которые нужно проверять, подбирать проверочные, сравнивать согласные буквы в проверочном и проверяемом слов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одним словом и напишит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, который учится чему-нибудь у кого-нибудь </w:t>
      </w:r>
      <w:r>
        <w:rPr>
          <w:rFonts w:cs="Times New Roman" w:ascii="Times New Roman" w:hAnsi="Times New Roman"/>
          <w:i/>
          <w:iCs/>
          <w:sz w:val="28"/>
          <w:szCs w:val="28"/>
        </w:rPr>
        <w:t>(учени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, как надо </w:t>
      </w:r>
      <w:r>
        <w:rPr>
          <w:rFonts w:cs="Times New Roman" w:ascii="Times New Roman" w:hAnsi="Times New Roman"/>
          <w:i/>
          <w:iCs/>
          <w:sz w:val="28"/>
          <w:szCs w:val="28"/>
        </w:rPr>
        <w:t>(хорошо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ы, из которых едят, пьют и в которых готовят пищу </w:t>
      </w:r>
      <w:r>
        <w:rPr>
          <w:rFonts w:cs="Times New Roman" w:ascii="Times New Roman" w:hAnsi="Times New Roman"/>
          <w:i/>
          <w:iCs/>
          <w:sz w:val="28"/>
          <w:szCs w:val="28"/>
        </w:rPr>
        <w:t>(посуда)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лица России </w:t>
      </w:r>
      <w:r>
        <w:rPr>
          <w:rFonts w:cs="Times New Roman" w:ascii="Times New Roman" w:hAnsi="Times New Roman"/>
          <w:i/>
          <w:iCs/>
          <w:sz w:val="28"/>
          <w:szCs w:val="28"/>
        </w:rPr>
        <w:t>(Москв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чное изделие с рукояткой и широким плоским отточенным концом для коп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лопа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Сообщение темы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предложение: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опатки на ноч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304800"/>
            <wp:effectExtent l="0" t="0" r="0" b="0"/>
            <wp:docPr id="191" name="Рисунок 2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33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52" w:before="6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В голубой нырнули с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304800"/>
            <wp:effectExtent l="0" t="0" r="0" b="0"/>
            <wp:docPr id="192" name="Рисунок 2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33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  <w:tab/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огласные в конце слова услышали при прочтении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снег, ночлег</w:t>
      </w:r>
      <w:r>
        <w:rPr>
          <w:rFonts w:cs="Times New Roman" w:ascii="Times New Roman" w:hAnsi="Times New Roman"/>
          <w:sz w:val="28"/>
          <w:szCs w:val="28"/>
        </w:rPr>
        <w:t>? Откроем карт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й вывод сделаем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изношение и написание парных согласных в конце слова не совпадает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проверять написание парных согласных на конце слов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Формирование нов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3 по заданию в учебни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ство с правилом на с. 114.</w:t>
      </w:r>
    </w:p>
    <w:p>
      <w:pPr>
        <w:pStyle w:val="Normal"/>
        <w:autoSpaceDE w:val="false"/>
        <w:spacing w:lineRule="auto" w:line="252" w:before="12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ли слышишь парный звук,</w:t>
      </w:r>
    </w:p>
    <w:p>
      <w:pPr>
        <w:pStyle w:val="Normal"/>
        <w:autoSpaceDE w:val="false"/>
        <w:spacing w:lineRule="auto" w:line="252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ь внимательным, мой друг.</w:t>
      </w:r>
    </w:p>
    <w:p>
      <w:pPr>
        <w:pStyle w:val="Normal"/>
        <w:autoSpaceDE w:val="false"/>
        <w:spacing w:lineRule="auto" w:line="252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рный сразу проверяй,</w:t>
      </w:r>
    </w:p>
    <w:p>
      <w:pPr>
        <w:pStyle w:val="Normal"/>
        <w:autoSpaceDE w:val="false"/>
        <w:spacing w:lineRule="auto" w:line="252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лово смело изменяй:</w:t>
      </w:r>
    </w:p>
    <w:p>
      <w:pPr>
        <w:pStyle w:val="Normal"/>
        <w:autoSpaceDE w:val="false"/>
        <w:spacing w:lineRule="auto" w:line="252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уб – на зубы, лёд – на льды –</w:t>
      </w:r>
    </w:p>
    <w:p>
      <w:pPr>
        <w:pStyle w:val="Normal"/>
        <w:autoSpaceDE w:val="false"/>
        <w:spacing w:lineRule="auto" w:line="252" w:before="0" w:after="0"/>
        <w:ind w:left="1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ешь грамотным и т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Упражнение в подборе проверочных сл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4 по зад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будут являться провероч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5. Комментированное письмо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81965"/>
            <wp:effectExtent l="0" t="0" r="0" b="0"/>
            <wp:docPr id="193" name="Рисунок 2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33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накомство с новыми словарными слов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логи рассыпались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ерите из карточек-слогов два слова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800100"/>
            <wp:effectExtent l="0" t="0" r="0" b="0"/>
            <wp:docPr id="194" name="Рисунок 2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33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д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образовано от глагола </w:t>
      </w:r>
      <w:r>
        <w:rPr>
          <w:rFonts w:cs="Times New Roman" w:ascii="Times New Roman" w:hAnsi="Times New Roman"/>
          <w:i/>
          <w:iCs/>
          <w:sz w:val="28"/>
          <w:szCs w:val="28"/>
        </w:rPr>
        <w:t>завести</w:t>
      </w:r>
      <w:r>
        <w:rPr>
          <w:rFonts w:cs="Times New Roman" w:ascii="Times New Roman" w:hAnsi="Times New Roman"/>
          <w:sz w:val="28"/>
          <w:szCs w:val="28"/>
        </w:rPr>
        <w:t xml:space="preserve"> – «устроить, оборудовать, привести в действие»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ин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ишло к нам из французского языка в начале XVIII века. Во французский язык оно попало из латинского, где означало «сооружени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6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 подбирают  проверочные  слова,  записывают через тир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аво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зав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, …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 проверить написание парных согласных в конце слов? Приведите пример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называются провероч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слова – проверяемые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4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4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правописание парных согласных </w:t>
        <w:br/>
        <w:t>в конце слов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находить в тексте слова с проверяемыми согласными в конце и подбирать к ним проверочны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- наблюдение «Интересные пары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ударную гласную в слове </w:t>
      </w:r>
      <w:r>
        <w:rPr>
          <w:rFonts w:cs="Times New Roman" w:ascii="Times New Roman" w:hAnsi="Times New Roman"/>
          <w:b/>
          <w:bCs/>
          <w:sz w:val="28"/>
          <w:szCs w:val="28"/>
        </w:rPr>
        <w:t>сады</w:t>
      </w:r>
      <w:r>
        <w:rPr>
          <w:rFonts w:cs="Times New Roman" w:ascii="Times New Roman" w:hAnsi="Times New Roman"/>
          <w:sz w:val="28"/>
          <w:szCs w:val="28"/>
        </w:rPr>
        <w:t xml:space="preserve"> мы проверяем словом </w:t>
      </w:r>
      <w:r>
        <w:rPr>
          <w:rFonts w:cs="Times New Roman" w:ascii="Times New Roman" w:hAnsi="Times New Roman"/>
          <w:b/>
          <w:bCs/>
          <w:sz w:val="28"/>
          <w:szCs w:val="28"/>
        </w:rPr>
        <w:t>сад</w:t>
      </w:r>
      <w:r>
        <w:rPr>
          <w:rFonts w:cs="Times New Roman" w:ascii="Times New Roman" w:hAnsi="Times New Roman"/>
          <w:sz w:val="28"/>
          <w:szCs w:val="28"/>
        </w:rPr>
        <w:t xml:space="preserve">. А конечную согласную в слове </w:t>
      </w:r>
      <w:r>
        <w:rPr>
          <w:rFonts w:cs="Times New Roman" w:ascii="Times New Roman" w:hAnsi="Times New Roman"/>
          <w:b/>
          <w:bCs/>
          <w:sz w:val="28"/>
          <w:szCs w:val="28"/>
        </w:rPr>
        <w:t>сад</w:t>
      </w:r>
      <w:r>
        <w:rPr>
          <w:rFonts w:cs="Times New Roman" w:ascii="Times New Roman" w:hAnsi="Times New Roman"/>
          <w:sz w:val="28"/>
          <w:szCs w:val="28"/>
        </w:rPr>
        <w:t xml:space="preserve"> проверяем словом </w:t>
      </w:r>
      <w:r>
        <w:rPr>
          <w:rFonts w:cs="Times New Roman" w:ascii="Times New Roman" w:hAnsi="Times New Roman"/>
          <w:b/>
          <w:bCs/>
          <w:sz w:val="28"/>
          <w:szCs w:val="28"/>
        </w:rPr>
        <w:t>сады</w:t>
      </w:r>
      <w:r>
        <w:rPr>
          <w:rFonts w:cs="Times New Roman" w:ascii="Times New Roman" w:hAnsi="Times New Roman"/>
          <w:sz w:val="28"/>
          <w:szCs w:val="28"/>
        </w:rPr>
        <w:t xml:space="preserve">. Оказывается, 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>са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ады</w:t>
      </w:r>
      <w:r>
        <w:rPr>
          <w:rFonts w:cs="Times New Roman" w:ascii="Times New Roman" w:hAnsi="Times New Roman"/>
          <w:sz w:val="28"/>
          <w:szCs w:val="28"/>
        </w:rPr>
        <w:t xml:space="preserve"> друг друга проверяют! Вот такая интересная пара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оманда выписывает пары, в которых проверяется написание безударных гласных. Вторая команда – парных согласных в конце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ка – бок,  носы – нос,  плод – плоды,  рог – рога, плот – плоты, снопы – сноп, стог – стога, тазы – таз, стога – стог, ход – ходы, кот – коты, ножи – нож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4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не во всех словах надо проверять написание конечных согласны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149 выполняется по заданию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и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шили их из чёрной кожи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них теперь ходить мы можем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а слякотной дороге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промокнут наши ноги.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Сапоги.)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в берлоге спит зимой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 большущею сосной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когда придёт весна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будится ото сна.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Медведь.)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 я в клетку, то в линейку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писать по ним сумей-ка!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жешь и порисовать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Что такое я? </w:t>
      </w:r>
    </w:p>
    <w:p>
      <w:pPr>
        <w:pStyle w:val="Normal"/>
        <w:autoSpaceDE w:val="false"/>
        <w:spacing w:lineRule="auto" w:line="252" w:before="0" w:after="0"/>
        <w:ind w:left="411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(Тетрадь.)</w:t>
      </w:r>
    </w:p>
    <w:p>
      <w:pPr>
        <w:pStyle w:val="Normal"/>
        <w:autoSpaceDE w:val="false"/>
        <w:spacing w:lineRule="auto" w:line="252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щиплется, кусается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гнать домой пытается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я все равно не уйду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мчусь по снегу и по льду.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Мороз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зовите одним словом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сква, Волгоград, Киев, Париж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эти слова в учебнике на с. 151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их по слогам, назовите в них глухие согласные звуки. Как проверить написание конечных согласны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через тире проверочное и проверяемое слов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0 (в классе проверяется написание парных согласных в конце слов. Слова выписываются, подбираются проверочные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роверяй, называй!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(или ведущий ученик) бросает одному из игроков мяч и называет слово с парным согласным на конце. Поймавший мяч должен назвать проверочное слово, бросить мяч учителю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50 (письменно ответить на вопрос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5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; закрепление написания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с, е, о, а, д, б, С, 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2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ять лунатиков спали на Луне.</w:t>
      </w:r>
    </w:p>
    <w:p>
      <w:pPr>
        <w:pStyle w:val="Normal"/>
        <w:autoSpaceDE w:val="false"/>
        <w:spacing w:lineRule="auto" w:line="252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ять лунатиков ворочались во сне.</w:t>
      </w:r>
    </w:p>
    <w:p>
      <w:pPr>
        <w:pStyle w:val="Normal"/>
        <w:autoSpaceDE w:val="false"/>
        <w:spacing w:lineRule="auto" w:line="252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ин лунатик упал во сне.</w:t>
      </w:r>
    </w:p>
    <w:p>
      <w:pPr>
        <w:pStyle w:val="Normal"/>
        <w:autoSpaceDE w:val="false"/>
        <w:spacing w:lineRule="auto" w:line="252" w:before="0" w:after="0"/>
        <w:ind w:left="1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тыре лунатика осталось на Луне и т. д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065" cy="2882265"/>
            <wp:effectExtent l="0" t="0" r="0" b="0"/>
            <wp:docPr id="195" name="Рисунок 2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37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5030" cy="1040765"/>
            <wp:effectExtent l="0" t="0" r="0" b="0"/>
            <wp:docPr id="196" name="Рисунок 2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37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24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. Обратить внимание на безотрывное написание буквы. Соблюдение единого наклона у всех элементов. Все элементы пишем движением на себя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431165"/>
            <wp:effectExtent l="0" t="0" r="0" b="0"/>
            <wp:docPr id="197" name="Рисунок 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37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елка на веточку прыгнула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Хвостик направо выгнула. 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исывание полстрок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, анализ и исправление ошибок, дописывание строчк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та над соединениям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безотрывно соединяется только с предыдущими буквами (нижнее соединение)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1530" cy="749300"/>
            <wp:effectExtent l="0" t="0" r="0" b="0"/>
            <wp:docPr id="198" name="Рисунок 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37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буквы с выводом соединительного штриха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393065"/>
            <wp:effectExtent l="0" t="0" r="0" b="0"/>
            <wp:docPr id="199" name="Рисунок 2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3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240" w:after="24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43865"/>
            <wp:effectExtent l="0" t="0" r="0" b="0"/>
            <wp:docPr id="200" name="Рисунок 2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3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репление написания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при списывании загадки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774065"/>
            <wp:effectExtent l="0" t="0" r="0" b="0"/>
            <wp:docPr id="201" name="Рисунок 2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38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буквы пропущены? Как проверить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загадку, вставляя необходимые буквы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Закрепление написания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, е, о, а, д, С, 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буквы.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1530" cy="419100"/>
            <wp:effectExtent l="0" t="0" r="0" b="0"/>
            <wp:docPr id="202" name="Рисунок 2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38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 какие группы можно их разделить? </w:t>
      </w:r>
      <w:r>
        <w:rPr>
          <w:rFonts w:cs="Times New Roman" w:ascii="Times New Roman" w:hAnsi="Times New Roman"/>
          <w:i/>
          <w:iCs/>
          <w:sz w:val="28"/>
          <w:szCs w:val="28"/>
        </w:rPr>
        <w:t>(Овал, полуовал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у них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ни отличаются?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очное списывани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ысокий дуб села сорока. Она была красивая, в чёрной шубке, в белом фартуке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 записи каких соединений допущены ошибки?</w:t>
      </w:r>
    </w:p>
    <w:p>
      <w:pPr>
        <w:pStyle w:val="Normal"/>
        <w:autoSpaceDE w:val="false"/>
        <w:spacing w:lineRule="auto" w:line="24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3400" cy="381000"/>
            <wp:effectExtent l="0" t="0" r="0" b="0"/>
            <wp:docPr id="203" name="Рисунок 2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38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авописание парных согласных в конце</w:t>
        <w:br/>
        <w:t>слов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оверять написание слов с парными согласными на конц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, подберите проверочные слова к отгадкам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3430" cy="1295400"/>
            <wp:effectExtent l="0" t="0" r="0" b="0"/>
            <wp:docPr id="204" name="Рисунок 2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56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 горизонтал</w:t>
      </w:r>
      <w:r>
        <w:rPr>
          <w:rFonts w:cs="Times New Roman" w:ascii="Times New Roman" w:hAnsi="Times New Roman"/>
          <w:sz w:val="28"/>
          <w:szCs w:val="28"/>
        </w:rPr>
        <w:t xml:space="preserve">и: 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По вертикал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золотой клубочек</w:t>
        <w:tab/>
        <w:t>3. В огне не горит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тался дубочек. </w:t>
        <w:tab/>
        <w:t>В воде не тонет.</w:t>
      </w:r>
    </w:p>
    <w:p>
      <w:pPr>
        <w:pStyle w:val="Normal"/>
        <w:tabs>
          <w:tab w:val="clear" w:pos="708"/>
          <w:tab w:val="left" w:pos="1695" w:leader="none"/>
          <w:tab w:val="left" w:pos="510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(Желудь.) </w:t>
        <w:tab/>
        <w:t>(Лёд.)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го весной и летом</w:t>
        <w:tab/>
        <w:t>4. Сидит дед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идели одетым, </w:t>
        <w:tab/>
        <w:t>Во сто шуб одет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сенью с бедняжки </w:t>
        <w:tab/>
        <w:t>Кто его раздевает,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тели все рубашки. </w:t>
        <w:tab/>
        <w:t>Тот слёзы проливает.</w:t>
      </w:r>
    </w:p>
    <w:p>
      <w:pPr>
        <w:pStyle w:val="Normal"/>
        <w:tabs>
          <w:tab w:val="clear" w:pos="708"/>
          <w:tab w:val="left" w:pos="1695" w:leader="none"/>
          <w:tab w:val="left" w:pos="510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(Дуб.) </w:t>
        <w:tab/>
        <w:t>(Лук.)</w:t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то растёт корнем вниз?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(Зуб.)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рительный диктан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был сильный мороз. В лужах – лёд. Земля стала твёрдой, как камень. Днём посыпался колкий снег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чите правило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оверить парный согласный на конце слова, надо изменить слово так, чтобы после согласного стоял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вьте пропущенные согласные. Напишите проверочные слова.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3120" w:leader="none"/>
          <w:tab w:val="left" w:pos="42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ланды ..</w:t>
      </w:r>
      <w:r>
        <w:rPr>
          <w:rFonts w:cs="Times New Roman" w:ascii="Times New Roman" w:hAnsi="Times New Roman"/>
          <w:sz w:val="28"/>
          <w:szCs w:val="28"/>
        </w:rPr>
        <w:t xml:space="preserve"> (ш, ж),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мат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 (з, с),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3120" w:leader="none"/>
          <w:tab w:val="left" w:pos="42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вра ..</w:t>
      </w:r>
      <w:r>
        <w:rPr>
          <w:rFonts w:cs="Times New Roman" w:ascii="Times New Roman" w:hAnsi="Times New Roman"/>
          <w:sz w:val="28"/>
          <w:szCs w:val="28"/>
        </w:rPr>
        <w:t xml:space="preserve"> (г, к),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кри ..</w:t>
      </w:r>
      <w:r>
        <w:rPr>
          <w:rFonts w:cs="Times New Roman" w:ascii="Times New Roman" w:hAnsi="Times New Roman"/>
          <w:sz w:val="28"/>
          <w:szCs w:val="28"/>
        </w:rPr>
        <w:t xml:space="preserve"> (г, к),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3120" w:leader="none"/>
          <w:tab w:val="left" w:pos="42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iCs/>
          <w:sz w:val="28"/>
          <w:szCs w:val="28"/>
        </w:rPr>
        <w:t>шар ..</w:t>
      </w:r>
      <w:r>
        <w:rPr>
          <w:rFonts w:cs="Times New Roman" w:ascii="Times New Roman" w:hAnsi="Times New Roman"/>
          <w:sz w:val="28"/>
          <w:szCs w:val="28"/>
        </w:rPr>
        <w:t xml:space="preserve"> (ф, в),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а ..</w:t>
      </w:r>
      <w:r>
        <w:rPr>
          <w:rFonts w:cs="Times New Roman" w:ascii="Times New Roman" w:hAnsi="Times New Roman"/>
          <w:sz w:val="28"/>
          <w:szCs w:val="28"/>
        </w:rPr>
        <w:t xml:space="preserve"> (ш, ж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равь ошибки, если они ест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коп, труз, малыж, крофь, столб, любовь, паровос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чём расскажете дома родителям?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диктан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диктан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 учащихся сформированность умений и навыков, связанных с написанием слов, оканчивающихся на парные согласны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ЗИМО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 зимний наряд леса. На лапах елей лежит снег. На тонких ветках берёз снежный пух. Весь в снегу стоит дуб. Хорошо поработал мороз!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черкнуть согласные буквы на конце слов, которые нужно проверя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черкнуть словарн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ошибки, допущенные в диктанте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ошибками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очное списыв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, вставьте подходящие по смыслу слова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 ночь выпал … глубокий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…, как в декабре;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ж впрягли в салазки …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ебятишки на двор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снег, снежок, мороз, морозец, Жучку, Рыж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луховой диктант с сигнальными карточка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ед, завод, медведь, кровать, отряд, народ, этаж, тетрадь, нож, стриж, снег, гараж, лошадь, пруд, труд, шалаш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нание какого правила помогло вам справиться с диктанто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правописание буквосочетаний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ж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ши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учащихся о звуках [ж], [ш], [ц] как твёрдых;  развивать умение правильно писать слова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по памяти.</w:t>
      </w:r>
    </w:p>
    <w:p>
      <w:pPr>
        <w:pStyle w:val="Normal"/>
        <w:autoSpaceDE w:val="false"/>
        <w:spacing w:lineRule="auto" w:line="242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ель сквозь иней зеленеет,</w:t>
      </w:r>
    </w:p>
    <w:p>
      <w:pPr>
        <w:pStyle w:val="Normal"/>
        <w:autoSpaceDE w:val="false"/>
        <w:spacing w:lineRule="auto" w:line="24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речка подо льдом блестит.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буквы, которые стоят на месте мягких согласных звуков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знакомление с шипящими звука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2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согласный слышится в начале каждого слова? Твёрдый он или мягкий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119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м значком будем обозначать эти согласные на схемах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" cy="291465"/>
            <wp:effectExtent l="0" t="0" r="0" b="0"/>
            <wp:docPr id="205" name="Рисунок 2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57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схему одного из слов.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2265" cy="571500"/>
            <wp:effectExtent l="0" t="0" r="0" b="0"/>
            <wp:docPr id="206" name="Рисунок 2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57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 доски</w:t>
      </w:r>
      <w:r>
        <w:rPr>
          <w:rFonts w:cs="Times New Roman" w:ascii="Times New Roman" w:hAnsi="Times New Roman"/>
          <w:sz w:val="28"/>
          <w:szCs w:val="28"/>
        </w:rPr>
        <w:t xml:space="preserve"> работают три ученика. Один выписывает слова, обозначающие предметы, второй – признаки предметов, третий – действия предмет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ботает самостоятельно. По окончании работы проводится проверка.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207" name="Рисунок 2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7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Наблюдение над написанием слов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" w:leader="none"/>
          <w:tab w:val="left" w:pos="4260" w:leader="none"/>
        </w:tabs>
        <w:autoSpaceDE w:val="false"/>
        <w:spacing w:lineRule="auto" w:line="252" w:before="0" w:after="60"/>
        <w:ind w:firstLine="360"/>
        <w:jc w:val="both"/>
        <w:rPr/>
      </w:pPr>
      <w:r>
        <w:rPr/>
        <w:t xml:space="preserve">1. Запишите слова во множественном числе. 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8"/>
        <w:gridCol w:w="1650"/>
        <w:gridCol w:w="1648"/>
        <w:gridCol w:w="1506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алаш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ыша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ужа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ша</w:t>
            </w:r>
          </w:p>
          <w:p>
            <w:pPr>
              <w:pStyle w:val="Normal"/>
              <w:autoSpaceDE w:val="false"/>
              <w:spacing w:lineRule="auto" w:line="252" w:before="0" w:after="0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рандаш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лыш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ж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ж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ж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ж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последний звук вы услышали, а какую букв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правило мы должны вспомнить, чтобы не ошибиться при написании слов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12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Знаем твёрдо: </w:t>
      </w:r>
      <w:r>
        <w:rPr>
          <w:rFonts w:cs="Times New Roman" w:ascii="Times New Roman" w:hAnsi="Times New Roman"/>
          <w:cap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aps/>
          <w:sz w:val="28"/>
          <w:szCs w:val="28"/>
        </w:rPr>
        <w:t>ши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ишем только с буквой 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5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й разбо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Шишка</w:t>
      </w:r>
      <w:r>
        <w:rPr>
          <w:rFonts w:cs="Times New Roman" w:ascii="Times New Roman" w:hAnsi="Times New Roman"/>
          <w:sz w:val="28"/>
          <w:szCs w:val="28"/>
        </w:rPr>
        <w:t xml:space="preserve"> – ши-шка – 2 слог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 – [ш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 согласный, глухой, твёрды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– [ы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гласный, ударны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 – [ш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согласный, глухой, твёрды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 [к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согласный, звонкий, твёрды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 – 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u w:val="single"/>
        </w:rPr>
        <w:t>а] – гласный</w:t>
      </w:r>
      <w:r>
        <w:rPr>
          <w:rFonts w:cs="Times New Roman" w:ascii="Times New Roman" w:hAnsi="Times New Roman"/>
          <w:sz w:val="28"/>
          <w:szCs w:val="28"/>
        </w:rPr>
        <w:t>, безударны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б., 5 зв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6. Выпишите слова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жи, 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о предлож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вые снежынки ложылись на крышы дом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шибки вы можете исправит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ъясните своё решение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5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5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ь, ъ, 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чик к пальчику приходит,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га он себе находит.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альчики дружить,</w:t>
      </w:r>
    </w:p>
    <w:p>
      <w:pPr>
        <w:pStyle w:val="Normal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ости часто приходить.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ближают ладони и раздвигают пальцы. Затем мизинец соединяют с мизинцем, безымянный с безымянным и т. д. Потом упражнение выполняют в обратном порядке, начиная с большого пальца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нами нависла большая синяя туча, пошёл дождь, вот с такими каплями: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065" cy="1511300"/>
            <wp:effectExtent l="0" t="0" r="0" b="0"/>
            <wp:docPr id="208" name="Рисунок 2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57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будем заниматься на урок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составить мягкий знак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жно правый сжать кулак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 а левый – распрямить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друг к другу приложи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формы и пропорций буквы (высота овала составляет половину высоты буквы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пол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анализ недочётов, строка дописывается букво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с выведением штриха для нижнего соедин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0400" cy="405765"/>
            <wp:effectExtent l="0" t="0" r="0" b="0"/>
            <wp:docPr id="209" name="Рисунок 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7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эти слов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каз начертания буквы в новом для учащихся вариан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0" name="Рисунок 2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7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970" w:leader="none"/>
          <w:tab w:val="left" w:pos="5955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1" name="Рисунок 2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57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опорой на образец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сь слов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367665"/>
            <wp:effectExtent l="0" t="0" r="0" b="0"/>
            <wp:docPr id="212" name="Рисунок 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58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24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69900"/>
            <wp:effectExtent l="0" t="0" r="0" b="0"/>
            <wp:docPr id="213" name="Рисунок 2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58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ывание текста с образца.</w:t>
      </w:r>
    </w:p>
    <w:p>
      <w:pPr>
        <w:pStyle w:val="Normal"/>
        <w:autoSpaceDE w:val="false"/>
        <w:spacing w:lineRule="auto" w:line="252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5500" cy="1421765"/>
            <wp:effectExtent l="0" t="0" r="0" b="0"/>
            <wp:docPr id="214" name="Рисунок 2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58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, сопоставление с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ч, ь</w:t>
      </w:r>
      <w:r>
        <w:rPr>
          <w:rFonts w:cs="Times New Roman" w:ascii="Times New Roman" w:hAnsi="Times New Roman"/>
          <w:sz w:val="28"/>
          <w:szCs w:val="28"/>
        </w:rPr>
        <w:t>, показ на доске с выводом на нижнее соединение.</w:t>
      </w:r>
    </w:p>
    <w:p>
      <w:pPr>
        <w:pStyle w:val="Normal"/>
        <w:autoSpaceDE w:val="false"/>
        <w:spacing w:lineRule="auto" w:line="278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342900"/>
            <wp:effectExtent l="0" t="0" r="0" b="0"/>
            <wp:docPr id="215" name="Рисунок 2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8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.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367665"/>
            <wp:effectExtent l="0" t="0" r="0" b="0"/>
            <wp:docPr id="216" name="Рисунок 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58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69900"/>
            <wp:effectExtent l="0" t="0" r="0" b="0"/>
            <wp:docPr id="217" name="Рисунок 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8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78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обратить внимание на наличие узелка, как в буквах </w:t>
      </w:r>
      <w:r>
        <w:rPr>
          <w:rFonts w:cs="Times New Roman" w:ascii="Times New Roman" w:hAnsi="Times New Roman"/>
          <w:i/>
          <w:iCs/>
          <w:sz w:val="28"/>
          <w:szCs w:val="28"/>
        </w:rPr>
        <w:t>ь, ъ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д счёт.</w:t>
      </w:r>
    </w:p>
    <w:p>
      <w:pPr>
        <w:pStyle w:val="Normal"/>
        <w:autoSpaceDE w:val="false"/>
        <w:spacing w:lineRule="auto" w:line="278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т смотрите старичок –</w:t>
      </w:r>
    </w:p>
    <w:p>
      <w:pPr>
        <w:pStyle w:val="Normal"/>
        <w:autoSpaceDE w:val="false"/>
        <w:spacing w:lineRule="auto" w:line="278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место палочки крючок.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буквосочетаний и слов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доски текста пословицы:</w:t>
      </w:r>
    </w:p>
    <w:p>
      <w:pPr>
        <w:pStyle w:val="Normal"/>
        <w:autoSpaceDE w:val="false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0" cy="520700"/>
            <wp:effectExtent l="0" t="0" r="0" b="0"/>
            <wp:docPr id="218" name="Рисунок 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58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получалось хорошо? </w:t>
      </w:r>
    </w:p>
    <w:p>
      <w:pPr>
        <w:pStyle w:val="Normal"/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чем надо поработ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ж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ши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 правописания слов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жи, ши</w:t>
      </w:r>
      <w:r>
        <w:rPr>
          <w:rFonts w:cs="Times New Roman" w:ascii="Times New Roman" w:hAnsi="Times New Roman"/>
          <w:sz w:val="28"/>
          <w:szCs w:val="28"/>
        </w:rPr>
        <w:t>; развивать умение писать под диктовку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минут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жи, жираф, жир, кувшин, шило, машина, ножи, кувшин, дружить, карандаш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59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 – 1-я загад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II – 2-я загадк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1 по заданию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ещё пословицы вы знаете?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0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 какие две группы можно разделить изменённые слова? Запишите в один столбик слова с сочет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жи-</w:t>
      </w:r>
      <w:r>
        <w:rPr>
          <w:rFonts w:cs="Times New Roman" w:ascii="Times New Roman" w:hAnsi="Times New Roman"/>
          <w:sz w:val="28"/>
          <w:szCs w:val="28"/>
        </w:rPr>
        <w:t xml:space="preserve">, во второй – </w:t>
      </w:r>
      <w:r>
        <w:rPr>
          <w:rFonts w:cs="Times New Roman" w:ascii="Times New Roman" w:hAnsi="Times New Roman"/>
          <w:i/>
          <w:iCs/>
          <w:sz w:val="28"/>
          <w:szCs w:val="28"/>
        </w:rPr>
        <w:t>ши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рительный диктант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ушистый снег покрыл землю. Петя взял лыжи. Он спешит на горку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кажите правило, с которым работали на уроке. Приведите примеры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6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щ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зличать в словах мягкие шипящие звуки и правильно обозначать на письме сочетания этих звуков с гласными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635" cy="2907665"/>
            <wp:effectExtent l="0" t="0" r="0" b="0"/>
            <wp:docPr id="219" name="Рисунок 2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85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 горизонтал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ьёт бензин, как молоко,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жет бегать далек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ит грузы и людей,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знаком, конечно, с н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Машина.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о вертикал</w:t>
      </w:r>
      <w:r>
        <w:rPr>
          <w:rFonts w:cs="Times New Roman" w:ascii="Times New Roman" w:hAnsi="Times New Roman"/>
          <w:sz w:val="28"/>
          <w:szCs w:val="28"/>
        </w:rPr>
        <w:t>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гадай загадку: кто м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ясный день сидим мы дом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ждь идёт – у нас работ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пать, шлёпать по болота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Калоши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 чего она легка,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гче крыльев мотыль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росишь – вновь вернётся,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унешь – унесё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(Пушинка.)</w:t>
      </w:r>
    </w:p>
    <w:p>
      <w:pPr>
        <w:pStyle w:val="Normal"/>
        <w:tabs>
          <w:tab w:val="clear" w:pos="708"/>
          <w:tab w:val="left" w:pos="420" w:leader="none"/>
          <w:tab w:val="left" w:pos="3255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н ходит, голову задрав, </w:t>
        <w:tab/>
        <w:tab/>
        <w:t>5. Что за звёздочки сквозные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lineRule="auto" w:line="252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потому, что важный граф, </w:t>
        <w:tab/>
        <w:tab/>
        <w:t xml:space="preserve">    На пальто и на платке!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lineRule="auto" w:line="252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потому, что гордый нрав, </w:t>
        <w:tab/>
        <w:tab/>
        <w:t xml:space="preserve">    Все сквозные, вырезные,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lineRule="auto" w:line="252" w:before="0" w:after="0"/>
        <w:ind w:firstLine="4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потому, что он … </w:t>
      </w:r>
      <w:r>
        <w:rPr>
          <w:rFonts w:cs="Times New Roman" w:ascii="Times New Roman" w:hAnsi="Times New Roman"/>
          <w:i/>
          <w:iCs/>
          <w:sz w:val="28"/>
          <w:szCs w:val="28"/>
        </w:rPr>
        <w:t>(жираф)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 xml:space="preserve">    А возьмёшь – вода в руке.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>(Снежинк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рфограммы содержатся в слова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эти сочетания нужно запомнить? </w:t>
      </w:r>
      <w:r>
        <w:rPr>
          <w:rFonts w:cs="Times New Roman" w:ascii="Times New Roman" w:hAnsi="Times New Roman"/>
          <w:i/>
          <w:iCs/>
          <w:sz w:val="28"/>
          <w:szCs w:val="28"/>
        </w:rPr>
        <w:t>(Звуки [ж], [ш], твёрдые, 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ишется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Наблюдение над звуками [ч’], [щ’]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д какими звуками будем работать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4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схе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5070" cy="901065"/>
            <wp:effectExtent l="0" t="0" r="0" b="0"/>
            <wp:docPr id="220" name="Рисунок 2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85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ы можете рассказать о звуках [ж], [ш], [ц]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стало известно о звуках [ч’] и [щ’]? Каким значком будем его обозначать на схемах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21" name="Рисунок 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85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яется схе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5070" cy="862965"/>
            <wp:effectExtent l="0" t="0" r="0" b="0"/>
            <wp:docPr id="222" name="Рисунок 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85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65" cy="481965"/>
            <wp:effectExtent l="0" t="0" r="0" b="0"/>
            <wp:docPr id="223" name="Рисунок 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85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Наблюдение над написанием слов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, щ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х, не помню я опять,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лово </w:t>
      </w:r>
      <w:r>
        <w:rPr>
          <w:rFonts w:cs="Times New Roman" w:ascii="Times New Roman" w:hAnsi="Times New Roman"/>
          <w:caps/>
          <w:sz w:val="28"/>
          <w:szCs w:val="28"/>
        </w:rPr>
        <w:t>чаща</w:t>
      </w:r>
      <w:r>
        <w:rPr>
          <w:rFonts w:cs="Times New Roman" w:ascii="Times New Roman" w:hAnsi="Times New Roman"/>
          <w:sz w:val="28"/>
          <w:szCs w:val="28"/>
        </w:rPr>
        <w:t xml:space="preserve"> как писать!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 буквой </w:t>
      </w:r>
      <w:r>
        <w:rPr>
          <w:rFonts w:cs="Times New Roman" w:ascii="Times New Roman" w:hAnsi="Times New Roman"/>
          <w:cap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ли, может, без?</w:t>
      </w:r>
    </w:p>
    <w:p>
      <w:pPr>
        <w:pStyle w:val="Normal"/>
        <w:autoSpaceDE w:val="false"/>
        <w:spacing w:lineRule="auto" w:line="252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пишу-ка лучше </w:t>
      </w:r>
      <w:r>
        <w:rPr>
          <w:rFonts w:cs="Times New Roman" w:ascii="Times New Roman" w:hAnsi="Times New Roman"/>
          <w:caps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ое </w:t>
      </w:r>
      <w:r>
        <w:rPr>
          <w:rFonts w:cs="Times New Roman" w:ascii="Times New Roman" w:hAnsi="Times New Roman"/>
          <w:spacing w:val="45"/>
          <w:sz w:val="28"/>
          <w:szCs w:val="28"/>
        </w:rPr>
        <w:t>правило</w:t>
      </w:r>
      <w:r>
        <w:rPr>
          <w:rFonts w:cs="Times New Roman" w:ascii="Times New Roman" w:hAnsi="Times New Roman"/>
          <w:sz w:val="28"/>
          <w:szCs w:val="28"/>
        </w:rPr>
        <w:t xml:space="preserve"> поможет этому ученику?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аща, дача и печать –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жно с буквой А писа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7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Тес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слова с мягкими шипящими звуками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Чаща.</w:t>
        <w:tab/>
        <w:t>6. Чистый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Комар.</w:t>
        <w:tab/>
        <w:t>7. Щека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Шишка. </w:t>
        <w:tab/>
        <w:t>8. Хвост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Щенок. </w:t>
        <w:tab/>
        <w:t>9. Задача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 Большой. </w:t>
        <w:tab/>
        <w:t>10. Самова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слова с твёрдыми шипящими звуками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 Ёж. </w:t>
        <w:tab/>
        <w:t>6. Удача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 Чёрный. </w:t>
        <w:tab/>
        <w:t>7. Щепка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Наташа. </w:t>
        <w:tab/>
        <w:t>8. Снежинка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Щенок. </w:t>
        <w:tab/>
        <w:t>9. Цапля.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 Ужин. </w:t>
        <w:tab/>
        <w:t>10. Чемпион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писание каких сочетаний нужно запомнить? Почем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66, составить рассказ из 3–4 предложений, записать 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у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щу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распознавать звуки [ч’], [щ’], правильно произносить их и обозначать на письме в сочетаниях с гласным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оймайте слово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. Учащиеся 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а</w:t>
      </w:r>
      <w:r>
        <w:rPr>
          <w:rFonts w:cs="Times New Roman" w:ascii="Times New Roman" w:hAnsi="Times New Roman"/>
          <w:sz w:val="28"/>
          <w:szCs w:val="28"/>
        </w:rPr>
        <w:t xml:space="preserve"> выписывают слова с сочетаниями 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ч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, II варианта – 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..й, пищ.., ч..сы, ч..с, прощ..ние, совещ..ние, куч.., ч..щ.., пощ..да, печ..,рощ.., ч..йка, площ..дь, дач.., щ..вель, галч..та, пищ..ть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Упражнение в написании слов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, щу, ча, щ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8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схему одного из слов.</w:t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0" cy="609600"/>
            <wp:effectExtent l="0" t="0" r="0" b="0"/>
            <wp:docPr id="224" name="Рисунок 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9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0 по задани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помните </w:t>
      </w:r>
      <w:r>
        <w:rPr>
          <w:rFonts w:cs="Times New Roman" w:ascii="Times New Roman" w:hAnsi="Times New Roman"/>
          <w:spacing w:val="45"/>
          <w:sz w:val="28"/>
          <w:szCs w:val="28"/>
        </w:rPr>
        <w:t>прав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грамотно писать хочу,</w:t>
      </w:r>
    </w:p>
    <w:p>
      <w:pPr>
        <w:pStyle w:val="Normal"/>
        <w:autoSpaceDE w:val="false"/>
        <w:spacing w:lineRule="auto" w:line="264" w:before="0" w:after="0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Я с </w:t>
      </w:r>
      <w:r>
        <w:rPr>
          <w:rFonts w:cs="Times New Roman" w:ascii="Times New Roman" w:hAnsi="Times New Roman"/>
          <w:cap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ишу и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чу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щ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1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69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64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495300"/>
            <wp:effectExtent l="0" t="0" r="0" b="0"/>
            <wp:docPr id="225" name="Рисунок 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9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ловарная работа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ое, да не вода,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ладкое, да не мёд.</w:t>
      </w:r>
    </w:p>
    <w:p>
      <w:pPr>
        <w:pStyle w:val="Normal"/>
        <w:autoSpaceDE w:val="false"/>
        <w:spacing w:lineRule="auto" w:line="264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рогатой беру</w:t>
      </w:r>
    </w:p>
    <w:p>
      <w:pPr>
        <w:pStyle w:val="Normal"/>
        <w:autoSpaceDE w:val="false"/>
        <w:spacing w:lineRule="auto" w:line="264" w:before="0" w:after="0"/>
        <w:ind w:left="22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 деточкам даю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Молоко.)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локо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лово произошло от древнего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доить</w:t>
      </w:r>
      <w:r>
        <w:rPr>
          <w:rFonts w:cs="Times New Roman" w:ascii="Times New Roman" w:hAnsi="Times New Roman"/>
          <w:sz w:val="28"/>
          <w:szCs w:val="28"/>
        </w:rPr>
        <w:t xml:space="preserve">, которое по звучанию было похоже на </w:t>
      </w:r>
      <w:r>
        <w:rPr>
          <w:rFonts w:cs="Times New Roman" w:ascii="Times New Roman" w:hAnsi="Times New Roman"/>
          <w:i/>
          <w:iCs/>
          <w:sz w:val="28"/>
          <w:szCs w:val="28"/>
        </w:rPr>
        <w:t>моло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12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, как снег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чести у всех.</w:t>
      </w:r>
    </w:p>
    <w:p>
      <w:pPr>
        <w:pStyle w:val="Normal"/>
        <w:autoSpaceDE w:val="false"/>
        <w:spacing w:lineRule="auto" w:line="259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Сахар.)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хар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</w:rPr>
        <w:t xml:space="preserve"> родилось в Древней Индии и означало именно «песок». Через греческое слово «сахарон» оно проникло во все европейские языки.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окон, без дверей –</w:t>
      </w:r>
    </w:p>
    <w:p>
      <w:pPr>
        <w:pStyle w:val="Normal"/>
        <w:autoSpaceDE w:val="false"/>
        <w:spacing w:lineRule="auto" w:line="259" w:before="0" w:after="0"/>
        <w:ind w:left="2265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>п</w:t>
      </w:r>
      <w:r>
        <w:rPr>
          <w:rFonts w:cs="Times New Roman" w:ascii="Times New Roman" w:hAnsi="Times New Roman"/>
          <w:sz w:val="28"/>
          <w:szCs w:val="28"/>
        </w:rPr>
        <w:t>олна горница людей.</w:t>
      </w:r>
    </w:p>
    <w:p>
      <w:pPr>
        <w:pStyle w:val="Normal"/>
        <w:autoSpaceDE w:val="false"/>
        <w:spacing w:lineRule="auto" w:line="259" w:before="0" w:after="0"/>
        <w:ind w:left="397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Горох.)</w:t>
      </w:r>
    </w:p>
    <w:p>
      <w:pPr>
        <w:pStyle w:val="Normal"/>
        <w:autoSpaceDE w:val="false"/>
        <w:spacing w:lineRule="auto" w:line="259" w:before="12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за комната такая!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чень светлая, большая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рты ровными рядами,</w:t>
      </w:r>
    </w:p>
    <w:p>
      <w:pPr>
        <w:pStyle w:val="Normal"/>
        <w:autoSpaceDE w:val="false"/>
        <w:spacing w:lineRule="auto" w:line="259" w:before="0" w:after="0"/>
        <w:ind w:left="22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за партами мы сами.</w:t>
      </w:r>
    </w:p>
    <w:p>
      <w:pPr>
        <w:pStyle w:val="Normal"/>
        <w:autoSpaceDE w:val="false"/>
        <w:spacing w:lineRule="auto" w:line="259" w:before="0" w:after="0"/>
        <w:ind w:left="41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Класс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сс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имология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дит от латинского </w:t>
      </w:r>
      <w:r>
        <w:rPr>
          <w:rFonts w:cs="Times New Roman" w:ascii="Times New Roman" w:hAnsi="Times New Roman"/>
          <w:i/>
          <w:iCs/>
          <w:sz w:val="28"/>
          <w:szCs w:val="28"/>
        </w:rPr>
        <w:t>каларе</w:t>
      </w:r>
      <w:r>
        <w:rPr>
          <w:rFonts w:cs="Times New Roman" w:ascii="Times New Roman" w:hAnsi="Times New Roman"/>
          <w:sz w:val="28"/>
          <w:szCs w:val="28"/>
        </w:rPr>
        <w:t xml:space="preserve"> – «звать, созывать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одним словом человека, который выполняет в порядке очереди какие-нибудь обязанн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>(Дежурный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и запишите предложение с одним из слов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2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учащиеся объясняют, пользуясь правилами, какие буквы пропущены в словах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писывают текст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найке приснился страшный сон. Утром он записал его и прислал нам. Прочитайте.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совет можно дать Незнайке? 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текст.</w:t>
      </w:r>
    </w:p>
    <w:p>
      <w:pPr>
        <w:pStyle w:val="Normal"/>
        <w:autoSpaceDE w:val="false"/>
        <w:spacing w:lineRule="auto" w:line="271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 НЕЗНАЙКИ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удился я в лесной чяще. Стал пробираться через кусты шыповника. Укололся о шыпы и упал. Смотрю, – в кустах чюдовище! Сощюрил я глаз и попросил пощяды. И вдруг – чюдо! Проснулся…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1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7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5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: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жи-ш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а-щ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у-щу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шипящих звуках; формировать умение правильно писать сочетания с шипящими.</w:t>
      </w:r>
    </w:p>
    <w:p>
      <w:pPr>
        <w:pStyle w:val="Normal"/>
        <w:autoSpaceDE w:val="false"/>
        <w:spacing w:lineRule="auto" w:line="271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ый диктант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равьте ошибки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око, Сопаги, клас, оващи, адежда, завот, дижурный, Горох, сахор, плоток.</w:t>
      </w:r>
    </w:p>
    <w:p>
      <w:pPr>
        <w:pStyle w:val="Normal"/>
        <w:autoSpaceDE w:val="false"/>
        <w:spacing w:lineRule="auto" w:line="271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овторение правила напис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-ши, ча-ща, чу-щ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ишутся перечисленные словосочетания?</w:t>
      </w:r>
    </w:p>
    <w:p>
      <w:pPr>
        <w:pStyle w:val="Normal"/>
        <w:autoSpaceDE w:val="false"/>
        <w:spacing w:lineRule="auto" w:line="27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… – ш… (и, ы); ч… – щ… (у, ю); ч … – щ… (а, я)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ите примеры слов, в которых есть перечисленные буквосочетания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равьте ошибки, если они есть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ужына, чюдо, шина, чяйник, роща, жывой, чяродей, чайка.</w:t>
      </w:r>
    </w:p>
    <w:p>
      <w:pPr>
        <w:pStyle w:val="Normal"/>
        <w:autoSpaceDE w:val="false"/>
        <w:spacing w:lineRule="auto" w:line="264" w:before="0" w:after="12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226" name="Рисунок 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93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рительный диктант.</w:t>
      </w:r>
    </w:p>
    <w:p>
      <w:pPr>
        <w:pStyle w:val="Normal"/>
        <w:autoSpaceDE w:val="false"/>
        <w:spacing w:lineRule="auto" w:line="259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кой дубовая роща. Мы часто гуляем в роще. Звонко поют чижи. Цветут ландыши. Как они душисты!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буквосочетания, которые мы изучаем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трудностями столкнулись при написании диктант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6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рямляют левую кисть и располагают её вертикально. Кончик изогнутого большого пальца правой руки прижимают к низу левой ладони, кончик изогнутого среднего пальца правой руки к кончику среднего левой руки, кончик выпрямленного указательного пальца правой руки – к середине левой кисти.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цы ловко изгибаем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 ладони прижимаем.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«В» изобразить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жно очень гибким быть.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какой буквой будем работать?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, прописывание строки, исправление недочётов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ижнее соединение: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3965" cy="393065"/>
            <wp:effectExtent l="0" t="0" r="0" b="0"/>
            <wp:docPr id="227" name="Рисунок 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93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: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469900"/>
            <wp:effectExtent l="0" t="0" r="0" b="0"/>
            <wp:docPr id="228" name="Рисунок 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93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69900"/>
            <wp:effectExtent l="0" t="0" r="0" b="0"/>
            <wp:docPr id="229" name="Рисунок 2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9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буквы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304800"/>
            <wp:effectExtent l="0" t="0" r="0" b="0"/>
            <wp:docPr id="230" name="Рисунок 2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93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й общий элемент у этих букв?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чной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рхнее и среднее соединение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0135" cy="393065"/>
            <wp:effectExtent l="0" t="0" r="0" b="0"/>
            <wp:docPr id="231" name="Рисунок 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93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 скороговорки: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265" cy="520700"/>
            <wp:effectExtent l="0" t="0" r="0" b="0"/>
            <wp:docPr id="232" name="Рисунок 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94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йте проговорить её очень быстро.</w:t>
      </w:r>
    </w:p>
    <w:p>
      <w:pPr>
        <w:pStyle w:val="Normal"/>
        <w:autoSpaceDE w:val="false"/>
        <w:spacing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469900"/>
            <wp:effectExtent l="0" t="0" r="0" b="0"/>
            <wp:docPr id="233" name="Рисунок 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94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очетании с предыдущими буква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443865"/>
            <wp:effectExtent l="0" t="0" r="0" b="0"/>
            <wp:docPr id="234" name="Рисунок 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94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393065"/>
            <wp:effectExtent l="0" t="0" r="0" b="0"/>
            <wp:docPr id="235" name="Рисунок 2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94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предложений с образца: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5500" cy="774065"/>
            <wp:effectExtent l="0" t="0" r="0" b="0"/>
            <wp:docPr id="236" name="Рисунок 2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9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н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щн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исать слова с 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чк, ч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минут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улок, груши, ищу, бежит, тишина, обещаю, плачу, задача, жизнь, чашка, ужин, груши, тащ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изучаемые орфограмм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работы – взаимопроверка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щиеся обмени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традями, исправляют найденные ошибки карандашом)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Наблюдение над словами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к, ч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отрывок из стихотворения.</w:t>
      </w:r>
    </w:p>
    <w:p>
      <w:pPr>
        <w:pStyle w:val="Normal"/>
        <w:autoSpaceDE w:val="false"/>
        <w:spacing w:lineRule="auto" w:line="264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ть на рынок уходил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чке Лене говорила: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 Печку, Леночка, не тронь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жётся, Леночка, огонь!</w:t>
      </w:r>
    </w:p>
    <w:p>
      <w:pPr>
        <w:pStyle w:val="Normal"/>
        <w:autoSpaceDE w:val="false"/>
        <w:spacing w:lineRule="auto" w:line="264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мать сошла с крылечка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ла Лена перед печкой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щёлку красную глядит,</w:t>
      </w:r>
    </w:p>
    <w:p>
      <w:pPr>
        <w:pStyle w:val="Normal"/>
        <w:autoSpaceDE w:val="false"/>
        <w:spacing w:lineRule="auto" w:line="264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в печи огонь гудит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>С. Маршак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ласково мама называла дочку? Произнесите ещё раз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Леночка</w:t>
      </w:r>
      <w:r>
        <w:rPr>
          <w:rFonts w:cs="Times New Roman" w:ascii="Times New Roman" w:hAnsi="Times New Roman"/>
          <w:sz w:val="28"/>
          <w:szCs w:val="28"/>
        </w:rPr>
        <w:t>. Что вы можете сказать о звуке [ч`]? Какой он? (Шипящий, согласный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Этот звук всегда мягкий, поэтому нам не нужно на письме обозначать его мягкость мягким знаком. Запомните, что в сочет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 xml:space="preserve"> мягкий знак никогда не пишетс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ывешивается карточка с сочетани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йдите и выпишите слова с этим сочетание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6 ( по заданию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висят карточки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4435" cy="838200"/>
            <wp:effectExtent l="0" t="0" r="0" b="0"/>
            <wp:docPr id="237" name="Рисунок 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316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сочетания букв вы впишете в пустые карточки? </w:t>
      </w:r>
      <w:r>
        <w:rPr>
          <w:rFonts w:cs="Times New Roman" w:ascii="Times New Roman" w:hAnsi="Times New Roman"/>
          <w:i/>
          <w:iCs/>
          <w:sz w:val="28"/>
          <w:szCs w:val="28"/>
        </w:rPr>
        <w:t>(Чн, щн.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формулируйте правило о написании этих сочетаний. Прочитайте правило на с. 133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с учебником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7 (по заданию).</w:t>
      </w:r>
    </w:p>
    <w:p>
      <w:pPr>
        <w:pStyle w:val="Normal"/>
        <w:autoSpaceDE w:val="false"/>
        <w:spacing w:lineRule="auto" w:line="259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457200"/>
            <wp:effectExtent l="0" t="0" r="0" b="0"/>
            <wp:docPr id="238" name="Рисунок 3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31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78. Комментированное письмо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предложений в тексте? Прочитайте первое предложение. С какой интонацией вы его прочли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Упражнения для развития зрительной памят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а рифмовка. Нужно прочитать её и запомнить как можно больше слов с сочет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>. Учитель закрывает текст, и дети записывают в тетрадях слова по памяти.</w:t>
      </w:r>
    </w:p>
    <w:p>
      <w:pPr>
        <w:pStyle w:val="Normal"/>
        <w:autoSpaceDE w:val="false"/>
        <w:spacing w:lineRule="auto" w:line="259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очка, почка, спичка,</w:t>
      </w:r>
    </w:p>
    <w:p>
      <w:pPr>
        <w:pStyle w:val="Normal"/>
        <w:autoSpaceDE w:val="false"/>
        <w:spacing w:lineRule="auto" w:line="259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ечка, ручка, птичка,</w:t>
      </w:r>
    </w:p>
    <w:p>
      <w:pPr>
        <w:pStyle w:val="Normal"/>
        <w:autoSpaceDE w:val="false"/>
        <w:spacing w:lineRule="auto" w:line="259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ечка, печка, строчка,</w:t>
      </w:r>
    </w:p>
    <w:p>
      <w:pPr>
        <w:pStyle w:val="Normal"/>
        <w:autoSpaceDE w:val="false"/>
        <w:spacing w:lineRule="auto" w:line="259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лочка и точка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ие три слова можно прочитать, разгадав этот ребус? </w:t>
      </w:r>
      <w:r>
        <w:rPr>
          <w:rFonts w:cs="Times New Roman" w:ascii="Times New Roman" w:hAnsi="Times New Roman"/>
          <w:i/>
          <w:iCs/>
          <w:sz w:val="28"/>
          <w:szCs w:val="28"/>
        </w:rPr>
        <w:t>(Уточка, ласточка, заточка.)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511300" cy="914400"/>
            <wp:effectExtent l="0" t="0" r="0" b="0"/>
            <wp:docPr id="239" name="Рисунок 3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316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 какими ещё сочетаниями букв работали на уроке? Какое правило вы должны выучить дома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писать по 4 слова с букво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чк, чн, щн;</w:t>
      </w:r>
      <w:r>
        <w:rPr>
          <w:rFonts w:cs="Times New Roman" w:ascii="Times New Roman" w:hAnsi="Times New Roman"/>
          <w:sz w:val="28"/>
          <w:szCs w:val="28"/>
        </w:rPr>
        <w:t xml:space="preserve"> выучить прави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сочетаниями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чн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щн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авильно писать сочет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чк, чн, щ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6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по памяти.</w:t>
      </w:r>
    </w:p>
    <w:p>
      <w:pPr>
        <w:pStyle w:val="Normal"/>
        <w:autoSpaceDE w:val="false"/>
        <w:spacing w:lineRule="auto" w:line="266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ок порой ночной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дыхал в трубе печной.</w:t>
      </w:r>
    </w:p>
    <w:p>
      <w:pPr>
        <w:pStyle w:val="Normal"/>
        <w:autoSpaceDE w:val="false"/>
        <w:spacing w:lineRule="auto" w:line="266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0 по заданию в учебнике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ое предложение вы составили? Какие буквы пропущены в словах? Объясните их написание. Как правильно оформить предложение на письме?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предложение в тетрадь. (Аналогично составляются второе и третье предложения.)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ховой диктант с использованием карточек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лова, учащиеся поднимают карточку с соответствующим буквосочетанием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ничка, сочный, девочка, лисичка, ниточка, мощный, солнечный, вечный, помощник, лавочка, печник, овощной, уточка, тучка, шуточка, песочный, скучный.</w:t>
      </w:r>
    </w:p>
    <w:p>
      <w:pPr>
        <w:pStyle w:val="Normal"/>
        <w:autoSpaceDE w:val="false"/>
        <w:spacing w:lineRule="auto" w:line="266" w:before="120" w:after="120"/>
        <w:ind w:left="2415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8165" cy="481965"/>
            <wp:effectExtent l="0" t="0" r="0" b="0"/>
            <wp:docPr id="240" name="Рисунок 3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319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едупредительный диктант.</w:t>
      </w:r>
    </w:p>
    <w:p>
      <w:pPr>
        <w:pStyle w:val="Normal"/>
        <w:autoSpaceDE w:val="false"/>
        <w:spacing w:lineRule="auto" w:line="266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листочки опали с деревьев. Вот под кочку юркнула мышка. Скучно в лесу.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ловарная работ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ык.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нам кушать помогает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кус прекрасно различает.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умолку целый день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ворить ему не лень.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предложе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говоришь на русском язык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урок в нашем расписании – русский язык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Больной, покажите язык», – попросил доктор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спеши языком, торопись делом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ты понимаешь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 в каждом предложении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сочет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чк, чн, щн</w:t>
      </w:r>
      <w:r>
        <w:rPr>
          <w:rFonts w:cs="Times New Roman" w:ascii="Times New Roman" w:hAnsi="Times New Roman"/>
          <w:sz w:val="28"/>
          <w:szCs w:val="28"/>
        </w:rPr>
        <w:t xml:space="preserve"> нужно запомнить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8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3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зделительный мягкий знак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правилом употребления мягкого знака.</w:t>
      </w:r>
    </w:p>
    <w:p>
      <w:pPr>
        <w:pStyle w:val="Normal"/>
        <w:autoSpaceDE w:val="false"/>
        <w:spacing w:lineRule="auto" w:line="259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ловарная работ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 Отгадайте загадки.</w:t>
      </w:r>
    </w:p>
    <w:p>
      <w:pPr>
        <w:pStyle w:val="Normal"/>
        <w:autoSpaceDE w:val="false"/>
        <w:spacing w:lineRule="auto" w:line="259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меня обложка синяя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любой странице – линия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помочь ученику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Ровно вывести строку.</w:t>
      </w:r>
    </w:p>
    <w:p>
      <w:pPr>
        <w:pStyle w:val="Normal"/>
        <w:autoSpaceDE w:val="false"/>
        <w:spacing w:lineRule="auto" w:line="259" w:before="0" w:after="0"/>
        <w:ind w:left="3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Тетрадь.)</w:t>
      </w:r>
    </w:p>
    <w:p>
      <w:pPr>
        <w:pStyle w:val="Normal"/>
        <w:autoSpaceDE w:val="false"/>
        <w:spacing w:lineRule="auto" w:line="259" w:before="12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то в лесу глухом живёт?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уклюжий, косолапый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том ест малину, мёд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зимой сосёт он лапу?</w:t>
      </w:r>
    </w:p>
    <w:p>
      <w:pPr>
        <w:pStyle w:val="Normal"/>
        <w:autoSpaceDE w:val="false"/>
        <w:spacing w:lineRule="auto" w:line="259" w:before="0" w:after="0"/>
        <w:ind w:left="3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чему на конце этих слов вы написали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ормирование новых знани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ель предлагает отгадать загадку.</w:t>
      </w:r>
    </w:p>
    <w:p>
      <w:pPr>
        <w:pStyle w:val="Normal"/>
        <w:autoSpaceDE w:val="false"/>
        <w:spacing w:lineRule="auto" w:line="259" w:before="6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землю тёплую уйду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солнцу колосом взойду,</w:t>
      </w:r>
    </w:p>
    <w:p>
      <w:pPr>
        <w:pStyle w:val="Normal"/>
        <w:autoSpaceDE w:val="false"/>
        <w:spacing w:lineRule="auto" w:line="259" w:before="0" w:after="0"/>
        <w:ind w:left="1980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нём тогда таких, как я,</w:t>
      </w:r>
    </w:p>
    <w:p>
      <w:pPr>
        <w:pStyle w:val="Normal"/>
        <w:autoSpaceDE w:val="false"/>
        <w:spacing w:lineRule="auto" w:line="259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ет целая семья.</w:t>
      </w:r>
    </w:p>
    <w:p>
      <w:pPr>
        <w:pStyle w:val="Normal"/>
        <w:autoSpaceDE w:val="false"/>
        <w:spacing w:lineRule="auto" w:line="259" w:before="0" w:after="0"/>
        <w:ind w:left="3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Семя.)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шите отгадк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слушайте ещё раз загадку. Какое слово по произношению сходно со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семя</w:t>
      </w:r>
      <w:r>
        <w:rPr>
          <w:rFonts w:cs="Times New Roman" w:ascii="Times New Roman" w:hAnsi="Times New Roman"/>
          <w:sz w:val="28"/>
          <w:szCs w:val="28"/>
        </w:rPr>
        <w:t>? Произнесите эти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ем различаются эти слова по произношению? (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слышится звук [й`], согласный звук не сливается с гласным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показать на письме, что мягкий согласный звук [м’] не сливается с гласным звуком [а]? </w:t>
      </w:r>
      <w:r>
        <w:rPr>
          <w:rFonts w:cs="Times New Roman" w:ascii="Times New Roman" w:hAnsi="Times New Roman"/>
          <w:i/>
          <w:iCs/>
          <w:sz w:val="28"/>
          <w:szCs w:val="28"/>
        </w:rPr>
        <w:t>(Написать ь знак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шите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блюдение над словами с раздели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2 по заданию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положите, как можно назвать этот мягкий знак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читайте сообщение Знайки на с. 137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учивание </w:t>
      </w:r>
      <w:r>
        <w:rPr>
          <w:rFonts w:cs="Times New Roman" w:ascii="Times New Roman" w:hAnsi="Times New Roman"/>
          <w:spacing w:val="45"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Й 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</w:p>
    <w:p>
      <w:pPr>
        <w:pStyle w:val="Normal"/>
        <w:autoSpaceDE w:val="false"/>
        <w:spacing w:lineRule="auto" w:line="259" w:before="0" w:after="0"/>
        <w:ind w:left="213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еред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и, ю, я</w:t>
      </w:r>
    </w:p>
    <w:p>
      <w:pPr>
        <w:pStyle w:val="Normal"/>
        <w:autoSpaceDE w:val="false"/>
        <w:spacing w:lineRule="auto" w:line="259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Я в словах стою, друзья.</w:t>
      </w:r>
    </w:p>
    <w:p>
      <w:pPr>
        <w:pStyle w:val="Normal"/>
        <w:autoSpaceDE w:val="false"/>
        <w:spacing w:lineRule="auto" w:line="252" w:before="0" w:after="0"/>
        <w:ind w:left="2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оробьи, семья, жильё –</w:t>
      </w:r>
    </w:p>
    <w:p>
      <w:pPr>
        <w:pStyle w:val="Normal"/>
        <w:autoSpaceDE w:val="false"/>
        <w:spacing w:lineRule="auto" w:line="252" w:before="0" w:after="0"/>
        <w:ind w:left="213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еред </w:t>
      </w:r>
      <w:r>
        <w:rPr>
          <w:rFonts w:cs="Times New Roman" w:ascii="Times New Roman" w:hAnsi="Times New Roman"/>
          <w:i/>
          <w:iCs/>
          <w:sz w:val="28"/>
          <w:szCs w:val="28"/>
        </w:rPr>
        <w:t>я, ю, и, е, 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69900"/>
            <wp:effectExtent l="0" t="0" r="0" b="0"/>
            <wp:docPr id="241" name="Рисунок 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319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5 по зад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ся фонетический разбор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семя, сем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упражнения 186 самостоятельно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Тес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дчеркните слова с раздели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Пью </w:t>
        <w:tab/>
        <w:t>Льёт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ольцо </w:t>
        <w:tab/>
        <w:t>Платье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Копьё </w:t>
        <w:tab/>
        <w:t>Альбом</w:t>
      </w:r>
    </w:p>
    <w:p>
      <w:pPr>
        <w:pStyle w:val="Normal"/>
        <w:tabs>
          <w:tab w:val="clear" w:pos="708"/>
          <w:tab w:val="left" w:pos="2265" w:leader="none"/>
          <w:tab w:val="left" w:pos="397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Пони </w:t>
        <w:tab/>
        <w:t>Воробей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сказка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ЯГКОМ ЗНАКЕ И ЕГО РОДНОМ БРАТ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Грамматике жил-был дед Всевед, и было у него два внука, два брата близнеца. Одного звали просто Мягкий Знак, а другого – Разделительный Мягкий Знак. Они были ужасными шалунами и всё время спорили, кто из них важне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! – говорил Мягкий Знак, обозначающий мягкость согласных на письм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думаешь, я тоже обозначаю мягкость согласных. А ещё я показываю, что … </w:t>
      </w:r>
      <w:r>
        <w:rPr>
          <w:rFonts w:cs="Times New Roman" w:ascii="Times New Roman" w:hAnsi="Times New Roman"/>
          <w:i/>
          <w:iCs/>
          <w:sz w:val="28"/>
          <w:szCs w:val="28"/>
        </w:rPr>
        <w:t>(Как вы думаете, ребята, что показывает разделительный мягкий знак?)</w:t>
      </w:r>
      <w:r>
        <w:rPr>
          <w:rFonts w:cs="Times New Roman" w:ascii="Times New Roman" w:hAnsi="Times New Roman"/>
          <w:sz w:val="28"/>
          <w:szCs w:val="28"/>
        </w:rPr>
        <w:t xml:space="preserve"> Я показываю, что согласные не сливаются с гласны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то я, – возражал ему брат, – пишусь и в конце слова, и в середин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у и что? – спорил с ним Разделительный Мягкий Знак. – Я тоже пишусь в середине слова. Согласные всегда были моими друзьями. Но я дружу и с некоторыми гласными. </w:t>
      </w:r>
      <w:r>
        <w:rPr>
          <w:rFonts w:cs="Times New Roman" w:ascii="Times New Roman" w:hAnsi="Times New Roman"/>
          <w:i/>
          <w:iCs/>
          <w:sz w:val="28"/>
          <w:szCs w:val="28"/>
        </w:rPr>
        <w:t>(С какими? Подскажите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они спорили очень долго, пока не вмешался дед Всевед. Он наклонился над ними и тихо-тихо что-то сказал. После этого они больше никогда не спорили и стали жить очень друж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же мог сказать им их дедушка Всевед? Наверное, то, что они оба главные, нужные в стране Грамматике, так как без них было бы невозможно грамотно писать слова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4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закрепление знаний о разделительном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о том, перед какими буквами пишется 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 текс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ыпишите слова с раздели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 Объясните своё решение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Целый день лежит тюлень!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лежать ему не лень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аль, тюленье прилежанье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пример для подражань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с учебник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д какими буквами пишется 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 количество букв и звуков в словах с пропущенными буквами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9.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59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520700"/>
            <wp:effectExtent l="0" t="0" r="0" b="0"/>
            <wp:docPr id="242" name="Рисунок 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320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Упражнение в написании слов с разделительны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 «Один – много».</w:t>
      </w:r>
    </w:p>
    <w:p>
      <w:pPr>
        <w:pStyle w:val="Normal"/>
        <w:autoSpaceDE w:val="false"/>
        <w:spacing w:lineRule="auto" w:line="259" w:before="0" w:after="120"/>
        <w:ind w:firstLine="360"/>
        <w:jc w:val="both"/>
        <w:rPr/>
      </w:pPr>
      <w:r>
        <w:rPr/>
        <w:t>Класс делится на три команды. Каждая команда получает карточку. На карточке записаны слова, обозначающие один предмет.</w:t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8"/>
        <w:gridCol w:w="1754"/>
        <w:gridCol w:w="1746"/>
      </w:tblGrid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команд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команд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команда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но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к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но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к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–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–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–</w:t>
            </w:r>
          </w:p>
        </w:tc>
      </w:tr>
    </w:tbl>
    <w:p>
      <w:pPr>
        <w:pStyle w:val="Normal"/>
        <w:autoSpaceDE w:val="false"/>
        <w:spacing w:lineRule="auto" w:line="259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должны написать слова, обозначающие много предметов. Каждый записывает только одно слово и передаёт карточку сидящему рядом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Разгадайте </w:t>
      </w:r>
      <w:r>
        <w:rPr>
          <w:rFonts w:cs="Times New Roman" w:ascii="Times New Roman" w:hAnsi="Times New Roman"/>
          <w:spacing w:val="45"/>
          <w:sz w:val="28"/>
          <w:szCs w:val="28"/>
        </w:rPr>
        <w:t>кроссвор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2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0" cy="1638300"/>
            <wp:effectExtent l="0" t="0" r="0" b="0"/>
            <wp:docPr id="243" name="Рисунок 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320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нежная буря. </w:t>
      </w:r>
      <w:r>
        <w:rPr>
          <w:rFonts w:cs="Times New Roman" w:ascii="Times New Roman" w:hAnsi="Times New Roman"/>
          <w:i/>
          <w:iCs/>
          <w:sz w:val="28"/>
          <w:szCs w:val="28"/>
        </w:rPr>
        <w:t>(Вьюга.)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мики для пчёл. </w:t>
      </w:r>
      <w:r>
        <w:rPr>
          <w:rFonts w:cs="Times New Roman" w:ascii="Times New Roman" w:hAnsi="Times New Roman"/>
          <w:i/>
          <w:iCs/>
          <w:sz w:val="28"/>
          <w:szCs w:val="28"/>
        </w:rPr>
        <w:t>(Ульи.)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ать, отец, дети. </w:t>
      </w:r>
      <w:r>
        <w:rPr>
          <w:rFonts w:cs="Times New Roman" w:ascii="Times New Roman" w:hAnsi="Times New Roman"/>
          <w:i/>
          <w:iCs/>
          <w:sz w:val="28"/>
          <w:szCs w:val="28"/>
        </w:rPr>
        <w:t>(Семья.)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Животное. </w:t>
      </w:r>
      <w:r>
        <w:rPr>
          <w:rFonts w:cs="Times New Roman" w:ascii="Times New Roman" w:hAnsi="Times New Roman"/>
          <w:i/>
          <w:iCs/>
          <w:sz w:val="28"/>
          <w:szCs w:val="28"/>
        </w:rPr>
        <w:t>(Обезьяна.)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Ягоды, сваренные в сахаре.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енье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574165" cy="2578100"/>
            <wp:effectExtent l="0" t="0" r="0" b="0"/>
            <wp:docPr id="244" name="Рисунок 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320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ёт она вниз головою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летом растёт, а зимо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солнце её припечёт –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лачет она и умрё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Сосульк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лужку он важно броди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воды сухим выходи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сит красные ботинки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рит мягкие перинки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(Гусь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общего во всех словах-отгадках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 они отличаются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65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ых и заглавных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н, ю, Н, 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аж пальчиков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ведение «в воздухе» узоров, прописывание их в тетради.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444500"/>
            <wp:effectExtent l="0" t="0" r="0" b="0"/>
            <wp:docPr id="245" name="Рисунок 3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320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, обратить внимание на наклон и ровность прямых линий, наличие соединительного «узелка» между вертикальными прямым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ях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од счёт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единений: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2700" cy="419100"/>
            <wp:effectExtent l="0" t="0" r="0" b="0"/>
            <wp:docPr id="246" name="Рисунок 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320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12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20065"/>
            <wp:effectExtent l="0" t="0" r="0" b="0"/>
            <wp:docPr id="247" name="Рисунок 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321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 (обратить внимание на движение руки вниз от конца узелка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ис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од счёт:</w:t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" cy="240665"/>
            <wp:effectExtent l="0" t="0" r="0" b="0"/>
            <wp:docPr id="248" name="Рисунок 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21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оединений:</w:t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7765" cy="266700"/>
            <wp:effectExtent l="0" t="0" r="0" b="0"/>
            <wp:docPr id="249" name="Рисунок 3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2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слов с образца:</w:t>
      </w:r>
    </w:p>
    <w:p>
      <w:pPr>
        <w:pStyle w:val="Normal"/>
        <w:autoSpaceDE w:val="false"/>
        <w:spacing w:lineRule="auto" w:line="25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6030" cy="457200"/>
            <wp:effectExtent l="0" t="0" r="0" b="0"/>
            <wp:docPr id="250" name="Рисунок 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2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уквы (обратить внимание на равнонаклонность основных элементов движения и одинаковый размер петель)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ывание буквы «в воздухе» под счё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од счёт:</w:t>
      </w:r>
    </w:p>
    <w:p>
      <w:pPr>
        <w:pStyle w:val="Normal"/>
        <w:autoSpaceDE w:val="false"/>
        <w:spacing w:lineRule="auto" w:line="252" w:before="0" w:after="12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0" cy="457200"/>
            <wp:effectExtent l="0" t="0" r="0" b="0"/>
            <wp:docPr id="251" name="Рисунок 3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2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пись предложений с образца: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0500" cy="774065"/>
            <wp:effectExtent l="0" t="0" r="0" b="0"/>
            <wp:docPr id="252" name="Рисунок 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2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20065"/>
            <wp:effectExtent l="0" t="0" r="0" b="0"/>
            <wp:docPr id="253" name="Рисунок 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321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здоров был пальчик наш,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делаем ему массаж.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сильнее разотрём</w:t>
      </w:r>
    </w:p>
    <w:p>
      <w:pPr>
        <w:pStyle w:val="Normal"/>
        <w:autoSpaceDE w:val="false"/>
        <w:spacing w:lineRule="auto" w:line="252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 другому перейдё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очерёдно растирают пальчики.)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 (обратить внимание на форму и наклон овал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исывание с образца: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2535" cy="749300"/>
            <wp:effectExtent l="0" t="0" r="0" b="0"/>
            <wp:docPr id="254" name="Рисунок 3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32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слова, в которых звуков больше, чем букв. Объясните своё решени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получилось на урок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 чем поработаете дом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6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: слова с разделительным 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авильно употреблять в словах 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ветьте на </w:t>
      </w: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гда загораются звёзды?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покрыли стол?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гда улетают лебед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 этих словах нужно писать 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? Перед какими буквами он стоит? Подчеркните и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у</w:t>
      </w:r>
      <w:r>
        <w:rPr>
          <w:rFonts w:cs="Times New Roman" w:ascii="Times New Roman" w:hAnsi="Times New Roman"/>
          <w:sz w:val="28"/>
          <w:szCs w:val="28"/>
        </w:rPr>
        <w:t xml:space="preserve"> вывешивается </w:t>
      </w:r>
      <w:r>
        <w:rPr>
          <w:rFonts w:cs="Times New Roman" w:ascii="Times New Roman" w:hAnsi="Times New Roman"/>
          <w:spacing w:val="45"/>
          <w:sz w:val="28"/>
          <w:szCs w:val="28"/>
        </w:rPr>
        <w:t>плак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6565" cy="1117600"/>
            <wp:effectExtent l="0" t="0" r="0" b="0"/>
            <wp:docPr id="255" name="Рисунок 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43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Сопоставл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ительного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ь –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теля мягкости согласн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sz w:val="28"/>
          <w:szCs w:val="28"/>
        </w:rPr>
        <w:t xml:space="preserve"> записаны сло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исьмо, коньки, пьют, семья, свинья, бельё, сильный, колокольчик, хохотунья, кольцо, учень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эти слова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бсуждения вывешивается </w:t>
      </w:r>
      <w:r>
        <w:rPr>
          <w:rFonts w:cs="Times New Roman" w:ascii="Times New Roman" w:hAnsi="Times New Roman"/>
          <w:spacing w:val="45"/>
          <w:sz w:val="28"/>
          <w:szCs w:val="28"/>
        </w:rPr>
        <w:t>плак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900" cy="1130300"/>
            <wp:effectExtent l="0" t="0" r="0" b="0"/>
            <wp:docPr id="256" name="Рисунок 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43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каждый пункт сопоставляется, устанавливается различие или сходство в употребл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теперь самостоятельно запишите слова, данные на доске, в два столби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упражнения 183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autoSpaceDE w:val="false"/>
        <w:spacing w:lineRule="auto" w:line="252" w:before="0" w:after="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481965"/>
            <wp:effectExtent l="0" t="0" r="0" b="0"/>
            <wp:docPr id="257" name="Рисунок 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44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9" t="-74" r="-6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пишите, вставляя подходящие по смыслу слова с разделительны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хотник зарядил …. На верёвке сушится …. Тело птицы покрыто …. Под окном чирикают …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 на минутку стали мягким знаком. Что вы можете рассказать о себ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пражнение 191, подготовиться к диктант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7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диктант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сформированность навыка правописания по темам: «Мягкий знак в конце и середине слова», «Раздел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», «Звонкие и глухие согласные, обозначение их буквами», «Слова с безударными гласными»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П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был мороз. На льду реки весело пела птичка. Вот она прыгнула в прорубь и там стала искать пищу. Это оляпка. Вскоре птичка выскочила на лёд и запел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прорубь, оляпка, выскочила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 xml:space="preserve">е: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черкните слова с раздели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8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ботать над ошибками.</w:t>
      </w:r>
    </w:p>
    <w:p>
      <w:pPr>
        <w:pStyle w:val="Normal"/>
        <w:autoSpaceDE w:val="false"/>
        <w:spacing w:lineRule="auto" w:line="266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ошибками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мотрению учителя.</w:t>
      </w:r>
    </w:p>
    <w:p>
      <w:pPr>
        <w:pStyle w:val="Normal"/>
        <w:autoSpaceDE w:val="false"/>
        <w:spacing w:lineRule="auto" w:line="266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Упражнение в написании слов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те слова во множественном числе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ул, воробей, перо, ручей, лист, дерево, прут, друг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тайте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еревьях распустились листья. Тётя Марья варит варенье. Надо бороться с грязью и пылью. Дети пьют чай с малиновым вареньем и сладким печеньем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ишите слова с разделительным мягким знаком, поделив их на слоги для переноса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ите слова так, чтобы на конце слова стоял мягкий знак.</w:t>
      </w:r>
    </w:p>
    <w:p>
      <w:pPr>
        <w:pStyle w:val="Normal"/>
        <w:autoSpaceDE w:val="false"/>
        <w:spacing w:lineRule="auto" w:line="266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нёк, денёк, зверёк, мотылёк.</w:t>
      </w:r>
    </w:p>
    <w:p>
      <w:pPr>
        <w:pStyle w:val="Normal"/>
        <w:autoSpaceDE w:val="false"/>
        <w:spacing w:lineRule="auto" w:line="266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черкните слова, в которых букв больше, чем звуков.</w:t>
      </w:r>
    </w:p>
    <w:p>
      <w:pPr>
        <w:pStyle w:val="Normal"/>
        <w:autoSpaceDE w:val="false"/>
        <w:spacing w:lineRule="auto" w:line="266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ите свою работу на уро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69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итоговый диктант за i полугодие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е писать слова с изученными орфограммами.</w:t>
      </w:r>
    </w:p>
    <w:p>
      <w:pPr>
        <w:pStyle w:val="Normal"/>
        <w:autoSpaceDE w:val="false"/>
        <w:spacing w:lineRule="auto" w:line="266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лес пришла в гости зима. Маленькие ёлочки купались в пушистом снегу. Видны были только макушки. По небу важно плыла большая туча. И вот опять повалил снег.</w:t>
      </w:r>
    </w:p>
    <w:p>
      <w:pPr>
        <w:pStyle w:val="Normal"/>
        <w:autoSpaceDE w:val="false"/>
        <w:spacing w:lineRule="auto" w:line="266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ова для справо</w:t>
      </w:r>
      <w:r>
        <w:rPr>
          <w:rFonts w:cs="Times New Roman" w:ascii="Times New Roman" w:hAnsi="Times New Roman"/>
          <w:sz w:val="28"/>
          <w:szCs w:val="28"/>
        </w:rPr>
        <w:t xml:space="preserve">к: </w:t>
      </w:r>
      <w:r>
        <w:rPr>
          <w:rFonts w:cs="Times New Roman" w:ascii="Times New Roman" w:hAnsi="Times New Roman"/>
          <w:i/>
          <w:iCs/>
          <w:sz w:val="28"/>
          <w:szCs w:val="28"/>
        </w:rPr>
        <w:t>пришла, утром, опять, повалил, больш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рок 70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>: чистописание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написании строчной и заглавной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к 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6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дготовка руки к письму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и пальчики сплетём,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уки вытянем потом.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льцы выгнутся чуть-чуть –</w:t>
      </w:r>
    </w:p>
    <w:p>
      <w:pPr>
        <w:pStyle w:val="Normal"/>
        <w:autoSpaceDE w:val="false"/>
        <w:spacing w:lineRule="auto" w:line="266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х расслабить не забудь.</w:t>
      </w:r>
    </w:p>
    <w:p>
      <w:pPr>
        <w:pStyle w:val="Normal"/>
        <w:autoSpaceDE w:val="false"/>
        <w:spacing w:lineRule="auto" w:line="266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тают пальцы обеих рук, затем вытягивают руки вверх, тыльными сторонами ладоней к себе. При этом указательный, средний и безымянный пальцы прогибаются. После выполнения упражнения дети встряхивают руками, расслабляя пальцы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Работа над формой строч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буквы, показ на доске с объяснением последовательности написания буквы. </w:t>
      </w:r>
      <w:r>
        <w:rPr>
          <w:rFonts w:cs="Times New Roman" w:ascii="Times New Roman" w:hAnsi="Times New Roman"/>
          <w:i/>
          <w:iCs/>
          <w:sz w:val="28"/>
          <w:szCs w:val="28"/>
        </w:rPr>
        <w:t>(Отрывное написание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тетради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писывание строки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писывание сочетаний: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8235" cy="330200"/>
            <wp:effectExtent l="0" t="0" r="0" b="0"/>
            <wp:docPr id="258" name="Рисунок 3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46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autoSpaceDE w:val="false"/>
        <w:spacing w:lineRule="auto" w:line="24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300" cy="673100"/>
            <wp:effectExtent l="0" t="0" r="0" b="0"/>
            <wp:docPr id="259" name="Рисунок 3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346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 какие две группы можно разделить эти слова?</w:t>
      </w:r>
    </w:p>
    <w:p>
      <w:pPr>
        <w:pStyle w:val="Normal"/>
        <w:autoSpaceDE w:val="false"/>
        <w:spacing w:lineRule="auto" w:line="242" w:before="0" w:after="120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565" cy="469900"/>
            <wp:effectExtent l="0" t="0" r="0" b="0"/>
            <wp:docPr id="260" name="Рисунок 3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346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Работа над формой заглавной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буквы по образцу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Из каких элементов состоит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 на доске, прописывание в тетради под счё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репление написания букв </w:t>
      </w:r>
      <w:r>
        <w:rPr>
          <w:rFonts w:cs="Times New Roman" w:ascii="Times New Roman" w:hAnsi="Times New Roman"/>
          <w:i/>
          <w:iCs/>
          <w:sz w:val="28"/>
          <w:szCs w:val="28"/>
        </w:rPr>
        <w:t>к К</w:t>
      </w:r>
      <w:r>
        <w:rPr>
          <w:rFonts w:cs="Times New Roman" w:ascii="Times New Roman" w:hAnsi="Times New Roman"/>
          <w:sz w:val="28"/>
          <w:szCs w:val="28"/>
        </w:rPr>
        <w:t xml:space="preserve"> при списывании скороговорки.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0" cy="698500"/>
            <wp:effectExtent l="0" t="0" r="0" b="0"/>
            <wp:docPr id="261" name="Рисунок 3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4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Контрольное списывани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ни прикрепляют дерево к земле. Они дают ему пищу. Корни служат опорой против вьюги, ветра и бури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Normal"/>
        <w:autoSpaceDE w:val="false"/>
        <w:spacing w:lineRule="auto" w:line="24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лучалось? Что н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1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бота над ошибками, допущенными в</w:t>
        <w:br/>
        <w:t>диктант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аботать над ошибками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Работа над ошибк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усмотрению учител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над предложением, текст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ьте из слов каждой строчки предложение. Запишите текст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адом, журавля, </w:t>
      </w:r>
      <w:r>
        <w:rPr>
          <w:rFonts w:cs="Times New Roman" w:ascii="Times New Roman" w:hAnsi="Times New Roman"/>
          <w:sz w:val="28"/>
          <w:szCs w:val="28"/>
          <w:u w:val="single"/>
        </w:rPr>
        <w:t>осенью</w:t>
      </w:r>
      <w:r>
        <w:rPr>
          <w:rFonts w:cs="Times New Roman" w:ascii="Times New Roman" w:hAnsi="Times New Roman"/>
          <w:sz w:val="28"/>
          <w:szCs w:val="28"/>
        </w:rPr>
        <w:t xml:space="preserve">, мы, нашли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ло, было, </w:t>
      </w:r>
      <w:r>
        <w:rPr>
          <w:rFonts w:cs="Times New Roman" w:ascii="Times New Roman" w:hAnsi="Times New Roman"/>
          <w:sz w:val="28"/>
          <w:szCs w:val="28"/>
          <w:u w:val="single"/>
        </w:rPr>
        <w:t>у него</w:t>
      </w:r>
      <w:r>
        <w:rPr>
          <w:rFonts w:cs="Times New Roman" w:ascii="Times New Roman" w:hAnsi="Times New Roman"/>
          <w:sz w:val="28"/>
          <w:szCs w:val="28"/>
        </w:rPr>
        <w:t>, сломан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ушка</w:t>
      </w:r>
      <w:r>
        <w:rPr>
          <w:rFonts w:cs="Times New Roman" w:ascii="Times New Roman" w:hAnsi="Times New Roman"/>
          <w:sz w:val="28"/>
          <w:szCs w:val="28"/>
        </w:rPr>
        <w:t>, журавля, лечи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чным, стал, </w:t>
      </w:r>
      <w:r>
        <w:rPr>
          <w:rFonts w:cs="Times New Roman" w:ascii="Times New Roman" w:hAnsi="Times New Roman"/>
          <w:sz w:val="28"/>
          <w:szCs w:val="28"/>
          <w:u w:val="single"/>
        </w:rPr>
        <w:t>о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, Журкой, назвали, </w:t>
      </w:r>
      <w:r>
        <w:rPr>
          <w:rFonts w:cs="Times New Roman" w:ascii="Times New Roman" w:hAnsi="Times New Roman"/>
          <w:sz w:val="28"/>
          <w:szCs w:val="28"/>
          <w:u w:val="single"/>
        </w:rPr>
        <w:t>м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авли, над, летели, селом, </w:t>
      </w:r>
      <w:r>
        <w:rPr>
          <w:rFonts w:cs="Times New Roman" w:ascii="Times New Roman" w:hAnsi="Times New Roman"/>
          <w:sz w:val="28"/>
          <w:szCs w:val="28"/>
          <w:u w:val="single"/>
        </w:rPr>
        <w:t>весно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етел, с, ними, </w:t>
      </w:r>
      <w:r>
        <w:rPr>
          <w:rFonts w:cs="Times New Roman" w:ascii="Times New Roman" w:hAnsi="Times New Roman"/>
          <w:sz w:val="28"/>
          <w:szCs w:val="28"/>
          <w:u w:val="single"/>
        </w:rPr>
        <w:t>Жур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ок 72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проверочное списывани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е и навыки списывать текст без орфографических и каллиграфических ошибок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ю птицы собрались в стаи и улетели на юг. А вот маленький клёст не улетает. Эта птичка не бои</w:t>
      </w:r>
      <w:r>
        <w:rPr>
          <w:rFonts w:cs="Times New Roman" w:ascii="Times New Roman" w:hAnsi="Times New Roman"/>
          <w:sz w:val="28"/>
          <w:szCs w:val="28"/>
          <w:u w:val="single"/>
        </w:rPr>
        <w:t>тс</w:t>
      </w:r>
      <w:r>
        <w:rPr>
          <w:rFonts w:cs="Times New Roman" w:ascii="Times New Roman" w:hAnsi="Times New Roman"/>
          <w:sz w:val="28"/>
          <w:szCs w:val="28"/>
        </w:rPr>
        <w:t>я грозной зимы. Малышка в суровый мороз выводит птенцов. Вот так чуд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24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(на изученные орфограммы)</w:t>
        <w:br/>
        <w:t>для орфографических минуток, индивидуальных карточек,</w:t>
        <w:br/>
        <w:t>карточек для работы в группах или парах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-ш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ружить, душистый, держи, ежи, жизнь, жираф, животные, жир, жидкий, карандаши, вершина, крыши, положи, лыжи, пришивает, ковшик, кувшин, лежит, камыши, шишки, пришить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андыши, лужи, жильё, шипучий, мышиный, чертежи, жилет, у Паши, наживка, жилище, у Яши, ножи, жители, моржи, машина, жито, ширм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Ширина, груши, живёт, калоши, тишина, ужин, пружина, прохожий, снежинка, широкий, шипы, рыжий, свежий, ошибка, дышит, ерши, живая, у Наташи, живот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-щ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уча, чай, пища, часы, свеча, щавель, час, чайник, встреча, прощание, площадь, чайная, чайница, перчатки, роща, щам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ечать, пощада, внучата, щадить, часто, тысяча, дача, кричать, часть, туча, часок, горячая, стучат, кричат, чадо, чабан, навещать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-щ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Чулан, чутьё, печурка, тащу, чуб, чучело, прощу, чудовище, чужо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Чудовище, выращу, тащу, чугун, чудесник, чумазый, чудак, чужбина, ворчун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ручу, учуял, чугунок, чувство, кольчуга, отращу, чудачить, чубчик, кричу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Сочет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к-ч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очка, бочка, ёлочка, щучка, белочка, спичка, речка, почка, ручка, птич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Штучка, шуточка, минуточка, печка, вечный, чулочки, свечка, скучный, овеч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учка, носочки, строчка, розочка, булочка, ночка, дачный, ночной, пач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Жучка, лавочка, жвачка, гречка, кочка, печник, щёчка, аптечка, колюч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олнечный, уличный, печной, выставочный, пограничник, кулачки, сестричка, сочный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Сочет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хищный, чудовищный, хищница, мощный, жилищный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 Мягкий знак – показатель мягкости согласного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емь, сирень, тюльпан, лень, сухарь, льдина, портфель, пальчик, ельник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зь, кисель, осень, тетрадь, зверь, учитель, мать, обувь, хорьки, васильки, букварь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льше, стрельба, смельчак, апрель, февраль, линька, декабрь, январь, октябрь, ноябрь, июль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льга, Кузьма, дальний, возьми, капельки, мельник, желать, гулять, сеть, печаль, огонь.</w:t>
      </w:r>
    </w:p>
    <w:p>
      <w:pPr>
        <w:pStyle w:val="Normal"/>
        <w:autoSpaceDE w:val="fals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Проверяемые безударные гласные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роты, дома, весна, сестра, число, гнездо, стрижи, свеча, стрел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Червяк, снега, стена, шмели, листва, река, птенцы, земля, стекло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Парные согласные на конце сл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стреб, гриб, суп, клоп, столб, Антип, Остап, голуб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Шкаф, готов, жираф, любовь, Яков, обувь, рукав, чернослив, Рост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Язык, ночлег, Олег, сапог, пирог, творог, хирург, бок, бог, лук, Минск, визг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 Город, завод, нефть, въезд, мост, салат, свет, запад, кровать, отряд, Брест, невод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Багаж, пляж, этаж, чиж, морж, чертёж, глушь, брошь, корж, малыш, стриж, крепыш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терес, срез, мазь, нос, воз, карась, надпись, Влас, много коз, глаз, изморозь, парус, паровоз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Разделительный мягкий зна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латье, друзья, рожью, сиренью, вьюга, здоровье, мелочью, сыновья, ночью, ручь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Шьёт, бьёт, Марья, печью, солью, елью, цепью, рыбьи, вороньи, Татьян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Жильё, колосья, здоровье, варенье, сиденье, ученье, капелью, свинья, бельё, рысью, пылью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ьюн, здоровье, зальёт, грязью, скатертью, вещью, чутьё, братья, счастье, хлопья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. Слова для звукобуквенного анализ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, Яна, лес, снег, енот, лодка, Зоя, мяч, мороз, роса, роза, конь, ложка, ёжик, Таня, ель, ястреб, след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ligraph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ь"/>
      <w:lvlJc w:val="left"/>
      <w:pPr>
        <w:tabs>
          <w:tab w:val="num" w:pos="570"/>
        </w:tabs>
        <w:ind w:left="0" w:firstLine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1.png"/><Relationship Id="rId41" Type="http://schemas.openxmlformats.org/officeDocument/2006/relationships/image" Target="media/image30.png"/><Relationship Id="rId42" Type="http://schemas.openxmlformats.org/officeDocument/2006/relationships/image" Target="media/image29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1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3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png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pn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png"/><Relationship Id="rId150" Type="http://schemas.openxmlformats.org/officeDocument/2006/relationships/image" Target="media/image137.png"/><Relationship Id="rId151" Type="http://schemas.openxmlformats.org/officeDocument/2006/relationships/image" Target="media/image138.png"/><Relationship Id="rId152" Type="http://schemas.openxmlformats.org/officeDocument/2006/relationships/image" Target="media/image139.png"/><Relationship Id="rId153" Type="http://schemas.openxmlformats.org/officeDocument/2006/relationships/image" Target="media/image140.png"/><Relationship Id="rId154" Type="http://schemas.openxmlformats.org/officeDocument/2006/relationships/image" Target="media/image140.png"/><Relationship Id="rId155" Type="http://schemas.openxmlformats.org/officeDocument/2006/relationships/image" Target="media/image141.png"/><Relationship Id="rId156" Type="http://schemas.openxmlformats.org/officeDocument/2006/relationships/image" Target="media/image142.png"/><Relationship Id="rId157" Type="http://schemas.openxmlformats.org/officeDocument/2006/relationships/image" Target="media/image143.png"/><Relationship Id="rId158" Type="http://schemas.openxmlformats.org/officeDocument/2006/relationships/image" Target="media/image144.png"/><Relationship Id="rId159" Type="http://schemas.openxmlformats.org/officeDocument/2006/relationships/image" Target="media/image145.png"/><Relationship Id="rId160" Type="http://schemas.openxmlformats.org/officeDocument/2006/relationships/image" Target="media/image146.png"/><Relationship Id="rId161" Type="http://schemas.openxmlformats.org/officeDocument/2006/relationships/image" Target="media/image147.png"/><Relationship Id="rId162" Type="http://schemas.openxmlformats.org/officeDocument/2006/relationships/image" Target="media/image148.png"/><Relationship Id="rId163" Type="http://schemas.openxmlformats.org/officeDocument/2006/relationships/image" Target="media/image149.png"/><Relationship Id="rId164" Type="http://schemas.openxmlformats.org/officeDocument/2006/relationships/image" Target="media/image150.png"/><Relationship Id="rId165" Type="http://schemas.openxmlformats.org/officeDocument/2006/relationships/image" Target="media/image151.png"/><Relationship Id="rId166" Type="http://schemas.openxmlformats.org/officeDocument/2006/relationships/image" Target="media/image152.png"/><Relationship Id="rId167" Type="http://schemas.openxmlformats.org/officeDocument/2006/relationships/image" Target="media/image153.png"/><Relationship Id="rId168" Type="http://schemas.openxmlformats.org/officeDocument/2006/relationships/image" Target="media/image154.png"/><Relationship Id="rId169" Type="http://schemas.openxmlformats.org/officeDocument/2006/relationships/image" Target="media/image155.png"/><Relationship Id="rId170" Type="http://schemas.openxmlformats.org/officeDocument/2006/relationships/image" Target="media/image156.png"/><Relationship Id="rId171" Type="http://schemas.openxmlformats.org/officeDocument/2006/relationships/image" Target="media/image157.png"/><Relationship Id="rId172" Type="http://schemas.openxmlformats.org/officeDocument/2006/relationships/image" Target="media/image158.png"/><Relationship Id="rId173" Type="http://schemas.openxmlformats.org/officeDocument/2006/relationships/image" Target="media/image159.png"/><Relationship Id="rId174" Type="http://schemas.openxmlformats.org/officeDocument/2006/relationships/image" Target="media/image160.png"/><Relationship Id="rId175" Type="http://schemas.openxmlformats.org/officeDocument/2006/relationships/image" Target="media/image161.png"/><Relationship Id="rId176" Type="http://schemas.openxmlformats.org/officeDocument/2006/relationships/image" Target="media/image162.png"/><Relationship Id="rId177" Type="http://schemas.openxmlformats.org/officeDocument/2006/relationships/image" Target="media/image163.png"/><Relationship Id="rId178" Type="http://schemas.openxmlformats.org/officeDocument/2006/relationships/image" Target="media/image164.png"/><Relationship Id="rId179" Type="http://schemas.openxmlformats.org/officeDocument/2006/relationships/image" Target="media/image165.png"/><Relationship Id="rId180" Type="http://schemas.openxmlformats.org/officeDocument/2006/relationships/image" Target="media/image166.png"/><Relationship Id="rId181" Type="http://schemas.openxmlformats.org/officeDocument/2006/relationships/image" Target="media/image167.png"/><Relationship Id="rId182" Type="http://schemas.openxmlformats.org/officeDocument/2006/relationships/image" Target="media/image168.png"/><Relationship Id="rId183" Type="http://schemas.openxmlformats.org/officeDocument/2006/relationships/image" Target="media/image169.png"/><Relationship Id="rId184" Type="http://schemas.openxmlformats.org/officeDocument/2006/relationships/image" Target="media/image170.png"/><Relationship Id="rId185" Type="http://schemas.openxmlformats.org/officeDocument/2006/relationships/image" Target="media/image171.png"/><Relationship Id="rId186" Type="http://schemas.openxmlformats.org/officeDocument/2006/relationships/image" Target="media/image172.png"/><Relationship Id="rId187" Type="http://schemas.openxmlformats.org/officeDocument/2006/relationships/image" Target="media/image173.png"/><Relationship Id="rId188" Type="http://schemas.openxmlformats.org/officeDocument/2006/relationships/image" Target="media/image174.png"/><Relationship Id="rId189" Type="http://schemas.openxmlformats.org/officeDocument/2006/relationships/image" Target="media/image175.png"/><Relationship Id="rId190" Type="http://schemas.openxmlformats.org/officeDocument/2006/relationships/image" Target="media/image176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8.png"/><Relationship Id="rId194" Type="http://schemas.openxmlformats.org/officeDocument/2006/relationships/image" Target="media/image17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83.png"/><Relationship Id="rId199" Type="http://schemas.openxmlformats.org/officeDocument/2006/relationships/image" Target="media/image184.png"/><Relationship Id="rId200" Type="http://schemas.openxmlformats.org/officeDocument/2006/relationships/image" Target="media/image185.png"/><Relationship Id="rId201" Type="http://schemas.openxmlformats.org/officeDocument/2006/relationships/image" Target="media/image186.png"/><Relationship Id="rId202" Type="http://schemas.openxmlformats.org/officeDocument/2006/relationships/image" Target="media/image187.png"/><Relationship Id="rId203" Type="http://schemas.openxmlformats.org/officeDocument/2006/relationships/image" Target="media/image188.png"/><Relationship Id="rId204" Type="http://schemas.openxmlformats.org/officeDocument/2006/relationships/image" Target="media/image189.png"/><Relationship Id="rId205" Type="http://schemas.openxmlformats.org/officeDocument/2006/relationships/image" Target="media/image190.png"/><Relationship Id="rId206" Type="http://schemas.openxmlformats.org/officeDocument/2006/relationships/image" Target="media/image191.png"/><Relationship Id="rId207" Type="http://schemas.openxmlformats.org/officeDocument/2006/relationships/image" Target="media/image192.png"/><Relationship Id="rId208" Type="http://schemas.openxmlformats.org/officeDocument/2006/relationships/image" Target="media/image193.png"/><Relationship Id="rId209" Type="http://schemas.openxmlformats.org/officeDocument/2006/relationships/image" Target="media/image194.png"/><Relationship Id="rId210" Type="http://schemas.openxmlformats.org/officeDocument/2006/relationships/image" Target="media/image195.png"/><Relationship Id="rId211" Type="http://schemas.openxmlformats.org/officeDocument/2006/relationships/image" Target="media/image196.png"/><Relationship Id="rId212" Type="http://schemas.openxmlformats.org/officeDocument/2006/relationships/image" Target="media/image196.png"/><Relationship Id="rId213" Type="http://schemas.openxmlformats.org/officeDocument/2006/relationships/image" Target="media/image197.png"/><Relationship Id="rId214" Type="http://schemas.openxmlformats.org/officeDocument/2006/relationships/image" Target="media/image198.png"/><Relationship Id="rId215" Type="http://schemas.openxmlformats.org/officeDocument/2006/relationships/image" Target="media/image199.png"/><Relationship Id="rId216" Type="http://schemas.openxmlformats.org/officeDocument/2006/relationships/image" Target="media/image200.png"/><Relationship Id="rId217" Type="http://schemas.openxmlformats.org/officeDocument/2006/relationships/image" Target="media/image201.png"/><Relationship Id="rId218" Type="http://schemas.openxmlformats.org/officeDocument/2006/relationships/image" Target="media/image198.png"/><Relationship Id="rId219" Type="http://schemas.openxmlformats.org/officeDocument/2006/relationships/image" Target="media/image202.png"/><Relationship Id="rId220" Type="http://schemas.openxmlformats.org/officeDocument/2006/relationships/image" Target="media/image203.png"/><Relationship Id="rId221" Type="http://schemas.openxmlformats.org/officeDocument/2006/relationships/image" Target="media/image204.png"/><Relationship Id="rId222" Type="http://schemas.openxmlformats.org/officeDocument/2006/relationships/image" Target="media/image205.png"/><Relationship Id="rId223" Type="http://schemas.openxmlformats.org/officeDocument/2006/relationships/image" Target="media/image206.png"/><Relationship Id="rId224" Type="http://schemas.openxmlformats.org/officeDocument/2006/relationships/image" Target="media/image207.png"/><Relationship Id="rId225" Type="http://schemas.openxmlformats.org/officeDocument/2006/relationships/image" Target="media/image208.png"/><Relationship Id="rId226" Type="http://schemas.openxmlformats.org/officeDocument/2006/relationships/image" Target="media/image209.png"/><Relationship Id="rId227" Type="http://schemas.openxmlformats.org/officeDocument/2006/relationships/image" Target="media/image210.png"/><Relationship Id="rId228" Type="http://schemas.openxmlformats.org/officeDocument/2006/relationships/image" Target="media/image211.png"/><Relationship Id="rId229" Type="http://schemas.openxmlformats.org/officeDocument/2006/relationships/image" Target="media/image212.png"/><Relationship Id="rId230" Type="http://schemas.openxmlformats.org/officeDocument/2006/relationships/image" Target="media/image213.png"/><Relationship Id="rId231" Type="http://schemas.openxmlformats.org/officeDocument/2006/relationships/image" Target="media/image214.png"/><Relationship Id="rId232" Type="http://schemas.openxmlformats.org/officeDocument/2006/relationships/image" Target="media/image215.png"/><Relationship Id="rId233" Type="http://schemas.openxmlformats.org/officeDocument/2006/relationships/image" Target="media/image216.png"/><Relationship Id="rId234" Type="http://schemas.openxmlformats.org/officeDocument/2006/relationships/image" Target="media/image213.png"/><Relationship Id="rId235" Type="http://schemas.openxmlformats.org/officeDocument/2006/relationships/image" Target="media/image217.png"/><Relationship Id="rId236" Type="http://schemas.openxmlformats.org/officeDocument/2006/relationships/image" Target="media/image218.png"/><Relationship Id="rId237" Type="http://schemas.openxmlformats.org/officeDocument/2006/relationships/image" Target="media/image219.png"/><Relationship Id="rId238" Type="http://schemas.openxmlformats.org/officeDocument/2006/relationships/image" Target="media/image220.png"/><Relationship Id="rId239" Type="http://schemas.openxmlformats.org/officeDocument/2006/relationships/image" Target="media/image221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24.png"/><Relationship Id="rId243" Type="http://schemas.openxmlformats.org/officeDocument/2006/relationships/image" Target="media/image225.png"/><Relationship Id="rId244" Type="http://schemas.openxmlformats.org/officeDocument/2006/relationships/image" Target="media/image226.png"/><Relationship Id="rId245" Type="http://schemas.openxmlformats.org/officeDocument/2006/relationships/image" Target="media/image227.png"/><Relationship Id="rId246" Type="http://schemas.openxmlformats.org/officeDocument/2006/relationships/image" Target="media/image228.png"/><Relationship Id="rId247" Type="http://schemas.openxmlformats.org/officeDocument/2006/relationships/image" Target="media/image229.png"/><Relationship Id="rId248" Type="http://schemas.openxmlformats.org/officeDocument/2006/relationships/image" Target="media/image230.png"/><Relationship Id="rId249" Type="http://schemas.openxmlformats.org/officeDocument/2006/relationships/image" Target="media/image231.png"/><Relationship Id="rId250" Type="http://schemas.openxmlformats.org/officeDocument/2006/relationships/image" Target="media/image232.png"/><Relationship Id="rId251" Type="http://schemas.openxmlformats.org/officeDocument/2006/relationships/image" Target="media/image233.png"/><Relationship Id="rId252" Type="http://schemas.openxmlformats.org/officeDocument/2006/relationships/image" Target="media/image234.png"/><Relationship Id="rId253" Type="http://schemas.openxmlformats.org/officeDocument/2006/relationships/image" Target="media/image235.png"/><Relationship Id="rId254" Type="http://schemas.openxmlformats.org/officeDocument/2006/relationships/image" Target="media/image230.png"/><Relationship Id="rId255" Type="http://schemas.openxmlformats.org/officeDocument/2006/relationships/image" Target="media/image236.png"/><Relationship Id="rId256" Type="http://schemas.openxmlformats.org/officeDocument/2006/relationships/image" Target="media/image237.png"/><Relationship Id="rId257" Type="http://schemas.openxmlformats.org/officeDocument/2006/relationships/image" Target="media/image238.png"/><Relationship Id="rId258" Type="http://schemas.openxmlformats.org/officeDocument/2006/relationships/image" Target="media/image239.png"/><Relationship Id="rId259" Type="http://schemas.openxmlformats.org/officeDocument/2006/relationships/image" Target="media/image240.png"/><Relationship Id="rId260" Type="http://schemas.openxmlformats.org/officeDocument/2006/relationships/image" Target="media/image241.png"/><Relationship Id="rId261" Type="http://schemas.openxmlformats.org/officeDocument/2006/relationships/image" Target="media/image242.png"/><Relationship Id="rId262" Type="http://schemas.openxmlformats.org/officeDocument/2006/relationships/image" Target="media/image243.png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4:00Z</dcterms:created>
  <dc:creator>User</dc:creator>
  <dc:description/>
  <cp:keywords/>
  <dc:language>en-US</dc:language>
  <cp:lastModifiedBy>User</cp:lastModifiedBy>
  <dcterms:modified xsi:type="dcterms:W3CDTF">2011-08-01T16:43:00Z</dcterms:modified>
  <cp:revision>1</cp:revision>
  <dc:subject/>
  <dc:title/>
</cp:coreProperties>
</file>