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60.png" ContentType="image/png"/>
  <Override PartName="/word/media/image213.png" ContentType="image/png"/>
  <Override PartName="/word/media/image212.png" ContentType="image/png"/>
  <Override PartName="/word/media/image56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07.png" ContentType="image/png"/>
  <Override PartName="/word/media/image206.png" ContentType="image/png"/>
  <Override PartName="/word/media/image152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1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слово. части речи. слова, овечающие на</w:t>
        <w:br/>
        <w:t xml:space="preserve">вопросы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кто? что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распознавать слова, обозначающие предметы, ставить к ним вопросы.</w:t>
      </w:r>
    </w:p>
    <w:p>
      <w:pPr>
        <w:pStyle w:val="Normal"/>
        <w:autoSpaceDE w:val="false"/>
        <w:spacing w:lineRule="auto" w:line="271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1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Комментированное письмо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бята идут в лес. Они несут корм для птиц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вы запис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ложения.)</w:t>
      </w:r>
      <w:r>
        <w:rPr>
          <w:rFonts w:cs="Times New Roman" w:ascii="Times New Roman" w:hAnsi="Times New Roman"/>
          <w:sz w:val="28"/>
          <w:szCs w:val="28"/>
        </w:rPr>
        <w:t xml:space="preserve"> Докажите, что это предложения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 чего состоят предложения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означают слова? Приведите примеры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Формирование новых знаний. 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то?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 по заданию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 задают к одушевлённым предметам (живым)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написание пропущенных букв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еречислите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кто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эти слова через запятую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лова, обозначающие действия предметов, признаки предметов.</w:t>
      </w:r>
    </w:p>
    <w:p>
      <w:pPr>
        <w:pStyle w:val="Normal"/>
        <w:autoSpaceDE w:val="false"/>
        <w:spacing w:lineRule="auto" w:line="271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" cy="48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качайтесь, покружитесь,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тянитесь, распрямитесь,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седайте, приседайте,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шагайте, пошагайте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ядьте тихо, отдохните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 в порядок приведите.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?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б этом предм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Неодушевлённый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лова. Объясните написание пропущенных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еречислите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их через запятую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 – выписать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кто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 – выписать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ловарная работа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рёза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ёза получила своё название по цвету коры. Раньше в языке существовало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бер</w:t>
      </w:r>
      <w:r>
        <w:rPr>
          <w:rFonts w:cs="Times New Roman" w:ascii="Times New Roman" w:hAnsi="Times New Roman"/>
          <w:sz w:val="28"/>
          <w:szCs w:val="28"/>
        </w:rPr>
        <w:t xml:space="preserve"> – «светлый, ясный, белый», от которого и образовалось сначала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</w:rPr>
        <w:t>рза</w:t>
      </w:r>
      <w:r>
        <w:rPr>
          <w:rFonts w:cs="Times New Roman" w:ascii="Times New Roman" w:hAnsi="Times New Roman"/>
          <w:sz w:val="28"/>
          <w:szCs w:val="28"/>
        </w:rPr>
        <w:t xml:space="preserve">, а потом – </w:t>
      </w:r>
      <w:r>
        <w:rPr>
          <w:rFonts w:cs="Times New Roman" w:ascii="Times New Roman" w:hAnsi="Times New Roman"/>
          <w:i/>
          <w:iCs/>
          <w:sz w:val="28"/>
          <w:szCs w:val="28"/>
        </w:rPr>
        <w:t>берё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рёза так была бел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буква «Е» из слова белый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ней незаметно перешла</w:t>
      </w:r>
    </w:p>
    <w:p>
      <w:pPr>
        <w:pStyle w:val="Normal"/>
        <w:autoSpaceDE w:val="false"/>
        <w:spacing w:lineRule="auto" w:line="264" w:before="0" w:after="12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уходить не захотела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й вопрос зададите к слову </w:t>
      </w:r>
      <w:r>
        <w:rPr>
          <w:rFonts w:cs="Times New Roman" w:ascii="Times New Roman" w:hAnsi="Times New Roman"/>
          <w:i/>
          <w:iCs/>
          <w:sz w:val="28"/>
          <w:szCs w:val="28"/>
        </w:rPr>
        <w:t>берёз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нимательно посмотрите вокруг себя и запишите названия 3–4 предметов, находящихся в класс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вопросы они отвечают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имя существительно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учащихся с определением «Имя существительное»; формировать умение ставить к слову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 «Молчанка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вешивает на доску предметные картинки </w:t>
      </w:r>
      <w:r>
        <w:rPr>
          <w:rFonts w:cs="Times New Roman" w:ascii="Times New Roman" w:hAnsi="Times New Roman"/>
          <w:i/>
          <w:iCs/>
          <w:sz w:val="28"/>
          <w:szCs w:val="28"/>
        </w:rPr>
        <w:t>(роза, кошка, щука, молния, рак, лук, гусь, юла, часы, мяч, заяц, стул, лиса).</w:t>
      </w: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>
          <w:rFonts w:cs="Times New Roman" w:ascii="Times New Roman" w:hAnsi="Times New Roman"/>
          <w:sz w:val="28"/>
          <w:szCs w:val="28"/>
        </w:rPr>
        <w:t xml:space="preserve"> I записывают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то?, </w:t>
      </w: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>
          <w:rFonts w:cs="Times New Roman" w:ascii="Times New Roman" w:hAnsi="Times New Roman"/>
          <w:sz w:val="28"/>
          <w:szCs w:val="28"/>
        </w:rPr>
        <w:t xml:space="preserve"> II –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ловарная работа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этой узенькой коробке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ы найдёшь карандаши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чки, кисти, скрепки, кнопки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угодно для души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á</w:t>
      </w:r>
      <w:r>
        <w:rPr>
          <w:rFonts w:cs="Times New Roman" w:ascii="Times New Roman" w:hAnsi="Times New Roman"/>
          <w:i/>
          <w:iCs/>
          <w:sz w:val="28"/>
          <w:szCs w:val="28"/>
        </w:rPr>
        <w:t>л.)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на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пришло из немецкого языка. Оно имело значение «вместилище для перьев». Произошло от латинского </w:t>
      </w:r>
      <w:r>
        <w:rPr>
          <w:rFonts w:cs="Times New Roman" w:ascii="Times New Roman" w:hAnsi="Times New Roman"/>
          <w:i/>
          <w:iCs/>
          <w:sz w:val="28"/>
          <w:szCs w:val="28"/>
        </w:rPr>
        <w:t>пенна</w:t>
      </w:r>
      <w:r>
        <w:rPr>
          <w:rFonts w:cs="Times New Roman" w:ascii="Times New Roman" w:hAnsi="Times New Roman"/>
          <w:sz w:val="28"/>
          <w:szCs w:val="28"/>
        </w:rPr>
        <w:t xml:space="preserve"> – «перо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пропущены в словах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>
          <w:rFonts w:cs="Times New Roman" w:ascii="Times New Roman" w:hAnsi="Times New Roman"/>
          <w:sz w:val="28"/>
          <w:szCs w:val="28"/>
        </w:rPr>
        <w:t xml:space="preserve"> I записывают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  <w:r>
        <w:rPr>
          <w:rFonts w:cs="Times New Roman" w:ascii="Times New Roman" w:hAnsi="Times New Roman"/>
          <w:sz w:val="28"/>
          <w:szCs w:val="28"/>
        </w:rPr>
        <w:t xml:space="preserve">, учащиеся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>
          <w:rFonts w:cs="Times New Roman" w:ascii="Times New Roman" w:hAnsi="Times New Roman"/>
          <w:sz w:val="28"/>
          <w:szCs w:val="28"/>
        </w:rPr>
        <w:t xml:space="preserve"> II –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кто?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 Знакомство с правилом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лово у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лова могут называть людей и зверей, вещи, явления природы, действия и качества. К ним можно поставить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  <w:r>
        <w:rPr>
          <w:rFonts w:cs="Times New Roman" w:ascii="Times New Roman" w:hAnsi="Times New Roman"/>
          <w:sz w:val="28"/>
          <w:szCs w:val="28"/>
        </w:rPr>
        <w:t xml:space="preserve"> В грамматике такие слова называ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енами существительными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. Комментированное письмо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 Прочитайте предложения, отделяя их друг от друга интонационными паузами.</w:t>
      </w:r>
    </w:p>
    <w:p>
      <w:pPr>
        <w:pStyle w:val="Normal"/>
        <w:autoSpaceDE w:val="false"/>
        <w:spacing w:lineRule="auto" w:line="271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445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1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Закрепление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ходят к доске, записывают слова в два столбика, объясняя написание пропущенных букв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загадка?</w:t>
      </w:r>
    </w:p>
    <w:p>
      <w:pPr>
        <w:pStyle w:val="Normal"/>
        <w:autoSpaceDE w:val="false"/>
        <w:spacing w:lineRule="auto" w:line="271" w:before="12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вно живу я в мире этом,</w:t>
      </w:r>
    </w:p>
    <w:p>
      <w:pPr>
        <w:pStyle w:val="Normal"/>
        <w:autoSpaceDE w:val="false"/>
        <w:spacing w:lineRule="auto" w:line="271" w:before="0" w:after="12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ю названия предметам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знайка  выполнил  задание. Правильно ли он записал слова в столбики?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бёнок </w:t>
        <w:tab/>
        <w:t>дом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душка </w:t>
        <w:tab/>
        <w:t>учитель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ик </w:t>
        <w:tab/>
        <w:t>доброт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яц </w:t>
        <w:tab/>
        <w:t>молоко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чей </w:t>
        <w:tab/>
        <w:t>зебра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1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выучить сообщение Знайки на с. 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изменение имен существительных </w:t>
        <w:br/>
        <w:t>по числам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определять число имён существительных, изменять имена существительные по числам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 раздаёт ученикам заранее приготовленный текс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берите имена существительные и подчеркните их одной чертой.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Отчего у мамочки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щеках две ямочки?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Отчего у кошки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место ручек ножки?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Отчего шоколадки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растут на кроватке?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Отчего у няни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лоса в сметане?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Отчего у птичек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ту рукавичек?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        С. Белый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– взаимопроверк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 проводится работа по определению границ предложений. Учащиеся объясняют написание пропущенных в словах букв. Самостоятельно записывают предложения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3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ары слов вы запише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частью речи являются эти слов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ите тему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ние единственного числа имён существитель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ом числе даны существительные? Как вы это определил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ары слов вы запише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вывод можете сделать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ена существительные изменяются по числ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комство с правил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9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45720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вопросы отвечают имена существительны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определить число имени существительного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ервую группу слов. Какое предложение у вас получилос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е записывается на доске, существительные подчеркиваются одной чертой. Над именами существительными указывается число (</w:t>
      </w:r>
      <w:r>
        <w:rPr>
          <w:rFonts w:cs="Times New Roman" w:ascii="Times New Roman" w:hAnsi="Times New Roman"/>
          <w:i/>
          <w:iCs/>
          <w:sz w:val="28"/>
          <w:szCs w:val="28"/>
        </w:rPr>
        <w:t>ед. ч.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мн. ч.</w:t>
      </w:r>
      <w:r>
        <w:rPr>
          <w:rFonts w:cs="Times New Roman" w:ascii="Times New Roman" w:hAnsi="Times New Roman"/>
          <w:sz w:val="28"/>
          <w:szCs w:val="28"/>
        </w:rPr>
        <w:t>). Аналогичная работа проводится со второй группой сл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одушевлённые существительные во множественном числе: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ма. </w:t>
      </w:r>
      <w:r>
        <w:rPr>
          <w:rFonts w:cs="Times New Roman" w:ascii="Times New Roman" w:hAnsi="Times New Roman"/>
          <w:sz w:val="28"/>
          <w:szCs w:val="28"/>
        </w:rPr>
        <w:tab/>
        <w:t>6. </w:t>
      </w:r>
      <w:r>
        <w:rPr>
          <w:rFonts w:cs="Times New Roman" w:ascii="Times New Roman" w:hAnsi="Times New Roman"/>
          <w:i/>
          <w:iCs/>
          <w:sz w:val="28"/>
          <w:szCs w:val="28"/>
        </w:rPr>
        <w:t>Утята.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</w:t>
      </w:r>
      <w:r>
        <w:rPr>
          <w:rFonts w:cs="Times New Roman" w:ascii="Times New Roman" w:hAnsi="Times New Roman"/>
          <w:i/>
          <w:i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7. </w:t>
      </w:r>
      <w:r>
        <w:rPr>
          <w:rFonts w:cs="Times New Roman" w:ascii="Times New Roman" w:hAnsi="Times New Roman"/>
          <w:i/>
          <w:iCs/>
          <w:sz w:val="28"/>
          <w:szCs w:val="28"/>
        </w:rPr>
        <w:t>Спортсмены.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</w:t>
      </w:r>
      <w:r>
        <w:rPr>
          <w:rFonts w:cs="Times New Roman" w:ascii="Times New Roman" w:hAnsi="Times New Roman"/>
          <w:i/>
          <w:iCs/>
          <w:sz w:val="28"/>
          <w:szCs w:val="28"/>
        </w:rPr>
        <w:t>Песн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8. </w:t>
      </w:r>
      <w:r>
        <w:rPr>
          <w:rFonts w:cs="Times New Roman" w:ascii="Times New Roman" w:hAnsi="Times New Roman"/>
          <w:i/>
          <w:iCs/>
          <w:sz w:val="28"/>
          <w:szCs w:val="28"/>
        </w:rPr>
        <w:t>Дожди.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</w:t>
      </w:r>
      <w:r>
        <w:rPr>
          <w:rFonts w:cs="Times New Roman" w:ascii="Times New Roman" w:hAnsi="Times New Roman"/>
          <w:i/>
          <w:iCs/>
          <w:sz w:val="28"/>
          <w:szCs w:val="28"/>
        </w:rPr>
        <w:t>Лошадка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9. </w:t>
      </w:r>
      <w:r>
        <w:rPr>
          <w:rFonts w:cs="Times New Roman" w:ascii="Times New Roman" w:hAnsi="Times New Roman"/>
          <w:i/>
          <w:iCs/>
          <w:sz w:val="28"/>
          <w:szCs w:val="28"/>
        </w:rPr>
        <w:t>Кони.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</w:t>
      </w:r>
      <w:r>
        <w:rPr>
          <w:rFonts w:cs="Times New Roman" w:ascii="Times New Roman" w:hAnsi="Times New Roman"/>
          <w:i/>
          <w:iCs/>
          <w:sz w:val="28"/>
          <w:szCs w:val="28"/>
        </w:rPr>
        <w:t>Цветы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10. </w:t>
      </w:r>
      <w:r>
        <w:rPr>
          <w:rFonts w:cs="Times New Roman" w:ascii="Times New Roman" w:hAnsi="Times New Roman"/>
          <w:i/>
          <w:iCs/>
          <w:sz w:val="28"/>
          <w:szCs w:val="28"/>
        </w:rPr>
        <w:t>Русалки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sz w:val="28"/>
          <w:szCs w:val="28"/>
        </w:rPr>
        <w:t xml:space="preserve"> «Измени существительное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износит имя существительное в единственном числе и бросает мяч ученику, ученик образует множественное и возвращает мяч учител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выучить сообщение Знайки на с.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имя существительное. обобще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б имени существительном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мментированное</w:t>
      </w:r>
      <w:r>
        <w:rPr>
          <w:rFonts w:cs="Times New Roman" w:ascii="Times New Roman" w:hAnsi="Times New Roman"/>
          <w:sz w:val="28"/>
          <w:szCs w:val="28"/>
        </w:rPr>
        <w:t xml:space="preserve"> письм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ъясняют правописание изученных орфограмм, подчеркивают существительные одной чертой, определяют число существитель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енькие ёлочки купались в пушистом снегу. По небу плыла большая туч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е в распознавании имён существитель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узнать, является ли слово существительным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ите, какое из сходных слов является существительны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чёл кружится над липой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яму поглубж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шк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и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локо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и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хорошо наточен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доме топилась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еч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Мы будем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еч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ирог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н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ы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суду. На полке лежит кусок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ыл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Упражнение в распознавании слов, отвечающих на вопро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то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?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1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называют существительные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кт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одушевлённые)</w:t>
      </w:r>
      <w:r>
        <w:rPr>
          <w:rFonts w:cs="Times New Roman" w:ascii="Times New Roman" w:hAnsi="Times New Roman"/>
          <w:sz w:val="28"/>
          <w:szCs w:val="28"/>
        </w:rPr>
        <w:t xml:space="preserve">,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неодушевлённые)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выписываются в два столбика.</w:t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52006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2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лов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каких слов проверить нельзя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поможет правильно написать пропущенные буквы в этих словах? </w:t>
      </w:r>
      <w:r>
        <w:rPr>
          <w:rFonts w:cs="Times New Roman" w:ascii="Times New Roman" w:hAnsi="Times New Roman"/>
          <w:i/>
          <w:iCs/>
          <w:sz w:val="28"/>
          <w:szCs w:val="28"/>
        </w:rPr>
        <w:t>(Словарь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еречислите имена существительные, которые называют животных, явления природы, посуду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3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о проводится работа над заголовком текста; устно определяются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то?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  <w:r>
        <w:rPr>
          <w:rFonts w:cs="Times New Roman" w:ascii="Times New Roman" w:hAnsi="Times New Roman"/>
          <w:sz w:val="28"/>
          <w:szCs w:val="28"/>
        </w:rPr>
        <w:t>; называются существительные, которые обозначают явления природы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е предложения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Слова, отвечающие на вопрос кто? или что? …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Существительные, которые называют одушевленные предметы, отвечают на вопрос …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Существительные, которые называют неодушевленные предметы, отвечают на вопрос …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уществительные изменяются по …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колько существительных в стихотворении?</w:t>
      </w:r>
    </w:p>
    <w:p>
      <w:pPr>
        <w:pStyle w:val="Normal"/>
        <w:autoSpaceDE w:val="false"/>
        <w:spacing w:lineRule="auto" w:line="264" w:before="6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ёпот, робкое дыханье,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рели соловья,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ребро и колыханье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нного ручья.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вет ночной. Ночные тени,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ени без конца.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яд волшебных изменений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илого лица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7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,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В, 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чик к пальчику приходит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га он себе находит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альчики дружит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гости часто приходить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ближают ладони и раздвигают пальцы. Затем мизинец соединяют с мизинцем, безымянный с безымянным и т. д. Потом упражнение выполняется в обратном порядке, начиная с большого пальц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можно записать, используя эти элементы?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2035" cy="59690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над формой заглавной буквы В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. Показ на доске с подробным объяснением последовательности безотрывного написания. Обратить внимание на пересечение петли с первым элементом ( </w:t>
      </w:r>
      <w:r>
        <w:rPr>
          <w:rFonts w:cs="Symbol" w:ascii="Symbol" w:hAnsi="Symbol"/>
          <w:sz w:val="28"/>
          <w:szCs w:val="28"/>
          <w:lang w:val="en-US" w:eastAsia="en-US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), пропорции (верхний полуовал меньше, чем нижний)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54610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д счёт;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репление написания буквы в соединении с другими буквами в словах: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0" cy="443865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текста с образц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8235" cy="787400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9530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ой буквы З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 Показ на доске с объяснением пропорций и наклона. Прописывание буквы «в воздухе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ях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пол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, анализ, исправление недочетов, прописывание строки до конц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слов: </w:t>
      </w:r>
    </w:p>
    <w:p>
      <w:pPr>
        <w:pStyle w:val="Normal"/>
        <w:autoSpaceDE w:val="false"/>
        <w:spacing w:lineRule="auto" w:line="264" w:before="0" w:after="0"/>
        <w:ind w:hanging="1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1500" cy="444500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Работа над формой строчной буквы з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ключите лишнюю букву (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. Почему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5865" cy="405765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какой буквы будем выполнят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формы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. Полуовал не дописывается до конца строки, начинаем прописывать петлю. Петля пересекается с нижней строко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ях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троки буквы з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оединений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8600" cy="406400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загадки по памяти (самостоятельно записывается отгадка)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0" w:after="0"/>
        <w:jc w:val="center"/>
        <w:rPr>
          <w:rFonts w:ascii="Calligraph;Times New Roman" w:hAnsi="Calligraph;Times New Roman" w:cs="Calligraph;Times New Roman"/>
          <w:color w:val="000000"/>
          <w:sz w:val="28"/>
          <w:szCs w:val="28"/>
          <w:lang w:val="en-US"/>
        </w:rPr>
      </w:pPr>
      <w:r>
        <w:rPr>
          <w:rFonts w:eastAsia="Calligraph;Times New Roman" w:cs="Calligraph;Times New Roman" w:ascii="Calligraph;Times New Roman" w:hAnsi="Calligraph;Times New Roman"/>
          <w:color w:val="000000"/>
          <w:sz w:val="28"/>
          <w:szCs w:val="28"/>
          <w:lang w:val="en-US"/>
        </w:rPr>
        <w:t xml:space="preserve"> </w:t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2535" cy="86296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165" cy="4953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Упражнение на концентрацию внимания «Главный наблюдатель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ывают заглавную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, строчную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и две первые буквы алфавита; </w:t>
      </w:r>
      <w:r>
        <w:rPr>
          <w:rFonts w:cs="Times New Roman" w:ascii="Times New Roman" w:hAnsi="Times New Roman"/>
          <w:i/>
          <w:iCs/>
          <w:sz w:val="28"/>
          <w:szCs w:val="28"/>
        </w:rPr>
        <w:t>Зз</w:t>
      </w:r>
      <w:r>
        <w:rPr>
          <w:rFonts w:cs="Times New Roman" w:ascii="Times New Roman" w:hAnsi="Times New Roman"/>
          <w:sz w:val="28"/>
          <w:szCs w:val="28"/>
        </w:rPr>
        <w:t>, третью и четвертую буквы алфавита и т. д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1030" cy="43116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получалос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очная работа (тест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своение учащимися изученного материала по теме «Имя существительное»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ыбери верное утверждение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я существительное – часть речи, которая отвечает на вопрос:</w:t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акой? какая? какое?</w:t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то? что?</w:t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я существительное – часть речи, которая обозначает:</w:t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изнак предмета;</w:t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ействие предмета;</w:t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редмет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дчеркни только имена существительны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айник, заботливый, кричать, крокодил, нора, красивый, дождик, картина, прогул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ыбери слова и впиши их туда, куда считаешь нужным.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укла, мама, поросёнок, ветер, тетрадь, снег, ласточка, метель, пенал, дом, ёж, нож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душевлённые предметы: </w:t>
        <w:tab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ые существа: </w:t>
        <w:tab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я природы: </w:t>
        <w:tab/>
      </w:r>
    </w:p>
    <w:p>
      <w:pPr>
        <w:pStyle w:val="Normal"/>
        <w:autoSpaceDE w:val="false"/>
        <w:spacing w:lineRule="auto" w:line="264" w:before="60" w:after="3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Выбери верное утверждени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 по числа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яютс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изменяются.</w:t>
      </w:r>
    </w:p>
    <w:p>
      <w:pPr>
        <w:pStyle w:val="Normal"/>
        <w:autoSpaceDE w:val="false"/>
        <w:spacing w:lineRule="auto" w:line="264" w:before="60" w:after="3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змени число имён существительных и запиши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да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беди </w:t>
      </w:r>
      <w:r>
        <w:rPr>
          <w:rFonts w:cs="Times New Roman" w:ascii="Times New Roman" w:hAnsi="Times New Roman"/>
          <w:sz w:val="28"/>
          <w:szCs w:val="28"/>
        </w:rPr>
        <w:t xml:space="preserve">– </w:t>
        <w:tab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емля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</w:r>
    </w:p>
    <w:p>
      <w:pPr>
        <w:pStyle w:val="Normal"/>
        <w:autoSpaceDE w:val="false"/>
        <w:spacing w:lineRule="auto" w:line="264" w:before="60" w:after="3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Вставь пропущенные буквы. Подчеркни имена существительные. Укажи их число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.. сковал землю. Зимние ветры гуляли в макушках д..рев..ев. С б..ре.. сыпался иней. Под н..гами хрустел сне.. . Снегири прыгали по ш..шкам еле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большая буква в именах, отчествах, </w:t>
        <w:br/>
        <w:t>фамилиях людей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е об именах, отчествах и фамилиях людей; формировать умение писать эти слова с большой буквы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 Отгадайте ребусы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1129665"/>
            <wp:effectExtent l="0" t="0" r="0" b="0"/>
            <wp:docPr id="1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ва, Настя, Наташа, Витя, Вася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формулируйте тему урока.</w:t>
      </w:r>
    </w:p>
    <w:p>
      <w:pPr>
        <w:pStyle w:val="Normal"/>
        <w:autoSpaceDE w:val="false"/>
        <w:spacing w:lineRule="auto" w:line="278" w:before="120" w:after="60"/>
        <w:jc w:val="center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Стихотворение-подсказка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а обычная выросла вдруг,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ыросла выше букв-подруг.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мотрят с почтеньем на букву подруги.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почему? За какие заслуги?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а расти не сама захотела,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Букве поручено важное дело.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мя, фамилия пишутся с нею,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заметней им быть и виднее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Е. Измайлов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знакомление с правилом употребления большой буквы в именах, отчествах и фамилиях люде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19 выполняется устно по зада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1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лов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их можно разделить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они написаны с большой буквы?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3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2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ервую группу слов. Какое предложение вы составили? Что нужно помнить, чтобы правильно записать предложение? (Аналогично составляются второе и третье предложения.)</w:t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17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опай, Мишка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лопай, Мишка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иседай со мной, братишка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уки вверх, вперёд и вниз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лыбайся и садись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4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4 по зада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юди очень давно поняли, что одного имени мало, чтобы узнать о ком идёт речь. К имени стали добавлять, чей он сын или чья дочь: так и говорили – Иван сын Петра (позднее Петрович). История появления фамилий очень интересна… В фамилиях находят отражение занятия человека, его место жительства и т. д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многих фамилий лежит имя (Захаров, Иванов, Петров)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5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5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едложение. Назовите только имена этих писателей, только отчества, только их фамилии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х ещё детских писателей вы знает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робуйте самостоятельно сформулировать правило о том, как нужно писать имена, отчества и фамилии людей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предложения, в которых есть два слова, сходных по форме, но разных по значению. Какие из этих слов записаны неверно и почему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 боится морозов Серёжа мороз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Хороши груши в корзине у груши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мик для скворцов делал Алёша скворц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ля арбузов купил пять арбуз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ася рыбаков был у рыбаков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2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8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большая буква в кличках животных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ть понятие «Имя собственное»; развивать умения писать с большой буквы кличку животного, различать название животного и его кличку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ая работ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тавьте буквы в нужном порядке. Какое слово получилось?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9900" cy="749300"/>
            <wp:effectExtent l="0" t="0" r="0" b="0"/>
            <wp:docPr id="18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– занятие, труд.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78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– первоначально </w:t>
      </w:r>
      <w:r>
        <w:rPr>
          <w:rFonts w:cs="Times New Roman" w:ascii="Times New Roman" w:hAnsi="Times New Roman"/>
          <w:i/>
          <w:iCs/>
          <w:sz w:val="28"/>
          <w:szCs w:val="28"/>
        </w:rPr>
        <w:t>тяжёлый подневольный труд, раб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тавьте пропущенные буквы. Объясните пословицы. Спишите одну из них.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Р..бота и мучит, и кормит, и учит. </w:t>
      </w:r>
    </w:p>
    <w:p>
      <w:pPr>
        <w:pStyle w:val="Normal"/>
        <w:autoSpaceDE w:val="false"/>
        <w:spacing w:lineRule="auto" w:line="278" w:before="0" w:after="0"/>
        <w:ind w:left="15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Р..боте время, а потехе час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ктуализация опорн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ая минут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еня Сомов, дядя Ильи, писатель Пришвин, Нина Ивановна, Васильева Ира, Анна Павловна, врач Иванов, друг Вася, сосед Пет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записали с большой буквы? Почему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знакомление с правилом употреблением большой буквы в кличках живот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1.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обозначают названия животных, а какие – их кличк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в первом предложении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гусь</w:t>
      </w:r>
      <w:r>
        <w:rPr>
          <w:rFonts w:cs="Times New Roman" w:ascii="Times New Roman" w:hAnsi="Times New Roman"/>
          <w:sz w:val="28"/>
          <w:szCs w:val="28"/>
        </w:rPr>
        <w:t xml:space="preserve"> записано сначала с большой буквы, а затем с маленькой? </w:t>
      </w:r>
      <w:r>
        <w:rPr>
          <w:rFonts w:cs="Times New Roman" w:ascii="Times New Roman" w:hAnsi="Times New Roman"/>
          <w:i/>
          <w:iCs/>
          <w:sz w:val="28"/>
          <w:szCs w:val="28"/>
        </w:rPr>
        <w:t>(Начало предложения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названия животных и их клич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вывод можно сделат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звания животных пишутся с маленькой буквы, а их клички – с большо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2.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9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 какому произведению художник нарисовал этот рисунок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животные изображены на нём? Как зовут этого доктор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едложение. Какие слова написаны с большой буквы? Почему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клички животных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43865"/>
            <wp:effectExtent l="0" t="0" r="0" b="0"/>
            <wp:docPr id="19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мка, Хомка, хомячок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лосатенький бочок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мка рано встаёт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ейку моет, ручки трёт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дметает Хомка хатку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выходит на зарядк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, два, три, четыре, пять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мка сильным хочет стать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каком животном стихотворение? Какая у него кличка? Какое из слов вы напишете с большой буквы: Хомка, хомячок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авило в голубой рамке. Верно ли вы рассуждал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Имена, фамилии людей, клички животных – это име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бственные</w:t>
      </w:r>
      <w:r>
        <w:rPr>
          <w:rFonts w:cs="Times New Roman" w:ascii="Times New Roman" w:hAnsi="Times New Roman"/>
          <w:sz w:val="28"/>
          <w:szCs w:val="28"/>
        </w:rPr>
        <w:t>, то есть свои имен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пражнение 31 – выполняется по заданию в учебни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жнение 32 – самостоятельная работ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!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Самый внимательный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. Если они согласны с утверждением учителя, то меняются местами, не согласны – стоят на мест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ы высказывани</w:t>
      </w:r>
      <w:r>
        <w:rPr>
          <w:rFonts w:cs="Times New Roman" w:ascii="Times New Roman" w:hAnsi="Times New Roman"/>
          <w:sz w:val="28"/>
          <w:szCs w:val="28"/>
        </w:rPr>
        <w:t>й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мена, фамилии и отчества людей пишутся с большой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вания животных пишутся с большой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лички животных пишутся с маленькой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тчества людей пишутся с маленькой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лички животных пишутся с большой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Я называю имена собственные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ма, котёнок, дядя, Аня, Барсик, мартышка, Пётр Иванович, собака, куриц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8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большая буква в названиях стран, городов,</w:t>
        <w:br/>
        <w:t>деревень, улиц, рек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о названии стран, городов, сёл, улиц, рек; развивать умение писать названия с большой буквы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ая минут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ова Ночка, козлёнок Гоша, конь Орлик, синий карандаш, собака Жучка, Маша Иванова, у Бори ёлка, попугай Петя, тётя Лена, кот Барсик, Мишин друг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5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му адресованы письма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, кроме имён и фамилий, указано на конвертах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ведения с конвертов в следующем порядке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Москва, Коломн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лиц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Плющиха, Гагарин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фамил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Степанова, Волков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Наташа, Гал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заметили? Сделайте вывод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звания городов, улиц пишутся с большой буквы – это имена собственны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21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имена собственные вы знаете?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2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6. Комментированное письмо.</w:t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507365"/>
            <wp:effectExtent l="0" t="0" r="0" b="0"/>
            <wp:docPr id="20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Написание слов, одинаковых по звучанию, но имеющих разное смысловое значени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е 37 выполняется по заданию в учебник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Игра </w:t>
      </w:r>
      <w:r>
        <w:rPr>
          <w:rFonts w:cs="Times New Roman" w:ascii="Times New Roman" w:hAnsi="Times New Roman"/>
          <w:sz w:val="28"/>
          <w:szCs w:val="28"/>
        </w:rPr>
        <w:t>«Подумай – назови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три группы. Каждой группе выдаётся задание на листочках, дети обсуждают и коллективно выполняют работу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на …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…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…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…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…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…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происходит обсуждение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знайка прислал нам письмо. Правильно ли он подписал конверт?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3900" cy="2324100"/>
            <wp:effectExtent l="0" t="0" r="0" b="0"/>
            <wp:docPr id="21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выучить сообщение Знайки на с. 21; написать свой адр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8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эЭ, жЖ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и пальчики сплетём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ки вытянем потом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цы выгнутся чуть-чуть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х расслабить не забудь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летают пальцы обеих рук, затем вытягивают руки вверх, тыльными сторонами ладоней к себе. При этом указательный, средний и безымянный пальцы прогибаются. После выполнения упражнения дети встряхивают руками, расслабляя пальц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х упражнений для развития свободных движений руки по образцам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0" cy="889000"/>
            <wp:effectExtent l="0" t="0" r="0" b="0"/>
            <wp:docPr id="22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</w:t>
      </w:r>
    </w:p>
    <w:p>
      <w:pPr>
        <w:pStyle w:val="Normal"/>
        <w:autoSpaceDE w:val="false"/>
        <w:spacing w:lineRule="auto" w:line="264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а Э на С дивится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ловно в зеркало глядится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ходство есть наверняк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ько нету языка!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обращается внимание на глубину полуовала, отрыв среднего элемента.</w:t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330200"/>
            <wp:effectExtent l="0" t="0" r="0" b="0"/>
            <wp:docPr id="23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слов, начинающихся с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419100"/>
            <wp:effectExtent l="0" t="0" r="0" b="0"/>
            <wp:docPr id="24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2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над формой заглавной буквы Э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и сопоставление со строчной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репление написания буквы в словах:</w:t>
      </w:r>
    </w:p>
    <w:p>
      <w:pPr>
        <w:pStyle w:val="Normal"/>
        <w:autoSpaceDE w:val="false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419100"/>
            <wp:effectExtent l="0" t="0" r="0" b="0"/>
            <wp:docPr id="2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предложение с этими словами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строчной букв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тгадайте, какая это буква?</w:t>
      </w:r>
    </w:p>
    <w:p>
      <w:pPr>
        <w:pStyle w:val="Normal"/>
        <w:autoSpaceDE w:val="false"/>
        <w:spacing w:before="12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 буква широка</w:t>
      </w:r>
    </w:p>
    <w:p>
      <w:pPr>
        <w:pStyle w:val="Normal"/>
        <w:autoSpaceDE w:val="false"/>
        <w:spacing w:before="0" w:after="12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охожа на жу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 Показ безотрывного написания на доске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равните форму полуовалов. </w:t>
      </w:r>
      <w:r>
        <w:rPr>
          <w:rFonts w:cs="Times New Roman" w:ascii="Times New Roman" w:hAnsi="Times New Roman"/>
          <w:i/>
          <w:iCs/>
          <w:sz w:val="28"/>
          <w:szCs w:val="28"/>
        </w:rPr>
        <w:t>(Одинаковы по форме, но выполняются движениями руки в разных направлениях.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пропорциональность среднего элемента, наклон соединительных штрихов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ы по частям:</w:t>
      </w:r>
    </w:p>
    <w:p>
      <w:pPr>
        <w:pStyle w:val="Normal"/>
        <w:tabs>
          <w:tab w:val="clear" w:pos="708"/>
          <w:tab w:val="left" w:pos="3120" w:leader="none"/>
          <w:tab w:val="left" w:pos="4260" w:leader="none"/>
        </w:tabs>
        <w:autoSpaceDE w:val="false"/>
        <w:spacing w:lineRule="auto" w:line="242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3465" cy="291465"/>
            <wp:effectExtent l="0" t="0" r="0" b="0"/>
            <wp:docPr id="2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в цел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304800"/>
            <wp:effectExtent l="0" t="0" r="0" b="0"/>
            <wp:docPr id="28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бота над соединениями букв: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1665" cy="367665"/>
            <wp:effectExtent l="0" t="0" r="0" b="0"/>
            <wp:docPr id="29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слов (словарных):</w:t>
      </w:r>
    </w:p>
    <w:p>
      <w:pPr>
        <w:pStyle w:val="Normal"/>
        <w:autoSpaceDE w:val="false"/>
        <w:spacing w:lineRule="auto" w:line="242" w:before="12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Пальто, платок, шарфы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дним словом назови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Одежда.)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одним словом того, кто выполняет в порядке очереди какие-нибудь обязанности. </w:t>
      </w:r>
      <w:r>
        <w:rPr>
          <w:rFonts w:cs="Times New Roman" w:ascii="Times New Roman" w:hAnsi="Times New Roman"/>
          <w:i/>
          <w:iCs/>
          <w:sz w:val="28"/>
          <w:szCs w:val="28"/>
        </w:rPr>
        <w:t>(Дежурный.)</w:t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3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  <w:r>
        <w:br w:type="page"/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И</w:t>
      </w:r>
    </w:p>
    <w:p>
      <w:pPr>
        <w:pStyle w:val="Normal"/>
        <w:autoSpaceDE w:val="false"/>
        <w:spacing w:lineRule="auto" w:line="24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ки бабушка надела</w:t>
      </w:r>
    </w:p>
    <w:p>
      <w:pPr>
        <w:pStyle w:val="Normal"/>
        <w:autoSpaceDE w:val="false"/>
        <w:spacing w:lineRule="auto" w:line="242" w:before="0" w:after="12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нучонка разглядел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ец правой и левой руки вместе с остальными образуют колечко. Колечки поднести к глазам, поворачивая голову вправо, влево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и сопоставление со строчной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. Показ написания на доск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, корректировка наклона и расстояния между элементами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репление, списывание пословицы с образца: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3630" cy="749300"/>
            <wp:effectExtent l="0" t="0" r="0" b="0"/>
            <wp:docPr id="3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понимаете эту пословицу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исьмо по памяти (скороговорка)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4535" cy="444500"/>
            <wp:effectExtent l="0" t="0" r="0" b="0"/>
            <wp:docPr id="3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правьте ошибки в написании букв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4435" cy="367665"/>
            <wp:effectExtent l="0" t="0" r="0" b="0"/>
            <wp:docPr id="33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8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большая буква в названиях стран, городов,</w:t>
        <w:br/>
        <w:t>деревень, улиц, рек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употреблять большую букву в названиях; обобщить знания об употреблении большой буквы в именах собственных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общение о словах, которые пишутся с большой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стихотвор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ставьте имена котов, не забывайте про рифмов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карточки: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spacing w:lineRule="auto" w:line="264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0" cy="329565"/>
            <wp:effectExtent l="0" t="0" r="0" b="0"/>
            <wp:docPr id="34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НЫЕ КОТЫ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бед готов, зову котов.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кого в жизни не видал капризней!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шёл … – не стал есть огурчик.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шёл … – отказался от кочерыжек.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шёл … – не нашёл вкуса в арбузе.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шёл … – всеобщий любимчик,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видев овсяную кашку, отвернул мордашку.</w:t>
      </w:r>
    </w:p>
    <w:p>
      <w:pPr>
        <w:pStyle w:val="Normal"/>
        <w:autoSpaceDE w:val="false"/>
        <w:spacing w:lineRule="auto" w:line="264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х вы, коты, не цените вкусноты.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. Крот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имена собственные вы знае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нужно правильно писать имена собственны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заранее учат стихотворение и рассказывают его одноклассникам.)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Име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ндрей, Иван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Коля, дед Степан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а, Вера, Валентин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та и Марина.</w:t>
      </w:r>
    </w:p>
    <w:p>
      <w:pPr>
        <w:pStyle w:val="Normal"/>
        <w:autoSpaceDE w:val="false"/>
        <w:spacing w:lineRule="auto" w:line="264" w:before="120" w:after="0"/>
        <w:ind w:left="198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се фамил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етров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, Снегирёв.</w:t>
      </w:r>
    </w:p>
    <w:p>
      <w:pPr>
        <w:pStyle w:val="Normal"/>
        <w:autoSpaceDE w:val="false"/>
        <w:spacing w:lineRule="auto" w:line="264" w:before="120" w:after="0"/>
        <w:ind w:left="198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лич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Барсик и Пушок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ик, Шарик и Дружок.</w:t>
      </w:r>
    </w:p>
    <w:p>
      <w:pPr>
        <w:pStyle w:val="Normal"/>
        <w:autoSpaceDE w:val="false"/>
        <w:spacing w:lineRule="auto" w:line="264" w:before="120" w:after="0"/>
        <w:ind w:left="198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сква, Казан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, Харьков и Рязань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нгтон, Париж, Ханой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шутся с буквы большой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отребление большой буквы в названиях городов, сёл, улиц, ре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95300"/>
            <wp:effectExtent l="0" t="0" r="0" b="0"/>
            <wp:docPr id="35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те слова в два столбика, вставляя пропущенные буквы. Как вы рассуждал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..сква, Дарья, голуб.., горо.., дуб,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ссия, Волга, океан, Мурзик, ко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предложения и запишите и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рёнка, на, паслась, корова, луг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шки, были, Мурки, котята, у, Мурзик, и, Васька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одной чертой имена собственные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понравилось на уроке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расскажете дома родителям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1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дикта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8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диктант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своение учащимися написания имён собственных.</w:t>
      </w:r>
    </w:p>
    <w:p>
      <w:pPr>
        <w:pStyle w:val="Normal"/>
        <w:autoSpaceDE w:val="false"/>
        <w:spacing w:lineRule="auto" w:line="271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71" w:before="4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Н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и живёт собака Полкан. Коля учит собаку служить. Коля и Полкан пришли к реке. Мальчик кинул в реку палку. Поплыл Полкан по воде. Собака достала палку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я: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Подчеркните имена собственные одной чертой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ыпишите словарные слова, встретившиеся в тек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8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аботать над ошибками.</w:t>
      </w:r>
    </w:p>
    <w:p>
      <w:pPr>
        <w:pStyle w:val="Normal"/>
        <w:autoSpaceDE w:val="false"/>
        <w:spacing w:lineRule="auto" w:line="271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проводится по усмотрению учителя.</w:t>
      </w:r>
    </w:p>
    <w:p>
      <w:pPr>
        <w:pStyle w:val="Normal"/>
        <w:autoSpaceDE w:val="false"/>
        <w:spacing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ловарный диктант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дним словом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школьная комната для занятий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дукт питания, получаемый от домашних коров и коз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нятие, труд, деятельность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инная коробочка для ручек, карандашей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шитые листы чистой или разлинованной бумаги в обложке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учное изделие с рукояткой и широким плоским отточенным концом для копания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чего нужна работа над ошибк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8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изложение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устанавливать связь слов в предложении, тексте, передавать содержание по вопросам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накомство с текстом.</w:t>
      </w:r>
    </w:p>
    <w:p>
      <w:pPr>
        <w:pStyle w:val="Normal"/>
        <w:autoSpaceDE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ОК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еры жил кот Пушок. Кот был белый и пушистый. Лапки и хвост серые. Пушок любил рыбу и мясо. Девочка часто гуляла с котом во дворе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то жил у Веры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аким был кот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Что он любил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де гуляла девочка с котом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над содержанием текс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рассказ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вопросы к тексту. Как вы ответите на них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рфографическ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ошибкоопасные места. Какие орфограммы вспомнили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вторное чтение, пересказ и запись текста.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8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заглав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х, 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ренький комок сидит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бумажкой всё шуршит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и безымянный пальцы упираются в большой. Указательный и мизинец согнуты в дуги и прижаты к среднему и безымянному пальцам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над формой строчной буквы х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Что за крестик получился?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Интересно? Ха-ха-ха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Да это просто буква «Х»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 Показ начертания на доске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х;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бота над допускаемыми ошибками:</w:t>
      </w:r>
    </w:p>
    <w:p>
      <w:pPr>
        <w:pStyle w:val="Normal"/>
        <w:autoSpaceDE w:val="false"/>
        <w:spacing w:lineRule="auto" w:line="278" w:before="0" w:after="0"/>
        <w:ind w:left="360" w:hanging="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е расположение полуовалов,</w:t>
      </w:r>
    </w:p>
    <w:p>
      <w:pPr>
        <w:pStyle w:val="Normal"/>
        <w:autoSpaceDE w:val="false"/>
        <w:spacing w:lineRule="auto" w:line="278" w:before="0" w:after="0"/>
        <w:ind w:left="360" w:hanging="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лубокие полуовалы;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1130" cy="381000"/>
            <wp:effectExtent l="0" t="0" r="0" b="0"/>
            <wp:docPr id="36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слов с образца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0" cy="431165"/>
            <wp:effectExtent l="0" t="0" r="0" b="0"/>
            <wp:docPr id="37" name="Рисунок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7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ъединяет эти слова? (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ро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100" cy="367665"/>
            <wp:effectExtent l="0" t="0" r="0" b="0"/>
            <wp:docPr id="38" name="Рисунок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предложения с этими словами.</w:t>
      </w:r>
    </w:p>
    <w:p>
      <w:pPr>
        <w:pStyle w:val="Normal"/>
        <w:autoSpaceDE w:val="false"/>
        <w:spacing w:before="0" w:after="24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507365"/>
            <wp:effectExtent l="0" t="0" r="0" b="0"/>
            <wp:docPr id="39" name="Рисунок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7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, сопоставление начертаний со строчной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 строки  заглав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о строчной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405765"/>
            <wp:effectExtent l="0" t="0" r="0" b="0"/>
            <wp:docPr id="40" name="Рисунок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8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короговорки с образца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1730" cy="710565"/>
            <wp:effectExtent l="0" t="0" r="0" b="0"/>
            <wp:docPr id="41" name="Рисунок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8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на развитие внимания «Меткий стрелок»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ерепишите волшебное заклинание, вставляя между двумя гласными буквами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(строчную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омлутнииезскеяий</w:t>
      </w:r>
    </w:p>
    <w:p>
      <w:pPr>
        <w:pStyle w:val="Normal"/>
        <w:autoSpaceDE w:val="false"/>
        <w:spacing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507365"/>
            <wp:effectExtent l="0" t="0" r="0" b="0"/>
            <wp:docPr id="42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, показ с объяснением последовательности отрывного написания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под счёт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ы с наклонной линие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405765"/>
            <wp:effectExtent l="0" t="0" r="0" b="0"/>
            <wp:docPr id="43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2265" cy="431165"/>
            <wp:effectExtent l="0" t="0" r="0" b="0"/>
            <wp:docPr id="44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слов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5030" cy="393065"/>
            <wp:effectExtent l="0" t="0" r="0" b="0"/>
            <wp:docPr id="45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рочное списывание: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мурый, хмурый хнычет хорь –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хоря напала хворь: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ахнуть стал да сохнуть,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 вздохнуть, ни охнуть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. Суслов</w:t>
      </w:r>
    </w:p>
    <w:p>
      <w:pPr>
        <w:pStyle w:val="Normal"/>
        <w:autoSpaceDE w:val="false"/>
        <w:spacing w:before="60" w:after="3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8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слова, обозначающие действия предметов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о словами, отвечающими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 делает?</w:t>
      </w:r>
      <w:r>
        <w:rPr>
          <w:rFonts w:cs="Times New Roman" w:ascii="Times New Roman" w:hAnsi="Times New Roman"/>
          <w:sz w:val="28"/>
          <w:szCs w:val="28"/>
        </w:rPr>
        <w:t>; развивать умение сопоставлять вопрос, на который отвечает слово, и его значение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Формирование новых знаний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9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устного рассказа по рисунк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е слово прозвучало несколько раз?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мит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предложение. Какое слово отвечает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 делае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называет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корми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ействие предмета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какими словами будем работать на уроке?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0 по зада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делает? </w:t>
      </w:r>
      <w:r>
        <w:rPr>
          <w:rFonts w:cs="Times New Roman" w:ascii="Times New Roman" w:hAnsi="Times New Roman"/>
          <w:i/>
          <w:iCs/>
          <w:sz w:val="28"/>
          <w:szCs w:val="28"/>
        </w:rPr>
        <w:t>Бродит, выходит,</w:t>
      </w:r>
      <w:r>
        <w:rPr>
          <w:rFonts w:cs="Times New Roman" w:ascii="Times New Roman" w:hAnsi="Times New Roman"/>
          <w:sz w:val="28"/>
          <w:szCs w:val="28"/>
        </w:rPr>
        <w:t xml:space="preserve"> … 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азывают эти слова?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1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названия действий в два столбика:</w:t>
      </w:r>
    </w:p>
    <w:p>
      <w:pPr>
        <w:pStyle w:val="Normal"/>
        <w:tabs>
          <w:tab w:val="clear" w:pos="708"/>
          <w:tab w:val="left" w:pos="1425" w:leader="none"/>
          <w:tab w:val="left" w:pos="4260" w:leader="none"/>
        </w:tabs>
        <w:autoSpaceDE w:val="false"/>
        <w:spacing w:lineRule="auto" w:line="278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 делает? </w:t>
        <w:tab/>
        <w:t>Что делаю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слова, записанные в первом столбике, от слов, записанных во втором столбике? </w:t>
      </w:r>
      <w:r>
        <w:rPr>
          <w:rFonts w:cs="Times New Roman" w:ascii="Times New Roman" w:hAnsi="Times New Roman"/>
          <w:i/>
          <w:iCs/>
          <w:sz w:val="28"/>
          <w:szCs w:val="28"/>
        </w:rPr>
        <w:t>(Действие одного, действие многих предметов.)</w:t>
      </w:r>
      <w:r>
        <w:rPr>
          <w:rFonts w:cs="Times New Roman" w:ascii="Times New Roman" w:hAnsi="Times New Roman"/>
          <w:sz w:val="28"/>
          <w:szCs w:val="28"/>
        </w:rPr>
        <w:t xml:space="preserve"> Сделайте вывод.</w:t>
      </w:r>
    </w:p>
    <w:p>
      <w:pPr>
        <w:pStyle w:val="Normal"/>
        <w:autoSpaceDE w:val="false"/>
        <w:spacing w:lineRule="auto" w:line="278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, отвечающие на вопросы что делают? что делает?, обозначают действия предметов.</w:t>
      </w:r>
    </w:p>
    <w:p>
      <w:pPr>
        <w:pStyle w:val="Normal"/>
        <w:autoSpaceDE w:val="false"/>
        <w:spacing w:lineRule="auto" w:line="278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!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Кто как передвигается»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росает учащемуся мяч и называет слово, обозначающее предмет. Ученик подбирает слово, обозначающее, как предмет передвигаетс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тица, змея, конь, рыба, заяц, собака, человек, кузнечик, бабочка, колесо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42 выполняется по заданию в учебнике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узнали на урок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4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8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определение глагола как части речи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нятие «глагол»; развивать умение ставить вопрос к глаголу; формировать представление об употреблении глаголов в единственном и множественном числах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 текст.</w:t>
      </w:r>
    </w:p>
    <w:p>
      <w:pPr>
        <w:pStyle w:val="Normal"/>
        <w:autoSpaceDE w:val="false"/>
        <w:spacing w:lineRule="auto" w:line="278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понедельник я стирала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л во вторник подметала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среду я пекла калач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сь четверг искала мяч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ашки в пятницу помыла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в субботу торт купила.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х подружек в воскресенье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звала на день рожденья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. Башмаков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все слова, обозначающие действия предметов. На какие вопросы они отвечают?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30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им новым понятием вы познакомились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тличить глагол от имени существительного?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менение глаголов по числам.</w:t>
      </w:r>
    </w:p>
    <w:p>
      <w:pPr>
        <w:pStyle w:val="Normal"/>
        <w:autoSpaceDE w:val="false"/>
        <w:spacing w:lineRule="auto" w:line="271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4 по заданию.</w:t>
      </w:r>
    </w:p>
    <w:p>
      <w:pPr>
        <w:pStyle w:val="Normal"/>
        <w:autoSpaceDE w:val="false"/>
        <w:spacing w:lineRule="auto" w:line="271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8 по заданию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яется коллективно под руководством учителя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вывод можно сделать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голы изменяются по числам.</w:t>
      </w:r>
    </w:p>
    <w:p>
      <w:pPr>
        <w:pStyle w:val="Normal"/>
        <w:autoSpaceDE w:val="false"/>
        <w:spacing w:lineRule="auto" w:line="271" w:before="120" w:after="120"/>
        <w:ind w:left="2415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33400" cy="457200"/>
            <wp:effectExtent l="0" t="0" r="0" b="0"/>
            <wp:docPr id="46" name="Рисунок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9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5 (устная работа по заданию)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означьте число имён существительных и глаголов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32. Верно ли вы рассуждали?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Тест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слово лишнее?</w:t>
      </w: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ружить </w:t>
        <w:tab/>
        <w:t>Гладить</w:t>
      </w: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лыбаться </w:t>
        <w:tab/>
        <w:t>Помнить</w:t>
      </w: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нцевать </w:t>
        <w:tab/>
        <w:t>Сочинять</w:t>
      </w: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грать </w:t>
        <w:tab/>
        <w:t>Резвиться</w:t>
      </w: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оре </w:t>
        <w:tab/>
        <w:t>Помогать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о словах, обозначающих действия предметов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1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51, выучить правило на с. 3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9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глагол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зличать в тексте слова, обозначающие действия предметов (глаголы); формировать представления об изменении глаголов по числам и временам.</w:t>
      </w:r>
    </w:p>
    <w:p>
      <w:pPr>
        <w:pStyle w:val="Normal"/>
        <w:autoSpaceDE w:val="false"/>
        <w:spacing w:lineRule="auto" w:line="271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1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какой части речи загадка?</w:t>
      </w:r>
    </w:p>
    <w:p>
      <w:pPr>
        <w:pStyle w:val="Normal"/>
        <w:autoSpaceDE w:val="false"/>
        <w:spacing w:lineRule="auto" w:line="271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без меня предметы?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ишь названья.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я приду –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ё в действие придёт: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тит ракета,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юди строят зданья,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Цветут сады, </w:t>
      </w:r>
    </w:p>
    <w:p>
      <w:pPr>
        <w:pStyle w:val="Normal"/>
        <w:autoSpaceDE w:val="false"/>
        <w:spacing w:lineRule="auto" w:line="271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хлеб в полях растёт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можете ещё рассказать о глаголе?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менение глаголов по числам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2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оставляют предложения, записывают их на доске и в тетрадях, указывают число глаголов и существительных в каждом предложении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глаголы в два столби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енит, трещат, пылал, скучали, шумят, рисуют, поют, дрожит, цветёт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рассуждали?</w:t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565" cy="520065"/>
            <wp:effectExtent l="0" t="0" r="0" b="0"/>
            <wp:docPr id="47" name="Рисунок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9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70" r="-6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Наблюдение над изменением глаголов по времена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3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дайте вопрос к каждому глаголу.</w:t>
      </w:r>
    </w:p>
    <w:p>
      <w:pPr>
        <w:pStyle w:val="Normal"/>
        <w:tabs>
          <w:tab w:val="clear" w:pos="708"/>
          <w:tab w:val="left" w:pos="1425" w:leader="none"/>
          <w:tab w:val="left" w:pos="4260" w:leader="none"/>
        </w:tabs>
        <w:autoSpaceDE w:val="false"/>
        <w:spacing w:lineRule="auto" w:line="278"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делает? </w:t>
        <w:tab/>
        <w:t>Что сделае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глаголы в два столби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отличаются глаголы в первом столбике от глаголов из второго столбик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оставление рассказа по рисунк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название рассказ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мотрите рисунок. Как вы думаете, к какому празднику подготовили подарки дети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айте имена ребята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колько частей будет в рассказе? 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ём будем говорить в первой части? Во второй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х слов можно начать рассказ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выслушивает ребят, исправляет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ми словами может закончиться наш рассказ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какие подарки вы приготовили своим мамам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глаголу. На какие вопросы он отвечает? Приведите примеры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м существительным соответствуют глаголы?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0205" cy="1929765"/>
            <wp:effectExtent l="0" t="0" r="0" b="0"/>
            <wp:docPr id="48" name="Рисунок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5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9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обобщение знаний о глагол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 глаголах; развивать представления об изменении глаголов по числам и временам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ый диктан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рёза, платок, пенал, сахар, молоко, горох, коньки, язык, хорошо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Наблюдение над временными формами глагол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6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в стихотворении глагол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вопросы они отвечают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глаголы по группам. Какой вывод можно сделат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берите к каждой группе глаголов свой пример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6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текст. К какой части речи относятся слова в скобках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необходимо изменять глаголы в скобках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 глаголам устно будем ставить вопросы от существитель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 чём этот текст? Как можно озаглавить его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едлагают свои варианты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писывают, комментируя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49" name="Рисунок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менение глаголов по числ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 выполняется предварительная работа, самостоятельно записываются пары слов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бота по карточк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ам раздаются заранее подготовленные карточки с представленными заданиями. После выполнения работы – взаимопроверка в пара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ёгкие облака летели по небу. Тр..ва налилась зеленью. В небо взлетел жаворонок. Запищ..ли ком..ры. Замыч..ли к..ровы. Весело прокрич..л п..ту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тавьте пропущенные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глаголы двумя черта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всеми глаголами укажите число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вопросы могут отвечать глаголы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ведите пример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изменяются глаголы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словарному дикта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9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Ф, 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шки длинные у зайки,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з кустов они торчат.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и прыгает, и скачет,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селит своих зайчат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в кулачок. Выставить вверх указательный и средний пальцы. Ими шевелить в стороны и вперёд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берите буквы. Над какими буквами будем работать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5835" cy="571500"/>
            <wp:effectExtent l="0" t="0" r="0" b="0"/>
            <wp:docPr id="50" name="Рисунок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м известно без подсказки: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а «Ф» – как ключ от сказки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з буквы. Показ написания на доске, второй овал присоединяется отрывно. Обратить внимание на соблюдение пропорций и соблюдение формы овалов. Прописывание буквы «в воздухе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пол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, исправление, дописывание буквы с выводом штриха для соединения: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165" cy="367665"/>
            <wp:effectExtent l="0" t="0" r="0" b="0"/>
            <wp:docPr id="51" name="Рисунок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9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осочетаний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0" cy="354965"/>
            <wp:effectExtent l="0" t="0" r="0" b="0"/>
            <wp:docPr id="52" name="Рисунок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9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 образц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Calligraph;Times New Roman" w:hAnsi="Calligraph;Times New Roman" w:cs="Calligraph;Times New Roman"/>
          <w:color w:val="000000"/>
          <w:sz w:val="28"/>
          <w:szCs w:val="28"/>
          <w:lang w:val="en-US"/>
        </w:rPr>
      </w:pPr>
      <w:r>
        <w:rPr>
          <w:rFonts w:eastAsia="Calligraph;Times New Roman" w:cs="Calligraph;Times New Roman" w:ascii="Calligraph;Times New Roman" w:hAnsi="Calligraph;Times New Roman"/>
          <w:color w:val="000000"/>
          <w:sz w:val="28"/>
          <w:szCs w:val="28"/>
          <w:lang w:val="en-US"/>
        </w:rPr>
        <w:t xml:space="preserve">    </w:t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3865" cy="1803400"/>
            <wp:effectExtent l="0" t="0" r="0" b="0"/>
            <wp:docPr id="53" name="Рисунок 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имена собственные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481965"/>
            <wp:effectExtent l="0" t="0" r="0" b="0"/>
            <wp:docPr id="54" name="Рисунок 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, сопоставление с </w:t>
      </w:r>
      <w:r>
        <w:rPr>
          <w:rFonts w:cs="Times New Roman" w:ascii="Times New Roman" w:hAnsi="Times New Roman"/>
          <w:i/>
          <w:iCs/>
          <w:sz w:val="28"/>
          <w:szCs w:val="28"/>
        </w:rPr>
        <w:t>Ч, 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на доске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 письмо под счёт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0" cy="444500"/>
            <wp:effectExtent l="0" t="0" r="0" b="0"/>
            <wp:docPr id="55" name="Рисунок 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9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репление написаний буквы в словах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ушка Устин с внуком Федей пошли на пруд. Они взяли удочки. В руках у Феди ведёрко для рыбы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9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обобщение знаний о глаголе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 глаголах; развивать умения изменять глаголы по числам, употреблять глаголы в нужном времени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 текст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стихотворение.</w:t>
      </w:r>
    </w:p>
    <w:p>
      <w:pPr>
        <w:pStyle w:val="Normal"/>
        <w:autoSpaceDE w:val="false"/>
        <w:spacing w:lineRule="auto" w:line="254" w:before="120" w:after="60"/>
        <w:jc w:val="center"/>
        <w:rPr/>
      </w:pPr>
      <w:r>
        <w:rPr/>
        <w:t>Я УЧУ ГЛАГОЛЫ</w:t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38"/>
        <w:gridCol w:w="4026"/>
      </w:tblGrid>
      <w:tr>
        <w:trPr/>
        <w:tc>
          <w:tcPr>
            <w:tcW w:w="3838" w:type="dxa"/>
            <w:tcBorders/>
          </w:tcPr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ишёл из школы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у глаголы …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их выучить – пустяк!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свой метод!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он так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метод этот: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ичать» – кричу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теть» – верчу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игать» – двигаю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ать» – прыгаю.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прыгал! Я и двигал!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топал! Я и пел!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, пока у нас в прихожей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звонок не зазвенел!</w:t>
            </w:r>
          </w:p>
        </w:tc>
        <w:tc>
          <w:tcPr>
            <w:tcW w:w="4026" w:type="dxa"/>
            <w:tcBorders/>
          </w:tcPr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: наш сосед…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н живёт под нами.)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чёсан, не одет –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пках и пижаме.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кричит: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у прощенья!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то – землетрясенье?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, может быть, слоны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мной поселены?!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ажаемый сосед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о в квартире нет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ишёл из школы,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у глаголы…</w:t>
            </w:r>
          </w:p>
          <w:p>
            <w:pPr>
              <w:pStyle w:val="Normal"/>
              <w:autoSpaceDE w:val="false"/>
              <w:spacing w:lineRule="auto" w:line="254" w:before="0" w:after="0"/>
              <w:ind w:firstLine="36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. Воскобойников</w:t>
            </w:r>
          </w:p>
        </w:tc>
      </w:tr>
    </w:tbl>
    <w:p>
      <w:pPr>
        <w:pStyle w:val="Normal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глаголы встретились в стихотворении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вы хорошо усвоили тему «Глагол»?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очная работа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пиши пропущенные слова.</w:t>
      </w:r>
    </w:p>
    <w:p>
      <w:pPr>
        <w:pStyle w:val="Normal"/>
        <w:tabs>
          <w:tab w:val="clear" w:pos="708"/>
          <w:tab w:val="left" w:pos="3255" w:leader="none"/>
          <w:tab w:val="left" w:pos="580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 – это часть речи, которая обозначае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и отвечает на вопросы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 верное утверждение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глаголы изменяются по числам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глаголы не изменяются по числам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и данных слов подчеркни только глаголы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гун, русская, любить, создавать, память, гулять, красить, рассказ, любовь, тёмный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голы, стоящие в единственном числе, напиши во множественном и наоборот.</w:t>
      </w:r>
    </w:p>
    <w:p>
      <w:pPr>
        <w:pStyle w:val="Normal"/>
        <w:tabs>
          <w:tab w:val="clear" w:pos="708"/>
          <w:tab w:val="left" w:pos="2265" w:leader="none"/>
          <w:tab w:val="left" w:pos="453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гут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, поё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265" w:leader="none"/>
          <w:tab w:val="left" w:pos="453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уби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, смотри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57 выполняется коллективно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жнения 58 по заданию выполняется самостоятельно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ьте себе, что вы Глагол. Что вы можете рассказать о себ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59, подготовиться к дикта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9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диктант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своение учащимися теоретического материала по теме «Глагол», сформированность умений и навыков при написании слов на изученные орфограммы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ИБАМИ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я и Сёма жили летом у дяди Никиты. К ребятам приехала сестра Зоя. Утром они пошли в лес. Весело пели птицы. Под старым дубом Толя сорвал пять грибов. А Зоя нашла белый гриб. Вот так удача!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сорвал, летом, приех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черкните двумя чертами глаголы, встретившиеся в текст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пишите число над глаго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9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исправлять ошибки; проверить умение определять границы предложений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Работа над ошибками. 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по своему усмотрению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читайте текст. Определите количество предложений.</w:t>
      </w:r>
    </w:p>
    <w:p>
      <w:pPr>
        <w:pStyle w:val="Normal"/>
        <w:autoSpaceDE w:val="false"/>
        <w:spacing w:lineRule="auto" w:line="278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 Умка весело бегал по льдинам вот он залёг у края льдины блестела вода малыш даже перестал дышать но рыба не подплывала.</w:t>
      </w:r>
    </w:p>
    <w:p>
      <w:pPr>
        <w:pStyle w:val="Normal"/>
        <w:autoSpaceDE w:val="false"/>
        <w:spacing w:lineRule="auto" w:line="278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Ю. Яковлеву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текст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чего вы выполняли работу над ошибк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9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онятие о словах, обозначающих признаки</w:t>
        <w:br/>
        <w:t>предметов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учащихся о роли в нашем языке слов, обозначающих признаки предметов; формировать умение ставить к слову вопрос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ообщение темы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ключите лишне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ре, тетрадь, слон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улять</w:t>
      </w:r>
      <w:r>
        <w:rPr>
          <w:rFonts w:cs="Times New Roman" w:ascii="Times New Roman" w:hAnsi="Times New Roman"/>
          <w:i/>
          <w:iCs/>
          <w:sz w:val="28"/>
          <w:szCs w:val="28"/>
        </w:rPr>
        <w:t>, берёза, кран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исали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дежда</w:t>
      </w:r>
      <w:r>
        <w:rPr>
          <w:rFonts w:cs="Times New Roman" w:ascii="Times New Roman" w:hAnsi="Times New Roman"/>
          <w:i/>
          <w:iCs/>
          <w:sz w:val="28"/>
          <w:szCs w:val="28"/>
        </w:rPr>
        <w:t>, сажаем, гулять, смотри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асивый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расота</w:t>
      </w:r>
      <w:r>
        <w:rPr>
          <w:rFonts w:cs="Times New Roman" w:ascii="Times New Roman" w:hAnsi="Times New Roman"/>
          <w:i/>
          <w:iCs/>
          <w:sz w:val="28"/>
          <w:szCs w:val="28"/>
        </w:rPr>
        <w:t>, солнечный, белый, вкусны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называют слова, записанные в первой группе? Во второй групп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ми словами будем работать на урок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формулируйте тему урок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знакомление с вопросами, на которые отвечают слова, обозначающие признаки предмет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0 по заданию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1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я ответы на вопросы, перед словами, обозначающими признаки предметов, пишутся вопросы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ышко (какое?) </w:t>
      </w:r>
      <w:r>
        <w:rPr>
          <w:rFonts w:cs="Times New Roman" w:ascii="Times New Roman" w:hAnsi="Times New Roman"/>
          <w:i/>
          <w:iCs/>
          <w:sz w:val="28"/>
          <w:szCs w:val="28"/>
        </w:rPr>
        <w:t>жёлтое</w:t>
      </w:r>
      <w:r>
        <w:rPr>
          <w:rFonts w:cs="Times New Roman" w:ascii="Times New Roman" w:hAnsi="Times New Roman"/>
          <w:sz w:val="28"/>
          <w:szCs w:val="28"/>
        </w:rPr>
        <w:t>, … 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2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редложений в тексте? Прочитайте первое предложение. Какое слово обозначает признак предмета? Выпишите его. 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налогично выполняется работа с остальными предложениями.)</w:t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56" name="Рисунок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Наблюдение над словами, обозначающими признаки предметов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3 по заданию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4 (устно)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, обозначающие признаки, можем отнести к человеку, а какие –  к животному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каком животном идёт речь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робуйте рассказать о своём однокласснике. Используйте слова, которые называют его признаки. Можете использовать слова, данные в упражнении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ытаются угадать, о ком идёт речь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в стихотворении слова, обозначающие признаки предметов. Признаки каких предметов они обозначают?</w:t>
      </w:r>
    </w:p>
    <w:p>
      <w:pPr>
        <w:pStyle w:val="Normal"/>
        <w:autoSpaceDE w:val="false"/>
        <w:spacing w:lineRule="auto" w:line="278" w:before="12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лыбнулись сонные берёзки,</w:t>
      </w:r>
    </w:p>
    <w:p>
      <w:pPr>
        <w:pStyle w:val="Normal"/>
        <w:autoSpaceDE w:val="false"/>
        <w:spacing w:lineRule="auto" w:line="278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стрепали шёлковые косы,</w:t>
      </w:r>
    </w:p>
    <w:p>
      <w:pPr>
        <w:pStyle w:val="Normal"/>
        <w:autoSpaceDE w:val="false"/>
        <w:spacing w:lineRule="auto" w:line="278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елестят зеленые серёжки,</w:t>
      </w:r>
    </w:p>
    <w:p>
      <w:pPr>
        <w:pStyle w:val="Normal"/>
        <w:autoSpaceDE w:val="false"/>
        <w:spacing w:lineRule="auto" w:line="278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горят серебряные росы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С. Есенин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65.</w:t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9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Г, 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сть у нас большой рычаг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работает никак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ем двигать вверх и вниз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ы давай скорей включись!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большим и указательным пальцами правой руки большой палец левой руки и начинают сгибать и разгибать его в сустав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ни берут указательный палец левой руки и выполняют то же упражн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ажнение проделывают для всех пальцев. Повторяют упражнение, меняя руки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буквы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406400"/>
            <wp:effectExtent l="0" t="0" r="0" b="0"/>
            <wp:docPr id="57" name="Рисунок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общего в написании букв? Чем они отличаются. </w:t>
      </w:r>
    </w:p>
    <w:p>
      <w:pPr>
        <w:pStyle w:val="Normal"/>
        <w:tabs>
          <w:tab w:val="clear" w:pos="708"/>
          <w:tab w:val="left" w:pos="990" w:leader="none"/>
          <w:tab w:val="left" w:pos="226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266700"/>
            <wp:effectExtent l="0" t="0" r="0" b="0"/>
            <wp:docPr id="58" name="Рисунок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бере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54000"/>
            <wp:effectExtent l="0" t="0" r="0" b="0"/>
            <wp:docPr id="59" name="Рисунок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шляпка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, обратить внимание на ровность написания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54000"/>
            <wp:effectExtent l="0" t="0" r="0" b="0"/>
            <wp:docPr id="60" name="Рисунок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0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Показ написания буквы на доске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ы в чередовании с прямыми линиям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406400"/>
            <wp:effectExtent l="0" t="0" r="0" b="0"/>
            <wp:docPr id="61" name="Рисунок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буквы с выводом штриха для соединения с последующими буквам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86765" cy="419100"/>
            <wp:effectExtent l="0" t="0" r="0" b="0"/>
            <wp:docPr id="62" name="Рисунок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0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буквосочетаний:</w:t>
      </w:r>
    </w:p>
    <w:p>
      <w:pPr>
        <w:pStyle w:val="Normal"/>
        <w:tabs>
          <w:tab w:val="clear" w:pos="708"/>
          <w:tab w:val="left" w:pos="1140" w:leader="none"/>
          <w:tab w:val="left" w:pos="4965" w:leader="none"/>
        </w:tabs>
        <w:autoSpaceDE w:val="false"/>
        <w:spacing w:lineRule="auto" w:line="264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38400" cy="444500"/>
            <wp:effectExtent l="0" t="0" r="0" b="0"/>
            <wp:docPr id="63" name="Рисунок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0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текста с образца: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2930" cy="1397000"/>
            <wp:effectExtent l="0" t="0" r="0" b="0"/>
            <wp:docPr id="64" name="Рисунок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0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81965"/>
            <wp:effectExtent l="0" t="0" r="0" b="0"/>
            <wp:docPr id="65" name="Рисунок 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0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, показ на доске, прописывание буквы «в воздухе»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элемен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266700"/>
            <wp:effectExtent l="0" t="0" r="0" b="0"/>
            <wp:docPr id="66" name="Рисунок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0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сличение с образцом, исправление недочётов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прямыми линиям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405765"/>
            <wp:effectExtent l="0" t="0" r="0" b="0"/>
            <wp:docPr id="67" name="Рисунок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0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9830" cy="431165"/>
            <wp:effectExtent l="0" t="0" r="0" b="0"/>
            <wp:docPr id="68" name="Рисунок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0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ligraph;Times New Roman" w:cs="Calligraph;Times New Roman" w:ascii="Calligraph;Times New Roman" w:hAnsi="Calligraph;Times New Roman"/>
          <w:color w:val="000000"/>
          <w:sz w:val="28"/>
          <w:szCs w:val="28"/>
          <w:lang w:val="en-US"/>
        </w:rPr>
        <w:t xml:space="preserve">   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текста с образца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ма и гриша жыли на даче. Мама уехала в горот. мальчики остались дома одн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правьте ошибки. Какие орфограммы вспомнили? Запишите текст без ошибок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 на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9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слова, обозначающие признаки предмет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и осознанно употреблять в речи слова, обозначающие признаки предметов; формировать умение характеризовать предметы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ый диктант</w:t>
      </w:r>
      <w:r>
        <w:rPr>
          <w:rFonts w:cs="Times New Roman" w:ascii="Times New Roman" w:hAnsi="Times New Roman"/>
          <w:sz w:val="28"/>
          <w:szCs w:val="28"/>
        </w:rPr>
        <w:t xml:space="preserve"> (загадки записаны на карточках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верь мохнатый, неуклюжий, не боится зимней стужи, под корягою лесною спит под снежной пеленою.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ведь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Бываю чёрный, красный, синий, с начинкой твёрдой в середине. Я с острым ножиком дружу и что хочу изображу. </w:t>
      </w:r>
      <w:r>
        <w:rPr>
          <w:rFonts w:cs="Times New Roman" w:ascii="Times New Roman" w:hAnsi="Times New Roman"/>
          <w:i/>
          <w:iCs/>
          <w:sz w:val="28"/>
          <w:szCs w:val="28"/>
        </w:rPr>
        <w:t>(Карандаш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елёные листочки, жёлтые серёжки, стоит в лесочке на белой ножке. (Берёза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имой белый, летом серый. </w:t>
      </w:r>
      <w:r>
        <w:rPr>
          <w:rFonts w:cs="Times New Roman" w:ascii="Times New Roman" w:hAnsi="Times New Roman"/>
          <w:i/>
          <w:iCs/>
          <w:sz w:val="28"/>
          <w:szCs w:val="28"/>
        </w:rPr>
        <w:t>(Заяц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Этот шарик полосатый очень любят все ребята. С виду он зелёный, гладкий, в середине красный, сладкий. </w:t>
      </w:r>
      <w:r>
        <w:rPr>
          <w:rFonts w:cs="Times New Roman" w:ascii="Times New Roman" w:hAnsi="Times New Roman"/>
          <w:i/>
          <w:iCs/>
          <w:sz w:val="28"/>
          <w:szCs w:val="28"/>
        </w:rPr>
        <w:t>(Арбуз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выходит к доске, читает загадку, отгадывает и называет признаки предмета, указанные в тексте. Дети записывают отгадки. В конце урока – проверка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ктуализация опорных знаний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6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– предметные картинки.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901065"/>
            <wp:effectExtent l="0" t="0" r="0" b="0"/>
            <wp:docPr id="69" name="Рисунок 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 каким признакам отличаются друг от друга яблоки? Какой признак не увидите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ризнаки, используя слова для справок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изнаки используете, сравнивая предметы, изображённые на этих картинках?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8335" cy="1016000"/>
            <wp:effectExtent l="0" t="0" r="0" b="0"/>
            <wp:docPr id="70" name="Рисунок 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пражнение в постановке вопросов к словам, обозначающим признаки предметов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7 по заданию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 в два столбика: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олень </w:t>
        <w:tab/>
        <w:t>жадный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медведь </w:t>
        <w:tab/>
        <w:t>трусливый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ёж </w:t>
        <w:tab/>
        <w:t>хитрая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змея </w:t>
        <w:tab/>
        <w:t>пушистая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лиса </w:t>
        <w:tab/>
        <w:t>неуклюжий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заяц </w:t>
        <w:tab/>
        <w:t>рогатый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волк </w:t>
        <w:tab/>
        <w:t>колючий</w:t>
      </w:r>
    </w:p>
    <w:p>
      <w:pPr>
        <w:pStyle w:val="Normal"/>
        <w:tabs>
          <w:tab w:val="clear" w:pos="708"/>
          <w:tab w:val="left" w:pos="1980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белка </w:t>
        <w:tab/>
        <w:t>ядовитая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означают слова, записанные в первом столбике? А во втором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едините линиями пары слов, задавая вопрос к словам, называющим признаки предметов.</w:t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507365"/>
            <wp:effectExtent l="0" t="0" r="0" b="0"/>
            <wp:docPr id="71" name="Рисунок 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3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5" t="-71" r="-6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8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 проводится предварительная работа над словами с пропущенными буквами. Находят слова, обозначающие признаки. Текст записывают самостоятельно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ите прилагательные на свое место.</w:t>
      </w:r>
    </w:p>
    <w:p>
      <w:pPr>
        <w:pStyle w:val="Normal"/>
        <w:autoSpaceDE w:val="false"/>
        <w:spacing w:lineRule="auto" w:line="278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3230" cy="1981200"/>
            <wp:effectExtent l="0" t="0" r="0" b="0"/>
            <wp:docPr id="72" name="Рисунок 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3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ми словами связаны слова, обозначающие признаки? На какие вопросы они отвечают?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 у</w:t>
      </w:r>
      <w:r>
        <w:rPr>
          <w:rFonts w:cs="Times New Roman" w:ascii="Times New Roman" w:hAnsi="Times New Roman"/>
          <w:sz w:val="28"/>
          <w:szCs w:val="28"/>
        </w:rPr>
        <w:t>пражнение 6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9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определение имени прилагательного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нятие «Имя прилагательное»; развивать умения ставить вопросы к прилагательным, изменять прилагательные по числам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, обозначающие признаки предметов, в два столбика. В первый столбик – обозначающие цвет, а во второй – вку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лый, синий, синеет, солёный, голубой, горький, кислый, сладкий, чёрны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слово лишнее? Почему?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0 по заданию.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правилом на с. 47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чень занимательное –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мя прилагательное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рудно будет без него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Если пропадёт оно.</w:t>
      </w:r>
    </w:p>
    <w:p>
      <w:pPr>
        <w:pStyle w:val="Normal"/>
        <w:autoSpaceDE w:val="false"/>
        <w:spacing w:lineRule="auto" w:line="240" w:before="75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у, представь-ка себе это: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ак без признаков предмета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удем спорить, говорить,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еселиться и шутить?</w:t>
      </w:r>
    </w:p>
    <w:p>
      <w:pPr>
        <w:pStyle w:val="Normal"/>
        <w:autoSpaceDE w:val="false"/>
        <w:spacing w:lineRule="auto" w:line="240" w:before="75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тогда получится?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тоит разве мучиться?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е скажем мы «прекрасное»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е скажем «безобразное»,</w:t>
      </w:r>
    </w:p>
    <w:p>
      <w:pPr>
        <w:pStyle w:val="Normal"/>
        <w:autoSpaceDE w:val="false"/>
        <w:spacing w:lineRule="auto" w:line="240" w:before="75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е скажем маме «милая,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расивая, любимая».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цу, и брату, и сестре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е сможем говорить нигде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Эти замечательные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и-ла-га-тель-ные.</w:t>
      </w:r>
    </w:p>
    <w:p>
      <w:pPr>
        <w:pStyle w:val="Normal"/>
        <w:autoSpaceDE w:val="false"/>
        <w:spacing w:lineRule="auto" w:line="240" w:before="75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бы всё отличным стало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азных признаков немало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удем всюду замечать</w:t>
      </w:r>
    </w:p>
    <w:p>
      <w:pPr>
        <w:pStyle w:val="Normal"/>
        <w:autoSpaceDE w:val="false"/>
        <w:spacing w:lineRule="auto" w:line="240" w:before="0" w:after="75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к месту в речи их вставлять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3.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1 устно по заданию.</w:t>
      </w:r>
    </w:p>
    <w:p>
      <w:pPr>
        <w:pStyle w:val="Normal"/>
        <w:autoSpaceDE w:val="false"/>
        <w:spacing w:lineRule="auto" w:line="240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73" name="Рисунок 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3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Наблюдение над изменением имён прилагательных по числам.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2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48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т какого слова зависит число прилагательного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ой вопрос отвечают прилагательные во множественном числе?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3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ары слов запишем?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берите прилагательные во множественном числе:</w:t>
      </w:r>
    </w:p>
    <w:p>
      <w:pPr>
        <w:pStyle w:val="Normal"/>
        <w:tabs>
          <w:tab w:val="clear" w:pos="708"/>
          <w:tab w:val="left" w:pos="990" w:leader="none"/>
          <w:tab w:val="left" w:pos="340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 Верный друг. </w:t>
        <w:tab/>
        <w:tab/>
        <w:tab/>
        <w:t>5. Сильные руки.</w:t>
      </w:r>
    </w:p>
    <w:p>
      <w:pPr>
        <w:pStyle w:val="Normal"/>
        <w:tabs>
          <w:tab w:val="clear" w:pos="708"/>
          <w:tab w:val="left" w:pos="990" w:leader="none"/>
          <w:tab w:val="left" w:pos="340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 Новые соседи. </w:t>
        <w:tab/>
        <w:tab/>
        <w:tab/>
        <w:t>6. Чёрное платье.</w:t>
      </w:r>
    </w:p>
    <w:p>
      <w:pPr>
        <w:pStyle w:val="Normal"/>
        <w:tabs>
          <w:tab w:val="clear" w:pos="708"/>
          <w:tab w:val="left" w:pos="990" w:leader="none"/>
          <w:tab w:val="left" w:pos="340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 Добрая девочка. </w:t>
        <w:tab/>
        <w:tab/>
        <w:tab/>
        <w:t>7. Высокое дерево.</w:t>
      </w:r>
    </w:p>
    <w:p>
      <w:pPr>
        <w:pStyle w:val="Normal"/>
        <w:tabs>
          <w:tab w:val="clear" w:pos="708"/>
          <w:tab w:val="left" w:pos="990" w:leader="none"/>
          <w:tab w:val="left" w:pos="340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 Талантливый поэт. </w:t>
        <w:tab/>
        <w:t>8. Свежие булочки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ончи предложени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а, обозначающие признаки предметов, называются …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лагательные узнают с помощью вопросов …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лагательные изменяются … 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 у</w:t>
      </w:r>
      <w:r>
        <w:rPr>
          <w:rFonts w:cs="Times New Roman" w:ascii="Times New Roman" w:hAnsi="Times New Roman"/>
          <w:sz w:val="28"/>
          <w:szCs w:val="28"/>
        </w:rPr>
        <w:t>пражнение 76, правила на с. 47, 4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0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имена прилагательные, близкие и</w:t>
        <w:br/>
        <w:t>противоположные по смыслу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и правильно употреблять имена прилагательные; ознакомить со словами, близкими и противоположными по смыслу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4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Наблюдение над словами, противоположными по значению.         </w:t>
      </w:r>
      <w:r>
        <w:rPr>
          <w:rFonts w:cs="Times New Roman" w:ascii="Times New Roman" w:hAnsi="Times New Roman"/>
          <w:sz w:val="28"/>
          <w:szCs w:val="28"/>
        </w:rPr>
        <w:t xml:space="preserve">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Слова-спорщики» (можно инсценировать диалог).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0" cy="2945765"/>
            <wp:effectExtent l="0" t="0" r="0" b="0"/>
            <wp:docPr id="74" name="Рисунок 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39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было прохладно. Клоуны были одеты по-разном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Фил</w:t>
      </w:r>
      <w:r>
        <w:rPr>
          <w:rFonts w:cs="Times New Roman" w:ascii="Times New Roman" w:hAnsi="Times New Roman"/>
          <w:sz w:val="28"/>
          <w:szCs w:val="28"/>
        </w:rPr>
        <w:t>я. Ну и жарко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уз</w:t>
      </w:r>
      <w:r>
        <w:rPr>
          <w:rFonts w:cs="Times New Roman" w:ascii="Times New Roman" w:hAnsi="Times New Roman"/>
          <w:sz w:val="28"/>
          <w:szCs w:val="28"/>
        </w:rPr>
        <w:t>я. Да ты что? Холодно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Фил</w:t>
      </w:r>
      <w:r>
        <w:rPr>
          <w:rFonts w:cs="Times New Roman" w:ascii="Times New Roman" w:hAnsi="Times New Roman"/>
          <w:sz w:val="28"/>
          <w:szCs w:val="28"/>
        </w:rPr>
        <w:t>я. Я весь покраснел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уз</w:t>
      </w:r>
      <w:r>
        <w:rPr>
          <w:rFonts w:cs="Times New Roman" w:ascii="Times New Roman" w:hAnsi="Times New Roman"/>
          <w:sz w:val="28"/>
          <w:szCs w:val="28"/>
        </w:rPr>
        <w:t>я. А я побелел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Фил</w:t>
      </w:r>
      <w:r>
        <w:rPr>
          <w:rFonts w:cs="Times New Roman" w:ascii="Times New Roman" w:hAnsi="Times New Roman"/>
          <w:sz w:val="28"/>
          <w:szCs w:val="28"/>
        </w:rPr>
        <w:t>я. Ты что такой кислый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уз</w:t>
      </w:r>
      <w:r>
        <w:rPr>
          <w:rFonts w:cs="Times New Roman" w:ascii="Times New Roman" w:hAnsi="Times New Roman"/>
          <w:sz w:val="28"/>
          <w:szCs w:val="28"/>
        </w:rPr>
        <w:t>я. А ты что – сладкий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Фил</w:t>
      </w:r>
      <w:r>
        <w:rPr>
          <w:rFonts w:cs="Times New Roman" w:ascii="Times New Roman" w:hAnsi="Times New Roman"/>
          <w:sz w:val="28"/>
          <w:szCs w:val="28"/>
        </w:rPr>
        <w:t>я. Нет, я бодрый! А что это мы всё спорим: жарко– холодно, покраснел – побелел, кислый – сладкий? Очень интересные пары слов получились! Может, они как-нибудь называютс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уз</w:t>
      </w:r>
      <w:r>
        <w:rPr>
          <w:rFonts w:cs="Times New Roman" w:ascii="Times New Roman" w:hAnsi="Times New Roman"/>
          <w:sz w:val="28"/>
          <w:szCs w:val="28"/>
        </w:rPr>
        <w:t>я. Конечно, это слова-спорщики, как мы с тобо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, противоположные по смыслу, называются антонимами.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/>
      </w:pPr>
      <w:r>
        <w:rPr/>
        <w:t>(На доску вывешивается карточка, раскрашенная в противоположные цвета: чёрный и белый.)</w:t>
      </w:r>
    </w:p>
    <w:tbl>
      <w:tblPr>
        <w:tblW w:w="2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4"/>
        <w:gridCol w:w="1266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8"/>
                <w:szCs w:val="28"/>
              </w:rPr>
              <w:t>Ан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нимы</w:t>
            </w:r>
          </w:p>
        </w:tc>
      </w:tr>
    </w:tbl>
    <w:p>
      <w:pPr>
        <w:pStyle w:val="Normal"/>
        <w:autoSpaceDE w:val="fals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8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стихотвор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тавьте пропущенные слова-антонимы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чейку говорила река: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Ты узкий, а я …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ы мелкий, а я … 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б одном позабыла река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она началась с ручейка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469900"/>
            <wp:effectExtent l="0" t="0" r="0" b="0"/>
            <wp:docPr id="75" name="Рисунок 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39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Наблюдение над словами, близкими по значению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9 по заданию, устн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, близкие по смыслу, называются синонимами.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На доске </w:t>
      </w:r>
      <w:r>
        <w:rPr/>
        <w:t>– карточка.)</w:t>
      </w:r>
    </w:p>
    <w:tbl>
      <w:tblPr>
        <w:tblW w:w="23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</w:tblGrid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СИнонимы</w:t>
            </w:r>
          </w:p>
        </w:tc>
      </w:tr>
    </w:tbl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0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: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грустный </w:t>
        <w:tab/>
        <w:t>мощный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умный </w:t>
        <w:tab/>
        <w:t>нежный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красный </w:t>
        <w:tab/>
        <w:t>печальный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сильный </w:t>
        <w:tab/>
        <w:t>мудрый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ласковый </w:t>
        <w:tab/>
        <w:t>алый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 словам, записанным в левой колонке, подберите синонимы из правой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узнали на урок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 у</w:t>
      </w:r>
      <w:r>
        <w:rPr>
          <w:rFonts w:cs="Times New Roman" w:ascii="Times New Roman" w:hAnsi="Times New Roman"/>
          <w:sz w:val="28"/>
          <w:szCs w:val="28"/>
        </w:rPr>
        <w:t>пражнение 8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0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проверочная работ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роверить сформированность умений узнавать имена прилагательные в ряду других слов в тексте; изменять прилагательные по числам, подбирать слова, близкие и противоположные по значению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Допиши пропущенные слова.</w:t>
      </w:r>
    </w:p>
    <w:p>
      <w:pPr>
        <w:pStyle w:val="Normal"/>
        <w:tabs>
          <w:tab w:val="clear" w:pos="708"/>
          <w:tab w:val="left" w:pos="3405" w:leader="underscor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– это часть речи, которая обознача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и отвечает на вопросы</w:t>
        <w:tab/>
        <w:t>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реди данных слов подчеркни только имена прилагательны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д, нашёл, глубокий, крохотный, малыш, ласковый, спасать, красивый, маленький, красота, ласкать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одчеркни имена прилагательны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на свете очень хороший слонёнок. Только вот беда: не знал он, чем ему заняться, кем быть. Однажды пошёл сильный дождь. «У-у! – сказал лисёнок. – Ушастый какой! Да с такими ушами он вполне может быть зонтиком». Слонёнок обрадовался и стал большим зонтиком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оедини линиями прилагательные с существительными, к которым они относятся.</w:t>
      </w:r>
    </w:p>
    <w:p>
      <w:pPr>
        <w:pStyle w:val="Normal"/>
        <w:tabs>
          <w:tab w:val="clear" w:pos="708"/>
          <w:tab w:val="left" w:pos="1695" w:leader="none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большой </w:t>
        <w:tab/>
        <w:t>река</w:t>
      </w:r>
    </w:p>
    <w:p>
      <w:pPr>
        <w:pStyle w:val="Normal"/>
        <w:tabs>
          <w:tab w:val="clear" w:pos="708"/>
          <w:tab w:val="left" w:pos="1695" w:leader="none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глубокая </w:t>
        <w:tab/>
        <w:t>астры</w:t>
      </w:r>
    </w:p>
    <w:p>
      <w:pPr>
        <w:pStyle w:val="Normal"/>
        <w:tabs>
          <w:tab w:val="clear" w:pos="708"/>
          <w:tab w:val="left" w:pos="1695" w:leader="none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красные </w:t>
        <w:tab/>
        <w:t>крокодил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Надпиши число над прилагательны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енькая звёздочка, глубокие лужи, весёлая игра, тяжёлая сум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Подбери и запиши прилагательные, противоположные по значению:</w:t>
      </w:r>
    </w:p>
    <w:p>
      <w:pPr>
        <w:pStyle w:val="Normal"/>
        <w:tabs>
          <w:tab w:val="clear" w:pos="708"/>
          <w:tab w:val="left" w:pos="1695" w:leader="none"/>
          <w:tab w:val="left" w:pos="426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Смелый – </w:t>
        <w:tab/>
      </w:r>
    </w:p>
    <w:p>
      <w:pPr>
        <w:pStyle w:val="Normal"/>
        <w:tabs>
          <w:tab w:val="clear" w:pos="708"/>
          <w:tab w:val="left" w:pos="1695" w:leader="none"/>
          <w:tab w:val="left" w:pos="426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Добрый – </w:t>
        <w:tab/>
      </w:r>
    </w:p>
    <w:p>
      <w:pPr>
        <w:pStyle w:val="Normal"/>
        <w:tabs>
          <w:tab w:val="clear" w:pos="708"/>
          <w:tab w:val="left" w:pos="1695" w:leader="none"/>
          <w:tab w:val="left" w:pos="426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Кислый – </w:t>
        <w:tab/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Подбери и запиши прилагательные, близкие по значению:</w:t>
      </w:r>
    </w:p>
    <w:p>
      <w:pPr>
        <w:pStyle w:val="Normal"/>
        <w:tabs>
          <w:tab w:val="clear" w:pos="708"/>
          <w:tab w:val="left" w:pos="1695" w:leader="none"/>
          <w:tab w:val="left" w:pos="426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Мощный –</w:t>
        <w:tab/>
      </w:r>
    </w:p>
    <w:p>
      <w:pPr>
        <w:pStyle w:val="Normal"/>
        <w:tabs>
          <w:tab w:val="clear" w:pos="708"/>
          <w:tab w:val="left" w:pos="1695" w:leader="none"/>
          <w:tab w:val="left" w:pos="426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Храбрый –</w:t>
        <w:tab/>
      </w:r>
    </w:p>
    <w:p>
      <w:pPr>
        <w:pStyle w:val="Normal"/>
        <w:tabs>
          <w:tab w:val="clear" w:pos="708"/>
          <w:tab w:val="left" w:pos="1695" w:leader="none"/>
          <w:tab w:val="left" w:pos="426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Сложный –</w:t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0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П, 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пражнение</w:t>
      </w:r>
      <w:r>
        <w:rPr>
          <w:rFonts w:cs="Times New Roman" w:ascii="Times New Roman" w:hAnsi="Times New Roman"/>
          <w:sz w:val="28"/>
          <w:szCs w:val="28"/>
        </w:rPr>
        <w:t xml:space="preserve"> 1. Ладошки лежат на парте. Дети поднимают пальцы сразу обеих рук, начиная с мизинц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пражнение</w:t>
      </w:r>
      <w:r>
        <w:rPr>
          <w:rFonts w:cs="Times New Roman" w:ascii="Times New Roman" w:hAnsi="Times New Roman"/>
          <w:sz w:val="28"/>
          <w:szCs w:val="28"/>
        </w:rPr>
        <w:t xml:space="preserve"> 2. Ученики зажимают ручку вторыми фалангами указательного и среднего пальцев и делают «шаги» по поверхности стол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колько букв записано на доске? </w:t>
      </w:r>
      <w:r>
        <w:rPr>
          <w:rFonts w:cs="Times New Roman" w:ascii="Times New Roman" w:hAnsi="Times New Roman"/>
          <w:i/>
          <w:iCs/>
          <w:sz w:val="28"/>
          <w:szCs w:val="28"/>
        </w:rPr>
        <w:t>(Две – П, Т.)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01065" cy="381000"/>
            <wp:effectExtent l="0" t="0" r="0" b="0"/>
            <wp:docPr id="76" name="Рисунок 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0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кажите общие элемент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54000"/>
            <wp:effectExtent l="0" t="0" r="0" b="0"/>
            <wp:docPr id="77" name="Рисунок 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0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 шляп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291465"/>
            <wp:effectExtent l="0" t="0" r="0" b="0"/>
            <wp:docPr id="78" name="Рисунок 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0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 парус). Каким элементом отличаются при написани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 Показ её написания на доске. Обратить особое внимание на ровность элементов при письме на себя, на форму верхнего элемента, его расположение – не соприкасается с нижними, не изгибается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ы П в чередовании с двумя прямыми линиями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1300" cy="457200"/>
            <wp:effectExtent l="0" t="0" r="0" b="0"/>
            <wp:docPr id="79" name="Рисунок 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40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короговорки с образца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1465" cy="367665"/>
            <wp:effectExtent l="0" t="0" r="0" b="0"/>
            <wp:docPr id="80" name="Рисунок 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4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81" name="Рисунок 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4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, сопоставление с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 Показ на доске. Прописывание «в воздухе»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тремя прямыми линиями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0" cy="431165"/>
            <wp:effectExtent l="0" t="0" r="0" b="0"/>
            <wp:docPr id="82" name="Рисунок 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40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4930" cy="381000"/>
            <wp:effectExtent l="0" t="0" r="0" b="0"/>
            <wp:docPr id="83" name="Рисунок 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40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исьмо по памяти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78" w:before="0" w:after="0"/>
        <w:jc w:val="center"/>
        <w:rPr>
          <w:rFonts w:ascii="Calligraph;Times New Roman" w:hAnsi="Calligraph;Times New Roman" w:cs="Calligraph;Times New Roman"/>
          <w:color w:val="000000"/>
          <w:sz w:val="28"/>
          <w:szCs w:val="28"/>
          <w:lang w:val="en-US"/>
        </w:rPr>
      </w:pPr>
      <w:r>
        <w:rPr>
          <w:rFonts w:eastAsia="Calligraph;Times New Roman" w:cs="Calligraph;Times New Roman" w:ascii="Calligraph;Times New Roman" w:hAnsi="Calligraph;Times New Roman"/>
          <w:color w:val="000000"/>
          <w:sz w:val="28"/>
          <w:szCs w:val="28"/>
          <w:lang w:val="en-US"/>
        </w:rPr>
        <w:t xml:space="preserve"> </w:t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6335" cy="812800"/>
            <wp:effectExtent l="0" t="0" r="0" b="0"/>
            <wp:docPr id="84" name="Рисунок 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4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слова, в которых все согласные читаются твёрдо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 написании каких букв допущены ошибки?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3530" cy="443865"/>
            <wp:effectExtent l="0" t="0" r="0" b="0"/>
            <wp:docPr id="85" name="Рисунок 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4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0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зхдельное написание предлогов с другими</w:t>
        <w:br/>
        <w:t>словами в предложени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е о роли предлогов в речи; развивать умение писать предлоги раздельно с другими словами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Формирование новых знаний. Наблюдение над ролью предлогов в предложении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ьте предложения к картинкам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0035" cy="1777365"/>
            <wp:effectExtent l="0" t="0" r="0" b="0"/>
            <wp:docPr id="86" name="Рисунок 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6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ите, какими частями речи являются все слова, из которых состоят предложени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 каким словам нельзя поставить вопрос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те их </w:t>
      </w:r>
      <w:r>
        <w:rPr>
          <w:rFonts w:cs="Symbol" w:ascii="Symbol" w:hAnsi="Symbol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sz w:val="28"/>
          <w:szCs w:val="28"/>
        </w:rPr>
        <w:t>. Попробуйте прочитать предложения без этих слов. Что вы прочитали? Соответствуют ли они рисункам?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ожите, для чего нужны эти слова?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4 по зада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вам понадобились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55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ужно запомнить при написании предлогов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какие предлоги вы употребляете в своей речи? Какие предлоги «спрятались» в схемах?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2730" cy="1307465"/>
            <wp:effectExtent l="0" t="0" r="0" b="0"/>
            <wp:docPr id="87" name="Рисунок 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6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100" w:leader="none"/>
        </w:tabs>
        <w:autoSpaceDE w:val="false"/>
        <w:spacing w:before="165" w:after="0"/>
        <w:ind w:first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)</w:t>
        <w:tab/>
        <w:t>(на)</w:t>
        <w:tab/>
        <w:t>(над)</w:t>
        <w:tab/>
        <w:t>(под)</w:t>
        <w:tab/>
        <w:t>(у, около, за)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3 по заданию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ая работа. Предлоги выделяют значком </w:t>
      </w:r>
      <w:r>
        <w:rPr>
          <w:rFonts w:cs="Symbol" w:ascii="Symbol" w:hAnsi="Symbol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507365"/>
            <wp:effectExtent l="0" t="0" r="0" b="0"/>
            <wp:docPr id="88" name="Рисунок 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6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ки подняли и покачали –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 деревья в лесу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ки согнули, кисти встряхнули –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тер сбивает росу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стороны руки, плавно помашем –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 к нам птицы летят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они сядут, тоже покажем –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Крылья» сложим назад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5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о одному предложению с каждым предлогом (коллективно)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и предварительно выписать на доску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нужно помнить, чтобы правильно записать предложение с предлогами?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логи пишутся отдельно.)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6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снении, какой предлог пропущен в предложении, учитель обращает внимание на то, что употребление того или иного предлога зависит от других слов в предложении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7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гов в предложении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узнали на урок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одним словом назвать слова: </w:t>
      </w:r>
      <w:r>
        <w:rPr>
          <w:rFonts w:cs="Times New Roman" w:ascii="Times New Roman" w:hAnsi="Times New Roman"/>
          <w:i/>
          <w:iCs/>
          <w:sz w:val="28"/>
          <w:szCs w:val="28"/>
        </w:rPr>
        <w:t>у, в, над, под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ишутся предлоги?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 xml:space="preserve"> упражнение 88, правило на с. 5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0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здельное написание предлогов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исать предлоги раздельно с другими словами; уточнить представление о роли предлогов в речи; совершенствовать умение выделять предлоги в устной и письменной речи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78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гра «Найди предлоги».</w:t>
      </w:r>
    </w:p>
    <w:p>
      <w:pPr>
        <w:pStyle w:val="Normal"/>
        <w:autoSpaceDE w:val="false"/>
        <w:spacing w:lineRule="auto" w:line="278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 xml:space="preserve">записаны две рифмовки (для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>
          <w:rFonts w:cs="Times New Roman" w:ascii="Times New Roman" w:hAnsi="Times New Roman"/>
          <w:sz w:val="28"/>
          <w:szCs w:val="28"/>
        </w:rPr>
        <w:t xml:space="preserve"> I  и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/>
        <w:t xml:space="preserve"> II). За 1–3 минуты выписать все предлоги (время определяет учитель).</w:t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4"/>
        <w:gridCol w:w="4190"/>
      </w:tblGrid>
      <w:tr>
        <w:trPr>
          <w:trHeight w:val="375" w:hRule="atLeast"/>
        </w:trPr>
        <w:tc>
          <w:tcPr>
            <w:tcW w:w="38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</w:t>
            </w:r>
          </w:p>
        </w:tc>
        <w:tc>
          <w:tcPr>
            <w:tcW w:w="41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</w:t>
            </w:r>
          </w:p>
        </w:tc>
      </w:tr>
      <w:tr>
        <w:trPr/>
        <w:tc>
          <w:tcPr>
            <w:tcW w:w="38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в клетк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ики на ветк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под столом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к за углом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а у подруги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а о друг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ц без хвоста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счёт до ста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дяде Кол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школе.</w:t>
            </w:r>
          </w:p>
        </w:tc>
        <w:tc>
          <w:tcPr>
            <w:tcW w:w="41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школы, к лесу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ашин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руга, с мам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м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буф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ворото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ассв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 под деревом искал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се предлоги здесь узнал?</w:t>
            </w:r>
          </w:p>
        </w:tc>
      </w:tr>
    </w:tbl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пражнение в правильном написании и употреблении предлогов.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9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0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слова. На какие две группы их можно разделить? </w:t>
      </w:r>
      <w:r>
        <w:rPr>
          <w:rFonts w:cs="Times New Roman" w:ascii="Times New Roman" w:hAnsi="Times New Roman"/>
          <w:i/>
          <w:iCs/>
          <w:sz w:val="28"/>
          <w:szCs w:val="28"/>
        </w:rPr>
        <w:t>(Словарные и проверяемые; существительные и глаголы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пропущены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то предложение? Почем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адо добавить, чтобы получилось предложение? Как запишете предлог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правила оформления предложений на письме вы зна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ая буква, знаки препинания.)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ловарная рабо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 Отгадайте ребус.</w:t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1167765"/>
            <wp:effectExtent l="0" t="0" r="0" b="0"/>
            <wp:docPr id="89" name="Рисунок 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6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15" w:leader="none"/>
        </w:tabs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</w:rPr>
        <w:t>вня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ревн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крестьянское, сельское посел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ину, чтобы основать такой посёлок, построить дома, распахать землю, люди должны были расчистить место от леса. Для этого выкорчевывали, дёргали с корнем деревья. С тех пор то место, на котором корчевали, дёргали с корнем деревья, а потом строили дома, распахивали пашню, стали называть деревн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р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</w:rPr>
        <w:t>вня ( 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</w:rPr>
        <w:t>рево)</w:t>
      </w:r>
      <w:r>
        <w:rPr>
          <w:rFonts w:cs="Times New Roman" w:ascii="Times New Roman" w:hAnsi="Times New Roman"/>
          <w:sz w:val="28"/>
          <w:szCs w:val="28"/>
        </w:rPr>
        <w:t xml:space="preserve"> – место, очищенное от деревье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р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é</w:t>
      </w:r>
      <w:r>
        <w:rPr>
          <w:rFonts w:cs="Times New Roman" w:ascii="Times New Roman" w:hAnsi="Times New Roman"/>
          <w:i/>
          <w:iCs/>
          <w:sz w:val="28"/>
          <w:szCs w:val="28"/>
        </w:rPr>
        <w:t>вня ( деру)</w:t>
      </w:r>
      <w:r>
        <w:rPr>
          <w:rFonts w:cs="Times New Roman" w:ascii="Times New Roman" w:hAnsi="Times New Roman"/>
          <w:sz w:val="28"/>
          <w:szCs w:val="28"/>
        </w:rPr>
        <w:t> – то, что дёргают из земли, очищая её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йте словарик. Какие слова относятся к теме «Деревня»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чего служат предлог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предлож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т ли здесь ошиб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яц бежит отволка по полю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 у</w:t>
      </w:r>
      <w:r>
        <w:rPr>
          <w:rFonts w:cs="Times New Roman" w:ascii="Times New Roman" w:hAnsi="Times New Roman"/>
          <w:sz w:val="28"/>
          <w:szCs w:val="28"/>
        </w:rPr>
        <w:t>пражнение 9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0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закрепление знаний о предлог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выделять предлоги в речи и правильно их писать.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ый диктан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опата, морковь, одежда, капуста, деревня, класс, пенал, берёза, тетрадь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отребление предлогов в письменной реч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 отрывок из стихотворения А. Барто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лёша рад: пришла весна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… саду тепло и сухо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… классе …. окн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ужжит сегодня муха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стал … мухой наблюдать: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… окно она влетел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а то сядет … тетрад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 … кусочек мела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а … самым потолком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тает … ярком свете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вниз спускается пешком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… стенной газете.</w:t>
      </w:r>
    </w:p>
    <w:p>
      <w:pPr>
        <w:pStyle w:val="Normal"/>
        <w:autoSpaceDE w:val="false"/>
        <w:spacing w:lineRule="auto" w:line="264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едлоги:</w:t>
      </w:r>
    </w:p>
    <w:p>
      <w:pPr>
        <w:pStyle w:val="Normal"/>
        <w:autoSpaceDE w:val="false"/>
        <w:spacing w:lineRule="auto" w:line="264" w:before="1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4400" cy="481965"/>
            <wp:effectExtent l="0" t="0" r="0" b="0"/>
            <wp:docPr id="90" name="Рисунок 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66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предлоги поселили в «домики»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ишутся отдельно от других слов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деформированным текстом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из слов каждой строчки предложения. Запишите и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, садом, журавля, осенью, мы, нашли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рыло, было, у, него сломано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ушка, журавля, вылечил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 (индивидуальные карточки)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 известные тебе предлог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крые ветки ложатся на плечи. По весне мы лакомились щавелем у реки. Маша попала в избушку к медведям. Поезд отошёл от станции с опозданием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 и исправь ошибки там, где они ес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егу намело поколено! Нанебе зажглось много звёзд. Митя с удовольствием пил молоко избольшой кружки. Избушка стояла близко клесу. У нашей Лайки родились щенки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такое предлог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чего служат предлог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ишутся предлоги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диктанту.</w:t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0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диктант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е писать предлоги, сформированность навыков написания слов на изученные правила.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ДУШКИ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у Катюши – лесник. Летом девочка живёт у Ивана Ильича. Они любят ходить в малинник. Хороший урожай ягод в этом году. На тропе лежат шишки. В сухой траве шуршит ёжик. Трещат сороки.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летом, малинник, урожай, ягод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ыделите предлоги в текст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ловарные слова подчеркните одной черто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шестом предложении над словами надпишите, к какой части речи они относ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0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усмотрению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0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семь пальчиков сплели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ильнее напрягли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а больших соединили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емного их сдавили.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летают пальцы рук, напрягают их. Большие пальцы прижимают подушечками друг к другу и стараются сдавить их как можно сильнее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. Показ написания на доске. Обращается внимание на написание петли и прямой, место  пересечения  петли и прямой отмечается </w:t>
      </w:r>
      <w:r>
        <w:rPr>
          <w:rFonts w:cs="Symbol" w:ascii="Symbol" w:hAnsi="Symbol"/>
          <w:sz w:val="28"/>
          <w:szCs w:val="28"/>
          <w:lang w:val="en-US" w:eastAsia="en-US"/>
        </w:rPr>
        <w:t>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393065"/>
            <wp:effectExtent l="0" t="0" r="0" b="0"/>
            <wp:docPr id="91" name="Рисунок 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6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ы в тетради, анализ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ы в чередовании с прямыми линиями: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406400"/>
            <wp:effectExtent l="0" t="0" r="0" b="0"/>
            <wp:docPr id="92" name="Рисунок 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6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оединений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5330" cy="405765"/>
            <wp:effectExtent l="0" t="0" r="0" b="0"/>
            <wp:docPr id="93" name="Рисунок 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6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исьмо по памяти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0" cy="685800"/>
            <wp:effectExtent l="0" t="0" r="0" b="0"/>
            <wp:docPr id="94" name="Рисунок 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6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прилагательное волнистой линией.</w:t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495300"/>
            <wp:effectExtent l="0" t="0" r="0" b="0"/>
            <wp:docPr id="95" name="Рисунок 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6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75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везли огромный камень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оставили фундамент.</w:t>
      </w:r>
    </w:p>
    <w:p>
      <w:pPr>
        <w:pStyle w:val="Normal"/>
        <w:autoSpaceDE w:val="false"/>
        <w:spacing w:lineRule="auto" w:line="25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м теперь красив на вид –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Это 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стои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, написание на дос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общего в написании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?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291465"/>
            <wp:effectExtent l="0" t="0" r="0" b="0"/>
            <wp:docPr id="96" name="Рисунок 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6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обращается внимание на овальность и округлость буквы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ы под счёт, выявление и исправление недочёт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зьмите в руки карандаш, обведите одну из букв. Вписалась ли она в овал? Какие замечания себе сделае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 соединениях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75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7100" cy="419100"/>
            <wp:effectExtent l="0" t="0" r="0" b="0"/>
            <wp:docPr id="97" name="Рисунок 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67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и проговаривание скороговорки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2" w:before="75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9230" cy="457200"/>
            <wp:effectExtent l="0" t="0" r="0" b="0"/>
            <wp:docPr id="98" name="Рисунок 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6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имена собственные.</w:t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495300"/>
            <wp:effectExtent l="0" t="0" r="0" b="0"/>
            <wp:docPr id="99" name="Рисунок 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6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бота с деформированным текст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шите. В конце предложений поставьте знаки препин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юймовочка спала через окно в комнату прыгнула старая жаба она схватила девочку жаба побежала к речке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асскажите друг другу о порядке написания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оцените свою работу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0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онятие о родственных словах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учащихся с признаками родственных слов; развивать умение сравнивать слова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Формирование новых знани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ление с родственными словами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– предметные картинки.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0" cy="926465"/>
            <wp:effectExtent l="0" t="0" r="0" b="0"/>
            <wp:docPr id="100" name="Рисунок 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8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называют эти предметы? Почему они так названы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ют слова:</w:t>
      </w:r>
    </w:p>
    <w:p>
      <w:pPr>
        <w:pStyle w:val="Normal"/>
        <w:tabs>
          <w:tab w:val="clear" w:pos="708"/>
          <w:tab w:val="left" w:pos="2265" w:leader="none"/>
          <w:tab w:val="left" w:pos="3690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чай </w:t>
        <w:tab/>
        <w:t>соль</w:t>
      </w:r>
    </w:p>
    <w:p>
      <w:pPr>
        <w:pStyle w:val="Normal"/>
        <w:tabs>
          <w:tab w:val="clear" w:pos="708"/>
          <w:tab w:val="left" w:pos="2265" w:leader="none"/>
          <w:tab w:val="left" w:pos="3690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чайник </w:t>
        <w:tab/>
        <w:t>солонка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равните слова в каждом столбике и скажите, чем они сходны </w:t>
      </w:r>
      <w:r>
        <w:rPr>
          <w:rFonts w:cs="Times New Roman" w:ascii="Times New Roman" w:hAnsi="Times New Roman"/>
          <w:i/>
          <w:iCs/>
          <w:sz w:val="28"/>
          <w:szCs w:val="28"/>
        </w:rPr>
        <w:t>(имеют одинаковую часть и сходны по смысл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, с. 60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текст. Найдите в тексте слова, которые имеют общую часть.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иб, грибок, грибные, грибников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сходны эти слова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61. Как называют такие слова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гра «Где слова родные?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а рифмов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будут родственными? Почему?</w:t>
      </w:r>
    </w:p>
    <w:p>
      <w:pPr>
        <w:pStyle w:val="Normal"/>
        <w:autoSpaceDE w:val="false"/>
        <w:spacing w:lineRule="auto" w:line="252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ряки, морской, моржи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рень, корешок, коржи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лод, холмик, холодок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сик, носит и носок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мя, семечко, семья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друг, подруга и друзь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Упражнение в подборе родственных слов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 по заданию.</w:t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101" name="Рисунок 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8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 по зад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подбирают родственные слова. После выполнения работы – проверк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чем работали на уро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удут ли родственными выделенные слова?</w:t>
      </w:r>
    </w:p>
    <w:p>
      <w:pPr>
        <w:pStyle w:val="Normal"/>
        <w:autoSpaceDE w:val="false"/>
        <w:spacing w:lineRule="auto" w:line="252" w:before="6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еснушкам нету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нос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е исчезают с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о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Я, не жалея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ыл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ос терпелив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ыл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Зависело б от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ыл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еснушки я б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тмыл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52" w:before="0" w:after="0"/>
        <w:ind w:left="198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Я. Козловский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выписать из словаря 3 слова, подобрать к ним родственны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упражнения в распознавании и подборе</w:t>
        <w:br/>
        <w:t>родственных слов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спознавать родственные слова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слово лишнее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Гром, громкость, громадный, громки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Мышь, мышка. мышонок, смышлёны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Выспаться, сыпь, сыпучий, сыпать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Жалость, жалоба, жалкий, ужалить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Нечаянно, чай, чайник, чайный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бразование родственных слов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щего в родственных словах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полните каждую группу 1–2 своими родственными словами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омогите Незнайке»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знайка подобрал к данным ему словам родственные слова, но по дороге в школу они у него рассыпались, и вот что осталось: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– …ист, рыба – …ак, море – …як, пожар – …ик, писать – …тель, скрипка – …ач.</w:t>
      </w:r>
    </w:p>
    <w:p>
      <w:pPr>
        <w:pStyle w:val="Normal"/>
        <w:autoSpaceDE w:val="false"/>
        <w:spacing w:lineRule="auto" w:line="25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" cy="457200"/>
            <wp:effectExtent l="0" t="0" r="0" b="0"/>
            <wp:docPr id="102" name="Рисунок 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86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 по заданию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я записала родственные слова. Это мои родственники. Так ли это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ма, папа, сын, бабушка, дедушка, тёт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называют родственны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корень слов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ввести понятие «корень слова»; формировать умение выделять его в родственных словах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знайка подбирал однокоренные слова. Вот что у него получилось: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матрос </w:t>
        <w:tab/>
        <w:t>пыль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матрас </w:t>
        <w:tab/>
        <w:t>пыльный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матроска </w:t>
        <w:tab/>
        <w:t>пылать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т ли здесь ошибок? Почему ты так думаешь? Что обязательно должно быть у родственных слов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группы родственных слов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лово у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на уроке мы узнаем, как называется общая часть родственных сл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– запись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е значение есть у этого слова?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ень дерева, корень зуба, корень волоса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рень – важная часть чего-либо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ервую группу слов. Найдите общую часть у этих слов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 русском язык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ую часть родственных слов называют корнем</w:t>
      </w:r>
      <w:r>
        <w:rPr>
          <w:rFonts w:cs="Times New Roman" w:ascii="Times New Roman" w:hAnsi="Times New Roman"/>
          <w:sz w:val="28"/>
          <w:szCs w:val="28"/>
        </w:rPr>
        <w:t xml:space="preserve"> и обозначают вот таким значком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у</w:t>
      </w:r>
      <w:r>
        <w:rPr>
          <w:rFonts w:cs="Times New Roman" w:ascii="Times New Roman" w:hAnsi="Times New Roman"/>
          <w:sz w:val="28"/>
          <w:szCs w:val="28"/>
        </w:rPr>
        <w:t xml:space="preserve"> вывешивается карточк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9665" cy="673100"/>
            <wp:effectExtent l="0" t="0" r="0" b="0"/>
            <wp:docPr id="103" name="Рисунок 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8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слова «выросли» из корня </w:t>
      </w:r>
      <w:r>
        <w:rPr>
          <w:rFonts w:cs="Times New Roman" w:ascii="Times New Roman" w:hAnsi="Times New Roman"/>
          <w:i/>
          <w:iCs/>
          <w:sz w:val="28"/>
          <w:szCs w:val="28"/>
        </w:rPr>
        <w:t>мастер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со второй группой слов.</w:t>
      </w:r>
    </w:p>
    <w:p>
      <w:pPr>
        <w:pStyle w:val="Normal"/>
        <w:autoSpaceDE w:val="false"/>
        <w:spacing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мматическая сказка.</w:t>
      </w:r>
    </w:p>
    <w:p>
      <w:pPr>
        <w:pStyle w:val="Normal"/>
        <w:autoSpaceDE w:val="false"/>
        <w:spacing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РНЯ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сь однажды корень куста и корень слов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дравствуй, – говорит один. – Я – корень, а ты кто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я тоже корень, – отвечает друго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Я в земле живу, – сказал первый. – А ты где живёшь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я живу в словах, – ответил второ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у, какой же корень может жить в словах! – усмехнулся первый. – Вот я корень так корень! Посмотри: от меня в земле берут начало ростки и вырастает целый куст смородины или орешника, а то и целое дерево. А от тебя что растёт?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хвастайся, – отвечает с улыбкой второй. – От меня и от других таких же корней, как я, тоже вырастают целые кусты, только не растений, а новых слов. Посмотри-ка, сколько разных слов выросло только из одного корня </w:t>
      </w:r>
      <w:r>
        <w:rPr>
          <w:rFonts w:cs="Times New Roman" w:ascii="Times New Roman" w:hAnsi="Times New Roman"/>
          <w:i/>
          <w:iCs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умаешь! – не унимался первый. – Зато на кустах и деревьях, которые от меня вырастают, зреют вкусные фрукты и ягоды, которые можно съесть. А твоих слов не съешь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без слов, которые от меня вырастают, ни одного твоего растения, ни фруктов, ни ягод даже и назвать-то нельзя! – не сдаётся второ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ли их спор люди и говорят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 спорьте, друзья, оба вы нам необходимы. Нужны нам и такие корни, от которых хорошие растения вырастают, очень нужны и такие, от которых новые слова вырастить можно!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пражнения в выделении корня слова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ак же, как и у кустов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рень слова есть у слов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ь внимателен к словам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ыщи в них корень сам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а рифмовка: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с, лесок, лесной, лесник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Цвет, цветок, цветной, цветник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ётчик, самолёт, полёт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дяной, ледовый, лёд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ад, посадка, посадил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од, родители, родил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корни у этих слов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 9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родственные слова. Выделите общую часть – корень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такое корень слова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его выделить?</w:t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корень слова. однокоренные слов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однокоренные слова, находить в слове корень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делите слова на группы. Запишите родственные слова в столбики. Обозначьте корен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, хвостик, хвостатый, листок, листочек, хвост, листопад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я в распознавании однокоренных слов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щего у слов каждой группы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6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будем называть слова, имеющие общую часть – корень?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зных, холодный, мороз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>смелый, храбрый, смелость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</w:rPr>
        <w:t>вода, водный, водитель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z w:val="28"/>
          <w:szCs w:val="28"/>
        </w:rPr>
        <w:t>нос, носильщик, носовой (платок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в каждой строчке однокоренные слова и докажите эт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шите только однокоренные слова. Выделите значком корень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558165"/>
            <wp:effectExtent l="0" t="0" r="0" b="0"/>
            <wp:docPr id="104" name="Рисунок 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8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знакомление со способом нахождения корня в слове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слово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морози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такое корень слов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делите корень в этом слове. Смогли ли вы это сделат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описывает однокоренные слова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морозил, морозец, заморозки, мороз, морозны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слова я дописала? Почему? Сможете ли вы сейчас выделить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заморозил</w:t>
      </w:r>
      <w:r>
        <w:rPr>
          <w:rFonts w:cs="Times New Roman" w:ascii="Times New Roman" w:hAnsi="Times New Roman"/>
          <w:sz w:val="28"/>
          <w:szCs w:val="28"/>
        </w:rPr>
        <w:t xml:space="preserve"> корень?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робуйте сделать вывод, как правильно выделить корень в слове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12" w:color="000000"/>
        </w:pBdr>
        <w:autoSpaceDE w:val="false"/>
        <w:spacing w:lineRule="auto" w:line="264" w:before="180" w:after="180"/>
        <w:ind w:left="360" w:right="4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бы правильно выделить корень в слове, нужно подобрать как можно больше однокоренных слов и посмотреть, какая часть у них является общей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берите и запишите однокоренные слова к слову </w:t>
      </w:r>
      <w:r>
        <w:rPr>
          <w:rFonts w:cs="Times New Roman" w:ascii="Times New Roman" w:hAnsi="Times New Roman"/>
          <w:i/>
          <w:iCs/>
          <w:sz w:val="28"/>
          <w:szCs w:val="28"/>
        </w:rPr>
        <w:t>звон</w:t>
      </w:r>
      <w:r>
        <w:rPr>
          <w:rFonts w:cs="Times New Roman" w:ascii="Times New Roman" w:hAnsi="Times New Roman"/>
          <w:sz w:val="28"/>
          <w:szCs w:val="28"/>
        </w:rPr>
        <w:t>. Запишите их в столбик, корень под корнем. Поставьте ударение в словах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гра «Горка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иваются на группы (по 4–6 человек). Получают карточки, на которых нарисованы «горки» с клетками внутри для записи слов, в которых даны только корн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аполнить пустые клетки, чтобы получились однокоренные слова.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2700" cy="1091565"/>
            <wp:effectExtent l="0" t="0" r="0" b="0"/>
            <wp:docPr id="105" name="Рисунок 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8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635" cy="1053465"/>
            <wp:effectExtent l="0" t="0" r="0" b="0"/>
            <wp:docPr id="106" name="Рисунок 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88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635" cy="1040765"/>
            <wp:effectExtent l="0" t="0" r="0" b="0"/>
            <wp:docPr id="107" name="Рисунок 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88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узнали о корне? </w:t>
      </w:r>
      <w:r>
        <w:rPr>
          <w:rFonts w:cs="Times New Roman" w:ascii="Times New Roman" w:hAnsi="Times New Roman"/>
          <w:i/>
          <w:iCs/>
          <w:sz w:val="28"/>
          <w:szCs w:val="28"/>
        </w:rPr>
        <w:t>(Как найти корень в слове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1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п, т, г, и, й, ш, а, о</w:t>
      </w:r>
      <w:r>
        <w:rPr>
          <w:rFonts w:cs="Times New Roman" w:ascii="Times New Roman" w:hAnsi="Times New Roman"/>
          <w:sz w:val="28"/>
          <w:szCs w:val="28"/>
        </w:rPr>
        <w:t xml:space="preserve"> (письмо в тетради в одну линию)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здоров был пальчик наш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делаем ему массаж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ильнее разотрём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к другому перейдём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чиная с мизинца левой руки, массируют пальчики от подушечки к основанию. Закончив массаж левой руки, приступают к пальчикам правой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трочные буквы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6865" cy="342900"/>
            <wp:effectExtent l="0" t="0" r="0" b="0"/>
            <wp:docPr id="108" name="Рисунок 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92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элемент повторяется в буквах этой группы? Подчеркните ег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ая буква здесь лишняя? Почему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ожно ли из данных букв подобрать ей пару? Какой элемент у них будет общим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пределение высоты строчных букв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 показывает на доске, как разделить расстояние между линиями, затем по всей строке проставляет точки – показатели высоты букв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нести в тетрадях точки по всей длине строки, затем от написанных точек опустить на нижнюю линию прямые наклонные линии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двумя прямыми линиям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342900"/>
            <wp:effectExtent l="0" t="0" r="0" b="0"/>
            <wp:docPr id="109" name="Рисунок 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9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тремя прямыми линиям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367665"/>
            <wp:effectExtent l="0" t="0" r="0" b="0"/>
            <wp:docPr id="110" name="Рисунок 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9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7765" cy="316865"/>
            <wp:effectExtent l="0" t="0" r="0" b="0"/>
            <wp:docPr id="111" name="Рисунок 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92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3130" cy="330200"/>
            <wp:effectExtent l="0" t="0" r="0" b="0"/>
            <wp:docPr id="112" name="Рисунок 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92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короговорки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935" cy="723900"/>
            <wp:effectExtent l="0" t="0" r="0" b="0"/>
            <wp:docPr id="113" name="Рисунок 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92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495300"/>
            <wp:effectExtent l="0" t="0" r="0" b="0"/>
            <wp:docPr id="114" name="Рисунок 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92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4" t="-73" r="-5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рописывание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очетании с букв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91465"/>
            <wp:effectExtent l="0" t="0" r="0" b="0"/>
            <wp:docPr id="115" name="Рисунок 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93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Разгадайте </w:t>
      </w:r>
      <w:r>
        <w:rPr>
          <w:rFonts w:cs="Times New Roman" w:ascii="Times New Roman" w:hAnsi="Times New Roman"/>
          <w:spacing w:val="45"/>
          <w:sz w:val="28"/>
          <w:szCs w:val="28"/>
        </w:rPr>
        <w:t>кроссвор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9830" cy="1307465"/>
            <wp:effectExtent l="0" t="0" r="0" b="0"/>
            <wp:docPr id="116" name="Рисунок 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9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пропущены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ещё буквосочетания нужно помнить при письме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 в тетрадь. К какой части речи они относятся? На какие вопросы отвечают? Укажите число существительных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высотой и формой оваль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, 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тетради: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двумя вертикальными линиями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330200"/>
            <wp:effectExtent l="0" t="0" r="0" b="0"/>
            <wp:docPr id="117" name="Рисунок 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93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осочетаний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1500" cy="342900"/>
            <wp:effectExtent l="0" t="0" r="0" b="0"/>
            <wp:docPr id="118" name="Рисунок 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93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 разными выводами штрихов для соединений:</w:t>
      </w:r>
    </w:p>
    <w:p>
      <w:pPr>
        <w:pStyle w:val="Normal"/>
        <w:autoSpaceDE w:val="false"/>
        <w:spacing w:lineRule="auto" w:line="27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368300"/>
            <wp:effectExtent l="0" t="0" r="0" b="0"/>
            <wp:docPr id="119" name="Рисунок 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93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осочетаний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7365" cy="304800"/>
            <wp:effectExtent l="0" t="0" r="0" b="0"/>
            <wp:docPr id="120" name="Рисунок 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93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495300"/>
            <wp:effectExtent l="0" t="0" r="0" b="0"/>
            <wp:docPr id="121" name="Рисунок 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93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4" t="-73" r="-5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Предложения «склеились»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предложение без ошибок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лянулосолнышковлесзаискрилисьшишкинаветкахелей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оценка учителем качества работы класса. 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лучши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закрепление знаний об однокоренных словах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однокоренные слова, находить в слове корень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Комментированные письмо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мое большое гнездо у орла. Он делает его из толстых сучьев. Самое уютное гнёздышко у синички. Оно свито из пуха, перьев и мх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третились ли вам в тексте однокоренные слова? Выделите в них корень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е в распознавании однокоренных слов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</w:t>
      </w:r>
      <w:r>
        <w:rPr>
          <w:rFonts w:cs="Times New Roman" w:ascii="Times New Roman" w:hAnsi="Times New Roman"/>
          <w:sz w:val="28"/>
          <w:szCs w:val="28"/>
        </w:rPr>
        <w:t xml:space="preserve"> рифмов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ждой строчке записаны однокоренные слова. Если вы со мной не согласны, докажите это.</w:t>
      </w:r>
    </w:p>
    <w:p>
      <w:pPr>
        <w:pStyle w:val="Normal"/>
        <w:autoSpaceDE w:val="false"/>
        <w:spacing w:lineRule="auto" w:line="278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лка, беленький, белить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дяной, вода, водить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ист, лиса, лисёнок,</w:t>
      </w:r>
    </w:p>
    <w:p>
      <w:pPr>
        <w:pStyle w:val="Normal"/>
        <w:autoSpaceDE w:val="false"/>
        <w:spacing w:lineRule="auto" w:line="278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ось, лоскут, лосенок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рный, горка, городок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ёс, песочный и песок.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выписываются однокоренные слова, корень выделяется.</w:t>
      </w:r>
    </w:p>
    <w:p>
      <w:pPr>
        <w:pStyle w:val="Normal"/>
        <w:autoSpaceDE w:val="false"/>
        <w:spacing w:lineRule="auto" w:line="278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81965"/>
            <wp:effectExtent l="0" t="0" r="0" b="0"/>
            <wp:docPr id="122" name="Рисунок 2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3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, с. 64, по заданию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: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роховый, берёзовый, морозит, деревенский, хорошеет, сахарный, молочный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 в столбик. По словарю в конце учебника найдите однокоренные слова и запишите их рядом с данными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авильно выделить корень в слов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1, с. 6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изложе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устанавливать связь между предложениями в тексте, передавать содержание по вопросам, грамотно оформлять начало и конец предложения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накомство с текст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записан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ись на снегу следы зайца. Прилетела снежинка. Закружились белые птицы и заячий след замели. Напрасно собака старалась распознать следы зайчишки. Выбилась она из сил, а зайца нет. </w:t>
      </w:r>
      <w:r>
        <w:rPr>
          <w:rFonts w:cs="Times New Roman" w:ascii="Times New Roman" w:hAnsi="Times New Roman"/>
          <w:i/>
          <w:iCs/>
          <w:sz w:val="28"/>
          <w:szCs w:val="28"/>
        </w:rPr>
        <w:t>(По И. Эренбургу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этот рассказ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рисунки вы нарисуете к этому тексту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над содержанием текс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де остались заячьи следы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помогло зайцу избежать беды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старался разгадать следы зайц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м всё закончилось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рфографическая подготов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в словах изученные орфограммы, подобрать проверочные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о трудные случаи записать на дос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ексте найти словарные слов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лючительный этап работ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текс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ый пересказ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сь текст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Самопроверка записи текста.</w:t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упражнения в выделении корня. наблюдение</w:t>
        <w:br/>
        <w:t>над единообразным написанием корня в</w:t>
        <w:br/>
        <w:t>однокоренных словах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находить в слове корень; ознакомить с тем, что корни в однокоренных словах пишутся одинаково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ого кустика упал листок?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9070" cy="2691130"/>
            <wp:effectExtent l="0" t="0" r="0" b="0"/>
            <wp:docPr id="123" name="Рисунок 2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36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Наблюдение над тем, что корни в однокоренных словах пишутся одинаково.</w:t>
      </w:r>
    </w:p>
    <w:p>
      <w:pPr>
        <w:pStyle w:val="Normal"/>
        <w:autoSpaceDE w:val="false"/>
        <w:spacing w:lineRule="auto" w:line="278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мьи из слов живут на Земле.</w:t>
      </w:r>
    </w:p>
    <w:p>
      <w:pPr>
        <w:pStyle w:val="Normal"/>
        <w:autoSpaceDE w:val="false"/>
        <w:spacing w:lineRule="auto" w:line="278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 корню узнаешь о близком родстве,</w:t>
      </w:r>
    </w:p>
    <w:p>
      <w:pPr>
        <w:pStyle w:val="Normal"/>
        <w:autoSpaceDE w:val="false"/>
        <w:spacing w:lineRule="auto" w:line="278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надо их сходства, дружок, нарушать</w:t>
      </w:r>
    </w:p>
    <w:p>
      <w:pPr>
        <w:pStyle w:val="Normal"/>
        <w:autoSpaceDE w:val="false"/>
        <w:spacing w:lineRule="auto" w:line="278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корни-«близняшки» с ошибкой писать.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каких словах будем говорить на урок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, которые «растут» на первом кустике. Выделите корень. Поставьте ударение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0" cy="393065"/>
            <wp:effectExtent l="0" t="0" r="0" b="0"/>
            <wp:docPr id="124" name="Рисунок 2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36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гласную в корне. Что вы можете сказать о ней? Почему надо писать именно эту гласную в корн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выписывается вторая группа слов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354965"/>
            <wp:effectExtent l="0" t="0" r="0" b="0"/>
            <wp:docPr id="125" name="Рисунок 2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36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ется </w:t>
      </w:r>
      <w:r>
        <w:rPr>
          <w:rFonts w:cs="Times New Roman" w:ascii="Times New Roman" w:hAnsi="Times New Roman"/>
          <w:spacing w:val="45"/>
          <w:sz w:val="28"/>
          <w:szCs w:val="28"/>
        </w:rPr>
        <w:t>обобщ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pBdr>
          <w:top w:val="single" w:sz="6" w:space="0" w:color="000000"/>
          <w:left w:val="single" w:sz="6" w:space="3" w:color="000000"/>
          <w:bottom w:val="single" w:sz="6" w:space="2" w:color="000000"/>
          <w:right w:val="single" w:sz="6" w:space="3" w:color="000000"/>
        </w:pBdr>
        <w:autoSpaceDE w:val="false"/>
        <w:spacing w:lineRule="auto" w:line="278" w:before="120" w:after="120"/>
        <w:ind w:left="1425" w:right="1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ни в однокоренных словах </w:t>
        <w:br/>
        <w:t>пишутся одинаково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ерите однокоренные слова. Запишите их в строчку в следующем порядке: существительное, имя прилагательное, глагол. Выделите корень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ьняя, ночуем, ночной, удалился, даль, ночь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их словах произношение и написание гласных в корне совпадает?</w:t>
      </w:r>
    </w:p>
    <w:p>
      <w:pPr>
        <w:pStyle w:val="Normal"/>
        <w:autoSpaceDE w:val="false"/>
        <w:spacing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ментированное письмо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ол сделал столяр. Двор стережёт дворняжка. Сад вырастил садовник. Корм насыпали в кормушку. Соль насыпали в солонку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найти корень в слове?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обрать, сравнить, выделить.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узнали о написании однокоренных сл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очная работа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я находить однокоренные слова, выделять корень; повторить определение понятий «однокоренные слова», «корень слова»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должи фразу.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нем слова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часть всех родственных слов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ыбери правильный ответ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оренными называются слова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охожим значением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одные по смыслу и имеющие общую часть – корень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охожим звучанием и общим смыслом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 группе однокоренных слов подчеркни лишние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>Вода, водичка, проводка, водяной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о, дорогой, дор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дчеркни однокоренные слова, если они есть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>Кашель, каша, кашлять, кошелёк, кашляющий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>подосиновик, синица, синий, осина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</w:rPr>
        <w:t>косить, косынка, косарь, коса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z w:val="28"/>
          <w:szCs w:val="28"/>
        </w:rPr>
        <w:t>краска, красить, украшать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Подбери из списка однокоренные слова, впиши к выделенным словам, выдели корень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веточки, жизненный, перезвон, цветущий, звонить, жизнью, звоночек, цветник.</w:t>
      </w:r>
    </w:p>
    <w:p>
      <w:pPr>
        <w:pStyle w:val="Normal"/>
        <w:tabs>
          <w:tab w:val="clear" w:pos="708"/>
          <w:tab w:val="left" w:pos="5100" w:leader="underscor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ным,</w:t>
        <w:tab/>
      </w:r>
    </w:p>
    <w:p>
      <w:pPr>
        <w:pStyle w:val="Normal"/>
        <w:tabs>
          <w:tab w:val="clear" w:pos="708"/>
          <w:tab w:val="left" w:pos="5100" w:leader="underscor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вон,</w:t>
        <w:tab/>
      </w:r>
    </w:p>
    <w:p>
      <w:pPr>
        <w:pStyle w:val="Normal"/>
        <w:tabs>
          <w:tab w:val="clear" w:pos="708"/>
          <w:tab w:val="left" w:pos="5100" w:leader="underscor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знь,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1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е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И, Ш, Г, П, Т, 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5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К</w:t>
      </w:r>
    </w:p>
    <w:p>
      <w:pPr>
        <w:pStyle w:val="Normal"/>
        <w:autoSpaceDE w:val="false"/>
        <w:spacing w:lineRule="auto" w:line="254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льцы сплетём и замок мы получим.</w:t>
      </w:r>
    </w:p>
    <w:p>
      <w:pPr>
        <w:pStyle w:val="Normal"/>
        <w:autoSpaceDE w:val="false"/>
        <w:spacing w:lineRule="auto" w:line="254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торим ещё, и получится лучше.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шки прижаты друг к другу. Пальцы переплетены. Перебираем ими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уроке будем учиться соблюдать высоту заглавных букв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буквы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1530" cy="393065"/>
            <wp:effectExtent l="0" t="0" r="0" b="0"/>
            <wp:docPr id="126" name="Рисунок 2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38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их можно разделит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общие повторяющиеся элементы в каждой группе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Прописывание заглав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, Ш, 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 доске отмечает границу высоты заглавных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заглав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двумя прямыми линиям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419100"/>
            <wp:effectExtent l="0" t="0" r="0" b="0"/>
            <wp:docPr id="127" name="Рисунок 2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39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заглав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469900"/>
            <wp:effectExtent l="0" t="0" r="0" b="0"/>
            <wp:docPr id="128" name="Рисунок 2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39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репление написания букв в соотношении со строчными буквами в словах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8635" cy="419100"/>
            <wp:effectExtent l="0" t="0" r="0" b="0"/>
            <wp:docPr id="129" name="Рисунок 2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39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558165"/>
            <wp:effectExtent l="0" t="0" r="0" b="0"/>
            <wp:docPr id="130" name="Рисунок 2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3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64" w:before="0" w:after="12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водится стоя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авести моторы! </w:t>
      </w:r>
      <w:r>
        <w:rPr>
          <w:rFonts w:cs="Times New Roman" w:ascii="Times New Roman" w:hAnsi="Times New Roman"/>
          <w:i/>
          <w:iCs/>
          <w:sz w:val="28"/>
          <w:szCs w:val="28"/>
        </w:rPr>
        <w:t>(Интенсивное вращение рук, согнутых в локт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д собо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оединить контакты!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изводятся частые касания кончиками пальцев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готовиться к запуску ракеты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Дети приседают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уск! </w:t>
      </w:r>
      <w:r>
        <w:rPr>
          <w:rFonts w:cs="Times New Roman" w:ascii="Times New Roman" w:hAnsi="Times New Roman"/>
          <w:i/>
          <w:iCs/>
          <w:sz w:val="28"/>
          <w:szCs w:val="28"/>
        </w:rPr>
        <w:t>(Резко выпрямляются, поднимают руки вверх, хлопают в ладоши, затем встряхивают кистями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рописывание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, П, Т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Работа с текст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ите границы предложений. Запишите их, соблюдая правил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шла река из берегов она залила весь наш луг только кончики кустов были видны из воды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безударные гласные в корне слов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единообразном написании корня в однокоренных словах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sz w:val="28"/>
          <w:szCs w:val="28"/>
        </w:rPr>
        <w:t xml:space="preserve"> «Поймай однокоренное слово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о по одному исходному слову для каждого ряда:</w:t>
      </w:r>
    </w:p>
    <w:p>
      <w:pPr>
        <w:pStyle w:val="Normal"/>
        <w:autoSpaceDE w:val="false"/>
        <w:spacing w:lineRule="auto" w:line="264" w:before="0" w:after="1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ипа, сосна, осин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называет слова. </w:t>
      </w:r>
      <w:r>
        <w:rPr>
          <w:rFonts w:cs="Times New Roman" w:ascii="Times New Roman" w:hAnsi="Times New Roman"/>
          <w:cap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ены команд, услышав однокоренное слово, хлопают в ладош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) Липа, липнуть, липовый, липучий, липонька, липка, налипло, налипать, отлипнуть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) сосна, соснуть, сосны, насосная, сосновый, сосняк, сосёнк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) осина, посинеть, осень, осинник, осы, подосиновик, осен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инка, оси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sz w:val="28"/>
          <w:szCs w:val="28"/>
        </w:rPr>
        <w:t>упражнения 1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записывать группами:</w:t>
      </w:r>
    </w:p>
    <w:p>
      <w:pPr>
        <w:pStyle w:val="Normal"/>
        <w:autoSpaceDE w:val="false"/>
        <w:spacing w:lineRule="auto" w:line="264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368300"/>
            <wp:effectExtent l="0" t="0" r="0" b="0"/>
            <wp:docPr id="131" name="Рисунок 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45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гласной в корне? </w:t>
      </w:r>
      <w:r>
        <w:rPr>
          <w:rFonts w:cs="Times New Roman" w:ascii="Times New Roman" w:hAnsi="Times New Roman"/>
          <w:i/>
          <w:iCs/>
          <w:sz w:val="28"/>
          <w:szCs w:val="28"/>
        </w:rPr>
        <w:t>(В первом слове – ударная, во втором – безударная.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пойдёт речь на уроке?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боровик</w:t>
      </w:r>
      <w:r>
        <w:rPr>
          <w:rFonts w:cs="Times New Roman" w:ascii="Times New Roman" w:hAnsi="Times New Roman"/>
          <w:sz w:val="28"/>
          <w:szCs w:val="28"/>
        </w:rPr>
        <w:t xml:space="preserve"> в корне слова написали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ни в однокоренных словах пишутся одинаково.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умайте, какое слово будет проверяемым, а какое проверочным?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под удареньем пишем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 сомненья то, что слышим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сли ж звук без ударенья,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ызывает он сомненья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дарение над гласной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жет сделать букву ясной!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 по заданию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 (первая группа слов)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sz w:val="28"/>
          <w:szCs w:val="28"/>
        </w:rPr>
        <w:t xml:space="preserve"> «Чей ряд лучше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ученика имеется набор сигнальных карточек-букв: А, О, Е, И, Я. Все буквы разного цвет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называет слово с безударной гласной в корне, дети поднимают соответствующую карточку-букву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ава, роса, змея, кольцо, перо, скала, стекло, длина, окно, пчела и др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гласные в корне нужно проверять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являются проверочными?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7 (вторая группа с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яемые и проверочные слова.</w:t>
        <w:br/>
        <w:t>упражнения в подборе однокоренных сл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в корне слова проверяемые безударные гласные, подбирать проверочные однокоренные слова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исьмо по памяти.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ьюга злится за окном,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лая б..рёза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я окутана кругом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неем м..р..за.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С. Дрожжин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 данным словам подберите однокоренные слова с указанным значение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иний – слово, обозначающее название птицы </w:t>
      </w:r>
      <w:r>
        <w:rPr>
          <w:rFonts w:cs="Times New Roman" w:ascii="Times New Roman" w:hAnsi="Times New Roman"/>
          <w:i/>
          <w:iCs/>
          <w:sz w:val="28"/>
          <w:szCs w:val="28"/>
        </w:rPr>
        <w:t>(синиц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нег – слово, обозначающее название птицы 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ир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елый – слово, обозначающее часть яйца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т – слово, обозначающее название насекомого </w:t>
      </w:r>
      <w:r>
        <w:rPr>
          <w:rFonts w:cs="Times New Roman" w:ascii="Times New Roman" w:hAnsi="Times New Roman"/>
          <w:i/>
          <w:iCs/>
          <w:sz w:val="28"/>
          <w:szCs w:val="28"/>
        </w:rPr>
        <w:t>(светляч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слова парами, выделите корень, поставьте удар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требуют проверки? Как их называем? (Проверяемые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учебником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9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0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95300"/>
            <wp:effectExtent l="0" t="0" r="0" b="0"/>
            <wp:docPr id="132" name="Рисунок 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245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1 по заданию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ловарная работа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очк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диктуй словарные слова товарищ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..пата, м..шина, д..ревня, в..р..на, пл..ток, кла.. 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..р..шо, с..бака, з..вод, р..бота, м..л..ко, п..на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рь и оцени диктант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2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сравнение гласных букв в корнях</w:t>
        <w:br/>
        <w:t>проверочных и проверяемых сл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проверяемые и проверочные слова, проверяемые безударные гласные в корне слова, подбирать однокоренные слова, выделять в них корень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думайте и запишите однокоренные слова с указанным корне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431165"/>
            <wp:effectExtent l="0" t="0" r="0" b="0"/>
            <wp:docPr id="133" name="Рисунок 2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46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от, кто играет на барабане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ить, стучать в барабан;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аленький барабан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367665"/>
            <wp:effectExtent l="0" t="0" r="0" b="0"/>
            <wp:docPr id="134" name="Рисунок 2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4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97" r="-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ягоды, сваренные в сахаре;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от, кто готовит пищу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393065"/>
            <wp:effectExtent l="0" t="0" r="0" b="0"/>
            <wp:docPr id="135" name="Рисунок 2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46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астер по починке часов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лдат, стоящий на посту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становить деформированный текс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3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5, 26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</w:t>
      </w:r>
      <w:r>
        <w:rPr>
          <w:rFonts w:cs="Times New Roman" w:ascii="Times New Roman" w:hAnsi="Times New Roman"/>
          <w:spacing w:val="45"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/>
        <w:t>– </w:t>
      </w:r>
      <w:r>
        <w:rPr/>
        <w:t>Какие части речи вы знаете? На какие вопросы они отвечают?</w:t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4"/>
        <w:gridCol w:w="2534"/>
        <w:gridCol w:w="1236"/>
      </w:tblGrid>
      <w:tr>
        <w:trPr/>
        <w:tc>
          <w:tcPr>
            <w:tcW w:w="2234" w:type="dxa"/>
            <w:tcBorders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уществительное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илагательное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лагол</w:t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слова в три столбика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понимаете, что значит проверяемые слова? проверочны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в каждой группе слов проверочные слов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знаете о правописании корня в однокоренных словах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2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ка безударных гласных в корн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именять правила проверки безударных гласных в корне слова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ы слова: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Борьба, борец, воевать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Весёлый, радость, веселье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Седой, сиденье, седина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Запутать, распутица, путь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однокоренные слова. Обоснуйте своё решение. Выделите корень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иды проверки безударной гласной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8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их словах обозначение пропущенной буквы на письме надо проверять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эти слова?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веряемые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 какому принципу подберёте проверочные слова? </w:t>
      </w:r>
      <w:r>
        <w:rPr>
          <w:rFonts w:cs="Times New Roman" w:ascii="Times New Roman" w:hAnsi="Times New Roman"/>
          <w:i/>
          <w:iCs/>
          <w:sz w:val="28"/>
          <w:szCs w:val="28"/>
        </w:rPr>
        <w:t>(Изменив число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76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правилом на с. 76.</w:t>
      </w:r>
    </w:p>
    <w:p>
      <w:pPr>
        <w:pStyle w:val="Normal"/>
        <w:autoSpaceDE w:val="false"/>
        <w:spacing w:lineRule="auto" w:line="278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не было сомненья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вим звук под ударенье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9 по заданию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0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ыполняется по заданию.</w:t>
      </w:r>
    </w:p>
    <w:p>
      <w:pPr>
        <w:pStyle w:val="Normal"/>
        <w:autoSpaceDE w:val="false"/>
        <w:spacing w:lineRule="auto" w:line="278" w:before="12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520700"/>
            <wp:effectExtent l="0" t="0" r="0" b="0"/>
            <wp:docPr id="136" name="Рисунок 2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47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удеса у нас на свете:</w:t>
      </w:r>
    </w:p>
    <w:p>
      <w:pPr>
        <w:pStyle w:val="Normal"/>
        <w:autoSpaceDE w:val="false"/>
        <w:spacing w:lineRule="auto" w:line="278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ли карликами дети.</w:t>
      </w:r>
    </w:p>
    <w:p>
      <w:pPr>
        <w:pStyle w:val="Normal"/>
        <w:autoSpaceDE w:val="false"/>
        <w:spacing w:lineRule="auto" w:line="278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А потом все дружно встали –</w:t>
      </w:r>
    </w:p>
    <w:p>
      <w:pPr>
        <w:pStyle w:val="Normal"/>
        <w:autoSpaceDE w:val="false"/>
        <w:spacing w:lineRule="auto" w:line="278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ликанами мы стали.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1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й способ проверки безударной гласной использу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берём однокоренное слово, в котором корневая гласная будет ударной.)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2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азбирается коллективно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записывают: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 – проверка безударной гласной путём изменения формы слова;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 – путём подбора однокоренных сл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еника работают у доски. По завершении работы – проверк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верить безударную гласную в корне слова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34, правило на с. 7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2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 в  написании  заглавной 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парах.</w:t>
      </w:r>
    </w:p>
    <w:p>
      <w:pPr>
        <w:pStyle w:val="Normal"/>
        <w:autoSpaceDE w:val="false"/>
        <w:spacing w:lineRule="auto" w:line="264" w:before="60" w:after="0"/>
        <w:ind w:left="1560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сплели большие пальцы,</w:t>
      </w:r>
    </w:p>
    <w:p>
      <w:pPr>
        <w:pStyle w:val="Normal"/>
        <w:autoSpaceDE w:val="false"/>
        <w:spacing w:lineRule="auto" w:line="264" w:before="0" w:after="0"/>
        <w:ind w:left="1560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теперь начнём тянуть,</w:t>
      </w:r>
    </w:p>
    <w:p>
      <w:pPr>
        <w:pStyle w:val="Normal"/>
        <w:autoSpaceDE w:val="false"/>
        <w:spacing w:lineRule="auto" w:line="264" w:before="0" w:after="0"/>
        <w:ind w:left="1560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победы нам добиться,</w:t>
      </w:r>
    </w:p>
    <w:p>
      <w:pPr>
        <w:pStyle w:val="Normal"/>
        <w:autoSpaceDE w:val="false"/>
        <w:spacing w:lineRule="auto" w:line="264" w:before="0" w:after="0"/>
        <w:ind w:left="1560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до сделать что-нибудь.</w:t>
      </w:r>
    </w:p>
    <w:p>
      <w:pPr>
        <w:pStyle w:val="Normal"/>
        <w:autoSpaceDE w:val="false"/>
        <w:spacing w:lineRule="auto" w:line="264" w:before="12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казательные пальцы</w:t>
      </w:r>
    </w:p>
    <w:p>
      <w:pPr>
        <w:pStyle w:val="Normal"/>
        <w:autoSpaceDE w:val="false"/>
        <w:spacing w:lineRule="auto" w:line="264" w:before="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сплетём сейчас ловчей,</w:t>
      </w:r>
    </w:p>
    <w:p>
      <w:pPr>
        <w:pStyle w:val="Normal"/>
        <w:autoSpaceDE w:val="false"/>
        <w:spacing w:lineRule="auto" w:line="264" w:before="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ем мы соревноваться</w:t>
      </w:r>
    </w:p>
    <w:p>
      <w:pPr>
        <w:pStyle w:val="Normal"/>
        <w:autoSpaceDE w:val="false"/>
        <w:spacing w:lineRule="auto" w:line="264" w:before="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узнаем, кто сильней.</w:t>
      </w:r>
    </w:p>
    <w:p>
      <w:pPr>
        <w:pStyle w:val="Normal"/>
        <w:autoSpaceDE w:val="false"/>
        <w:spacing w:lineRule="auto" w:line="264" w:before="120" w:after="0"/>
        <w:ind w:left="1695" w:firstLine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цы средние сплетём</w:t>
      </w:r>
    </w:p>
    <w:p>
      <w:pPr>
        <w:pStyle w:val="Normal"/>
        <w:autoSpaceDE w:val="false"/>
        <w:spacing w:lineRule="auto" w:line="264" w:before="0" w:after="0"/>
        <w:ind w:left="1695" w:firstLine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к себе тянуть начнём.</w:t>
      </w:r>
    </w:p>
    <w:p>
      <w:pPr>
        <w:pStyle w:val="Normal"/>
        <w:autoSpaceDE w:val="false"/>
        <w:spacing w:lineRule="auto" w:line="264" w:before="0" w:after="0"/>
        <w:ind w:left="1695" w:firstLine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ждый хочет сильным быть,</w:t>
      </w:r>
    </w:p>
    <w:p>
      <w:pPr>
        <w:pStyle w:val="Normal"/>
        <w:autoSpaceDE w:val="false"/>
        <w:spacing w:lineRule="auto" w:line="264" w:before="0" w:after="0"/>
        <w:ind w:left="1695" w:firstLine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честно победить.</w:t>
      </w:r>
    </w:p>
    <w:p>
      <w:pPr>
        <w:pStyle w:val="Normal"/>
        <w:autoSpaceDE w:val="false"/>
        <w:spacing w:lineRule="auto" w:line="264" w:before="12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ымянные борцы –</w:t>
      </w:r>
    </w:p>
    <w:p>
      <w:pPr>
        <w:pStyle w:val="Normal"/>
        <w:autoSpaceDE w:val="false"/>
        <w:spacing w:lineRule="auto" w:line="264" w:before="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стоящие бойцы!</w:t>
      </w:r>
    </w:p>
    <w:p>
      <w:pPr>
        <w:pStyle w:val="Normal"/>
        <w:autoSpaceDE w:val="false"/>
        <w:spacing w:lineRule="auto" w:line="264" w:before="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м теперь решить придётся:</w:t>
      </w:r>
    </w:p>
    <w:p>
      <w:pPr>
        <w:pStyle w:val="Normal"/>
        <w:autoSpaceDE w:val="false"/>
        <w:spacing w:lineRule="auto" w:line="264" w:before="0" w:after="0"/>
        <w:ind w:left="198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учше может кто бороться?</w:t>
      </w:r>
    </w:p>
    <w:p>
      <w:pPr>
        <w:pStyle w:val="Normal"/>
        <w:autoSpaceDE w:val="false"/>
        <w:spacing w:lineRule="auto" w:line="264" w:before="120" w:after="0"/>
        <w:ind w:left="1695" w:firstLine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и пальчики сцепились,</w:t>
      </w:r>
    </w:p>
    <w:p>
      <w:pPr>
        <w:pStyle w:val="Normal"/>
        <w:autoSpaceDE w:val="false"/>
        <w:spacing w:lineRule="auto" w:line="264" w:before="0" w:after="0"/>
        <w:ind w:left="1425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в борьбу они вступили –</w:t>
      </w:r>
    </w:p>
    <w:p>
      <w:pPr>
        <w:pStyle w:val="Normal"/>
        <w:autoSpaceDE w:val="false"/>
        <w:spacing w:lineRule="auto" w:line="264" w:before="0" w:after="0"/>
        <w:ind w:left="1425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хотят мизинцы тоже</w:t>
      </w:r>
    </w:p>
    <w:p>
      <w:pPr>
        <w:pStyle w:val="Normal"/>
        <w:autoSpaceDE w:val="false"/>
        <w:spacing w:lineRule="auto" w:line="264" w:before="0" w:after="0"/>
        <w:ind w:left="1425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братишек быть похожи!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гибают поочерёдно пальчики правой руки и начинают тянуть каждый в свою сторону. Затем меняют руки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и высот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амостоятельно дети выбирают и намечают в тетрадях высоту строчной и заглавной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о О,</w:t>
      </w:r>
      <w:r>
        <w:rPr>
          <w:rFonts w:cs="Times New Roman" w:ascii="Times New Roman" w:hAnsi="Times New Roman"/>
          <w:sz w:val="28"/>
          <w:szCs w:val="28"/>
        </w:rPr>
        <w:t xml:space="preserve"> опускают прямые линии, затем пишут букву в чередовании с двумя линиями.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406400"/>
            <wp:effectExtent l="0" t="0" r="0" b="0"/>
            <wp:docPr id="137" name="Рисунок 2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47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сание соединений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1030" cy="381000"/>
            <wp:effectExtent l="0" t="0" r="0" b="0"/>
            <wp:docPr id="138" name="Рисунок 2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47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ение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0" w:after="0"/>
        <w:jc w:val="center"/>
        <w:rPr>
          <w:rFonts w:ascii="Calligraph;Times New Roman" w:hAnsi="Calligraph;Times New Roman" w:cs="Calligraph;Times New Roman"/>
          <w:color w:val="000000"/>
          <w:sz w:val="28"/>
          <w:szCs w:val="28"/>
          <w:lang w:val="en-US"/>
        </w:rPr>
      </w:pPr>
      <w:r>
        <w:rPr>
          <w:rFonts w:eastAsia="Calligraph;Times New Roman" w:cs="Calligraph;Times New Roman" w:ascii="Calligraph;Times New Roman" w:hAnsi="Calligraph;Times New Roman"/>
          <w:color w:val="000000"/>
          <w:sz w:val="28"/>
          <w:szCs w:val="28"/>
          <w:lang w:val="en-US"/>
        </w:rPr>
        <w:t xml:space="preserve">  </w:t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431165"/>
            <wp:effectExtent l="0" t="0" r="0" b="0"/>
            <wp:docPr id="139" name="Рисунок 2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47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можно разделить слова? Какое общее название у этих слов?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поставление заглавной и строчной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; прописывание в чередовании друг с другом.</w:t>
      </w:r>
    </w:p>
    <w:p>
      <w:pPr>
        <w:pStyle w:val="Normal"/>
        <w:autoSpaceDE w:val="false"/>
        <w:spacing w:lineRule="auto" w:line="25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140" name="Рисунок 2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47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высотой и формой строч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чащиеся намечают высоту букв (такая же, как у заглавных), из точек опускают прямые линии, записывают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405765"/>
            <wp:effectExtent l="0" t="0" r="0" b="0"/>
            <wp:docPr id="141" name="Рисунок 2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247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пись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после заглавной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 чтобы была разница в высоте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93065"/>
            <wp:effectExtent l="0" t="0" r="0" b="0"/>
            <wp:docPr id="142" name="Рисунок 2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248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сание букв в чередовании с прямыми наклонными линиями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143" name="Рисунок 2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248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исание сочетаний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431165"/>
            <wp:effectExtent l="0" t="0" r="0" b="0"/>
            <wp:docPr id="144" name="Рисунок 2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248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исьмо по памяти: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Кувшинчики и блюдц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Не тонут и не бьются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145" name="Рисунок 2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48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очное списыва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берегу Белого моря живут люди. Они называют себя поморами. Поморы хорошие моряки. Они смело бороздят морские простор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однокоренные слова, выделите корен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провер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ка безударных гласных в корн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 умение проверять безударные гласные в корне путём подбора однокоренных сл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о начало сказки:</w:t>
      </w:r>
    </w:p>
    <w:p>
      <w:pPr>
        <w:pStyle w:val="Normal"/>
        <w:autoSpaceDE w:val="false"/>
        <w:spacing w:lineRule="auto" w:line="264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у нас-то к..зё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у нас-то с..дой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за умница был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ам и по воду х..ди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ам и кашу в..ри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еда с бабкой к..рмил.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пр..сился к..зелок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бабушки во лесок: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Пусти в поле, во л..сок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единый на ч..сок.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мь в..лков я убью,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бе шубу сошью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пропущены в словах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ходят к доске, вставляют букву, объясняют орфограмму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5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общего в этом упражнении и задании, которое выполняли в начале урока на доске?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веряли безударные гласные в корне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отличаются способы проверки безударных гласных?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6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ите границы предложений. О ком идёт речь в текс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написание пропущенных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предложения о лесном котён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81965"/>
            <wp:effectExtent l="0" t="0" r="0" b="0"/>
            <wp:docPr id="146" name="Рисунок 2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266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дох и выдох!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 – присели! Два – привстали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задержки никакой!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и – нагнулись и достали 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носка одной рукой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роверка безударных гласных в корне.</w:t>
      </w:r>
    </w:p>
    <w:p>
      <w:pPr>
        <w:pStyle w:val="Normal"/>
        <w:autoSpaceDE w:val="false"/>
        <w:spacing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берите к данным словам проверочные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..жал, кр..чал, др..жал, тр..щал, п..щал, см..тре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 какой части речи относятся эти слова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разуйте от данных глаголов однокоренные существительные. Выделите корень, поставьте знак ударения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равьте ошибки, если они есть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веток, краты, казёл, осинь, тешина, звирёк, дожди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роверочные слова перед проверяемыми. Обозначьте орфограмму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у вас получалось? Где испытывали трудности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3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ка безударных гласных в корне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именять правила проверки безударных гласных в корне слов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шла зима. Трещат морозы. Замёрзла река. Поля и холмы покрылись пушистым белым ковром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какого слова нужно запомнить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я в написании слов с безударной гласной  в корне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8 (устно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кажите, что слова не являются однокоренными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0 по заданию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1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 – выписывают слова с буквосочет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 – с буквосочет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взаимопроверка.</w:t>
      </w:r>
    </w:p>
    <w:p>
      <w:pPr>
        <w:pStyle w:val="Normal"/>
        <w:autoSpaceDE w:val="false"/>
        <w:spacing w:lineRule="auto" w:line="264" w:before="12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520065"/>
            <wp:effectExtent l="0" t="0" r="0" b="0"/>
            <wp:docPr id="147" name="Рисунок 2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66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1" t="-70" r="-6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Мы писали, мы писали, 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теперь все дружно встали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жками потопаем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чками похлопаем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тем пальчики сожмём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ядем и писать начнём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2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ите границы предложе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написание пропущенных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ужно знать, чтобы правильно оформить предложени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записывают предложения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пражнение на развитие реч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9 (устно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задание к упражне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порные слова вам предлагаютс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то изображён на рисунке? Где происходит действи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вопрос к рисунку. Как ответите на него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 дети составляют 2–3 предложения, используя опорные слов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шите словосочетания, вставляя пропущенные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..сновые д..ревья, м..рская в..лна, з..лёная тр..ва, в..здушные ш..ры, ст..льная л..ней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 у</w:t>
      </w:r>
      <w:r>
        <w:rPr>
          <w:rFonts w:cs="Times New Roman" w:ascii="Times New Roman" w:hAnsi="Times New Roman"/>
          <w:sz w:val="28"/>
          <w:szCs w:val="28"/>
        </w:rPr>
        <w:t>пражнение 43, подготовиться к дикта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2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диктант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сформированность навыков правописания безударных гласных в корне слова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стой смолой пахнет бор. У старой сосны прыгают белки. Сняли зверьки пушистые серые шубки. Рыжими стали у них спинки, пышные хвосты. Всю долгую зиму белки жили в лесу. От ветра и стужи прятались в тёплом гнезде. Они рады светлой весне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пах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дпишите части реч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 – над словами первого предложения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 – над словами второго предлож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дчеркните ошибкоопасные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к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проверять и исправлять допущенные ошиб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ланируется в зависимости от результатов работ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2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р, у, з, д, 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33800" cy="1282700"/>
            <wp:effectExtent l="0" t="0" r="0" b="0"/>
            <wp:docPr id="148" name="Рисунок 2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6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91865" cy="1435100"/>
            <wp:effectExtent l="0" t="0" r="0" b="0"/>
            <wp:docPr id="149" name="Рисунок 2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67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17900" cy="1459865"/>
            <wp:effectExtent l="0" t="0" r="0" b="0"/>
            <wp:docPr id="150" name="Рисунок 2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67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07435" cy="1510665"/>
            <wp:effectExtent l="0" t="0" r="0" b="0"/>
            <wp:docPr id="151" name="Рисунок 2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67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94100" cy="1511300"/>
            <wp:effectExtent l="0" t="0" r="0" b="0"/>
            <wp:docPr id="152" name="Рисунок 2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67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01165" cy="1510665"/>
            <wp:effectExtent l="0" t="0" r="0" b="0"/>
            <wp:docPr id="153" name="Рисунок 2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67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с опорой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точки, регулирующие длину первого элемент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рямую черту, регулирующую наклон первого элемент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в целях более точного воспроизведения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ение формы, длины, наклона буквы в составе слов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ртрет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83565" cy="520700"/>
            <wp:effectExtent l="0" t="0" r="0" b="0"/>
            <wp:docPr id="154" name="Рисунок 2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68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ами и длиной нижних петель строч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, д, з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исание строки букв в чередовании с опорой на вспомогательные точк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381000"/>
            <wp:effectExtent l="0" t="0" r="0" b="0"/>
            <wp:docPr id="155" name="Рисунок 2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68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сание с образца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2535" cy="495300"/>
            <wp:effectExtent l="0" t="0" r="0" b="0"/>
            <wp:docPr id="156" name="Рисунок 2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268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понимаете это выражение?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под счёт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ение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роз.. – дрозды, тру.. – труды, уро.. – уроки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83565" cy="520700"/>
            <wp:effectExtent l="0" t="0" r="0" b="0"/>
            <wp:docPr id="157" name="Рисунок 2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268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писывание буквы с опорой на заранее проставленные точк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4565" cy="444500"/>
            <wp:effectExtent l="0" t="0" r="0" b="0"/>
            <wp:docPr id="158" name="Рисунок 2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68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исание слов, включающих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ф, з, у, 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0" cy="786765"/>
            <wp:effectExtent l="0" t="0" r="0" b="0"/>
            <wp:docPr id="159" name="Рисунок 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68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акие две группы можно разделить эти слова? Какое обобщающее слово подходит к группе слов, указывающей на предметы гардероба? </w:t>
      </w:r>
      <w:r>
        <w:rPr>
          <w:rFonts w:cs="Times New Roman" w:ascii="Times New Roman" w:hAnsi="Times New Roman"/>
          <w:i/>
          <w:iCs/>
          <w:sz w:val="28"/>
          <w:szCs w:val="28"/>
        </w:rPr>
        <w:t>(Одежда.)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Списывание с образц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т Мурзик был озорной. Однажды он сидел на дереве. Рядом села ворон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рзик прыгнул ей на спину. Он вцепился когтями в перья и замер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думаете, чем закончились приключения Мурзика?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ридумайте и запишите, как закончилось знакомство Мурзика с вороной (2–3 предлож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арные согласные в корн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оверять написание слов с парными согласными на конце путем изменения формы слова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вы увидите на обратной стороне лепестков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звуки они обозначаю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они называются?</w:t>
      </w:r>
    </w:p>
    <w:p>
      <w:pPr>
        <w:pStyle w:val="Normal"/>
        <w:autoSpaceDE w:val="false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ары они образуют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939800"/>
            <wp:effectExtent l="0" t="0" r="0" b="0"/>
            <wp:docPr id="160" name="Рисунок 2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299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вторение правила проверки парных согласных на конце слова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5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ходит ли в корень последняя согласная букв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верить написание этой буквы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е ещё ошибкоопасное место может быть в корне? </w:t>
      </w:r>
      <w:r>
        <w:rPr>
          <w:rFonts w:cs="Times New Roman" w:ascii="Times New Roman" w:hAnsi="Times New Roman"/>
          <w:i/>
          <w:iCs/>
          <w:sz w:val="28"/>
          <w:szCs w:val="28"/>
        </w:rPr>
        <w:t>(Безударная гласная.)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6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й способ проверки парных согласных на конце слова вы  использов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Изменяли форму слова.)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95300"/>
            <wp:effectExtent l="0" t="0" r="0" b="0"/>
            <wp:docPr id="161" name="Рисунок 2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99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рисядем столько раз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олько парных согласных у нас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шите слова в два столб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ол.., св..ча, арбу.., др..ва, в..сло, уда.., пиро.. 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еред каждым словом запишите проверочно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слова образуют пары? </w:t>
      </w:r>
      <w:r>
        <w:rPr>
          <w:rFonts w:cs="Times New Roman" w:ascii="Times New Roman" w:hAnsi="Times New Roman"/>
          <w:i/>
          <w:iCs/>
          <w:sz w:val="28"/>
          <w:szCs w:val="28"/>
        </w:rPr>
        <w:t>(Однокоренные.)</w:t>
      </w:r>
      <w:r>
        <w:rPr>
          <w:rFonts w:cs="Times New Roman" w:ascii="Times New Roman" w:hAnsi="Times New Roman"/>
          <w:sz w:val="28"/>
          <w:szCs w:val="28"/>
        </w:rPr>
        <w:t xml:space="preserve"> Выделите корень, подчеркните проверяемую орфограмму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пись слов под диктов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таж, рукав, завод, крот, лист, шкаф, ястреб, пирог, мороз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взаимопровер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верить написание парных согласных в корне слова? Приведите примеры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риготовить карточку-задание для товарища, в которой будет записано пять слов на данную орфограм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арные согласные в корн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е учащихся о проверяемых и проверочных словах; ознакомить с проверкой парных согласных путём подбора однокоренных сл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мениваются карточками, вставляют пропущенную букву, записывают проверочное слово, выделяют корен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работы – взаимопровер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гра «Кто больше знает слов?».</w:t>
      </w:r>
    </w:p>
    <w:p>
      <w:pPr>
        <w:pStyle w:val="Normal"/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ёд         чиж         флаг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дбирают слова с указанной буквой на конце и записывают и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называют проверочными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9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положите, что нужно сделать, чтобы написание и произношение звонких согласных совпадало?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0 по заданию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 </w:t>
      </w:r>
      <w:r>
        <w:rPr>
          <w:rFonts w:cs="Times New Roman" w:ascii="Times New Roman" w:hAnsi="Times New Roman"/>
          <w:sz w:val="28"/>
          <w:szCs w:val="28"/>
        </w:rPr>
        <w:t>записаны слова в два столбик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первом столбике записаны проверочные слова, во втором –  проверяемые. Соедините пары слов, вставьте пропущенные буквы.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слё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  <w:tab/>
        <w:t>ло..к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л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ка </w:t>
        <w:tab/>
        <w:t>ко..к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тр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ка </w:t>
        <w:tab/>
        <w:t>слё..ки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л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ка </w:t>
        <w:tab/>
        <w:t>у..кий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заг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ь </w:t>
        <w:tab/>
        <w:t>тра..к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к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ка </w:t>
        <w:tab/>
        <w:t>ло..к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  <w:tab/>
        <w:t>зага..ка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слова соединили в пары? </w:t>
      </w:r>
      <w:r>
        <w:rPr>
          <w:rFonts w:cs="Times New Roman" w:ascii="Times New Roman" w:hAnsi="Times New Roman"/>
          <w:i/>
          <w:iCs/>
          <w:sz w:val="28"/>
          <w:szCs w:val="28"/>
        </w:rPr>
        <w:t>(Однокоренные.)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заметили в проверочных словах? </w:t>
      </w:r>
      <w:r>
        <w:rPr>
          <w:rFonts w:cs="Times New Roman" w:ascii="Times New Roman" w:hAnsi="Times New Roman"/>
          <w:i/>
          <w:iCs/>
          <w:sz w:val="28"/>
          <w:szCs w:val="28"/>
        </w:rPr>
        <w:t>(После парной согласной стоит гласная, поэтому произношение и написание пары согласных совпадает.)</w:t>
      </w:r>
    </w:p>
    <w:p>
      <w:pPr>
        <w:pStyle w:val="Normal"/>
        <w:autoSpaceDE w:val="false"/>
        <w:spacing w:lineRule="auto" w:line="25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162" name="Рисунок 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01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вопрос дети отвечают хором: «Вот так!» и жестом показывают нужное действие.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Как живёшь?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Как идёшь?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А бежишь?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Ночью спишь?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Как берёшь?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А даёшь?</w:t>
      </w:r>
    </w:p>
    <w:p>
      <w:pPr>
        <w:pStyle w:val="Normal"/>
        <w:autoSpaceDE w:val="false"/>
        <w:spacing w:lineRule="auto" w:line="25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6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Как шалишь?</w:t>
      </w:r>
    </w:p>
    <w:p>
      <w:pPr>
        <w:pStyle w:val="Normal"/>
        <w:autoSpaceDE w:val="false"/>
        <w:spacing w:lineRule="auto" w:line="26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6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А грозишь?</w:t>
      </w:r>
    </w:p>
    <w:p>
      <w:pPr>
        <w:pStyle w:val="Normal"/>
        <w:autoSpaceDE w:val="false"/>
        <w:spacing w:lineRule="auto" w:line="264" w:before="0" w:after="0"/>
        <w:ind w:left="2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Вот так!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</w:t>
      </w:r>
      <w:r>
        <w:rPr>
          <w:rFonts w:cs="Times New Roman" w:ascii="Times New Roman" w:hAnsi="Times New Roman"/>
          <w:sz w:val="28"/>
          <w:szCs w:val="28"/>
        </w:rPr>
        <w:t>е упражнения 51. Коллектив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робуйте подобрать к данным словам проверочные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8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ы ли вы с ним? Приведите свои пример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произношение и написание парных согласных совпадают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 xml:space="preserve">упражнение 5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ка парных согласных в корне слов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оверять парные согласные в корне слова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ишите пословицы, вставляя пропущенные буквы.</w:t>
      </w:r>
    </w:p>
    <w:p>
      <w:pPr>
        <w:pStyle w:val="Normal"/>
        <w:autoSpaceDE w:val="false"/>
        <w:spacing w:lineRule="auto" w:line="264" w:before="0" w:after="0"/>
        <w:ind w:left="142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роша тра..ка – молока приба..ка.</w:t>
      </w:r>
    </w:p>
    <w:p>
      <w:pPr>
        <w:pStyle w:val="Normal"/>
        <w:autoSpaceDE w:val="false"/>
        <w:spacing w:lineRule="auto" w:line="264" w:before="0" w:after="0"/>
        <w:ind w:left="142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ы..ка мелка, да уха сла..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значение пословиц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шите слова в два столбика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лубь, овца, коза, рябчик, тропинка, замазка, шалун, улыб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общите тему уро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я в проверке слов с парными звонкими и  глухими согласными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!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Буквы убежали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ы загадк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1739900"/>
            <wp:effectExtent l="0" t="0" r="0" b="0"/>
            <wp:docPr id="163" name="Рисунок 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30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Я и круглый, я и гла..кий,</w:t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на вкус приятно сла..кий.</w:t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нает каждый карапу..,</w:t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зовут меня арбу.. 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ла..кие кро..ки</w:t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коро..кой но..ке.</w:t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то проходит бли..ко,</w:t>
      </w:r>
    </w:p>
    <w:p>
      <w:pPr>
        <w:pStyle w:val="Normal"/>
        <w:autoSpaceDE w:val="false"/>
        <w:spacing w:lineRule="auto" w:line="264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ланяется ни..к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вам не понадобилис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, в которых пропущены буквы, после проверочных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3 по заданию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4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розко </w:t>
      </w:r>
      <w:r>
        <w:rPr>
          <w:rFonts w:cs="Times New Roman" w:ascii="Times New Roman" w:hAnsi="Times New Roman"/>
          <w:sz w:val="28"/>
          <w:szCs w:val="28"/>
        </w:rPr>
        <w:t>записано с большой буквы?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164" name="Рисунок 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30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Диктант «Один – много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иктует слова, ученики записывают множественную форму слова (один ученик работает за откидной доской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овец, гудок, кусок, флажок, прыжок, дружок, брусок, пирожок, снежок, мешо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коллективная проверка. Выясняют, какие слова были проверочными, какие проверяемыми. Подчеркивают «опасные» мест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веряли на уроке парные согласные в корне слов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овторить словарны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ка парных согласных в корне путем</w:t>
        <w:br/>
        <w:t>подбора однокоренных сл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оверять парные согласные в корне путём подбора однокоренных сл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шите предложения, вставив пропущенные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ного кни.. читают ребята. На обе.. был гри..ной су…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написание пропущенных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делите в проверяемых словах корен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пособы проверки парных согласных в корне слова вы применил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формулируйте тему урок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5, работа по таблице на с. 91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правилом  на с. 92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7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69900"/>
            <wp:effectExtent l="0" t="0" r="0" b="0"/>
            <wp:docPr id="165" name="Рисунок 3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303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9. Комментированное письм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упражнени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ервое предложение. Какое это предложение по цели высказывания? С какой интонацией вы его прочитае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Аналогично работают с остальными предложениями.)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тавьте пропущенные буквы.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ab/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  <w:tab/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Жи..кая ка..ка, </w:t>
        <w:tab/>
        <w:t>Ги..кий пру..,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сла..кие пиро..ки, </w:t>
        <w:tab/>
        <w:t>кре..кие оре..ки,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лё..кие сапо..ки. </w:t>
        <w:tab/>
        <w:t>бли..кий дру.. 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правьте ошибки, напишите проверочные слова.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ab/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  <w:tab/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Крушка, саласки, </w:t>
        <w:tab/>
        <w:t>Кокти, нокти,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ропкий, пряшка, </w:t>
        <w:tab/>
        <w:t>чудкий, мяхкий,</w:t>
      </w:r>
    </w:p>
    <w:p>
      <w:pPr>
        <w:pStyle w:val="Normal"/>
        <w:tabs>
          <w:tab w:val="clear" w:pos="708"/>
          <w:tab w:val="left" w:pos="114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логти, зарятка. </w:t>
        <w:tab/>
        <w:t>снешки, мыжк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58, правило на с. 9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3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заглавных 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ц, щ, Ц, Щ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52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чик к пальчику приходит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га он себе находит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альчики дружить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гости часто приходить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ближают ладони и раздвигают пальцы. Затем мизинец соединяют с мизинцем, безымянный с безымянным и т. д. Потом упражнение выполняют в обратном порядке, начиная с большого пальц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е на концентрацию внимания «Сито для королевских букв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только те буквы, в написании которых есть овал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тгиояивзабкллдф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попали к вам в «сито»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строчными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, щ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высоты петл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 xml:space="preserve">учитель точками определяет длину петли в сопоставлении с длиной петл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ют петл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ц, щ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381000"/>
            <wp:effectExtent l="0" t="0" r="0" b="0"/>
            <wp:docPr id="166" name="Рисунок 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30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ется строка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:</w:t>
      </w:r>
    </w:p>
    <w:p>
      <w:pPr>
        <w:pStyle w:val="Normal"/>
        <w:autoSpaceDE w:val="false"/>
        <w:spacing w:lineRule="auto" w:line="264" w:before="60" w:after="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065" cy="316865"/>
            <wp:effectExtent l="0" t="0" r="0" b="0"/>
            <wp:docPr id="167" name="Рисунок 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30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:</w:t>
      </w:r>
    </w:p>
    <w:p>
      <w:pPr>
        <w:pStyle w:val="Normal"/>
        <w:autoSpaceDE w:val="false"/>
        <w:spacing w:lineRule="auto" w:line="264" w:before="60" w:after="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0300" cy="330200"/>
            <wp:effectExtent l="0" t="0" r="0" b="0"/>
            <wp:docPr id="168" name="Рисунок 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30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слов по образцу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0" cy="342900"/>
            <wp:effectExtent l="0" t="0" r="0" b="0"/>
            <wp:docPr id="169" name="Рисунок 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30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ъединяет эти слова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, Ц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 в сопоставлении со строчными </w:t>
      </w:r>
      <w:r>
        <w:rPr>
          <w:rFonts w:cs="Times New Roman" w:ascii="Times New Roman" w:hAnsi="Times New Roman"/>
          <w:i/>
          <w:iCs/>
          <w:sz w:val="28"/>
          <w:szCs w:val="28"/>
        </w:rPr>
        <w:t>ц, щ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393065"/>
            <wp:effectExtent l="0" t="0" r="0" b="0"/>
            <wp:docPr id="170" name="Рисунок 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304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только заглавных букв: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405765"/>
            <wp:effectExtent l="0" t="0" r="0" b="0"/>
            <wp:docPr id="171" name="Рисунок 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304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буквосочетаний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0" cy="406400"/>
            <wp:effectExtent l="0" t="0" r="0" b="0"/>
            <wp:docPr id="172" name="Рисунок 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304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предложений с образца: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5300" cy="1092200"/>
            <wp:effectExtent l="0" t="0" r="0" b="0"/>
            <wp:docPr id="173" name="Рисунок 3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304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предложение скороговорка, а какое пословица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чем работали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ка парных согласных в корне путем</w:t>
        <w:br/>
        <w:t>подбора однокоренных сл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оверять парные согласные в корне слова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 даннных слов составьте предложения так, чтобы получился рассказ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..ки, на, пришли, огоро.. 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, в..сели, ветках, ни..ких, помидор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, гря..ках, на, росли, морко..ка, ре..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озаглавите рассказ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рфограммы вспомнили, работая над словами с пропущенными буквами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е в написании слов с парными согласными в корне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0 по заданию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1.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лективная работа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174" name="Рисунок 3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318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ы, наверное, устали?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Да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И поэтому все встали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жно вытянули шеи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, как гуси, зашипели: «Ш-ш-ш!»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шипели, помолчали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, как зайки, поскакали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какали, поскакали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за кустиком пропали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 доске </w:t>
      </w:r>
      <w:r>
        <w:rPr>
          <w:rFonts w:cs="Times New Roman" w:ascii="Times New Roman" w:hAnsi="Times New Roman"/>
          <w:sz w:val="28"/>
          <w:szCs w:val="28"/>
        </w:rPr>
        <w:t>записаны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пределите и выпишите слова в три столбика. Докажите своё реш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..кий, д..лёкий, с..лёный, зама..ка, пал..то, ком..ры, крыл..цо, пал..цы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могите Незнай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знайка выполнил задание учителя, и вот что у него получилос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лшой сугроп, кара орешника, привёз игружку, белая ромажка, бальшой голуп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шибки он допустил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кажите, что он неверно записал эти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авила ему нужно выучить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редупредительный диктант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i/>
          <w:iCs/>
          <w:sz w:val="28"/>
          <w:szCs w:val="28"/>
        </w:rPr>
        <w:t>У нас дома много книг.</w:t>
      </w:r>
      <w:r>
        <w:rPr>
          <w:rFonts w:cs="Times New Roman" w:ascii="Times New Roman" w:hAnsi="Times New Roman"/>
          <w:sz w:val="28"/>
          <w:szCs w:val="28"/>
        </w:rPr>
        <w:t xml:space="preserve"> 2) </w:t>
      </w:r>
      <w:r>
        <w:rPr>
          <w:rFonts w:cs="Times New Roman" w:ascii="Times New Roman" w:hAnsi="Times New Roman"/>
          <w:i/>
          <w:iCs/>
          <w:sz w:val="28"/>
          <w:szCs w:val="28"/>
        </w:rPr>
        <w:t>Наш кот ласков и ленив. Его кличка Ленивец.</w:t>
      </w:r>
      <w:r>
        <w:rPr>
          <w:rFonts w:cs="Times New Roman" w:ascii="Times New Roman" w:hAnsi="Times New Roman"/>
          <w:sz w:val="28"/>
          <w:szCs w:val="28"/>
        </w:rPr>
        <w:t xml:space="preserve"> 3) </w:t>
      </w:r>
      <w:r>
        <w:rPr>
          <w:rFonts w:cs="Times New Roman" w:ascii="Times New Roman" w:hAnsi="Times New Roman"/>
          <w:i/>
          <w:iCs/>
          <w:sz w:val="28"/>
          <w:szCs w:val="28"/>
        </w:rPr>
        <w:t>Вокруг белеют стволы берёз. А сколько в лесу трав!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знаете о проверке безударных гласных в корне слов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верить парные согласные в словах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62, подготовка к дикта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3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диктант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я правильно обозначать буквами парные согласные в корне слов, безударные гласные; проверить умение употреблять большую букву при написании имён собственных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РЯБ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мы жили в деревне Дубки на берегу реки. У нас была новая лодка. У дома стояла будка. Там жила наша собака Рябка. Мы любили её. Первая рыбка была для Рябки. Она была верным другом и хорошо сторожила до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черкните словарные слов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дчеркните парные согласные в корне слова, требующие прове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аботать над ошибками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по усмотрению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контрольное списывани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е сличать написанное с образцом, самостоятельно исправлять допущенные при списывании ошибки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накомство с текстом, списывание с образца.</w:t>
      </w:r>
    </w:p>
    <w:p>
      <w:pPr>
        <w:pStyle w:val="Normal"/>
        <w:autoSpaceDE w:val="false"/>
        <w:spacing w:lineRule="auto" w:line="278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ВОЛКОМ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кот с лисой на поляну. Захотелось волку посмотреть на Котофея Ивановича. Он начал разгребать листья. А кот подумал, что в листьях мышка спряталась. Он кинулся туда и впился когтями в волка. Волк бросился бежать. Кот сам испугался и полез на дерево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работы.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вы учились на урок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е допускать ошибок при списыва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3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3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ь: 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к, н, ю, К, Н, 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3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3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3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1002665"/>
            <wp:effectExtent l="0" t="0" r="0" b="0"/>
            <wp:docPr id="175" name="Рисунок 3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319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1002665"/>
            <wp:effectExtent l="0" t="0" r="0" b="0"/>
            <wp:docPr id="176" name="Рисунок 3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319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30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ёл Саша по шоссе.</w:t>
        <w:tab/>
        <w:t>2. Нёс сушки в мешке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3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1015365"/>
            <wp:effectExtent l="0" t="0" r="0" b="0"/>
            <wp:docPr id="177" name="Рисунок 3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319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1015365"/>
            <wp:effectExtent l="0" t="0" r="0" b="0"/>
            <wp:docPr id="178" name="Рисунок 3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319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30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ушку – Грише. </w:t>
        <w:tab/>
        <w:t>4. Сушку – Мише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3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1002665"/>
            <wp:effectExtent l="0" t="0" r="0" b="0"/>
            <wp:docPr id="179" name="Рисунок 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319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1053465"/>
            <wp:effectExtent l="0" t="0" r="0" b="0"/>
            <wp:docPr id="180" name="Рисунок 3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319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30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Есть сушки Проше, </w:t>
        <w:tab/>
        <w:t>6. Васюше,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3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016000"/>
            <wp:effectExtent l="0" t="0" r="0" b="0"/>
            <wp:docPr id="181" name="Рисунок 3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31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800" cy="1016000"/>
            <wp:effectExtent l="0" t="0" r="0" b="0"/>
            <wp:docPr id="182" name="Рисунок 3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320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30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Антоше. </w:t>
        <w:tab/>
        <w:t>8. Ещё две сушки – Нюше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1015365"/>
            <wp:effectExtent l="0" t="0" r="0" b="0"/>
            <wp:docPr id="183" name="Рисунок 3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320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1002665"/>
            <wp:effectExtent l="0" t="0" r="0" b="0"/>
            <wp:docPr id="184" name="Рисунок 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320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И Петрушке. </w:t>
        <w:tab/>
        <w:t>10. Ещё три сушки Паше,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5565" cy="977900"/>
            <wp:effectExtent l="0" t="0" r="0" b="0"/>
            <wp:docPr id="185" name="Рисунок 3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320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1002665"/>
            <wp:effectExtent l="0" t="0" r="0" b="0"/>
            <wp:docPr id="186" name="Рисунок 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20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Таюшке, </w:t>
        <w:tab/>
        <w:t>12. Ванюшке.</w:t>
      </w:r>
    </w:p>
    <w:p>
      <w:pPr>
        <w:pStyle w:val="Normal"/>
        <w:autoSpaceDE w:val="false"/>
        <w:spacing w:lineRule="auto" w:line="278" w:before="24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исание буквы с предварительным повторением требований к высоте, ширине буквы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полстроки первого элемента буквы:</w:t>
      </w:r>
    </w:p>
    <w:p>
      <w:pPr>
        <w:pStyle w:val="Normal"/>
        <w:autoSpaceDE w:val="false"/>
        <w:spacing w:lineRule="auto" w:line="278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900" cy="354965"/>
            <wp:effectExtent l="0" t="0" r="0" b="0"/>
            <wp:docPr id="187" name="Рисунок 3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20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до конца строки:</w:t>
      </w:r>
    </w:p>
    <w:p>
      <w:pPr>
        <w:pStyle w:val="Normal"/>
        <w:autoSpaceDE w:val="false"/>
        <w:spacing w:lineRule="auto" w:line="278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342900"/>
            <wp:effectExtent l="0" t="0" r="0" b="0"/>
            <wp:docPr id="188" name="Рисунок 3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20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0" cy="367665"/>
            <wp:effectExtent l="0" t="0" r="0" b="0"/>
            <wp:docPr id="189" name="Рисунок 3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20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слов из словаря;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ыпишите все слова из словарика, которые начинаются на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к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330200"/>
            <wp:effectExtent l="0" t="0" r="0" b="0"/>
            <wp:docPr id="190" name="Рисунок 3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20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буквосочетаний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368300"/>
            <wp:effectExtent l="0" t="0" r="0" b="0"/>
            <wp:docPr id="191" name="Рисунок 3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20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слов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итки, антенна, колонна, календар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и запишите предложение с одним из записанных слов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:</w:t>
      </w:r>
    </w:p>
    <w:p>
      <w:pPr>
        <w:pStyle w:val="Normal"/>
        <w:autoSpaceDE w:val="false"/>
        <w:spacing w:lineRule="auto" w:line="264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304800"/>
            <wp:effectExtent l="0" t="0" r="0" b="0"/>
            <wp:docPr id="192" name="Рисунок 3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21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буквосочетаний: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342900"/>
            <wp:effectExtent l="0" t="0" r="0" b="0"/>
            <wp:docPr id="193" name="Рисунок 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21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н, ю, к</w:t>
      </w:r>
      <w:r>
        <w:rPr>
          <w:rFonts w:cs="Times New Roman" w:ascii="Times New Roman" w:hAnsi="Times New Roman"/>
          <w:sz w:val="28"/>
          <w:szCs w:val="28"/>
        </w:rPr>
        <w:t xml:space="preserve"> в алфавитном порядке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9130" cy="304800"/>
            <wp:effectExtent l="0" t="0" r="0" b="0"/>
            <wp:docPr id="194" name="Рисунок 3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21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481965"/>
            <wp:effectExtent l="0" t="0" r="0" b="0"/>
            <wp:docPr id="195" name="Рисунок 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21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формой заглав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, Н, Ю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3430" cy="393065"/>
            <wp:effectExtent l="0" t="0" r="0" b="0"/>
            <wp:docPr id="196" name="Рисунок 3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321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тите внимание на отработку петли, расстояние между элементами, место пересечения петли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исание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9765" cy="977900"/>
            <wp:effectExtent l="0" t="0" r="0" b="0"/>
            <wp:docPr id="197" name="Рисунок 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321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ывание с образца: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78" w:before="0" w:after="0"/>
        <w:ind w:firstLine="360"/>
        <w:jc w:val="both"/>
        <w:rPr>
          <w:rFonts w:ascii="Calligraph;Times New Roman" w:hAnsi="Calligraph;Times New Roman" w:cs="Calligraph;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/>
        </w:rPr>
        <w:tab/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9600" cy="800100"/>
            <wp:effectExtent l="0" t="0" r="0" b="0"/>
            <wp:docPr id="198" name="Рисунок 3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321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78" w:before="0" w:after="0"/>
        <w:ind w:firstLine="360"/>
        <w:jc w:val="both"/>
        <w:rPr>
          <w:rFonts w:ascii="Calligraph;Times New Roman" w:hAnsi="Calligraph;Times New Roman" w:cs="Calligraph;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/>
        </w:rPr>
        <w:tab/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9300" cy="786765"/>
            <wp:effectExtent l="0" t="0" r="0" b="0"/>
            <wp:docPr id="199" name="Рисунок 3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321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-отгадки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меняйтесь работами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замечания сделаете своему товарищу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 что его похва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главные члены предложения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выделять предложение из речевого потока, правильно оформлять его на письме; формировать умения находить в предложении главные члены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гадайтесь, сколько предложений я прочитаю.</w:t>
      </w:r>
    </w:p>
    <w:p>
      <w:pPr>
        <w:pStyle w:val="Normal"/>
        <w:autoSpaceDE w:val="false"/>
        <w:spacing w:lineRule="auto" w:line="278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шумела злая вьюга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ла ночь короче дня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ёплый ветер дует с юга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пли падают звеня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Г. Ладонщиков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узнали, что я прочитала четыре предложения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 устной речи мы отделяем одно предложение от другого? А в письменной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помните, как правильно оформить запись предложения?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, с. 96. 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про себя текст упражнения и определите, сколько в нём предложений. Докажит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текст, расставляя знаки препинания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 (с. 96) по заданию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 по вопросам к упражне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слово подчеркнём одной чертой в первом предложении? На какой вопрос оно отвечае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слово из первого предложения подчеркнём двумя чертами? На какой вопрос оно отвечае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97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учитель рисует схему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0" cy="1663065"/>
            <wp:effectExtent l="0" t="0" r="0" b="0"/>
            <wp:docPr id="200" name="Рисунок 4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451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 составляются предложени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говорится в первом предложении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одчеркнём это слово? (Опора на схему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говорится о солнце? Как подчеркнём это слово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ожно ли сказать, что мы выделили грамматическую основу предложения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ещё можно назвать подчёркнутые слова? </w:t>
      </w:r>
      <w:r>
        <w:rPr>
          <w:rFonts w:cs="Times New Roman" w:ascii="Times New Roman" w:hAnsi="Times New Roman"/>
          <w:i/>
          <w:iCs/>
          <w:sz w:val="28"/>
          <w:szCs w:val="28"/>
        </w:rPr>
        <w:t>(Главные члены предложения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Аналогично разбираются остальные предложения.)</w:t>
      </w:r>
    </w:p>
    <w:p>
      <w:pPr>
        <w:pStyle w:val="Normal"/>
        <w:autoSpaceDE w:val="false"/>
        <w:spacing w:lineRule="auto" w:line="278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33400" cy="481965"/>
            <wp:effectExtent l="0" t="0" r="0" b="0"/>
            <wp:docPr id="201" name="Рисунок 4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451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зывает слово-предмет, дети показывают действие этого предмет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яц, рыба, бабочка, орёл, медведь (в берлоге)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ы предложения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Журчит лесной руче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Ночью светят звёзды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Собака виляла хвосто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итя читает книг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Папа идёт на работ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в каждом предложении грамматическую основу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азывают грамматической основой предложен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её определить? Как подчеркнуть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4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вязь слов в преждложении. </w:t>
        <w:br/>
        <w:t>словосочетания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находить в предложении грамматическую основу, составлять словосочетания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говорится в предложении? Что говорится про гриб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грамматическую основу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предложения вы составили? </w:t>
      </w:r>
      <w:r>
        <w:rPr>
          <w:rFonts w:cs="Times New Roman" w:ascii="Times New Roman" w:hAnsi="Times New Roman"/>
          <w:i/>
          <w:iCs/>
          <w:sz w:val="28"/>
          <w:szCs w:val="28"/>
        </w:rPr>
        <w:t>(Учащиеся предлагают свои варианты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редложения по вариантам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 – первое предлож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 – второе предлож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I – третье предлож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грамматическую основу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71" w:before="4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связаны между собой слова в словосочетаниях? Зависят ли они друг от друга?</w:t>
      </w:r>
    </w:p>
    <w:p>
      <w:pPr>
        <w:pStyle w:val="Normal"/>
        <w:autoSpaceDE w:val="false"/>
        <w:spacing w:lineRule="auto" w:line="271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нимание! Внимание!</w:t>
      </w:r>
    </w:p>
    <w:p>
      <w:pPr>
        <w:pStyle w:val="Normal"/>
        <w:autoSpaceDE w:val="false"/>
        <w:spacing w:lineRule="auto" w:line="271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т словосочетание.</w:t>
      </w:r>
    </w:p>
    <w:p>
      <w:pPr>
        <w:pStyle w:val="Normal"/>
        <w:autoSpaceDE w:val="false"/>
        <w:spacing w:lineRule="auto" w:line="271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нём ходят парою слова,</w:t>
      </w:r>
    </w:p>
    <w:p>
      <w:pPr>
        <w:pStyle w:val="Normal"/>
        <w:autoSpaceDE w:val="false"/>
        <w:spacing w:lineRule="auto" w:line="271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не равны у них права,</w:t>
      </w:r>
    </w:p>
    <w:p>
      <w:pPr>
        <w:pStyle w:val="Normal"/>
        <w:autoSpaceDE w:val="false"/>
        <w:spacing w:lineRule="auto" w:line="271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нём слово главное всегда</w:t>
      </w:r>
    </w:p>
    <w:p>
      <w:pPr>
        <w:pStyle w:val="Normal"/>
        <w:autoSpaceDE w:val="false"/>
        <w:spacing w:lineRule="auto" w:line="271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 зависимым шагает.</w:t>
      </w:r>
    </w:p>
    <w:p>
      <w:pPr>
        <w:pStyle w:val="Normal"/>
        <w:autoSpaceDE w:val="false"/>
        <w:spacing w:lineRule="auto" w:line="271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кто тут главный – без труда</w:t>
      </w:r>
    </w:p>
    <w:p>
      <w:pPr>
        <w:pStyle w:val="Normal"/>
        <w:autoSpaceDE w:val="false"/>
        <w:spacing w:lineRule="auto" w:line="271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прос определяет.</w:t>
      </w:r>
    </w:p>
    <w:p>
      <w:pPr>
        <w:pStyle w:val="Normal"/>
        <w:autoSpaceDE w:val="false"/>
        <w:spacing w:lineRule="auto" w:line="271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прос от главного идёт</w:t>
      </w:r>
    </w:p>
    <w:p>
      <w:pPr>
        <w:pStyle w:val="Normal"/>
        <w:autoSpaceDE w:val="false"/>
        <w:spacing w:lineRule="auto" w:line="271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зависимому слову,</w:t>
      </w:r>
    </w:p>
    <w:p>
      <w:pPr>
        <w:pStyle w:val="Normal"/>
        <w:autoSpaceDE w:val="false"/>
        <w:spacing w:lineRule="auto" w:line="271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икогда – наоборот,</w:t>
      </w:r>
    </w:p>
    <w:p>
      <w:pPr>
        <w:pStyle w:val="Normal"/>
        <w:autoSpaceDE w:val="false"/>
        <w:spacing w:lineRule="auto" w:line="271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омни  как основу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ывают словосочетания, указывая связь слов с помощью вопросов: 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</w:t>
      </w:r>
      <w:r>
        <w:rPr>
          <w:rFonts w:cs="Times New Roman" w:ascii="Times New Roman" w:hAnsi="Times New Roman"/>
          <w:sz w:val="28"/>
          <w:szCs w:val="28"/>
        </w:rPr>
        <w:t xml:space="preserve"> (какой?) </w:t>
      </w:r>
      <w:r>
        <w:rPr>
          <w:rFonts w:cs="Times New Roman" w:ascii="Times New Roman" w:hAnsi="Times New Roman"/>
          <w:i/>
          <w:iCs/>
          <w:sz w:val="28"/>
          <w:szCs w:val="28"/>
        </w:rPr>
        <w:t>малень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едложения можно составить из этих словосочетаний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100. Прав ли он?</w:t>
      </w:r>
    </w:p>
    <w:p>
      <w:pPr>
        <w:pStyle w:val="Normal"/>
        <w:autoSpaceDE w:val="false"/>
        <w:spacing w:lineRule="auto" w:line="271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469900"/>
            <wp:effectExtent l="0" t="0" r="0" b="0"/>
            <wp:docPr id="202" name="Рисунок 4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453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1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71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 по заданию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71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2 по заданию.</w:t>
      </w:r>
    </w:p>
    <w:p>
      <w:pPr>
        <w:pStyle w:val="Normal"/>
        <w:tabs>
          <w:tab w:val="clear" w:pos="708"/>
          <w:tab w:val="left" w:pos="990" w:leader="none"/>
          <w:tab w:val="left" w:pos="2130" w:leader="none"/>
        </w:tabs>
        <w:autoSpaceDE w:val="false"/>
        <w:spacing w:lineRule="auto" w:line="27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5835" cy="672465"/>
            <wp:effectExtent l="0" t="0" r="0" b="0"/>
            <wp:docPr id="203" name="Рисунок 4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453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13 выполняется в парах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проверка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 чего можно составить предложение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установить связь слов в предложении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4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упражнения в установлении связи слов в</w:t>
        <w:br/>
        <w:t>предложении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составлять предложения из слов, выделять грамматическую основу, устанавливать связь слов в словосочетаниях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оймай грамматическую основу».</w:t>
      </w:r>
    </w:p>
    <w:p>
      <w:pPr>
        <w:pStyle w:val="Normal"/>
        <w:autoSpaceDE w:val="false"/>
        <w:spacing w:lineRule="auto" w:line="254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/>
        <w:t>записан отрывок из стихотворения. Нужно найти грамматические основы и выписать их в тетрадь.</w:t>
      </w:r>
    </w:p>
    <w:tbl>
      <w:tblPr>
        <w:tblW w:w="61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68"/>
        <w:gridCol w:w="3142"/>
      </w:tblGrid>
      <w:tr>
        <w:trPr>
          <w:trHeight w:val="360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54" w:before="0" w:after="0"/>
              <w:ind w:left="285" w:hanging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ab/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spacing w:lineRule="auto" w:line="254" w:before="0" w:after="0"/>
              <w:ind w:left="285" w:hanging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наступила.</w:t>
            </w:r>
          </w:p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хли цветы,</w:t>
            </w:r>
          </w:p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лядят уныло</w:t>
            </w:r>
          </w:p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ые кусты.</w:t>
            </w:r>
          </w:p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нет и желтеет</w:t>
            </w:r>
          </w:p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ка на лугах,</w:t>
            </w:r>
          </w:p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зеленеет</w:t>
            </w:r>
          </w:p>
          <w:p>
            <w:pPr>
              <w:pStyle w:val="Normal"/>
              <w:autoSpaceDE w:val="false"/>
              <w:spacing w:lineRule="auto" w:line="254" w:before="0" w:after="0"/>
              <w:ind w:left="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мь на полях.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а небо кроет,</w:t>
            </w:r>
          </w:p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не блестит,</w:t>
            </w:r>
          </w:p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в поле воет,</w:t>
            </w:r>
          </w:p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моросит.</w:t>
            </w:r>
          </w:p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 зашумели</w:t>
            </w:r>
          </w:p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го ручья,</w:t>
            </w:r>
          </w:p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и улетели</w:t>
            </w:r>
          </w:p>
          <w:p>
            <w:pPr>
              <w:pStyle w:val="Normal"/>
              <w:autoSpaceDE w:val="false"/>
              <w:spacing w:lineRule="auto" w:line="254" w:before="0" w:after="0"/>
              <w:ind w:left="2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ёплые края.</w:t>
            </w:r>
          </w:p>
        </w:tc>
      </w:tr>
    </w:tbl>
    <w:p>
      <w:pPr>
        <w:pStyle w:val="Normal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проверка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одбери пару»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ы части предложений.</w:t>
      </w:r>
    </w:p>
    <w:p>
      <w:pPr>
        <w:pStyle w:val="Normal"/>
        <w:autoSpaceDE w:val="false"/>
        <w:spacing w:before="6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 xml:space="preserve">крупные капли дождя </w:t>
      </w:r>
    </w:p>
    <w:p>
      <w:pPr>
        <w:pStyle w:val="Normal"/>
        <w:autoSpaceDE w:val="false"/>
        <w:spacing w:before="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 xml:space="preserve">пушистые снежинки </w:t>
      </w:r>
    </w:p>
    <w:p>
      <w:pPr>
        <w:pStyle w:val="Normal"/>
        <w:autoSpaceDE w:val="false"/>
        <w:spacing w:before="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 xml:space="preserve">маленькая собачонка </w:t>
      </w:r>
    </w:p>
    <w:p>
      <w:pPr>
        <w:pStyle w:val="Normal"/>
        <w:autoSpaceDE w:val="false"/>
        <w:spacing w:before="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порхали в холодном воздухе</w:t>
      </w:r>
    </w:p>
    <w:p>
      <w:pPr>
        <w:pStyle w:val="Normal"/>
        <w:autoSpaceDE w:val="false"/>
        <w:spacing w:before="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громко лаяла на прохожих</w:t>
      </w:r>
    </w:p>
    <w:p>
      <w:pPr>
        <w:pStyle w:val="Normal"/>
        <w:autoSpaceDE w:val="false"/>
        <w:spacing w:before="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барабанили по крыше дома</w:t>
      </w:r>
    </w:p>
    <w:p>
      <w:pPr>
        <w:pStyle w:val="Normal"/>
        <w:autoSpaceDE w:val="false"/>
        <w:spacing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едложения получились? Выделите грамматическую основу в предложениях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общите тему урока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пражнение в составлении предложений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 по заданию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 по заданию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работают в парах устно. После обсуждения самостоятельно записывают предложения, подчеркивают грамматическую основу.</w:t>
      </w:r>
    </w:p>
    <w:p>
      <w:pPr>
        <w:pStyle w:val="Normal"/>
        <w:autoSpaceDE w:val="false"/>
        <w:spacing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457200"/>
            <wp:effectExtent l="0" t="0" r="0" b="0"/>
            <wp:docPr id="204" name="Рисунок 4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454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Самостоятельная работа.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авильно составить предложение?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4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упражнения в установлении связи слов в</w:t>
        <w:br/>
        <w:t>предложении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я анализировать предложение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елятся на команды. Первая команда выписывает из каждого предложения грамматические основы. Вторая команда – все словосочетани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кие олени зимой приходят к кормушка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хнатые снежинки закружились в морозном воздух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енький мальчик катался на санках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проверк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над предложением, текстом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0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текст, выделяя голосом предложения. Сколько предложений вы услышали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одни грамматические основы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предложения о птицах (самостоятельно). Подчеркните грамматические основы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1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 ком говорится в первом предложении? </w:t>
      </w:r>
      <w:r>
        <w:rPr>
          <w:rFonts w:cs="Times New Roman" w:ascii="Times New Roman" w:hAnsi="Times New Roman"/>
          <w:i/>
          <w:iCs/>
          <w:sz w:val="28"/>
          <w:szCs w:val="28"/>
        </w:rPr>
        <w:t>(О зайце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именно о нём говорится? Что с ним происходи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 какого слова поставите вопрос к слову </w:t>
      </w:r>
      <w:r>
        <w:rPr>
          <w:rFonts w:cs="Times New Roman" w:ascii="Times New Roman" w:hAnsi="Times New Roman"/>
          <w:i/>
          <w:iCs/>
          <w:sz w:val="28"/>
          <w:szCs w:val="28"/>
        </w:rPr>
        <w:t>шубк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олучившееся предложение. Как правильно оформить предложение на письм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Аналогично составляются остальные предложения.)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2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стно определяют границы предложений, находят грамматические основы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записывают самостоятельно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задание выполняется коллективно.</w:t>
      </w:r>
    </w:p>
    <w:p>
      <w:pPr>
        <w:pStyle w:val="Normal"/>
        <w:autoSpaceDE w:val="false"/>
        <w:spacing w:lineRule="auto" w:line="278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81965"/>
            <wp:effectExtent l="0" t="0" r="0" b="0"/>
            <wp:docPr id="205" name="Рисунок 4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454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3" t="-74" r="-6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ловарная работ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3.</w:t>
      </w:r>
    </w:p>
    <w:p>
      <w:pPr>
        <w:pStyle w:val="Normal"/>
        <w:autoSpaceDE w:val="false"/>
        <w:spacing w:lineRule="auto" w:line="278" w:before="12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но утром встал стакан.</w:t>
      </w:r>
    </w:p>
    <w:p>
      <w:pPr>
        <w:pStyle w:val="Normal"/>
        <w:autoSpaceDE w:val="false"/>
        <w:spacing w:lineRule="auto" w:line="278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тал он под холодный кран!</w:t>
      </w:r>
    </w:p>
    <w:p>
      <w:pPr>
        <w:pStyle w:val="Normal"/>
        <w:autoSpaceDE w:val="false"/>
        <w:spacing w:lineRule="auto" w:line="278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потом скорей зарядку</w:t>
      </w:r>
    </w:p>
    <w:p>
      <w:pPr>
        <w:pStyle w:val="Normal"/>
        <w:autoSpaceDE w:val="false"/>
        <w:spacing w:lineRule="auto" w:line="278" w:before="0" w:after="0"/>
        <w:ind w:left="1425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л он делать быстро, гладко!</w:t>
      </w:r>
    </w:p>
    <w:p>
      <w:pPr>
        <w:pStyle w:val="Normal"/>
        <w:autoSpaceDE w:val="false"/>
        <w:spacing w:lineRule="auto" w:line="278" w:before="12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ли мышцы у стакана</w:t>
      </w:r>
    </w:p>
    <w:p>
      <w:pPr>
        <w:pStyle w:val="Normal"/>
        <w:autoSpaceDE w:val="false"/>
        <w:spacing w:lineRule="auto" w:line="278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ямо как у великана!</w:t>
      </w:r>
    </w:p>
    <w:p>
      <w:pPr>
        <w:pStyle w:val="Normal"/>
        <w:autoSpaceDE w:val="false"/>
        <w:spacing w:lineRule="auto" w:line="278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ла букв «А» видна!</w:t>
      </w:r>
    </w:p>
    <w:p>
      <w:pPr>
        <w:pStyle w:val="Normal"/>
        <w:autoSpaceDE w:val="false"/>
        <w:spacing w:lineRule="auto" w:line="278" w:before="0" w:after="12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мотрите, вот она!</w:t>
      </w:r>
    </w:p>
    <w:p>
      <w:pPr>
        <w:pStyle w:val="Normal"/>
        <w:autoSpaceDE w:val="false"/>
        <w:spacing w:lineRule="auto" w:line="278" w:before="60" w:after="120"/>
        <w:jc w:val="center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СТ</w:t>
      </w:r>
      <w:r>
        <w:rPr>
          <w:rFonts w:cs="Times New Roman" w:ascii="Times New Roman" w:hAnsi="Times New Roman"/>
          <w:spacing w:val="6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pacing w:val="60"/>
          <w:sz w:val="28"/>
          <w:szCs w:val="28"/>
        </w:rPr>
        <w:t>К</w:t>
      </w:r>
      <w:r>
        <w:rPr>
          <w:rFonts w:cs="Times New Roman" w:ascii="Times New Roman" w:hAnsi="Times New Roman"/>
          <w:spacing w:val="6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pacing w:val="60"/>
          <w:sz w:val="28"/>
          <w:szCs w:val="28"/>
        </w:rPr>
        <w:t>Н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предложение с новым словарным словом. Подчеркните грамматическую основ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идумайте 2–3 словосочетания со словом </w:t>
      </w:r>
      <w:r>
        <w:rPr>
          <w:rFonts w:cs="Times New Roman" w:ascii="Times New Roman" w:hAnsi="Times New Roman"/>
          <w:i/>
          <w:iCs/>
          <w:sz w:val="28"/>
          <w:szCs w:val="28"/>
        </w:rPr>
        <w:t>стак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4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2" w:before="120" w:after="120"/>
        <w:rPr/>
      </w:pP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В, Б, 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льчики – «головка»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Крылышки» – ладошка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и повёрнуты к себе, большие пальцы выпрямлены от себя и переплетены, большие пальцы – «головка», остальные сомкнутые пальцы – «крылья». Помахать ими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заглав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, Б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тетрадях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 обозначениями точками высоты букв через три буквы: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4965" cy="419100"/>
            <wp:effectExtent l="0" t="0" r="0" b="0"/>
            <wp:docPr id="206" name="Рисунок 4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55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(в той же последовательности):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2930" cy="405765"/>
            <wp:effectExtent l="0" t="0" r="0" b="0"/>
            <wp:docPr id="207" name="Рисунок 4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455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 и соединений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6600" cy="444500"/>
            <wp:effectExtent l="0" t="0" r="0" b="0"/>
            <wp:docPr id="208" name="Рисунок 4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5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 образца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0365" cy="786765"/>
            <wp:effectExtent l="0" t="0" r="0" b="0"/>
            <wp:docPr id="209" name="Рисунок 4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455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«опасные» места.</w:t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31165"/>
            <wp:effectExtent l="0" t="0" r="0" b="0"/>
            <wp:docPr id="210" name="Рисунок 4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455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Д 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65" w:leader="none"/>
          <w:tab w:val="left" w:pos="3690" w:leader="none"/>
        </w:tabs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7200" cy="419100"/>
            <wp:effectExtent l="0" t="0" r="0" b="0"/>
            <wp:docPr id="211" name="Рисунок 4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55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 этого урока в алфавитном порядке: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342900"/>
            <wp:effectExtent l="0" t="0" r="0" b="0"/>
            <wp:docPr id="212" name="Рисунок 4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55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езд из букв» (в порядке уменьшения размера петель и смещения мест пересечения с удлинённой прямой):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342900"/>
            <wp:effectExtent l="0" t="0" r="0" b="0"/>
            <wp:docPr id="213" name="Рисунок 4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56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 образца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едварительно проводится проверка пропущенных букв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окие кр..сноватые сосны развесили св..и иглистые в..рш..ны. Кр..суется белая кудрявая берё..ка. Др..ж..т серая осина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 на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4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изложение по вопросам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писать изложение, опираясь на вопросы.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накомство с текстом.</w:t>
      </w:r>
    </w:p>
    <w:p>
      <w:pPr>
        <w:pStyle w:val="Normal"/>
        <w:autoSpaceDE w:val="false"/>
        <w:spacing w:lineRule="auto" w:line="242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подарил детям ёжика. Летом зверёк жил в сенях. Зимой ёж уснул в норе. Придёт ёжик весной голодный. Берегитесь, мыши!</w:t>
      </w:r>
    </w:p>
    <w:p>
      <w:pPr>
        <w:pStyle w:val="Normal"/>
        <w:autoSpaceDE w:val="false"/>
        <w:spacing w:lineRule="auto" w:line="271" w:before="120" w:after="0"/>
        <w:jc w:val="center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План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о дедушка подарил детям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де ёж жил летом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де он уснул зимой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придёт ёжик весной?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рфографическая работа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сняется написание слов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более трудные слова выписываются на доску:</w:t>
      </w:r>
    </w:p>
    <w:p>
      <w:pPr>
        <w:pStyle w:val="Normal"/>
        <w:autoSpaceDE w:val="false"/>
        <w:spacing w:lineRule="auto" w:line="271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арил, берегитесь, сени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лючительный этап работы с тестом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ть и пересказать текст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сать текст с опорой на вопросы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трудности возникли при рабо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4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работа над ошибками, допущенными в</w:t>
        <w:br/>
        <w:t>изложении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усмотрению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4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употребление предлогов в устной и</w:t>
        <w:br/>
        <w:t>письменной речи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употреблять предлоги в речи, писать их раздельно с другими словами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оймай словарное слово»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иктует предложения, учащиеся выписывают только словарные слова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грядке растёт морковь и горох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лугу паслись коровы и козы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журный ученик готовит класс к урок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Миши в пенале лежат ручки и карандаши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выписали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5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едлоги вы ещё знает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ужно помнить, чтобы правильно записать предлог с другими словами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общите тему урок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пражнение в правильном употреблении предлогов в устной и письменной речи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6 по зада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дайте вопрос к каждому слов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 какому слову нельзя поставить вопрос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 109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вы можете рассказать Знайке о предлогах? </w:t>
      </w:r>
      <w:r>
        <w:rPr>
          <w:rFonts w:cs="Times New Roman" w:ascii="Times New Roman" w:hAnsi="Times New Roman"/>
          <w:i/>
          <w:iCs/>
          <w:sz w:val="28"/>
          <w:szCs w:val="28"/>
        </w:rPr>
        <w:t>(Пишутся раздельно с другими словами.)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7 по зада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едлог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нятен ли смысл стихотворения без предлогов?</w:t>
      </w:r>
    </w:p>
    <w:p>
      <w:pPr>
        <w:pStyle w:val="Normal"/>
        <w:autoSpaceDE w:val="false"/>
        <w:spacing w:lineRule="auto" w:line="264" w:before="60" w:after="0"/>
        <w:ind w:firstLine="18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Это … нашего двора </w:t>
      </w:r>
    </w:p>
    <w:p>
      <w:pPr>
        <w:pStyle w:val="Normal"/>
        <w:autoSpaceDE w:val="false"/>
        <w:spacing w:lineRule="auto" w:line="264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мпионы, мастера.</w:t>
      </w:r>
    </w:p>
    <w:p>
      <w:pPr>
        <w:pStyle w:val="Normal"/>
        <w:autoSpaceDE w:val="false"/>
        <w:spacing w:lineRule="auto" w:line="264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сят прыгалки … кармане,</w:t>
      </w:r>
    </w:p>
    <w:p>
      <w:pPr>
        <w:pStyle w:val="Normal"/>
        <w:autoSpaceDE w:val="false"/>
        <w:spacing w:lineRule="auto" w:line="264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ачут … самого утра,</w:t>
      </w:r>
    </w:p>
    <w:p>
      <w:pPr>
        <w:pStyle w:val="Normal"/>
        <w:autoSpaceDE w:val="false"/>
        <w:spacing w:lineRule="auto" w:line="264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… дворе и … бульваре,</w:t>
      </w:r>
    </w:p>
    <w:p>
      <w:pPr>
        <w:pStyle w:val="Normal"/>
        <w:autoSpaceDE w:val="false"/>
        <w:spacing w:lineRule="auto" w:line="264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… переулке и … саду;</w:t>
      </w:r>
    </w:p>
    <w:p>
      <w:pPr>
        <w:pStyle w:val="Normal"/>
        <w:autoSpaceDE w:val="false"/>
        <w:spacing w:lineRule="auto" w:line="264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… каждом тротуаре</w:t>
      </w:r>
    </w:p>
    <w:p>
      <w:pPr>
        <w:pStyle w:val="Normal"/>
        <w:autoSpaceDE w:val="false"/>
        <w:spacing w:lineRule="auto" w:line="264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… прохожих … виду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0" cy="1243965"/>
            <wp:effectExtent l="0" t="0" r="0" b="0"/>
            <wp:docPr id="214" name="Рисунок 4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47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469900"/>
            <wp:effectExtent l="0" t="0" r="0" b="0"/>
            <wp:docPr id="215" name="Рисунок 4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7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дготовленный диктан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роводится работа с текстом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яются границы предложений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чащиеся вспоминают правила оформления предложений на письме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яется написание пропущенных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ащиеся закрывают учебники, учитель диктует текст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cap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ончите предложение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логи пишутся …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логи служат для 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29.</w:t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4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употребление предлогов в устной и</w:t>
        <w:br/>
        <w:t>письменной речи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правильно употреблять предлоги, раздельно писать с другими словами в предложении.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стихотворение.</w:t>
      </w:r>
    </w:p>
    <w:p>
      <w:pPr>
        <w:pStyle w:val="Normal"/>
        <w:autoSpaceDE w:val="false"/>
        <w:spacing w:lineRule="auto" w:line="242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ст..ит б..рёза</w:t>
      </w:r>
    </w:p>
    <w:p>
      <w:pPr>
        <w:pStyle w:val="Normal"/>
        <w:autoSpaceDE w:val="false"/>
        <w:spacing w:lineRule="auto" w:line="242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В) сонной т..ш..не,</w:t>
      </w:r>
    </w:p>
    <w:p>
      <w:pPr>
        <w:pStyle w:val="Normal"/>
        <w:autoSpaceDE w:val="false"/>
        <w:spacing w:lineRule="auto" w:line="242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горят сн..ж..нки</w:t>
      </w:r>
    </w:p>
    <w:p>
      <w:pPr>
        <w:pStyle w:val="Normal"/>
        <w:autoSpaceDE w:val="false"/>
        <w:spacing w:lineRule="auto" w:line="242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В) з..лотом о..не.</w:t>
      </w:r>
    </w:p>
    <w:p>
      <w:pPr>
        <w:pStyle w:val="Normal"/>
        <w:autoSpaceDE w:val="false"/>
        <w:spacing w:lineRule="auto" w:line="242" w:before="0" w:after="0"/>
        <w:ind w:left="397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С. Есенин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рфограммы надо вспомнить, чтобы правильно записать стихотворение?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0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стихотворение. Понятен ли вам его смысл?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связь между словами в предложении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ужно сделать, чтобы смысл стихотворения изменился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едлоги используем в работе?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2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1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задание к упражнению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правописание пропущенных орфограм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кажите, что это не предложени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м предлогом будем работать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амостоятельно предложение.</w:t>
      </w:r>
    </w:p>
    <w:p>
      <w:pPr>
        <w:pStyle w:val="Normal"/>
        <w:autoSpaceDE w:val="false"/>
        <w:spacing w:lineRule="auto" w:line="25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520700"/>
            <wp:effectExtent l="0" t="0" r="0" b="0"/>
            <wp:docPr id="216" name="Рисунок 4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7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/>
        <w:t>1. Спишите. Вставьте слова, подходящие по смыслу: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54"/>
        <w:gridCol w:w="3440"/>
      </w:tblGrid>
      <w:tr>
        <w:trPr/>
        <w:tc>
          <w:tcPr>
            <w:tcW w:w="4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</w:t>
            </w:r>
          </w:p>
        </w:tc>
        <w:tc>
          <w:tcPr>
            <w:tcW w:w="34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</w:t>
            </w:r>
          </w:p>
        </w:tc>
      </w:tr>
      <w:tr>
        <w:trPr/>
        <w:tc>
          <w:tcPr>
            <w:tcW w:w="4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..ка Мурка л..жит … око..ке.</w:t>
            </w:r>
          </w:p>
        </w:tc>
        <w:tc>
          <w:tcPr>
            <w:tcW w:w="34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т..нцы с..дят … гн..зде.</w:t>
            </w:r>
          </w:p>
        </w:tc>
      </w:tr>
    </w:tbl>
    <w:p>
      <w:pPr>
        <w:pStyle w:val="Normal"/>
        <w:autoSpaceDE w:val="false"/>
        <w:spacing w:lineRule="auto" w:line="254" w:before="120" w:after="0"/>
        <w:ind w:firstLine="360"/>
        <w:jc w:val="both"/>
        <w:rPr/>
      </w:pPr>
      <w:r>
        <w:rPr/>
        <w:t>2. Придумайте и запишите подходящее по смыслу слово с предлогом: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14"/>
        <w:gridCol w:w="3830"/>
      </w:tblGrid>
      <w:tr>
        <w:trPr/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</w:t>
            </w:r>
          </w:p>
        </w:tc>
        <w:tc>
          <w:tcPr>
            <w:tcW w:w="38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</w:t>
            </w:r>
          </w:p>
        </w:tc>
      </w:tr>
      <w:tr>
        <w:trPr/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ти спрятались …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бака спала ….</w:t>
            </w:r>
          </w:p>
        </w:tc>
        <w:tc>
          <w:tcPr>
            <w:tcW w:w="38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бель делают …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я подружилась ….</w:t>
            </w:r>
          </w:p>
        </w:tc>
      </w:tr>
    </w:tbl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знаете о предлогах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3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4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л, м, я</w:t>
      </w:r>
      <w:r>
        <w:rPr>
          <w:rFonts w:cs="Times New Roman" w:ascii="Times New Roman" w:hAnsi="Times New Roman"/>
          <w:sz w:val="28"/>
          <w:szCs w:val="28"/>
        </w:rPr>
        <w:t xml:space="preserve">,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Л, М, А, 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5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</w:t>
      </w:r>
    </w:p>
    <w:p>
      <w:pPr>
        <w:pStyle w:val="Normal"/>
        <w:autoSpaceDE w:val="false"/>
        <w:spacing w:lineRule="auto" w:line="25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етушок стоит весь яркий,</w:t>
      </w:r>
    </w:p>
    <w:p>
      <w:pPr>
        <w:pStyle w:val="Normal"/>
        <w:autoSpaceDE w:val="false"/>
        <w:spacing w:lineRule="auto" w:line="25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ребешок он чистит лапко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и вверх, указательные пальцы опираются на большие. Остальные пальцы растопырены в стороны и подняты вверх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, 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троки букв в чередовании с прямыми наклонными линиями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900" cy="329565"/>
            <wp:effectExtent l="0" t="0" r="0" b="0"/>
            <wp:docPr id="217" name="Рисунок 4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472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слов, включающих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л, 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ль, аллея, малина, грамматика, калина, коллег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можно разделить слова?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заглав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, 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 в следующей последовательности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8300" cy="710565"/>
            <wp:effectExtent l="0" t="0" r="0" b="0"/>
            <wp:docPr id="218" name="Рисунок 4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72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 в чередовании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354965"/>
            <wp:effectExtent l="0" t="0" r="0" b="0"/>
            <wp:docPr id="219" name="Рисунок 4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472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и проговаривание скороговорок:</w:t>
      </w:r>
    </w:p>
    <w:p>
      <w:pPr>
        <w:pStyle w:val="Normal"/>
        <w:autoSpaceDE w:val="false"/>
        <w:spacing w:lineRule="auto" w:line="25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6665" cy="749300"/>
            <wp:effectExtent l="0" t="0" r="0" b="0"/>
            <wp:docPr id="220" name="Рисунок 4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72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565" cy="469900"/>
            <wp:effectExtent l="0" t="0" r="0" b="0"/>
            <wp:docPr id="221" name="Рисунок 4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472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строчной и заглавной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 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: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0665" cy="368300"/>
            <wp:effectExtent l="0" t="0" r="0" b="0"/>
            <wp:docPr id="222" name="Рисунок 4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472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репление написания букв в составе слов: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3530" cy="419100"/>
            <wp:effectExtent l="0" t="0" r="0" b="0"/>
            <wp:docPr id="223" name="Рисунок 4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472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, показ на доске, прописывание «в воздухе» под счёт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ы в чередовании с прямой линией: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406400"/>
            <wp:effectExtent l="0" t="0" r="0" b="0"/>
            <wp:docPr id="224" name="Рисунок 4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472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езотрывное написание буквосочетаний:</w:t>
      </w:r>
    </w:p>
    <w:p>
      <w:pPr>
        <w:pStyle w:val="Normal"/>
        <w:tabs>
          <w:tab w:val="clear" w:pos="708"/>
          <w:tab w:val="left" w:pos="1425" w:leader="none"/>
          <w:tab w:val="left" w:pos="213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6830" cy="443865"/>
            <wp:effectExtent l="0" t="0" r="0" b="0"/>
            <wp:docPr id="225" name="Рисунок 4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472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предложения с образца: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5700" cy="406400"/>
            <wp:effectExtent l="0" t="0" r="0" b="0"/>
            <wp:docPr id="226" name="Рисунок 4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473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Общее закрепление написания букв данной групп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текст. Объясните написание пропущенных букв. Запишите текс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лёнка б..жала через п..лянку. Л..сная тр..ва ст..яла по поя… Вдруг закач..лась еловая ве..ка. Алёнка подняла гл..за. Яркая птич..ка с..дела на ве..к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ему учились на урок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4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закрепление знаний о связи слов в</w:t>
        <w:br/>
        <w:t>предложени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составлять предложения, выделять грамматическую основу, определять границы предложений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има покрыла землю пушистым ковром. В ночном небе ярко сияли звёзд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кажите, что вы написали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в каждом предложении грамматическую основ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словосочетания в каждом предложении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ставление устного рассказа по рисунк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4 (устно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мотрите рисун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рассказ вы составите по ни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думайте к своему рассказу заглав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как вы соблюдаете правила дорожного движения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деформированным текстом, предложением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7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написание выделенных бук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ройте учебники и запишите текст под диктовк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дети сверяют написанное с текстом в учебнике.</w:t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565" cy="469900"/>
            <wp:effectExtent l="0" t="0" r="0" b="0"/>
            <wp:docPr id="227" name="Рисунок 4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495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6 самостоятельн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– взаимопроверк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расскажете дома родителя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трудности возникли у вас при работе на урок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3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5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закрепление знаний о связи слов в</w:t>
        <w:br/>
        <w:t>предложени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 предложении, связи слов в предложении; развивать умения выделять в предложении грамматическую основу, словосочетания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sz w:val="28"/>
          <w:szCs w:val="28"/>
        </w:rPr>
        <w:t xml:space="preserve"> «Рыбалка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>записаны словосочетания и грамматические осно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и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>
          <w:rFonts w:cs="Times New Roman" w:ascii="Times New Roman" w:hAnsi="Times New Roman"/>
          <w:sz w:val="28"/>
          <w:szCs w:val="28"/>
        </w:rPr>
        <w:t xml:space="preserve"> I выписывают грамматические основы;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арианта</w:t>
      </w:r>
      <w:r>
        <w:rPr>
          <w:rFonts w:cs="Times New Roman" w:ascii="Times New Roman" w:hAnsi="Times New Roman"/>
          <w:sz w:val="28"/>
          <w:szCs w:val="28"/>
        </w:rPr>
        <w:t xml:space="preserve"> II – словосочетания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6530" cy="1167765"/>
            <wp:effectExtent l="0" t="0" r="0" b="0"/>
            <wp:docPr id="228" name="Рисунок 4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495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своё решени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такое грамматическая основа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такое словосочетани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помощью чего устанавливается связь слов в предложении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9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0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стно отвечают на вопросы и задания к упражнению. Определяют границы предложений. Самостоятельно записывают текст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457200"/>
            <wp:effectExtent l="0" t="0" r="0" b="0"/>
            <wp:docPr id="229" name="Рисунок 4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95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sz w:val="28"/>
          <w:szCs w:val="28"/>
        </w:rPr>
        <w:t xml:space="preserve"> «Подбери пару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называют пары слов, записанные на дос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берите такие пары словосочетаний, чтобы из них получились предложения.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деревенские ребята 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голые кусты 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стая лебедей 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летела в небе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катались с горки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торчали из сугробов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научились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упражнение 4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5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контрольное списыв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сформированность орфографических и пунктуационных навык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УШ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ушка подрос за лето стал он стройный и красивый пришла осень птицы улетели в жаркие страны журавушка улетал вместе со всеми в последний раз шагал он по родному болоту вот журавли собрались в стаю пора лететь!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начало и конец каждого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исать, поставив нужные знаки в конце предложе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черкнуть большую букву в начале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5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овторить начертания отдельных групп букв и соединений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keepNext w:val="true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52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чик к пальчику приходит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га он себе находит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альчики дружить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гости часто приходи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ближают ладони и раздвигают пальцы. Затем мизинец соединяют с мизинцем, безымянный с безымянным и т. д. Потом упражнение выполняется в обратном порядке, начиная с большого пальца.</w:t>
      </w:r>
    </w:p>
    <w:p>
      <w:pPr>
        <w:pStyle w:val="Normal"/>
        <w:keepNext w:val="true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над отдельными группами букв.</w:t>
      </w:r>
    </w:p>
    <w:p>
      <w:pPr>
        <w:pStyle w:val="Normal"/>
        <w:keepNext w:val="true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в тетрад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 с верхними горизонтальными элементами: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9400" cy="406400"/>
            <wp:effectExtent l="0" t="0" r="0" b="0"/>
            <wp:docPr id="230" name="Рисунок 4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497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 с петельными элементами: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419100"/>
            <wp:effectExtent l="0" t="0" r="0" b="0"/>
            <wp:docPr id="231" name="Рисунок 4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97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, имеющих элемент-полуовал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7365" cy="419100"/>
            <wp:effectExtent l="0" t="0" r="0" b="0"/>
            <wp:docPr id="232" name="Рисунок 4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97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!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>. «Помоги буквам попасть в свои группы»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93065"/>
            <wp:effectExtent l="0" t="0" r="0" b="0"/>
            <wp:docPr id="233" name="Рисунок 4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497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00830" cy="1117600"/>
            <wp:effectExtent l="0" t="0" r="0" b="0"/>
            <wp:docPr id="234" name="Рисунок 4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497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278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9535" cy="800100"/>
            <wp:effectExtent l="0" t="0" r="0" b="0"/>
            <wp:docPr id="235" name="Рисунок 4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497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444500"/>
            <wp:effectExtent l="0" t="0" r="0" b="0"/>
            <wp:docPr id="236" name="Рисунок 4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497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keepNext w:val="true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тексто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ите границы предложений. Запишите текст.</w:t>
      </w:r>
    </w:p>
    <w:p>
      <w:pPr>
        <w:pStyle w:val="Normal"/>
        <w:autoSpaceDE w:val="false"/>
        <w:spacing w:lineRule="auto" w:line="278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АХ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 весной всюду пылали красные маки и тюльпаны я любовался горами на высокой скале сидели звери это были гепарды а вот их маленький котёнок он играл с цветами.</w:t>
      </w:r>
    </w:p>
    <w:p>
      <w:pPr>
        <w:pStyle w:val="Normal"/>
        <w:keepNext w:val="true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. Выставка лучших тетра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и 153–16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повторение изученного во втором класс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пользует материал учебника на с. 118–135; разрезные карточки, тестовые задания из дидактического матери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6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изложение по вопросам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устанавливать связь между предложениями в тексте, передавать содержание текста по вопросам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накомство с текстом.</w:t>
      </w:r>
    </w:p>
    <w:p>
      <w:pPr>
        <w:pStyle w:val="Normal"/>
        <w:autoSpaceDE w:val="false"/>
        <w:spacing w:lineRule="auto" w:line="278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ИНА РЫБ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подарил Кате аквариум.  Живёт там розовая рыбка с пышным хвостом. Катя бросила в воду червячка и постучала по стеклу. Рыбка подплыла и схватила корм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над содержанием по вопроса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подарил Кате аквариум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рыбка там живёт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го бросила Катя в воду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сделала рыбка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Лексико-орфографическая работ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сняется написание слов, их значени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ываются наиболее сложные слова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зовая, червячка, подплыла, аквариум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лючительное чтение и пересказ текс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пись текста с опорой на </w:t>
      </w:r>
      <w:r>
        <w:rPr>
          <w:rFonts w:cs="Times New Roman" w:ascii="Times New Roman" w:hAnsi="Times New Roman"/>
          <w:spacing w:val="45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работы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6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работа над ошибками, допущенными в</w:t>
        <w:br/>
        <w:t>изложении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аботать над ошибкам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по усмотрению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6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итоговый диктант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навык правописания слов на изученные правила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Й ТЕАТР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ве есть театр кукол. Нина и Таня идут туда с радостью. На стене большие часы. Наступил полдень. Петух зовёт детей. Из домиков вышли медведь, козёл, свинья и заиграли песен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сели на места. Открылась сцена. Зал затих.</w:t>
      </w:r>
    </w:p>
    <w:p>
      <w:pPr>
        <w:pStyle w:val="Normal"/>
        <w:autoSpaceDE w:val="false"/>
        <w:spacing w:lineRule="auto" w:line="240" w:before="7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полд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16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по усмотрению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етенькова Н. М. </w:t>
      </w:r>
      <w:r>
        <w:rPr>
          <w:rFonts w:cs="Times New Roman" w:ascii="Times New Roman" w:hAnsi="Times New Roman"/>
          <w:sz w:val="28"/>
          <w:szCs w:val="28"/>
        </w:rPr>
        <w:t>Игры и занимательные упражнения на уроках русского языка [Текст] / Н. М. Бетенькова, Д. С. Фонин. (1–4 кл.). – М.: АСТ Астрель, 200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олина В.</w:t>
      </w:r>
      <w:r>
        <w:rPr>
          <w:rFonts w:cs="Times New Roman" w:ascii="Times New Roman" w:hAnsi="Times New Roman"/>
          <w:sz w:val="28"/>
          <w:szCs w:val="28"/>
        </w:rPr>
        <w:t xml:space="preserve"> Весёлая грамматика [Текст] / В. Волина. – М., 1995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Волошина О. И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Тесты. 1–4. – М.: Дрофа, 2001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атвеева А. Н. </w:t>
      </w:r>
      <w:r>
        <w:rPr>
          <w:rFonts w:cs="Times New Roman" w:ascii="Times New Roman" w:hAnsi="Times New Roman"/>
          <w:sz w:val="28"/>
          <w:szCs w:val="28"/>
        </w:rPr>
        <w:t>Контрольные работы в начальной школе. 1–3 классы [Текст] / А. Н. Матвеева. – М.: Дрофа, 199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рушевич А. </w:t>
      </w:r>
      <w:r>
        <w:rPr>
          <w:rFonts w:cs="Times New Roman" w:ascii="Times New Roman" w:hAnsi="Times New Roman"/>
          <w:sz w:val="28"/>
          <w:szCs w:val="28"/>
        </w:rPr>
        <w:t>Тесты по русскому языку [Текст] / А. Нарушевич, Е. Попова. – М.: АСТ-Пресс, 199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федова Е. А. </w:t>
      </w:r>
      <w:r>
        <w:rPr>
          <w:rFonts w:cs="Times New Roman" w:ascii="Times New Roman" w:hAnsi="Times New Roman"/>
          <w:sz w:val="28"/>
          <w:szCs w:val="28"/>
        </w:rPr>
        <w:t>Справочное пособие по русскому языку [Текст] / Е. А. Нефедова. О. В. Узорова. – М.: Аквариум, 1996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арабарина Т. И. </w:t>
      </w:r>
      <w:r>
        <w:rPr>
          <w:rFonts w:cs="Times New Roman" w:ascii="Times New Roman" w:hAnsi="Times New Roman"/>
          <w:sz w:val="28"/>
          <w:szCs w:val="28"/>
        </w:rPr>
        <w:t>И учеба, и игра: русский язык [Текст] / Т. И. Тарабарина, Е. И. Соколова. – Ярославль: Академия развития, 199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икунова Л. И. </w:t>
      </w:r>
      <w:r>
        <w:rPr>
          <w:rFonts w:cs="Times New Roman" w:ascii="Times New Roman" w:hAnsi="Times New Roman"/>
          <w:sz w:val="28"/>
          <w:szCs w:val="28"/>
        </w:rPr>
        <w:t>Диктанты и творческие работы. 2 класс [Текст] / Л. И. Тикунова, Т. В. Игнатьева. – М.: Дрофа, 2003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зорова О. В. </w:t>
      </w:r>
      <w:r>
        <w:rPr>
          <w:rFonts w:cs="Times New Roman" w:ascii="Times New Roman" w:hAnsi="Times New Roman"/>
          <w:sz w:val="28"/>
          <w:szCs w:val="28"/>
        </w:rPr>
        <w:t>Словарные слова. 1–2 классы [Текст] / О. В. Узорова, Е. А. Нефедова. – М.: АСТ Астрель, 2002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зорова О. В. </w:t>
      </w:r>
      <w:r>
        <w:rPr>
          <w:rFonts w:cs="Times New Roman" w:ascii="Times New Roman" w:hAnsi="Times New Roman"/>
          <w:sz w:val="28"/>
          <w:szCs w:val="28"/>
        </w:rPr>
        <w:t>Игры с пальчиками [Текст] / О. В. Узорова. – М., 2002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ligraph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4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7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55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0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08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30.png"/><Relationship Id="rId139" Type="http://schemas.openxmlformats.org/officeDocument/2006/relationships/image" Target="media/image131.png"/><Relationship Id="rId140" Type="http://schemas.openxmlformats.org/officeDocument/2006/relationships/image" Target="media/image132.png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3.png"/><Relationship Id="rId147" Type="http://schemas.openxmlformats.org/officeDocument/2006/relationships/image" Target="media/image138.png"/><Relationship Id="rId148" Type="http://schemas.openxmlformats.org/officeDocument/2006/relationships/image" Target="media/image139.png"/><Relationship Id="rId149" Type="http://schemas.openxmlformats.org/officeDocument/2006/relationships/image" Target="media/image140.png"/><Relationship Id="rId150" Type="http://schemas.openxmlformats.org/officeDocument/2006/relationships/image" Target="media/image141.png"/><Relationship Id="rId151" Type="http://schemas.openxmlformats.org/officeDocument/2006/relationships/image" Target="media/image142.png"/><Relationship Id="rId152" Type="http://schemas.openxmlformats.org/officeDocument/2006/relationships/image" Target="media/image143.png"/><Relationship Id="rId153" Type="http://schemas.openxmlformats.org/officeDocument/2006/relationships/image" Target="media/image144.png"/><Relationship Id="rId154" Type="http://schemas.openxmlformats.org/officeDocument/2006/relationships/image" Target="media/image145.png"/><Relationship Id="rId155" Type="http://schemas.openxmlformats.org/officeDocument/2006/relationships/image" Target="media/image146.png"/><Relationship Id="rId156" Type="http://schemas.openxmlformats.org/officeDocument/2006/relationships/image" Target="media/image147.png"/><Relationship Id="rId157" Type="http://schemas.openxmlformats.org/officeDocument/2006/relationships/image" Target="media/image148.png"/><Relationship Id="rId158" Type="http://schemas.openxmlformats.org/officeDocument/2006/relationships/image" Target="media/image146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63.png"/><Relationship Id="rId174" Type="http://schemas.openxmlformats.org/officeDocument/2006/relationships/image" Target="media/image164.png"/><Relationship Id="rId175" Type="http://schemas.openxmlformats.org/officeDocument/2006/relationships/image" Target="media/image165.png"/><Relationship Id="rId176" Type="http://schemas.openxmlformats.org/officeDocument/2006/relationships/image" Target="media/image166.png"/><Relationship Id="rId177" Type="http://schemas.openxmlformats.org/officeDocument/2006/relationships/image" Target="media/image167.png"/><Relationship Id="rId178" Type="http://schemas.openxmlformats.org/officeDocument/2006/relationships/image" Target="media/image168.png"/><Relationship Id="rId179" Type="http://schemas.openxmlformats.org/officeDocument/2006/relationships/image" Target="media/image169.png"/><Relationship Id="rId180" Type="http://schemas.openxmlformats.org/officeDocument/2006/relationships/image" Target="media/image170.png"/><Relationship Id="rId181" Type="http://schemas.openxmlformats.org/officeDocument/2006/relationships/image" Target="media/image171.png"/><Relationship Id="rId182" Type="http://schemas.openxmlformats.org/officeDocument/2006/relationships/image" Target="media/image172.png"/><Relationship Id="rId183" Type="http://schemas.openxmlformats.org/officeDocument/2006/relationships/image" Target="media/image173.png"/><Relationship Id="rId184" Type="http://schemas.openxmlformats.org/officeDocument/2006/relationships/image" Target="media/image174.png"/><Relationship Id="rId185" Type="http://schemas.openxmlformats.org/officeDocument/2006/relationships/image" Target="media/image175.png"/><Relationship Id="rId186" Type="http://schemas.openxmlformats.org/officeDocument/2006/relationships/image" Target="media/image176.png"/><Relationship Id="rId187" Type="http://schemas.openxmlformats.org/officeDocument/2006/relationships/image" Target="media/image177.png"/><Relationship Id="rId188" Type="http://schemas.openxmlformats.org/officeDocument/2006/relationships/image" Target="media/image178.png"/><Relationship Id="rId189" Type="http://schemas.openxmlformats.org/officeDocument/2006/relationships/image" Target="media/image179.png"/><Relationship Id="rId190" Type="http://schemas.openxmlformats.org/officeDocument/2006/relationships/image" Target="media/image180.png"/><Relationship Id="rId191" Type="http://schemas.openxmlformats.org/officeDocument/2006/relationships/image" Target="media/image181.png"/><Relationship Id="rId192" Type="http://schemas.openxmlformats.org/officeDocument/2006/relationships/image" Target="media/image182.png"/><Relationship Id="rId193" Type="http://schemas.openxmlformats.org/officeDocument/2006/relationships/image" Target="media/image183.png"/><Relationship Id="rId194" Type="http://schemas.openxmlformats.org/officeDocument/2006/relationships/image" Target="media/image184.png"/><Relationship Id="rId195" Type="http://schemas.openxmlformats.org/officeDocument/2006/relationships/image" Target="media/image185.png"/><Relationship Id="rId196" Type="http://schemas.openxmlformats.org/officeDocument/2006/relationships/image" Target="media/image186.png"/><Relationship Id="rId197" Type="http://schemas.openxmlformats.org/officeDocument/2006/relationships/image" Target="media/image187.png"/><Relationship Id="rId198" Type="http://schemas.openxmlformats.org/officeDocument/2006/relationships/image" Target="media/image188.png"/><Relationship Id="rId199" Type="http://schemas.openxmlformats.org/officeDocument/2006/relationships/image" Target="media/image189.png"/><Relationship Id="rId200" Type="http://schemas.openxmlformats.org/officeDocument/2006/relationships/image" Target="media/image190.png"/><Relationship Id="rId201" Type="http://schemas.openxmlformats.org/officeDocument/2006/relationships/image" Target="media/image191.png"/><Relationship Id="rId202" Type="http://schemas.openxmlformats.org/officeDocument/2006/relationships/image" Target="media/image192.png"/><Relationship Id="rId203" Type="http://schemas.openxmlformats.org/officeDocument/2006/relationships/image" Target="media/image193.png"/><Relationship Id="rId204" Type="http://schemas.openxmlformats.org/officeDocument/2006/relationships/image" Target="media/image194.png"/><Relationship Id="rId205" Type="http://schemas.openxmlformats.org/officeDocument/2006/relationships/image" Target="media/image195.png"/><Relationship Id="rId206" Type="http://schemas.openxmlformats.org/officeDocument/2006/relationships/image" Target="media/image196.png"/><Relationship Id="rId207" Type="http://schemas.openxmlformats.org/officeDocument/2006/relationships/image" Target="media/image197.png"/><Relationship Id="rId208" Type="http://schemas.openxmlformats.org/officeDocument/2006/relationships/image" Target="media/image198.png"/><Relationship Id="rId209" Type="http://schemas.openxmlformats.org/officeDocument/2006/relationships/image" Target="media/image199.png"/><Relationship Id="rId210" Type="http://schemas.openxmlformats.org/officeDocument/2006/relationships/image" Target="media/image200.png"/><Relationship Id="rId211" Type="http://schemas.openxmlformats.org/officeDocument/2006/relationships/image" Target="media/image201.png"/><Relationship Id="rId212" Type="http://schemas.openxmlformats.org/officeDocument/2006/relationships/image" Target="media/image202.png"/><Relationship Id="rId213" Type="http://schemas.openxmlformats.org/officeDocument/2006/relationships/image" Target="media/image203.png"/><Relationship Id="rId214" Type="http://schemas.openxmlformats.org/officeDocument/2006/relationships/image" Target="media/image204.png"/><Relationship Id="rId215" Type="http://schemas.openxmlformats.org/officeDocument/2006/relationships/image" Target="media/image205.png"/><Relationship Id="rId216" Type="http://schemas.openxmlformats.org/officeDocument/2006/relationships/image" Target="media/image206.png"/><Relationship Id="rId217" Type="http://schemas.openxmlformats.org/officeDocument/2006/relationships/image" Target="media/image207.png"/><Relationship Id="rId218" Type="http://schemas.openxmlformats.org/officeDocument/2006/relationships/image" Target="media/image208.png"/><Relationship Id="rId219" Type="http://schemas.openxmlformats.org/officeDocument/2006/relationships/image" Target="media/image209.png"/><Relationship Id="rId220" Type="http://schemas.openxmlformats.org/officeDocument/2006/relationships/image" Target="media/image210.png"/><Relationship Id="rId221" Type="http://schemas.openxmlformats.org/officeDocument/2006/relationships/image" Target="media/image211.png"/><Relationship Id="rId222" Type="http://schemas.openxmlformats.org/officeDocument/2006/relationships/image" Target="media/image212.png"/><Relationship Id="rId223" Type="http://schemas.openxmlformats.org/officeDocument/2006/relationships/image" Target="media/image213.png"/><Relationship Id="rId224" Type="http://schemas.openxmlformats.org/officeDocument/2006/relationships/image" Target="media/image214.png"/><Relationship Id="rId225" Type="http://schemas.openxmlformats.org/officeDocument/2006/relationships/image" Target="media/image215.png"/><Relationship Id="rId226" Type="http://schemas.openxmlformats.org/officeDocument/2006/relationships/image" Target="media/image216.png"/><Relationship Id="rId227" Type="http://schemas.openxmlformats.org/officeDocument/2006/relationships/image" Target="media/image217.png"/><Relationship Id="rId228" Type="http://schemas.openxmlformats.org/officeDocument/2006/relationships/image" Target="media/image218.png"/><Relationship Id="rId229" Type="http://schemas.openxmlformats.org/officeDocument/2006/relationships/image" Target="media/image219.png"/><Relationship Id="rId230" Type="http://schemas.openxmlformats.org/officeDocument/2006/relationships/image" Target="media/image220.png"/><Relationship Id="rId231" Type="http://schemas.openxmlformats.org/officeDocument/2006/relationships/image" Target="media/image221.png"/><Relationship Id="rId232" Type="http://schemas.openxmlformats.org/officeDocument/2006/relationships/image" Target="media/image222.png"/><Relationship Id="rId233" Type="http://schemas.openxmlformats.org/officeDocument/2006/relationships/image" Target="media/image223.png"/><Relationship Id="rId234" Type="http://schemas.openxmlformats.org/officeDocument/2006/relationships/image" Target="media/image224.png"/><Relationship Id="rId235" Type="http://schemas.openxmlformats.org/officeDocument/2006/relationships/image" Target="media/image225.png"/><Relationship Id="rId236" Type="http://schemas.openxmlformats.org/officeDocument/2006/relationships/image" Target="media/image226.png"/><Relationship Id="rId237" Type="http://schemas.openxmlformats.org/officeDocument/2006/relationships/image" Target="media/image227.png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55:00Z</dcterms:created>
  <dc:creator>User</dc:creator>
  <dc:description/>
  <cp:keywords/>
  <dc:language>en-US</dc:language>
  <cp:lastModifiedBy>User</cp:lastModifiedBy>
  <dcterms:modified xsi:type="dcterms:W3CDTF">2011-08-01T18:21:00Z</dcterms:modified>
  <cp:revision>1</cp:revision>
  <dc:subject/>
  <dc:title/>
</cp:coreProperties>
</file>