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u w:val="single"/>
          <w:lang w:eastAsia="ru-RU"/>
        </w:rPr>
        <w:t>А. С. ГРИБОЕД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u w:val="single"/>
          <w:lang w:eastAsia="ru-RU"/>
        </w:rPr>
        <w:t>"ГОРЕ ОТ УМА"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br/>
        <w:br/>
        <w:t>Комедия в четырех действиях в стихах</w:t>
        <w:br/>
        <w:br/>
        <w:t>ДЕЙСТВУЮЩИЕ ЛИЦА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t>Павел Афанасьевич Фамусов, управляющий в казенном месте</w:t>
        <w:br/>
        <w:t>Софья Павловна, его дочь.</w:t>
        <w:br/>
        <w:t>Лизанька, служанка.</w:t>
        <w:br/>
        <w:t>Алексей Степанович Молчалин, секретарь Фамусова, живущий у него в доме.</w:t>
        <w:br/>
        <w:t>Александр Андреевич Чацкий.</w:t>
        <w:br/>
        <w:t>Полковник Скалозуб, Сергей Сергеевич.</w:t>
        <w:br/>
        <w:t>Наталья Дмитриевна, молодая дама, Платон Михаилович, муж ее, - Горичи.</w:t>
        <w:br/>
        <w:t>Князь Тугоуховский и Княгиня, жена его, с шестью дочерями.</w:t>
        <w:br/>
        <w:t>Графиня бабушка, Графиня внучка, - Хрюмины.</w:t>
        <w:br/>
        <w:t>Антон Антонович Загорецкий.</w:t>
        <w:br/>
        <w:t>Старуха Хлестова, свояченица Фамусова.</w:t>
        <w:br/>
        <w:t>Г.N.</w:t>
        <w:br/>
        <w:t>Г.D.</w:t>
        <w:br/>
        <w:t>Репетилов.</w:t>
        <w:br/>
        <w:t>Петрушка и несколько говорящих слуг.</w:t>
        <w:br/>
        <w:t>Множество гостей всякого разбора и их лакеев при разъезде.</w:t>
        <w:br/>
        <w:t>Официанты Фамусова.</w:t>
        <w:br/>
        <w:br/>
        <w:br/>
        <w:t>Действие в Москве в доме Фамусо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t>* ДЕЙСТВИЕ I *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br/>
        <w:t>ЯВЛЕНИЕ 1</w:t>
        <w:br/>
        <w:br/>
        <w:t>Гостиная, в ней большие часы, справа дверь в спальню Софии, откудова</w:t>
        <w:br/>
        <w:t>слышно фортопияно с флейтою, которые потом умолкают. Лизанька середи комнаты</w:t>
        <w:br/>
        <w:t>спит, свесившись с кресел. (Утро, чуть день брежжится)</w:t>
        <w:br/>
        <w:br/>
        <w:t>Лизанька (вдруг просыпается, встает с кресел, оглядывается)</w:t>
        <w:br/>
        <w:br/>
        <w:t>Светает!.. Ах! как скоро ночь минула!</w:t>
        <w:br/>
        <w:t>Вчера просилась спать - отказ,</w:t>
        <w:br/>
        <w:t>"Ждем друга". - Нужен глаз да глаз,</w:t>
        <w:br/>
        <w:t>Не спи, покудова не скатишься со стула.</w:t>
        <w:br/>
        <w:t>Теперь вот только что вздремнула,</w:t>
        <w:br/>
        <w:t>Уж день!.. сказать им...</w:t>
        <w:br/>
        <w:br/>
        <w:t>(Стучится к Софии.)</w:t>
        <w:br/>
        <w:br/>
        <w:t>Господа,</w:t>
        <w:br/>
        <w:t>Эй! Софья Павловна, беда.</w:t>
        <w:br/>
        <w:t>Зашла беседа ваша за ночь;</w:t>
        <w:br/>
        <w:t>Вы глухи? - Алексей Степаныч!</w:t>
        <w:br/>
        <w:t>Сударыня!..- И страх их не берет!</w:t>
        <w:br/>
        <w:br/>
        <w:t>(Отходит от дверей.)</w:t>
        <w:br/>
        <w:br/>
        <w:t>Ну, гость неприглашенный,</w:t>
        <w:br/>
        <w:t>Быть может, батюшка войдет!</w:t>
        <w:br/>
        <w:t>Прошу служить у барышни влюбленной!</w:t>
        <w:br/>
        <w:br/>
        <w:t>(Опять к дверям)</w:t>
        <w:br/>
        <w:br/>
        <w:t>Да расходитесь. Утро. - Что-с?</w:t>
        <w:br/>
        <w:br/>
        <w:t>(Голос Софии)</w:t>
        <w:br/>
        <w:br/>
        <w:t>Который час?</w:t>
        <w:br/>
        <w:br/>
        <w:t>Лизанька</w:t>
        <w:br/>
        <w:br/>
        <w:t>Все в доме поднялось.</w:t>
        <w:br/>
        <w:br/>
        <w:t>София (из своей комнаты)</w:t>
        <w:br/>
        <w:br/>
        <w:t>Который час?</w:t>
        <w:br/>
        <w:br/>
        <w:t>Лизанька</w:t>
        <w:br/>
        <w:br/>
        <w:t>Седьмой, осьмой, девятый.</w:t>
        <w:br/>
        <w:br/>
        <w:t>София (оттуда же)</w:t>
        <w:br/>
        <w:br/>
        <w:t>Неправда.</w:t>
        <w:br/>
        <w:br/>
        <w:t>Лизанька (прочь от дверей)</w:t>
        <w:br/>
        <w:br/>
        <w:t>Ах! амур проклятый!</w:t>
        <w:br/>
        <w:t>И слышат, не хотят понять,</w:t>
        <w:br/>
        <w:t>Ну что бы ставни им отнять?</w:t>
        <w:br/>
        <w:t>Переведу часы, хоть знаю: будет гонка,</w:t>
        <w:br/>
        <w:t>Заставлю их играть.</w:t>
        <w:br/>
        <w:br/>
        <w:t>(Лезет на стул, передвигает стрелку, часы бьют и играют.)</w:t>
        <w:br/>
        <w:br/>
        <w:br/>
        <w:t>ЯВЛЕНИЕ 2</w:t>
        <w:br/>
        <w:br/>
        <w:t>Лиза и Фамусов.</w:t>
        <w:br/>
        <w:br/>
        <w:t>Лиза</w:t>
        <w:br/>
        <w:br/>
        <w:t>Ах! барин!</w:t>
        <w:br/>
        <w:br/>
        <w:t>Фамусов</w:t>
        <w:br/>
        <w:br/>
        <w:t>Барин, да.</w:t>
        <w:br/>
        <w:br/>
        <w:t>(Останавливает часовую музыку)</w:t>
        <w:br/>
        <w:br/>
        <w:t>Ведь экая шалунья ты, девчонка.</w:t>
        <w:br/>
        <w:t>Не мог придумать я, что это за беда!</w:t>
        <w:br/>
        <w:t>То флейта слышится, то будто фортопьяно;</w:t>
        <w:br/>
        <w:t>Для Софьи слишком было б рано??</w:t>
        <w:br/>
        <w:br/>
        <w:t>Лиза</w:t>
        <w:br/>
        <w:br/>
        <w:t>Нет, сударь, я... лишь невзначай...</w:t>
        <w:br/>
        <w:br/>
        <w:t>Фамусов</w:t>
        <w:br/>
        <w:br/>
        <w:t>Вот то-то невзначай, за вами примечай;</w:t>
        <w:br/>
        <w:t>Так, верно, с умыслом.</w:t>
        <w:br/>
        <w:br/>
        <w:t>(Жмется к ней и заигрывает)</w:t>
        <w:br/>
        <w:br/>
        <w:t>Ой! зелье, баловница.</w:t>
        <w:br/>
        <w:br/>
        <w:t>Лиза</w:t>
        <w:br/>
        <w:br/>
        <w:t>Вы баловник, к лицу ль вам эти лица!</w:t>
        <w:br/>
        <w:br/>
        <w:t>Фамусов</w:t>
        <w:br/>
        <w:br/>
        <w:t>Скромна, а ничего кроме</w:t>
        <w:br/>
        <w:t>Проказ и ветру на уме.</w:t>
        <w:br/>
        <w:br/>
        <w:t>Лиза</w:t>
        <w:br/>
        <w:br/>
        <w:t>Пустите, ветреники сами,</w:t>
        <w:br/>
        <w:t>Опомнитесь, вы старики...</w:t>
        <w:br/>
        <w:br/>
        <w:t>Фамусов</w:t>
        <w:br/>
        <w:br/>
        <w:t>Почти.</w:t>
        <w:br/>
        <w:br/>
        <w:t>Лиза</w:t>
        <w:br/>
        <w:br/>
        <w:t>Ну, кто придет, куда мы с вами?</w:t>
        <w:br/>
        <w:br/>
        <w:t>Фамусов</w:t>
        <w:br/>
        <w:br/>
        <w:t>Кому сюда придти?</w:t>
        <w:br/>
        <w:t>Ведь Софья спит?</w:t>
        <w:br/>
        <w:br/>
        <w:t>Лиза</w:t>
        <w:br/>
        <w:br/>
        <w:t>Сейчас започивала.</w:t>
        <w:br/>
        <w:br/>
        <w:t>Фамусов</w:t>
        <w:br/>
        <w:br/>
        <w:t>Сейчас! А ночь?</w:t>
        <w:br/>
        <w:br/>
        <w:t>Лиза</w:t>
        <w:br/>
        <w:br/>
        <w:t>Ночь целую читала.</w:t>
        <w:br/>
        <w:br/>
        <w:t>Фамусов</w:t>
        <w:br/>
        <w:br/>
        <w:t>Вишь, прихоти какие завелись!</w:t>
        <w:br/>
        <w:br/>
        <w:t>Лиза</w:t>
        <w:br/>
        <w:br/>
        <w:t>Все по-французски, вслух, читает запершись.</w:t>
        <w:br/>
        <w:br/>
        <w:t>Фамусов</w:t>
        <w:br/>
        <w:br/>
        <w:t>Скажи-ка, что глаза ей портить не годится,</w:t>
        <w:br/>
        <w:t>И в чтеньи прок-от не велик:</w:t>
        <w:br/>
        <w:t>Ей сна нет от французских книг,</w:t>
        <w:br/>
        <w:t>А мне от русских больно спится.</w:t>
        <w:br/>
        <w:br/>
        <w:t>Лиза</w:t>
        <w:br/>
        <w:br/>
        <w:t>Что встанет, доложусь,</w:t>
        <w:br/>
        <w:t>Извольте же идти, разбудите, боюсь.</w:t>
        <w:br/>
        <w:br/>
        <w:t>Фамусов</w:t>
        <w:br/>
        <w:br/>
        <w:t>Чего будить? Сама часы заводишь,</w:t>
        <w:br/>
        <w:t>На весь квартал симфонию гремишь.</w:t>
        <w:br/>
        <w:br/>
        <w:t>Лиза (как можно громче)</w:t>
        <w:br/>
        <w:br/>
        <w:t>Да полноте-с!</w:t>
        <w:br/>
        <w:br/>
        <w:t>Фамусов (зажимает ей рот)</w:t>
        <w:br/>
        <w:br/>
        <w:t>Помилуй, как кричишь.</w:t>
        <w:br/>
        <w:t>С ума ты сходишь?</w:t>
        <w:br/>
        <w:br/>
        <w:t>Лиза</w:t>
        <w:br/>
        <w:br/>
        <w:t>Боюсь, чтобы не вышло из того...</w:t>
        <w:br/>
        <w:br/>
        <w:t>Фамусов</w:t>
        <w:br/>
        <w:br/>
        <w:t>Чего?</w:t>
        <w:br/>
        <w:br/>
        <w:t>Лиза</w:t>
        <w:br/>
        <w:br/>
        <w:t>Пора, сударь, вам знать, вы не ребенок;</w:t>
        <w:br/>
        <w:t>У девушек сон утренний так тонок;</w:t>
        <w:br/>
        <w:t>Чуть дверью скрипнешь, чуть шепнешь:</w:t>
        <w:br/>
        <w:t>Все слышат...</w:t>
        <w:br/>
        <w:br/>
        <w:t>Фамусов</w:t>
        <w:br/>
        <w:br/>
        <w:t>Все ты лжешь.</w:t>
        <w:br/>
        <w:br/>
        <w:t>Голос Софии</w:t>
        <w:br/>
        <w:br/>
        <w:t>Эй, Лиза!</w:t>
        <w:br/>
        <w:br/>
        <w:t>Фамусов (торопливо)</w:t>
        <w:br/>
        <w:br/>
        <w:t>Тс!</w:t>
        <w:br/>
        <w:br/>
        <w:t>(Крадется вон из комнаты на цыпочках.)</w:t>
        <w:br/>
        <w:br/>
        <w:t>Лиза (одна)</w:t>
        <w:br/>
        <w:br/>
        <w:t>Ушел... Ах! от господ подалей;</w:t>
        <w:br/>
        <w:t>У них беды себе на всякий час готовь,</w:t>
        <w:br/>
        <w:t>Минуй нас пуще всех печалей</w:t>
        <w:br/>
        <w:t>И барский гнев, и барская любовь.</w:t>
        <w:br/>
        <w:br/>
        <w:br/>
        <w:t>ЯВЛЕНИЕ 3</w:t>
        <w:br/>
        <w:br/>
        <w:t>Лиза, София со свечкою, за ней Молчалин.</w:t>
        <w:br/>
        <w:br/>
        <w:t>София</w:t>
        <w:br/>
        <w:br/>
        <w:t>Что, Лиза, на тебя напало?</w:t>
        <w:br/>
        <w:t>Шумишь...</w:t>
        <w:br/>
        <w:br/>
        <w:t>Лиза</w:t>
        <w:br/>
        <w:br/>
        <w:t>Конечно, вам расстаться тяжело?</w:t>
        <w:br/>
        <w:t>До света запершись, и кажется все мало?</w:t>
        <w:br/>
        <w:br/>
        <w:t>София</w:t>
        <w:br/>
        <w:br/>
        <w:t>Ах, в самом деле рассвело!</w:t>
        <w:br/>
        <w:br/>
        <w:t>(Тушит свечу.)</w:t>
        <w:br/>
        <w:br/>
        <w:t>И свет и грусть. Как быстры ночи!</w:t>
        <w:br/>
        <w:br/>
        <w:t>Лиза</w:t>
        <w:br/>
        <w:br/>
        <w:t>Тужите, знай, со стороны нет мочи,</w:t>
        <w:br/>
        <w:t>Сюда ваш батюшка зашел, я обмерла;</w:t>
        <w:br/>
        <w:t>Вертелась перед ним, не помню что врала;</w:t>
        <w:br/>
        <w:t>Ну что же стали вы? поклон, сударь, отвесьте.</w:t>
        <w:br/>
        <w:t>Подите, сердце не на месте;</w:t>
        <w:br/>
        <w:t>Смотрите на часы, взгляните-ка в окно:</w:t>
        <w:br/>
        <w:t>Валит народ по улицам давно;</w:t>
        <w:br/>
        <w:t>А в доме стук, ходьба, метут и убирают.</w:t>
        <w:br/>
        <w:br/>
        <w:t>София</w:t>
        <w:br/>
        <w:br/>
        <w:t>Счастливые часов не наблюдают.</w:t>
        <w:br/>
        <w:br/>
        <w:t>Лиза</w:t>
        <w:br/>
        <w:br/>
        <w:t>Не наблюдайте, ваша власть;</w:t>
        <w:br/>
        <w:t>А что в ответ за вас, конечно, мне попасть.</w:t>
        <w:br/>
        <w:br/>
        <w:t>София (Молчалину)</w:t>
        <w:br/>
        <w:br/>
        <w:t>Идите; целый день еще потерпим скуку.</w:t>
        <w:br/>
        <w:br/>
        <w:t>Лиза</w:t>
        <w:br/>
        <w:br/>
        <w:t>Бог с вами-с; прочь возьмите руку.</w:t>
        <w:br/>
        <w:br/>
        <w:t>(Разводит их, Молчалин в дверях сталкивается с Фамусовым.)</w:t>
        <w:br/>
        <w:br/>
        <w:br/>
        <w:t>ЯВЛЕНИЕ 4</w:t>
        <w:br/>
        <w:br/>
        <w:t>София, Лиза, Молчалин, Фамусов.</w:t>
        <w:br/>
        <w:br/>
        <w:t>Фамусов</w:t>
        <w:br/>
        <w:br/>
        <w:t>Что за оказия! Молчалин, ты, брат?</w:t>
        <w:br/>
        <w:br/>
        <w:t>Молчалин</w:t>
        <w:br/>
        <w:br/>
        <w:t>Я-с.</w:t>
        <w:br/>
        <w:br/>
        <w:t>Фамусов</w:t>
        <w:br/>
        <w:br/>
        <w:t>Зачем же здесь? и в этот час?</w:t>
        <w:br/>
        <w:t>И Софья!.. Здравствуй, Софья, что ты</w:t>
        <w:br/>
        <w:t>Так рано поднялась! а? для какой заботы?</w:t>
        <w:br/>
        <w:t>И как вас Бог не в пору вместе свел?</w:t>
        <w:br/>
        <w:br/>
        <w:t>София</w:t>
        <w:br/>
        <w:br/>
        <w:t>Он только что теперь вошел.</w:t>
        <w:br/>
        <w:br/>
        <w:t>Молчалин</w:t>
        <w:br/>
        <w:br/>
        <w:t>Сейчас с прогулки.</w:t>
        <w:br/>
        <w:br/>
        <w:t>Фамусов</w:t>
        <w:br/>
        <w:br/>
        <w:t>Друг. Нельзя ли для прогулок</w:t>
        <w:br/>
        <w:t>Подальше выбрать закоулок?</w:t>
        <w:br/>
        <w:t>А ты, сударыня, чуть из постели прыг,</w:t>
        <w:br/>
        <w:t>С мужчиной! с молодым! - Занятье для девицы!</w:t>
        <w:br/>
        <w:t>Всю ночь читает небылицы,</w:t>
        <w:br/>
        <w:t>И вот плоды от этих книг!</w:t>
        <w:br/>
        <w:t>А все Кузнецкий мост, и вечные французы,</w:t>
        <w:br/>
        <w:t>Оттуда моды к нам, и авторы, и музы:</w:t>
        <w:br/>
        <w:t>Губители карманов и сердец!</w:t>
        <w:br/>
        <w:t>Когда избавит нас творец</w:t>
        <w:br/>
        <w:t>От шляпок их! чепцов! и шпилек! и булавок!</w:t>
        <w:br/>
        <w:t>И книжных и бисквитных лавок!..</w:t>
        <w:br/>
        <w:br/>
        <w:t>София</w:t>
        <w:br/>
        <w:br/>
        <w:t>Позвольте, батюшка, кружится голова;</w:t>
        <w:br/>
        <w:t>Я от испуги дух перевожу едва;</w:t>
        <w:br/>
        <w:t>Изволили вбежать вы так проворно,</w:t>
        <w:br/>
        <w:t>Смешалась я...</w:t>
        <w:br/>
        <w:br/>
        <w:t>Фамусов</w:t>
        <w:br/>
        <w:br/>
        <w:t>Благодарю покорно,</w:t>
        <w:br/>
        <w:t>Я скоро к ним вбежал!</w:t>
        <w:br/>
        <w:t>Я помешал! я испужал!</w:t>
        <w:br/>
        <w:t>Я, Софья Павловна, расстроен сам, день целый</w:t>
        <w:br/>
        <w:t>Нет отдыха, мечусь как словно угорелый.</w:t>
        <w:br/>
        <w:t>По должности, по службе хлопотня,</w:t>
        <w:br/>
        <w:t>Тот пристает, другой, всем дело до меня!</w:t>
        <w:br/>
        <w:t>Но ждал ли новых я хлопот? чтоб был обманут...</w:t>
        <w:br/>
        <w:br/>
        <w:t>София</w:t>
        <w:br/>
        <w:br/>
        <w:t>Кем, батюшка?</w:t>
        <w:br/>
        <w:br/>
        <w:t>Фамусов</w:t>
        <w:br/>
        <w:br/>
        <w:t>Вот попрекать мне станут,</w:t>
        <w:br/>
        <w:t>Что без толку всегда журю.</w:t>
        <w:br/>
        <w:t>Не плачь, я дело говорю:</w:t>
        <w:br/>
        <w:t>Уж об твоем ли не радели</w:t>
        <w:br/>
        <w:t>Об воспитаньи! с колыбели!</w:t>
        <w:br/>
        <w:t>Мать умерла: умел я принанять</w:t>
        <w:br/>
        <w:t>В мадам Розье вторую мать.</w:t>
        <w:br/>
        <w:t>Старушку-золото в надзор к тебе приставил:</w:t>
        <w:br/>
        <w:t>Умна была, нрав тихий, редких правил.</w:t>
        <w:br/>
        <w:t>Одно не к чести служит ей:</w:t>
        <w:br/>
        <w:t>За лишних в год пятьсот рублей</w:t>
        <w:br/>
        <w:t>Сманить себя другими допустила.</w:t>
        <w:br/>
        <w:t>Да не в мадаме сила.</w:t>
        <w:br/>
        <w:t>Не надобно иного образца,</w:t>
        <w:br/>
        <w:t>Когда в глазах пример отца.</w:t>
        <w:br/>
        <w:t>Смотри ты на меня: не хвастаю сложеньем;</w:t>
        <w:br/>
        <w:t>Однако бодр и свеж, и дожил до седин,</w:t>
        <w:br/>
        <w:t>Свободен, вдов, себе я господин...</w:t>
        <w:br/>
        <w:t>Монашеским известен поведеньем!..</w:t>
        <w:br/>
        <w:br/>
        <w:t>Лиза</w:t>
        <w:br/>
        <w:br/>
        <w:t>Осмелюсь я, сударь...</w:t>
        <w:br/>
        <w:br/>
        <w:t>Фамусов</w:t>
        <w:br/>
        <w:br/>
        <w:t>Молчать!</w:t>
        <w:br/>
        <w:t>Ужасный век! Не знаешь, что начать!</w:t>
        <w:br/>
        <w:t>Все умудрились не по летам.</w:t>
        <w:br/>
        <w:t>А пуще дочери, да сами добряки.</w:t>
        <w:br/>
        <w:t>Дались нам эти языки!</w:t>
        <w:br/>
        <w:t>Бepeм же побродяг, и в дом и по билетам,</w:t>
        <w:br/>
        <w:t>Чтоб наших дочерей всему учить, всему -</w:t>
        <w:br/>
        <w:t>И танцам! и пенью! и нежностям! и вздохам!</w:t>
        <w:br/>
        <w:t>Как будто в жены их готовим скоморохам.</w:t>
        <w:br/>
        <w:t>Ты, посетитель, что? ты здесь, сударь, к чему?</w:t>
        <w:br/>
        <w:t>Безродного пригрел и ввел в мое семейство,</w:t>
        <w:br/>
        <w:t>Дал чин асессора и взял в секретари;</w:t>
        <w:br/>
        <w:t>В Москву переведен через мое содейство;</w:t>
        <w:br/>
        <w:t>И будь не я, коптел бы ты в Твери.</w:t>
        <w:br/>
        <w:br/>
        <w:t>София</w:t>
        <w:br/>
        <w:br/>
        <w:t>Я гнева вашего никак не растолкую.</w:t>
        <w:br/>
        <w:t>Он в доме здесь живет, великая напасть!</w:t>
        <w:br/>
        <w:t>Шел в комнату, попал в другую.</w:t>
        <w:br/>
        <w:br/>
        <w:t>Фамусов</w:t>
        <w:br/>
        <w:br/>
        <w:t>Попал или хотел попасть?</w:t>
        <w:br/>
        <w:t>Да вместе вы зачем? Нельзя, чтобы случайно.</w:t>
        <w:br/>
        <w:br/>
        <w:t>София</w:t>
        <w:br/>
        <w:br/>
        <w:t>Вот в чем, однако, случай весь:</w:t>
        <w:br/>
        <w:t>Как давиче вы с Лизой были здесь,</w:t>
        <w:br/>
        <w:t>Перепугал меня ваш голос чрезвычайно,</w:t>
        <w:br/>
        <w:t>И бросилась сюда я со всех ног...</w:t>
        <w:br/>
        <w:br/>
        <w:t>Фамусов</w:t>
        <w:br/>
        <w:br/>
        <w:t>Пожалуй, на меня всю суматоху сложит.</w:t>
        <w:br/>
        <w:t>Не в пору голос мой наделал им тревог!</w:t>
        <w:br/>
        <w:br/>
        <w:t>София</w:t>
        <w:br/>
        <w:br/>
        <w:t>По смутном сне безделица тревожит;</w:t>
        <w:br/>
        <w:t>Сказать вам сон: поймете вы тогда.</w:t>
        <w:br/>
        <w:br/>
        <w:t>Фамусов</w:t>
        <w:br/>
        <w:br/>
        <w:t>Что за история?</w:t>
        <w:br/>
        <w:br/>
        <w:t>София</w:t>
        <w:br/>
        <w:br/>
        <w:t>Вам рассказать?</w:t>
        <w:br/>
        <w:br/>
        <w:t>Фамусов</w:t>
        <w:br/>
        <w:br/>
        <w:t>Ну да.</w:t>
        <w:br/>
        <w:br/>
        <w:t>(Садится.)</w:t>
        <w:br/>
        <w:br/>
        <w:t>София</w:t>
        <w:br/>
        <w:br/>
        <w:t>Позвольте... видите ль... сначала</w:t>
        <w:br/>
        <w:t>Цветистый луг; и я искала</w:t>
        <w:br/>
        <w:t>Траву</w:t>
        <w:br/>
        <w:t>Какую-то, не вспомню наяву.</w:t>
        <w:br/>
        <w:t>Вдруг милый человек, один из тех, кого мы</w:t>
        <w:br/>
        <w:t>Увидим - будто век знакомы,</w:t>
        <w:br/>
        <w:t>Явился тут со мной; и вкрадчив, и умен,</w:t>
        <w:br/>
        <w:t>Но робок... Знаете, кто в бедности рожден...</w:t>
        <w:br/>
        <w:br/>
        <w:t>Фамусов</w:t>
        <w:br/>
        <w:br/>
        <w:t>Ах! матушка, не довершай удара!</w:t>
        <w:br/>
        <w:t>Кто беден, тот тебе не пара.</w:t>
        <w:br/>
        <w:br/>
        <w:t>София</w:t>
        <w:br/>
        <w:br/>
        <w:t>Потом пропало все: луга и небеса. -</w:t>
        <w:br/>
        <w:t>Мы в темной комнате. Для довершенья чуда</w:t>
        <w:br/>
        <w:t>Раскрылся пол - и вы оттуда,</w:t>
        <w:br/>
        <w:t>Бледны, как смерть, и дыбом волоса!</w:t>
        <w:br/>
        <w:t>Тут с громом распахнули двери</w:t>
        <w:br/>
        <w:t>Какие-то не люди и не звери,</w:t>
        <w:br/>
        <w:t>Нас врознь - и мучили сидевшего со мной.</w:t>
        <w:br/>
        <w:t>Он будто мне дороже всех сокровищ,</w:t>
        <w:br/>
        <w:t>Хочу к нему - вы тащите с собой:</w:t>
        <w:br/>
        <w:t>Нас провожают стон, рев, хохот, свист чудовищ!</w:t>
        <w:br/>
        <w:t>Он вслед кричит!.. -</w:t>
        <w:br/>
        <w:t>Проснулась. - Кто-то говорит, -</w:t>
        <w:br/>
        <w:t>Ваш голос был; что, думаю, так рано?</w:t>
        <w:br/>
        <w:t>Бегу сюда - и вас обоих нахожу.</w:t>
        <w:br/>
        <w:br/>
        <w:t>Фамусов</w:t>
        <w:br/>
        <w:br/>
        <w:t>Да, дурен сон, как погляжу.</w:t>
        <w:br/>
        <w:t>Тут все есть, коли нет обмана:</w:t>
        <w:br/>
        <w:t>И черти и любовь, и страхи и цветы.</w:t>
        <w:br/>
        <w:t>Ну, сударь мой, а ты?</w:t>
        <w:br/>
        <w:br/>
        <w:t>Молчалин</w:t>
        <w:br/>
        <w:br/>
        <w:t>Я слышал голос ваш.</w:t>
        <w:br/>
        <w:br/>
        <w:t>Фамусов</w:t>
        <w:br/>
        <w:br/>
        <w:t>Забавно.</w:t>
        <w:br/>
        <w:t>Дался им голос мой, и как себе исправно</w:t>
        <w:br/>
        <w:t>Всем слышится, и всех сзывает до зари!</w:t>
        <w:br/>
        <w:t>На голос мой спешил, за чем же? - говори.</w:t>
        <w:br/>
        <w:br/>
        <w:t>Молчалин</w:t>
        <w:br/>
        <w:br/>
        <w:t>С бумагами-с.</w:t>
        <w:br/>
        <w:br/>
        <w:t>Фамусов</w:t>
        <w:br/>
        <w:br/>
        <w:t>Да! их недоставало.</w:t>
        <w:br/>
        <w:t>Помилуйте, что это вдруг припало</w:t>
        <w:br/>
        <w:t>Усердье к письменным делам!</w:t>
        <w:br/>
        <w:br/>
        <w:t>(Встает.)</w:t>
        <w:br/>
        <w:br/>
        <w:t>Ну, Сонюшка, тебе покой я дам:</w:t>
        <w:br/>
        <w:t>Бывают странны сны, а наяву страннее;</w:t>
        <w:br/>
        <w:t>Искала ты себе травы,</w:t>
        <w:br/>
        <w:t>На друга набрела скорее;</w:t>
        <w:br/>
        <w:t>Повыкинь вздор из головы;</w:t>
        <w:br/>
        <w:t>Где чудеса, там мало складу. -</w:t>
        <w:br/>
        <w:t>Поди-ка, ляг, усни опять.</w:t>
        <w:br/>
        <w:br/>
        <w:t>(Молчалину)</w:t>
        <w:br/>
        <w:br/>
        <w:t>Идем бумаги разбирать.</w:t>
        <w:br/>
        <w:br/>
        <w:t>Молчалин</w:t>
        <w:br/>
        <w:br/>
        <w:t>Я только нес их для докладу,</w:t>
        <w:br/>
        <w:t>Что в ход нельзя пустить без справок, без иных,</w:t>
        <w:br/>
        <w:t>Противуречья есть, и многое не дельно.</w:t>
        <w:br/>
        <w:br/>
        <w:t>Фамусов</w:t>
        <w:br/>
        <w:br/>
        <w:t>Боюсь, сударь, я одного смертельно,</w:t>
        <w:br/>
        <w:t>Чтоб множество не накоплялось их;</w:t>
        <w:br/>
        <w:t>Дай волю вам, оно бы и засело;</w:t>
        <w:br/>
        <w:t>А у меня, что дело, что не дело,</w:t>
        <w:br/>
        <w:t>Обычай мой такой:</w:t>
        <w:br/>
        <w:t>Подписано, так с плеч долой.</w:t>
        <w:br/>
        <w:br/>
        <w:t>(Уходит с Молчалиным, в дверях пропускает его вперед.)</w:t>
        <w:br/>
        <w:br/>
        <w:br/>
        <w:t>ЯВЛЕНИЕ 5</w:t>
        <w:br/>
        <w:br/>
        <w:t>София, Лиза.</w:t>
        <w:br/>
        <w:br/>
        <w:t>Лиза</w:t>
        <w:br/>
        <w:br/>
        <w:t>Ну вот у праздника! ну вот вам и потеха!</w:t>
        <w:br/>
        <w:t>Однако нет, теперь уж не до смеха;</w:t>
        <w:br/>
        <w:t>В глазах темно, и замерла душа;</w:t>
        <w:br/>
        <w:t>Грех не беда, молва не хороша.</w:t>
        <w:br/>
        <w:br/>
        <w:t>София</w:t>
        <w:br/>
        <w:br/>
        <w:t>Что мне молва? Кто хочет, так и судит,</w:t>
        <w:br/>
        <w:t>Да батюшка задуматься принудит:</w:t>
        <w:br/>
        <w:t>Брюзглив, неугомонен, скор,</w:t>
        <w:br/>
        <w:t>Таков всегда, а с этих пор...</w:t>
        <w:br/>
        <w:t>Ты можешь посудить...</w:t>
        <w:br/>
        <w:br/>
        <w:t>Лиза</w:t>
        <w:br/>
        <w:br/>
        <w:t>Сужу-с не по рассказам;</w:t>
        <w:br/>
        <w:t>Запрет он вас, - добро еще со мной;</w:t>
        <w:br/>
        <w:t>А то, помилуй Бог, как разом</w:t>
        <w:br/>
        <w:t>Меня, Молчалина и всех с двора долой.</w:t>
        <w:br/>
        <w:br/>
        <w:t>София</w:t>
        <w:br/>
        <w:br/>
        <w:t>Подумаешь, как счастье своенравно!</w:t>
        <w:br/>
        <w:t>Бывает хуже, с рук сойдет;</w:t>
        <w:br/>
        <w:t>Когда ж печальное ничто на ум нейдет,</w:t>
        <w:br/>
        <w:t>Забылись музыкой, и время шло так плавно;</w:t>
        <w:br/>
        <w:t>Судьба нас будто берегла;</w:t>
        <w:br/>
        <w:t>Ни беспокойства, ни сомненья...</w:t>
        <w:br/>
        <w:t>А горе ждет из-за угла.</w:t>
        <w:br/>
        <w:br/>
        <w:t>Лиза</w:t>
        <w:br/>
        <w:br/>
        <w:t>Вот то-то-с, моего вы глупого сужденья</w:t>
        <w:br/>
        <w:t>Не жалуете никогда:</w:t>
        <w:br/>
        <w:t>Ан вот беда.</w:t>
        <w:br/>
        <w:t>На что вам лучшего пророка?</w:t>
        <w:br/>
        <w:t>Твердила я: в любви не будет в этой прока</w:t>
        <w:br/>
        <w:t>Ни во веки веков.</w:t>
        <w:br/>
        <w:t>Как все московские, ваш батюшка таков:</w:t>
        <w:br/>
        <w:t>Желал бы зятя он с звездами, да с чинами,</w:t>
        <w:br/>
        <w:t>А при звездах не все богаты, между нами;</w:t>
        <w:br/>
        <w:t>Ну, разумеется к тому б</w:t>
        <w:br/>
        <w:t>И деньги, чтоб пожить, чтоб мог давать он балы;</w:t>
        <w:br/>
        <w:t>Вот, например, полковник Скалозуб:</w:t>
        <w:br/>
        <w:t>И золотой мешок, и метит в генералы.</w:t>
        <w:br/>
        <w:br/>
        <w:t>София</w:t>
        <w:br/>
        <w:br/>
        <w:t>Куда как мил! и весело мне страх</w:t>
        <w:br/>
        <w:t>Выслушивать о фрунте и рядах;</w:t>
        <w:br/>
        <w:t>Он слова умного не выговорил сроду, -</w:t>
        <w:br/>
        <w:t>Мне все равно, что за него, что в воду.</w:t>
        <w:br/>
        <w:br/>
        <w:t>Лиза</w:t>
        <w:br/>
        <w:br/>
        <w:t>Да-с, так сказать речист, а больно не хитер;</w:t>
        <w:br/>
        <w:t>Но будь военный, будь он статский, *</w:t>
        <w:br/>
        <w:t>Кто так чувствителен, и весел, и остер,</w:t>
        <w:br/>
        <w:t>Как Александр Андреич Чацкий!</w:t>
        <w:br/>
        <w:t>Не для того, чтоб вас смутить;</w:t>
        <w:br/>
        <w:t>Давно прошло, не воротить,</w:t>
        <w:br/>
        <w:t>А помнится...</w:t>
        <w:br/>
        <w:br/>
        <w:t>София</w:t>
        <w:br/>
        <w:br/>
        <w:t>Что помнится? Он славно</w:t>
        <w:br/>
        <w:t>Пересмеять умеет всех;</w:t>
        <w:br/>
        <w:t>Болтает, шутит, мне забавно;</w:t>
        <w:br/>
        <w:t>Делить со всяким можно смех.</w:t>
        <w:br/>
        <w:br/>
        <w:t>Лиза</w:t>
        <w:br/>
        <w:br/>
        <w:t>И только? будто бы? - Слезами обливался,</w:t>
        <w:br/>
        <w:t>Я помню, бедный он, как с вами расставался. -</w:t>
        <w:br/>
        <w:t>Что, сударь, плачете? живите-ка смеясь...</w:t>
        <w:br/>
        <w:t>А он в ответ: "Недаром, Лиза, плачу:</w:t>
        <w:br/>
        <w:t>Кому известно, что найду я воротясь?</w:t>
        <w:br/>
        <w:t>И сколько, может быть, утрачу!"</w:t>
        <w:br/>
        <w:t>Бедняжка будто знал, что года через три...</w:t>
        <w:br/>
        <w:br/>
        <w:t>София</w:t>
        <w:br/>
        <w:br/>
        <w:t>Послушай, вольности ты лишней не бери.</w:t>
        <w:br/>
        <w:t>Я очень ветрено, быть может, поступила,</w:t>
        <w:br/>
        <w:t>И знаю, и винюсь; но где же изменила?</w:t>
        <w:br/>
        <w:t>Кому? чтоб укорять неверностью могли.</w:t>
        <w:br/>
        <w:t>Да, с Чацким, правда, мы воспитаны, росли:</w:t>
        <w:br/>
        <w:t>Привычка вместе быть день каждый неразлучно</w:t>
        <w:br/>
        <w:t>Связала детскою нас дружбой; но потом</w:t>
        <w:br/>
        <w:t>Он съехал, уж у нас ему казалось скучно,</w:t>
        <w:br/>
        <w:t>И редко посещал наш дом;</w:t>
        <w:br/>
        <w:t>Потом опять прикинулся влюбленным,</w:t>
        <w:br/>
        <w:t>Взыскательным и огорченным!!.</w:t>
        <w:br/>
        <w:t>Остер, умен, красноречив,</w:t>
        <w:br/>
        <w:t>В друзьях особенно счастлив,</w:t>
        <w:br/>
        <w:t>Вот об себе задумал он высоко...</w:t>
        <w:br/>
        <w:t>Охота странствовать напала на него,</w:t>
        <w:br/>
        <w:t>Ах! если любит кто кого,</w:t>
        <w:br/>
        <w:t>Зачем ума искать и ездить так далеко?</w:t>
        <w:br/>
        <w:br/>
        <w:t>Лиза</w:t>
        <w:br/>
        <w:br/>
        <w:t>Где носится? в каких краях?</w:t>
        <w:br/>
        <w:t>Лечился, говорят, на кислых он водах,</w:t>
        <w:br/>
        <w:t>Не от болезни, чай, от скуки, - повольнее.</w:t>
        <w:br/>
        <w:br/>
        <w:t>София</w:t>
        <w:br/>
        <w:br/>
        <w:t>И, верно, счастлив там, где люди посмешнее.</w:t>
        <w:br/>
        <w:t>Кого люблю я, не таков:</w:t>
        <w:br/>
        <w:t>Молчалин, за других себя забыть готов,</w:t>
        <w:br/>
        <w:t>Враг дерзости, - всегда застенчиво, несмело</w:t>
        <w:br/>
        <w:t>Ночь целую с кем можно так провесть!</w:t>
        <w:br/>
        <w:t>Сидим, а на дворе давно уж побелело,</w:t>
        <w:br/>
        <w:t>Как думаешь? чем заняты?</w:t>
        <w:br/>
        <w:br/>
        <w:t>Лиза</w:t>
        <w:br/>
        <w:br/>
        <w:t>Бог весть,</w:t>
        <w:br/>
        <w:t>Сударыня, мое ли это дело?</w:t>
        <w:br/>
        <w:br/>
        <w:t>София</w:t>
        <w:br/>
        <w:br/>
        <w:t>Возьмет он руку, к сердцу жмет,</w:t>
        <w:br/>
        <w:t>Из глубины души вздохнет,</w:t>
        <w:br/>
        <w:t>Ни слова вольного, и так вся ночь проходит,</w:t>
        <w:br/>
        <w:t>Рука с рукой, и глаз с меня не сводит. -</w:t>
        <w:br/>
        <w:t>Смеешься! можно ли! чем повод подала</w:t>
        <w:br/>
        <w:t>Тебе я к хохоту такому!</w:t>
        <w:br/>
        <w:br/>
        <w:t>Лиза</w:t>
        <w:br/>
        <w:br/>
        <w:t>Мне-с?.. ваша тетушка на ум теперь пришла,</w:t>
        <w:br/>
        <w:t>Как молодой француз сбежал у ней из дому.</w:t>
        <w:br/>
        <w:t>Голубушка! хотела схоронить</w:t>
        <w:br/>
        <w:t>Свою досаду, не сумела:</w:t>
        <w:br/>
        <w:t>Забыла волосы чернить</w:t>
        <w:br/>
        <w:t>И через три дни поседела.</w:t>
        <w:br/>
        <w:br/>
        <w:t>(Продолжает хохотать.)</w:t>
        <w:br/>
        <w:br/>
        <w:t>София (с огорчением)</w:t>
        <w:br/>
        <w:br/>
        <w:t>Вот так же обо мне потом заговорят.</w:t>
        <w:br/>
        <w:br/>
        <w:t>Лиза</w:t>
        <w:br/>
        <w:br/>
        <w:t>Простите, право, как Бог свят,</w:t>
        <w:br/>
        <w:t>Хотела я, чтоб этот смех дурацкий</w:t>
        <w:br/>
        <w:t>Вас несколько развеселить помог.</w:t>
        <w:br/>
        <w:br/>
        <w:br/>
        <w:t>ЯВЛЕНИЕ 6</w:t>
        <w:br/>
        <w:br/>
        <w:t>София, Лиза, слуга, за ним Чацкий.</w:t>
        <w:br/>
        <w:br/>
        <w:t>Слуга</w:t>
        <w:br/>
        <w:br/>
        <w:t>К вам Александр Андреич Чацкий.</w:t>
        <w:br/>
        <w:br/>
        <w:t>(Уходит.)</w:t>
        <w:br/>
        <w:br/>
        <w:br/>
        <w:t>ЯВЛЕНИЕ 7</w:t>
        <w:br/>
        <w:br/>
        <w:t>София, Лиза, Чацкий.</w:t>
        <w:br/>
        <w:br/>
        <w:t>Чацкий</w:t>
        <w:br/>
        <w:br/>
        <w:t>Чуть свет уж на ногах! и я у ваших ног.</w:t>
        <w:br/>
        <w:br/>
        <w:t>(С жаром целует руку.)</w:t>
        <w:br/>
        <w:br/>
        <w:t>Ну поцелуйте же, не ждали? говорите!</w:t>
        <w:br/>
        <w:t>Что ж, ради? Нет? В лицо мне посмотрите.</w:t>
        <w:br/>
        <w:t>Удивлены? и только? вот прием!</w:t>
        <w:br/>
        <w:t>Как будто не прошло недели;</w:t>
        <w:br/>
        <w:t>Как будто бы вчера вдвоем</w:t>
        <w:br/>
        <w:t>Мы мочи нет друг другу надоели;</w:t>
        <w:br/>
        <w:t>Ни на волос любви! куда как хороши!</w:t>
        <w:br/>
        <w:t>И между тем, не вспомнюсь, без души,</w:t>
        <w:br/>
        <w:t>Я сорок пять часов, глаз мигом не прищуря,</w:t>
        <w:br/>
        <w:t>Верст больше седьмисот пронесся, - ветер, буря;</w:t>
        <w:br/>
        <w:t>И растерялся весь, и падал сколько раз -</w:t>
        <w:br/>
        <w:t>И вот за подвиги награда!</w:t>
        <w:br/>
        <w:br/>
        <w:t>София</w:t>
        <w:br/>
        <w:br/>
        <w:t>Ах! Чацкий, я вам очень рада.</w:t>
        <w:br/>
        <w:br/>
        <w:t>Чацкий</w:t>
        <w:br/>
        <w:br/>
        <w:t>Вы ради? в добрый час.</w:t>
        <w:br/>
        <w:t>Однако искренно кто ж радуется эдак?</w:t>
        <w:br/>
        <w:t>Мне кажется, так напоследок</w:t>
        <w:br/>
        <w:t>Людей и лошадей знобя,</w:t>
        <w:br/>
        <w:t>Я только тешил сам себя.</w:t>
        <w:br/>
        <w:br/>
        <w:t>Лиза</w:t>
        <w:br/>
        <w:br/>
        <w:t>Вот, сударь, если бы вы были за дверями,</w:t>
        <w:br/>
        <w:t>Ей-Богу, нет пяти минут,</w:t>
        <w:br/>
        <w:t>Как поминали вас мы тут.</w:t>
        <w:br/>
        <w:t>Сударыня, скажите сами.</w:t>
        <w:br/>
        <w:br/>
        <w:t>София</w:t>
        <w:br/>
        <w:br/>
        <w:t>Всегда, не только что теперь. -</w:t>
        <w:br/>
        <w:t>Не можете мне сделать вы упрека.</w:t>
        <w:br/>
        <w:t>Кто промелькнет, отворит дверь,</w:t>
        <w:br/>
        <w:t>Проездом, случаем, из чужа, из далека -</w:t>
        <w:br/>
        <w:t>С вопросом я, хоть будь моряк:</w:t>
        <w:br/>
        <w:t>Не повстречал ли где в почтовой вас карете?</w:t>
        <w:br/>
        <w:br/>
        <w:t>Чацкий</w:t>
        <w:br/>
        <w:br/>
        <w:t>Положимте, что так.</w:t>
        <w:br/>
        <w:t>Блажен, кто верует, тепло ему на свете! -</w:t>
        <w:br/>
        <w:t>Ах! Боже мой! ужли я здесь опять,</w:t>
        <w:br/>
        <w:t>В Москве! у вас! да как же вас узнать!</w:t>
        <w:br/>
        <w:t>Где время то? где возраст тот невинный,</w:t>
        <w:br/>
        <w:t>Когда, бывало, в вечер длинный</w:t>
        <w:br/>
        <w:t>Мы с вами явимся, исчезнем тут и там,</w:t>
        <w:br/>
        <w:t>Играем и шумим по стульям и столам.</w:t>
        <w:br/>
        <w:t>А тут ваш батюшка с мадамой, за пикетом;</w:t>
        <w:br/>
        <w:t>Мы в темном уголке, и кажется, что в этом!</w:t>
        <w:br/>
        <w:t>Вы помните? вздрогнем, что скрипнет столик, дверь...</w:t>
        <w:br/>
        <w:br/>
        <w:t>София</w:t>
        <w:br/>
        <w:br/>
        <w:t>Ребячество!</w:t>
        <w:br/>
        <w:br/>
        <w:t>Чацкий</w:t>
        <w:br/>
        <w:br/>
        <w:t>Да-с, а теперь,</w:t>
        <w:br/>
        <w:t>В седьмнадцать лет вы расцвели прелестно,</w:t>
        <w:br/>
        <w:t>Неподражаемо, и это вам известно,</w:t>
        <w:br/>
        <w:t>И потому скромны, не смотрите на свет.</w:t>
        <w:br/>
        <w:t>Не влюблены ли вы? прошу мне дать ответ,</w:t>
        <w:br/>
        <w:t>Без думы, полноте смущаться.</w:t>
        <w:br/>
        <w:br/>
        <w:t>София</w:t>
        <w:br/>
        <w:br/>
        <w:t>Да хоть кого смутят</w:t>
        <w:br/>
        <w:t>Вопросы быстрые и любопытный взгляд...</w:t>
        <w:br/>
        <w:br/>
        <w:t>Чацкий</w:t>
        <w:br/>
        <w:br/>
        <w:t>Помилуйте, не вам, чему же удивляться?</w:t>
        <w:br/>
        <w:t>Что нового покажет мне Москва?</w:t>
        <w:br/>
        <w:t>Вчера был бал, а завтра будет два.</w:t>
        <w:br/>
        <w:t>Тот сватался - успел, а тот дал промах.</w:t>
        <w:br/>
        <w:t>Все тот же толк, и те ж стихи в альбомах.</w:t>
        <w:br/>
        <w:br/>
        <w:t>София</w:t>
        <w:br/>
        <w:br/>
        <w:t>Гоненье на Москву. Что значит видеть свет!</w:t>
        <w:br/>
        <w:t>Где ж лучше?</w:t>
        <w:br/>
        <w:br/>
        <w:t>Чацкий</w:t>
        <w:br/>
        <w:br/>
        <w:t>Где нас нет.</w:t>
        <w:br/>
        <w:t>Ну что ваш батюшка? все Английского клоба</w:t>
        <w:br/>
        <w:t>Старинный, верный член до гроба?</w:t>
        <w:br/>
        <w:t>Ваш дядюшка отпрыгал ли свой век?</w:t>
        <w:br/>
        <w:t>А этот, как его, он турок или грек?</w:t>
        <w:br/>
        <w:t>Тот черномазенький, на ножках журавлиных,</w:t>
        <w:br/>
        <w:t>Не знаю, как его зовут,</w:t>
        <w:br/>
        <w:t>Куда ни сунься: тут как тут,</w:t>
        <w:br/>
        <w:t>В столовых и в гостиных.</w:t>
        <w:br/>
        <w:t>А трое из бульварных лиц,</w:t>
        <w:br/>
        <w:t>Которые с полвека молодятся?</w:t>
        <w:br/>
        <w:t>Родных мильон у них, и с помощью сестриц</w:t>
        <w:br/>
        <w:t>Со всей Европой породнятся.</w:t>
        <w:br/>
        <w:t>А наше солнышко? наш клад?</w:t>
        <w:br/>
        <w:t>На лбу написано: Театр и Маскерад;</w:t>
        <w:br/>
        <w:t>Дом зеленью раскрашен в виде рощи,</w:t>
        <w:br/>
        <w:t>Сам толст, его артисты тощи.</w:t>
        <w:br/>
        <w:t>На бале, помните, открыли мы вдвоем</w:t>
        <w:br/>
        <w:t>За ширмами, в одной из комнат посекретней,</w:t>
        <w:br/>
        <w:t>Был спрятан человек и щелкал соловьем,</w:t>
        <w:br/>
        <w:t>Певец зимой погоды летней.</w:t>
        <w:br/>
        <w:t>А тот чахоточный, родня вам, книгам враг,</w:t>
        <w:br/>
        <w:t>В ученый комитет который поселился</w:t>
        <w:br/>
        <w:t>И с криком требовал присяг,</w:t>
        <w:br/>
        <w:t>Чтоб грамоте никто не знал и не учился?</w:t>
        <w:br/>
        <w:t>Опять увидеть их мне суждено судьбой!</w:t>
        <w:br/>
        <w:t>Жить с ними надоест, и в ком не сыщешь пятен?</w:t>
        <w:br/>
        <w:t>Когда ж постранствуешь, воротишься домой,</w:t>
        <w:br/>
        <w:t>И дым Отечества нам сладок и приятен!</w:t>
        <w:br/>
        <w:br/>
        <w:t>София</w:t>
        <w:br/>
        <w:br/>
        <w:t>Вот вас бы с тетушкою свесть,</w:t>
        <w:br/>
        <w:t>Чтоб всех знакомых перечесть.</w:t>
        <w:br/>
        <w:br/>
        <w:t>Чацкий</w:t>
        <w:br/>
        <w:br/>
        <w:t>А тетушка? все девушкой, Минервой?</w:t>
        <w:br/>
        <w:t>Все фрейлиной Екатерины Первой?</w:t>
        <w:br/>
        <w:t>Воспитанниц и мосек полон дом?</w:t>
        <w:br/>
        <w:t>Ах! к воспитанью перейдем.</w:t>
        <w:br/>
        <w:t>Что нынче, так же, как издревле,</w:t>
        <w:br/>
        <w:t>Хлопочут набирать учителей полки,</w:t>
        <w:br/>
        <w:t>Числом поболее, ценою подешевле?</w:t>
        <w:br/>
        <w:t>Не то, чтобы в науке далеки;</w:t>
        <w:br/>
        <w:t>В России, под великим штрафом,</w:t>
        <w:br/>
        <w:t>Нам каждого признать велят</w:t>
        <w:br/>
        <w:t>Историком и географом!</w:t>
        <w:br/>
        <w:t>Наш ментор, помните колпак его, халат,</w:t>
        <w:br/>
        <w:t>Перст указательный, все признаки ученья</w:t>
        <w:br/>
        <w:t>Как наши робкие тревожили умы,</w:t>
        <w:br/>
        <w:t>Как с ранних пор привыкли верить мы,</w:t>
        <w:br/>
        <w:t>Что нам без немцев нет спасенья!</w:t>
        <w:br/>
        <w:t>А Гильоме, француз, подбитый ветерком?</w:t>
        <w:br/>
        <w:t>Он не женат еще?</w:t>
        <w:br/>
        <w:br/>
        <w:t>София</w:t>
        <w:br/>
        <w:br/>
        <w:t>На ком?</w:t>
        <w:br/>
        <w:br/>
        <w:t>Чацкий</w:t>
        <w:br/>
        <w:br/>
        <w:t>Хоть на какой-нибудь княгине</w:t>
        <w:br/>
        <w:t>Пульхерии Андревне, например?</w:t>
        <w:br/>
        <w:br/>
        <w:t>София</w:t>
        <w:br/>
        <w:br/>
        <w:t>Танцмейстер! можно ли!</w:t>
        <w:br/>
        <w:br/>
        <w:t>Чацкий</w:t>
        <w:br/>
        <w:br/>
        <w:t>Что ж, он и кавалер.</w:t>
        <w:br/>
        <w:t>От нас потребуют с именьем быть и в чине,</w:t>
        <w:br/>
        <w:t>А Гильоме!.. - Здесь нынче тон каков</w:t>
        <w:br/>
        <w:t>На съездах, на больших, по праздникам приходским?</w:t>
        <w:br/>
        <w:t>Господствует еще смешенье языков:</w:t>
        <w:br/>
        <w:t>Французского с нижегородским?</w:t>
        <w:br/>
        <w:br/>
        <w:t>София</w:t>
        <w:br/>
        <w:br/>
        <w:t>Смесь языков?</w:t>
        <w:br/>
        <w:br/>
        <w:t>Чацкий</w:t>
        <w:br/>
        <w:br/>
        <w:t>Да, двух, без этого нельзя ж.</w:t>
        <w:br/>
        <w:br/>
        <w:t>София</w:t>
        <w:br/>
        <w:br/>
        <w:t>Но мудрено из них один скроить, как ваш.</w:t>
        <w:br/>
        <w:br/>
        <w:t>Чацкий</w:t>
        <w:br/>
        <w:br/>
        <w:t>По крайней мере не надутый.</w:t>
        <w:br/>
        <w:t>Вот новости! - я пользуюсь минутой,</w:t>
        <w:br/>
        <w:t>Свиданьем с вами оживлен,</w:t>
        <w:br/>
        <w:t>И говорлив; а разве нет времен,</w:t>
        <w:br/>
        <w:t>Что я Молчалина глупее? Где он, кстати?</w:t>
        <w:br/>
        <w:t>Еще ли не сломил безмолвия печати?</w:t>
        <w:br/>
        <w:t>Бывало песенок где новеньких тетрадь</w:t>
        <w:br/>
        <w:t>Увидит, пристает: пожалуйте списать.</w:t>
        <w:br/>
        <w:t>А впрочем, он дойдет до степеней известных,</w:t>
        <w:br/>
        <w:t>Ведь нынче любят бессловесных.</w:t>
        <w:br/>
        <w:br/>
        <w:t>София</w:t>
        <w:br/>
        <w:br/>
        <w:t>Не человек, змея!</w:t>
        <w:br/>
        <w:br/>
        <w:t>(Громко и принужденно.)</w:t>
        <w:br/>
        <w:br/>
        <w:t>Хочу у вас спросить:</w:t>
        <w:br/>
        <w:t>Случалось ли, чтоб вы смеясь? или в печали?</w:t>
        <w:br/>
        <w:t>Ошибкою? добро о ком-нибудь сказали?</w:t>
        <w:br/>
        <w:t>Хоть не теперь, а в детстве, может быть.</w:t>
        <w:br/>
        <w:br/>
        <w:t>Чацкий</w:t>
        <w:br/>
        <w:br/>
        <w:t>Когда все мягко так? и нежно, и незрело?</w:t>
        <w:br/>
        <w:t>На что же так давно? вот доброе вам дело:</w:t>
        <w:br/>
        <w:t>Звонками только что гремя</w:t>
        <w:br/>
        <w:t>И день и ночь по снеговой пустыне,</w:t>
        <w:br/>
        <w:t>Спешу к вам, голову сломя.</w:t>
        <w:br/>
        <w:t>И как вас нахожу? в каком-то строгом чине!</w:t>
        <w:br/>
        <w:t>Вот полчаса холодности терплю!</w:t>
        <w:br/>
        <w:t>Лицо святейшей богомолки!.. -</w:t>
        <w:br/>
        <w:t>И все-таки я вас без памяти люблю.</w:t>
        <w:br/>
        <w:br/>
        <w:t>(Минутное молчание.)</w:t>
        <w:br/>
        <w:br/>
        <w:t>Послушайте, ужли слова мои все колки?</w:t>
        <w:br/>
        <w:t>И клонятся к чьему-нибудь вреду?</w:t>
        <w:br/>
        <w:t>Но если так: ум с сердцем не в ладу.</w:t>
        <w:br/>
        <w:t>Я в чудаках иному чуду</w:t>
        <w:br/>
        <w:t>Раз посмеюсь, потом забуду:</w:t>
        <w:br/>
        <w:t>Велите ж мне в огонь: пойду как на обед.</w:t>
        <w:br/>
        <w:br/>
        <w:t>София</w:t>
        <w:br/>
        <w:br/>
        <w:t>Да, хорошо - сгорите, если ж нет?</w:t>
        <w:br/>
        <w:br/>
        <w:br/>
        <w:t>ЯВЛЕНИЕ 8</w:t>
        <w:br/>
        <w:br/>
        <w:t>София, Лиза, Чацкий, Фамусов.</w:t>
        <w:br/>
        <w:br/>
        <w:t>Фамусов</w:t>
        <w:br/>
        <w:br/>
        <w:t>Вот и другой!</w:t>
        <w:br/>
        <w:br/>
        <w:t>София</w:t>
        <w:br/>
        <w:br/>
        <w:t>Ах, батюшка, сон в руку.</w:t>
        <w:br/>
        <w:br/>
        <w:t>(Уходит.)</w:t>
        <w:br/>
        <w:br/>
        <w:t>Фамусов (ей вслед вполголоса)</w:t>
        <w:br/>
        <w:br/>
        <w:t>Проклятый сон.</w:t>
        <w:br/>
        <w:br/>
        <w:br/>
        <w:t>ЯВЛЕНИЕ 9</w:t>
        <w:br/>
        <w:br/>
        <w:t>Фамусов, Чацкий (смотрит на дверь, в которую София вышла)</w:t>
        <w:br/>
        <w:br/>
        <w:t>Фамусов</w:t>
        <w:br/>
        <w:br/>
        <w:t>Ну выкинул ты штуку!</w:t>
        <w:br/>
        <w:t>Три года не писал двух слов!</w:t>
        <w:br/>
        <w:t>И грянул вдруг как с облаков.</w:t>
        <w:br/>
        <w:br/>
        <w:t>(Обнимаются.)</w:t>
        <w:br/>
        <w:br/>
        <w:t>Здорово, друг, здорово, брат, здорово.</w:t>
        <w:br/>
        <w:t>Рассказывай, чай у тебя готово</w:t>
        <w:br/>
        <w:t>Собранье важное вестей?</w:t>
        <w:br/>
        <w:t>Садись-ка, объяви скорей.</w:t>
        <w:br/>
        <w:br/>
        <w:t>(Садятся.)</w:t>
        <w:br/>
        <w:br/>
        <w:t>Чацкий (рассеянно)</w:t>
        <w:br/>
        <w:br/>
        <w:t>Как Софья Павловна у вас похорошела!</w:t>
        <w:br/>
        <w:br/>
        <w:t>Фамусов</w:t>
        <w:br/>
        <w:br/>
        <w:t>Вам, людям молодым, другого нету дела,</w:t>
        <w:br/>
        <w:t>Как замечать девичьи красоты:</w:t>
        <w:br/>
        <w:t>Сказала что-то вскользь, а ты,</w:t>
        <w:br/>
        <w:t>Я чай, надеждами занесся, заколдован.</w:t>
        <w:br/>
        <w:br/>
        <w:t>Чацкий</w:t>
        <w:br/>
        <w:br/>
        <w:t>Ах! нет; надеждами я мало избалован.</w:t>
        <w:br/>
        <w:br/>
        <w:t>Фамусов</w:t>
        <w:br/>
        <w:br/>
        <w:t>"Сон в руку" - мне она изволила шепнуть,</w:t>
        <w:br/>
        <w:t>Вот ты задумал...</w:t>
        <w:br/>
        <w:br/>
        <w:t>Чацкий</w:t>
        <w:br/>
        <w:br/>
        <w:t>Я? - Ничуть.</w:t>
        <w:br/>
        <w:br/>
        <w:t>Фамусов</w:t>
        <w:br/>
        <w:br/>
        <w:t>О ком ей снилось? что такое?</w:t>
        <w:br/>
        <w:br/>
        <w:t>Чацкий</w:t>
        <w:br/>
        <w:br/>
        <w:t>Я не отгадчик снов.</w:t>
        <w:br/>
        <w:br/>
        <w:t>Фамусов</w:t>
        <w:br/>
        <w:br/>
        <w:t>Не верь ей, все пустое.</w:t>
        <w:br/>
        <w:br/>
        <w:t>Чацкий</w:t>
        <w:br/>
        <w:br/>
        <w:t>Я верю собственным глазам;</w:t>
        <w:br/>
        <w:t>Век не встречал, подписку дам,</w:t>
        <w:br/>
        <w:t>Чтоб было ей хоть несколько подобно!</w:t>
        <w:br/>
        <w:br/>
        <w:t>Фамусов</w:t>
        <w:br/>
        <w:br/>
        <w:t>Он все свое. Да расскажи подробно,</w:t>
        <w:br/>
        <w:t>Где был? Скитался столько лет!</w:t>
        <w:br/>
        <w:t>Откудова теперь?</w:t>
        <w:br/>
        <w:br/>
        <w:t>Чацкий</w:t>
        <w:br/>
        <w:br/>
        <w:t>Теперь мне до того ли!</w:t>
        <w:br/>
        <w:t>Хотел объехать целый свет,</w:t>
        <w:br/>
        <w:t>И не объехал сотой доли.</w:t>
        <w:br/>
        <w:br/>
        <w:t>(Встает поспешно.)</w:t>
        <w:br/>
        <w:br/>
        <w:t>Простите; я спешил скорее видеть вас,</w:t>
        <w:br/>
        <w:t>Не заезжал домой. Прощайте! Через час</w:t>
        <w:br/>
        <w:t>Явлюсь, подробности малейшей не забуду;</w:t>
        <w:br/>
        <w:t>Вам первым, вы потом рассказывайте всюду.</w:t>
        <w:br/>
        <w:br/>
        <w:t>(В дверях.)</w:t>
        <w:br/>
        <w:br/>
        <w:t>Как хороша!</w:t>
        <w:br/>
        <w:br/>
        <w:t>(Уходит.)</w:t>
        <w:br/>
        <w:br/>
        <w:br/>
        <w:t>ЯВЛЕНИЕ 10</w:t>
        <w:br/>
        <w:br/>
        <w:t>Фамусов (один)</w:t>
        <w:br/>
        <w:br/>
        <w:t>Который же из двух?</w:t>
        <w:br/>
        <w:t>"Ах! батюшка, сон в руку!"</w:t>
        <w:br/>
        <w:t>И говорит мне это вслух!</w:t>
        <w:br/>
        <w:t>Ну, виноват! Какого ж дал я крюку!</w:t>
        <w:br/>
        <w:t>Молчалин давиче в сомненье ввел меня.</w:t>
        <w:br/>
        <w:t>Теперь... да в полмя из огня:</w:t>
        <w:br/>
        <w:t>Тот нищий, этот франт-приятель;</w:t>
        <w:br/>
        <w:t>Отъявлен мотом, сорванцом,</w:t>
        <w:br/>
        <w:t>Что за комиссия, Создатель,</w:t>
        <w:br/>
        <w:t>Быть взрослой дочери отцом!</w:t>
        <w:br/>
        <w:br/>
        <w:t>(Уходит.)</w:t>
        <w:br/>
        <w:br/>
        <w:t>Конец I действ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t>* ДЕЙСТВИЕ II *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t>ЯВЛЕНИЕ 1</w:t>
        <w:br/>
        <w:br/>
        <w:t>Фамусов, слуга.</w:t>
        <w:br/>
        <w:br/>
        <w:t>Фамусов</w:t>
        <w:br/>
        <w:br/>
        <w:t>Петрушка, вечно ты с обновкой,</w:t>
        <w:br/>
        <w:t>С разодранным локтем. Достань-ка календарь;</w:t>
        <w:br/>
        <w:t>Читай не так, как пономарь,</w:t>
        <w:br/>
        <w:t>А с чувством, с толком, с расстановкой.</w:t>
        <w:br/>
        <w:t>Постой же. - На листе черкни на записном,</w:t>
        <w:br/>
        <w:t>Противу будущей недели:</w:t>
        <w:br/>
        <w:t>К Прасковье Федоровне в дом</w:t>
        <w:br/>
        <w:t>Во вторник зван я на форели.</w:t>
        <w:br/>
        <w:t>Куда как чуден создан свет!</w:t>
        <w:br/>
        <w:t>Пофилософствуй - ум вскружится;</w:t>
        <w:br/>
        <w:t>То бережешься, то обед:</w:t>
        <w:br/>
        <w:t>Ешь три часа, а в три дни не сварится!</w:t>
        <w:br/>
        <w:t>Отметь-ка, в тот же день... Нет, нет.</w:t>
        <w:br/>
        <w:t>В четверг я зван на погребенье.</w:t>
        <w:br/>
        <w:t>Ох, род людской! пришло в забвенье,</w:t>
        <w:br/>
        <w:t>Что всякий сам туда же должен лезть,</w:t>
        <w:br/>
        <w:t>В тот ларчик, где ни стать, ни сесть.</w:t>
        <w:br/>
        <w:t>Но память по себе намерен кто оставить</w:t>
        <w:br/>
        <w:t>Житьем похвальным, вот пример:</w:t>
        <w:br/>
        <w:t>Покойник был почтенный камергер,</w:t>
        <w:br/>
        <w:t>С ключом, и сыну ключ умел доставить;</w:t>
        <w:br/>
        <w:t>Богат, и на богатой был женат;</w:t>
        <w:br/>
        <w:t>Переженил детей, внучат;</w:t>
        <w:br/>
        <w:t>Скончался; все о нем прискорбно поминают.</w:t>
        <w:br/>
        <w:t>Кузьма Петрович! Мир ему! -</w:t>
        <w:br/>
        <w:t>Что за тузы в Москве живут и умирают! -</w:t>
        <w:br/>
        <w:t>Пиши: в четверг, одно уж к одному,</w:t>
        <w:br/>
        <w:t>А может в пятницу, а может и в субботу,</w:t>
        <w:br/>
        <w:t>Я должен у вдовы, у докторши, крестить.</w:t>
        <w:br/>
        <w:t>Она не родила, но по расчету</w:t>
        <w:br/>
        <w:t>По моему: должна родить...</w:t>
        <w:br/>
        <w:br/>
        <w:br/>
        <w:t>ЯВЛЕНИЕ 2</w:t>
        <w:br/>
        <w:br/>
        <w:t>Фамусов, слуга, Чацкий.</w:t>
        <w:br/>
        <w:br/>
        <w:t>Фамусов</w:t>
        <w:br/>
        <w:br/>
        <w:t>A! Александр Андреич, просим,</w:t>
        <w:br/>
        <w:t>Садитесь-ка.</w:t>
        <w:br/>
        <w:br/>
        <w:t>Чацкий</w:t>
        <w:br/>
        <w:br/>
        <w:t>Вы заняты?</w:t>
        <w:br/>
        <w:br/>
        <w:t>Фамусов (слуге)</w:t>
        <w:br/>
        <w:br/>
        <w:t>Поди.</w:t>
        <w:br/>
        <w:br/>
        <w:t>(Слуга уходит.)</w:t>
        <w:br/>
        <w:br/>
        <w:t>Да, разные дела на память в книгу вносим,</w:t>
        <w:br/>
        <w:t>Забудется, того гляди.</w:t>
        <w:br/>
        <w:br/>
        <w:t>Чацкий</w:t>
        <w:br/>
        <w:br/>
        <w:t>Вы что-то не веселы стали;</w:t>
        <w:br/>
        <w:t>Скажите, отчего? Приезд не в пору мой?</w:t>
        <w:br/>
        <w:t>Уж Софье Павловне какой</w:t>
        <w:br/>
        <w:t>Не приключилось ли печали?..</w:t>
        <w:br/>
        <w:t>У вас в лице, в движеньях суета.</w:t>
        <w:br/>
        <w:br/>
        <w:t>Фамусов</w:t>
        <w:br/>
        <w:br/>
        <w:t>Ах! батюшка, нашел загадку:</w:t>
        <w:br/>
        <w:t>Не весел я!.. В мои лета</w:t>
        <w:br/>
        <w:t>Не можно же пускаться мне вприсядку!</w:t>
        <w:br/>
        <w:br/>
        <w:t>Чацкий</w:t>
        <w:br/>
        <w:br/>
        <w:t>Никто не приглашает вас;</w:t>
        <w:br/>
        <w:t>Я только что спросил два слова</w:t>
        <w:br/>
        <w:t>Об Софье Павловне: быть может, нездорова?</w:t>
        <w:br/>
        <w:br/>
        <w:t>Фамусов</w:t>
        <w:br/>
        <w:br/>
        <w:t>Тьфу, Господи прости! Пять тысяч раз</w:t>
        <w:br/>
        <w:t>Твердит одно и то же!</w:t>
        <w:br/>
        <w:t>То Софьи Павловны на свете нет пригоже,</w:t>
        <w:br/>
        <w:t>То Софья Павловна больна.</w:t>
        <w:br/>
        <w:t>Скажи, тебе понравилась она?</w:t>
        <w:br/>
        <w:t>Обрыскал свет; не хочешь ли жениться?</w:t>
        <w:br/>
        <w:br/>
        <w:t>Чацкий</w:t>
        <w:br/>
        <w:br/>
        <w:t>А вам на что?</w:t>
        <w:br/>
        <w:br/>
        <w:t>Фамусов</w:t>
        <w:br/>
        <w:br/>
        <w:t>Меня не худо бы спроситься,</w:t>
        <w:br/>
        <w:t>Ведь я ей несколько сродни;</w:t>
        <w:br/>
        <w:t>По крайней мере искони</w:t>
        <w:br/>
        <w:t>Отцом недаром называли.</w:t>
        <w:br/>
        <w:br/>
        <w:t>Чацкий</w:t>
        <w:br/>
        <w:br/>
        <w:t>Пусть я посватаюсь, вы что бы мне сказали?</w:t>
        <w:br/>
        <w:br/>
        <w:t>Фамусов</w:t>
        <w:br/>
        <w:br/>
        <w:t>Сказал бы я, во-первых: не блажи,</w:t>
        <w:br/>
        <w:t>Именьем, брат, не управляй оплошно,</w:t>
        <w:br/>
        <w:t>А, главное, поди-тка послужи.</w:t>
        <w:br/>
        <w:br/>
        <w:t>Чацкий</w:t>
        <w:br/>
        <w:br/>
        <w:t>Служить бы рад, прислуживаться тошно.</w:t>
        <w:br/>
        <w:br/>
        <w:t>Фамусов</w:t>
        <w:br/>
        <w:br/>
        <w:t>Вот то-то, все вы гордецы!</w:t>
        <w:br/>
        <w:t>Спросили бы, как делали отцы?</w:t>
        <w:br/>
        <w:t>Учились бы на старших глядя:</w:t>
        <w:br/>
        <w:t>Мы, например, или покойник дядя,</w:t>
        <w:br/>
        <w:t>Максим Петрович: он не то на серебре,</w:t>
        <w:br/>
        <w:t>На золоте едал; сто человек к услугам;</w:t>
        <w:br/>
        <w:t>Весь в орденах; езжал-то вечно цугом</w:t>
        <w:br/>
        <w:t>Век при дворе, да при каком дворе!</w:t>
        <w:br/>
        <w:t>Тогда не то, что ныне,</w:t>
        <w:br/>
        <w:t>При государыне служил Екатерине.</w:t>
        <w:br/>
        <w:t>А в те поры все важны! в сорок пуд...</w:t>
        <w:br/>
        <w:t>Раскланяйся - тупеем не кивнут.</w:t>
        <w:br/>
        <w:t>Вельможа в случае - тем паче,</w:t>
        <w:br/>
        <w:t>Не как другой, и пил и ел иначе.</w:t>
        <w:br/>
        <w:t>А дядя! что твой князь? что граф?</w:t>
        <w:br/>
        <w:t>Сурьезный взгляд, надменный нрав.</w:t>
        <w:br/>
        <w:t>Когда же надо подслужиться,</w:t>
        <w:br/>
        <w:t>И он сгибался вперегиб:</w:t>
        <w:br/>
        <w:t>На куртаге ему случилось обступиться;</w:t>
        <w:br/>
        <w:t>Упал, да так, что чуть затылка не пришиб;</w:t>
        <w:br/>
        <w:t>Старик заохал, голос хрипкой;</w:t>
        <w:br/>
        <w:t>Был высочайшею пожалован улыбкой;</w:t>
        <w:br/>
        <w:t>Изволили смеяться; как же он?</w:t>
        <w:br/>
        <w:t>Привстал, оправился, хотел отдать поклон,</w:t>
        <w:br/>
        <w:t>Упал вдругорядь - уж нарочно,</w:t>
        <w:br/>
        <w:t>А хохот пуще, он и в третий так же точно.</w:t>
        <w:br/>
        <w:t>А? как по вашему? по нашему - смышлен.</w:t>
        <w:br/>
        <w:t>Упал он больно, встал здорово.</w:t>
        <w:br/>
        <w:t>Зато, бывало, в вист кто чаще приглашен?</w:t>
        <w:br/>
        <w:t>Кто слышит при дворе приветливое слово?</w:t>
        <w:br/>
        <w:t>Максим Петрович! Кто пред всеми знал почет?</w:t>
        <w:br/>
        <w:t>Максим Петрович! Шутка!</w:t>
        <w:br/>
        <w:t>В чины выводит кто и пенсии дает?</w:t>
        <w:br/>
        <w:t>Максим Петрович. Да! Вы, нынешние, - нутка!</w:t>
        <w:br/>
        <w:br/>
        <w:t>Чацкий</w:t>
        <w:br/>
        <w:br/>
        <w:t>И точно, начал свет глупеть,</w:t>
        <w:br/>
        <w:t>Сказать вы можете вздохнувши;</w:t>
        <w:br/>
        <w:t>Как посравнить да посмотреть</w:t>
        <w:br/>
        <w:t>Век нынешний и век минувший:</w:t>
        <w:br/>
        <w:t>Свежо предание, а верится с трудом,</w:t>
        <w:br/>
        <w:t>Как тот и славился, чья чаще гнулась шея;</w:t>
        <w:br/>
        <w:t>Как не в войне, а в мире брали лбом,</w:t>
        <w:br/>
        <w:t>Стучали об пол не жалея!</w:t>
        <w:br/>
        <w:t>Кому нужда: тем спесь, лежи они в пыли,</w:t>
        <w:br/>
        <w:t>А тем, кто выше, лесть, как кружево, плели.</w:t>
        <w:br/>
        <w:t>Прямой был век покорности и страха,</w:t>
        <w:br/>
        <w:t>Все под личиною усердия к царю.</w:t>
        <w:br/>
        <w:t>Я не об дядюшке об вашем говорю;</w:t>
        <w:br/>
        <w:t>Его не возмутим мы праха:</w:t>
        <w:br/>
        <w:t>Но между тем кого охота заберет,</w:t>
        <w:br/>
        <w:t>Хоть в раболепстве самом пылком,</w:t>
        <w:br/>
        <w:t>Теперь, чтобы смешить народ,</w:t>
        <w:br/>
        <w:t>Отважно жертвовать затылком?</w:t>
        <w:br/>
        <w:t>А сверстничек, а старичок</w:t>
        <w:br/>
        <w:t>Иной, глядя на тот скачок,</w:t>
        <w:br/>
        <w:t>И разрушаясь в ветхой коже,</w:t>
        <w:br/>
        <w:t>Чай приговаривал: "Ax! если бы мне тоже!"</w:t>
        <w:br/>
        <w:t>Хоть есть охотники поподличать везде,</w:t>
        <w:br/>
        <w:t>Да нынче смех страшит и держит стыд в узде;</w:t>
        <w:br/>
        <w:t>Недаром жалуют их скупо государи.</w:t>
        <w:br/>
        <w:br/>
        <w:t>Фамусов</w:t>
        <w:br/>
        <w:br/>
        <w:t>Ах! Боже мой! он карбонари!</w:t>
        <w:br/>
        <w:br/>
        <w:t>Чацкий</w:t>
        <w:br/>
        <w:br/>
        <w:t>Нет, нынче свет уж не таков.</w:t>
        <w:br/>
        <w:br/>
        <w:t>Фамусов</w:t>
        <w:br/>
        <w:br/>
        <w:t>Опасный человек!</w:t>
        <w:br/>
        <w:br/>
        <w:t>Чацкий</w:t>
        <w:br/>
        <w:br/>
        <w:t>Вольнее всякий дышит</w:t>
        <w:br/>
        <w:t>И не торопится вписаться в полк шутов.</w:t>
        <w:br/>
        <w:br/>
        <w:t>Фамусов</w:t>
        <w:br/>
        <w:br/>
        <w:t>Что говорит! и говорит, как пишет!</w:t>
        <w:br/>
        <w:br/>
        <w:t>Чацкий</w:t>
        <w:br/>
        <w:br/>
        <w:t>У покровителей зевать на потолок,</w:t>
        <w:br/>
        <w:t>Явиться помолчать, пошаркать, пообедать,</w:t>
        <w:br/>
        <w:t>Подставить стул, поднять платок.</w:t>
        <w:br/>
        <w:br/>
        <w:t>Фамусов</w:t>
        <w:br/>
        <w:br/>
        <w:t>Он вольность хочет проповедать!</w:t>
        <w:br/>
        <w:br/>
        <w:t>Чацкий</w:t>
        <w:br/>
        <w:br/>
        <w:t>Кто путешествует, в деревне кто живет...</w:t>
        <w:br/>
        <w:br/>
        <w:t>Фамусов</w:t>
        <w:br/>
        <w:br/>
        <w:t>Да он властей не признает!</w:t>
        <w:br/>
        <w:br/>
        <w:t>Чацкий</w:t>
        <w:br/>
        <w:br/>
        <w:t>Кто служит делу, а не лицам...</w:t>
        <w:br/>
        <w:br/>
        <w:t>Фамусов</w:t>
        <w:br/>
        <w:br/>
        <w:t>Строжайше б запретил я этим господам</w:t>
        <w:br/>
        <w:t>На выстрел подъезжать к столицам.</w:t>
        <w:br/>
        <w:br/>
        <w:t>Чацкий</w:t>
        <w:br/>
        <w:br/>
        <w:t>Я наконец вам отдых дам...</w:t>
        <w:br/>
        <w:br/>
        <w:t>Фамусов</w:t>
        <w:br/>
        <w:br/>
        <w:t>Терпенья, мочи нет, досадно.</w:t>
        <w:br/>
        <w:br/>
        <w:t>Чацкий</w:t>
        <w:br/>
        <w:br/>
        <w:t>Ваш век бранил я беспощадно,</w:t>
        <w:br/>
        <w:t>Предоставляю вам во власть:</w:t>
        <w:br/>
        <w:t>Откиньте часть,</w:t>
        <w:br/>
        <w:t>Хоть нашим временам в придачу;</w:t>
        <w:br/>
        <w:t>Уж так и быть, я не поплачу.</w:t>
        <w:br/>
        <w:br/>
        <w:t>Фамусов</w:t>
        <w:br/>
        <w:br/>
        <w:t>И знать вас не хочу, разврата не терплю.</w:t>
        <w:br/>
        <w:br/>
        <w:t>Чацкий</w:t>
        <w:br/>
        <w:br/>
        <w:t>Я досказал.</w:t>
        <w:br/>
        <w:br/>
        <w:t>Фамусов</w:t>
        <w:br/>
        <w:br/>
        <w:t>Добро, заткнул я уши.</w:t>
        <w:br/>
        <w:br/>
        <w:t>Чацкий</w:t>
        <w:br/>
        <w:br/>
        <w:t>На что ж? я их не оскорблю.</w:t>
        <w:br/>
        <w:br/>
        <w:t>Фамусов (скороговоркой)</w:t>
        <w:br/>
        <w:br/>
        <w:t>Вот рыскают по свету, бьют баклуши,</w:t>
        <w:br/>
        <w:t>Воротятся, от них порядка жди.</w:t>
        <w:br/>
        <w:br/>
        <w:t>Чацкий</w:t>
        <w:br/>
        <w:br/>
        <w:t>Я перестал...</w:t>
        <w:br/>
        <w:br/>
        <w:t>Фамусов</w:t>
        <w:br/>
        <w:br/>
        <w:t>Пожалуй, пощади.</w:t>
        <w:br/>
        <w:br/>
        <w:t>Чацкий</w:t>
        <w:br/>
        <w:br/>
        <w:t>Длить споры не мое желанье.</w:t>
        <w:br/>
        <w:br/>
        <w:t>Фамусов</w:t>
        <w:br/>
        <w:br/>
        <w:t>Хоть душу отпусти на покаянье!</w:t>
        <w:br/>
        <w:br/>
        <w:br/>
        <w:t>ЯВЛЕНИЕ 3</w:t>
        <w:br/>
        <w:br/>
        <w:t>Слуга (входит)</w:t>
        <w:br/>
        <w:br/>
        <w:t>Полковник Скалозуб.</w:t>
        <w:br/>
        <w:br/>
        <w:t>Фамусов (ничего не видит и не слышит)</w:t>
        <w:br/>
        <w:br/>
        <w:t>Тебя уж упекут</w:t>
        <w:br/>
        <w:t>Под суд, как пить дадут.</w:t>
        <w:br/>
        <w:br/>
        <w:t>Чацкий</w:t>
        <w:br/>
        <w:br/>
        <w:t>Пожаловал к вам кто-то на дом.</w:t>
        <w:br/>
        <w:br/>
        <w:t>Фамусов</w:t>
        <w:br/>
        <w:br/>
        <w:t>Не слушаю, под суд!</w:t>
        <w:br/>
        <w:br/>
        <w:t>Чацкий</w:t>
        <w:br/>
        <w:br/>
        <w:t>К вам человек с докладом.</w:t>
        <w:br/>
        <w:br/>
        <w:t>Фамусов</w:t>
        <w:br/>
        <w:br/>
        <w:t>Не слушаю, под суд! под суд!</w:t>
        <w:br/>
        <w:br/>
        <w:t>Чацкий</w:t>
        <w:br/>
        <w:br/>
        <w:t>Да обернитесь, вас зовут.</w:t>
        <w:br/>
        <w:br/>
        <w:t>Фамусов (оборачивается)</w:t>
        <w:br/>
        <w:br/>
        <w:t>А? бунт? ну так и жду содома.</w:t>
        <w:br/>
        <w:br/>
        <w:t>Слуга</w:t>
        <w:br/>
        <w:br/>
        <w:t>Полковник Скалозуб. Прикажете принять?</w:t>
        <w:br/>
        <w:br/>
        <w:t>Фамусов (встает)</w:t>
        <w:br/>
        <w:br/>
        <w:t>Ослы! сто раз вам повторять?</w:t>
        <w:br/>
        <w:t>Принять его, позвать, просить, сказать, что дома,</w:t>
        <w:br/>
        <w:t>Что очень рад. Пошел же, торопись.</w:t>
        <w:br/>
        <w:br/>
        <w:t>(Слуга уходит.)</w:t>
        <w:br/>
        <w:br/>
        <w:t>Пожало-ста, сударь, при нем остерегись:</w:t>
        <w:br/>
        <w:t>Известный человек, солидный,</w:t>
        <w:br/>
        <w:t>И знаков тьму отличья нахватал;</w:t>
        <w:br/>
        <w:t>Не по летам и чин завидный,</w:t>
        <w:br/>
        <w:t>Не нынче завтра генерал.</w:t>
        <w:br/>
        <w:t>Пожало-ста при нем веди себя скромненько...</w:t>
        <w:br/>
        <w:t>Эх! Александр Андреич, дурно, брат!</w:t>
        <w:br/>
        <w:t>Ко мне он жалует частенько;</w:t>
        <w:br/>
        <w:t>Я всякому, ты знаешь, рад,</w:t>
        <w:br/>
        <w:t>В Москве прибавят вечно втрое:</w:t>
        <w:br/>
        <w:t>Вот будто женится на Сонюшке. Пустое!</w:t>
        <w:br/>
        <w:t>Он, может быть, и рад бы был душой,</w:t>
        <w:br/>
        <w:t>Да надобности сам не вижу я большой</w:t>
        <w:br/>
        <w:t>Дочь выдавать ни завтра, ни сегодня;</w:t>
        <w:br/>
        <w:t>Ведь Софья молода. А впрочем, власть Господня.</w:t>
        <w:br/>
        <w:t>Пожало-ста при нем не спорь ты вкривь и вкось</w:t>
        <w:br/>
        <w:t>И завиральные идеи эти брось.</w:t>
        <w:br/>
        <w:t>Однако нет его! какую бы причину...</w:t>
        <w:br/>
        <w:t>А! знать, ко мне пошел в другую половину.</w:t>
        <w:br/>
        <w:br/>
        <w:t>(Поспешно уходит.)</w:t>
        <w:br/>
        <w:br/>
        <w:br/>
        <w:t>ЯВЛЕНИЕ 4</w:t>
        <w:br/>
        <w:br/>
        <w:t>Чацкий</w:t>
        <w:br/>
        <w:br/>
        <w:t>Как суетится! что за прыть?</w:t>
        <w:br/>
        <w:t>А Софья? - Нет ли впрямь тут жениха какого?</w:t>
        <w:br/>
        <w:t>С которых пор меня дичится, как чужого!</w:t>
        <w:br/>
        <w:t>Как здесь бы ей не быть!!.</w:t>
        <w:br/>
        <w:t>Кто этот Скалозуб? отец им сильно бредит,</w:t>
        <w:br/>
        <w:t>А может быть, не только что отец...</w:t>
        <w:br/>
        <w:t>Ах! тот скажи любви конец,</w:t>
        <w:br/>
        <w:t>Кто на три года вдаль уедет.</w:t>
        <w:br/>
        <w:br/>
        <w:br/>
        <w:t>ЯВЛЕНИЕ 5</w:t>
        <w:br/>
        <w:br/>
        <w:t>Чацкий, Фамусов, Скалозуб.</w:t>
        <w:br/>
        <w:br/>
        <w:t>Фамусов</w:t>
        <w:br/>
        <w:br/>
        <w:t>Сергей Сергеич, к нам сюда-с.</w:t>
        <w:br/>
        <w:t>Прошу покорно, здесь теплее;</w:t>
        <w:br/>
        <w:t>Прозябли вы, согреем вас;</w:t>
        <w:br/>
        <w:t>Отдушничек отвернем поскорее.</w:t>
        <w:br/>
        <w:br/>
        <w:t>Скалозуб (густым басом)</w:t>
        <w:br/>
        <w:br/>
        <w:t>Зачем же лазить, например,</w:t>
        <w:br/>
        <w:t>Самим!.. Мне совестно, как честный офицер.</w:t>
        <w:br/>
        <w:br/>
        <w:t>Фамусов</w:t>
        <w:br/>
        <w:br/>
        <w:t>Неужто для друзей не делать мне ни шагу,</w:t>
        <w:br/>
        <w:t>Сергей Сергеич дорогой! Кладите шляпу, сденьте шпагу;</w:t>
        <w:br/>
        <w:t>Вот вам софа, раскиньтесь на покой.</w:t>
        <w:br/>
        <w:br/>
        <w:t>Скалозуб</w:t>
        <w:br/>
        <w:br/>
        <w:t>Куда прикажете, лишь только бы усесться.</w:t>
        <w:br/>
        <w:br/>
        <w:t>(Садятся все трое. Чацкий поодаль.)</w:t>
        <w:br/>
        <w:br/>
        <w:t>Фамусов</w:t>
        <w:br/>
        <w:br/>
        <w:t>Ах! батюшка, сказать, чтоб не забыть:</w:t>
        <w:br/>
        <w:t>Позвольте нам своими счесться,</w:t>
        <w:br/>
        <w:t>Хоть дальними, - наследства не делить;</w:t>
        <w:br/>
        <w:t>Не знали вы, а я подавно, -</w:t>
        <w:br/>
        <w:t>Спасибо научил двоюродный ваш брат, -</w:t>
        <w:br/>
        <w:t>Как вам доводится Настасья Николавна?</w:t>
        <w:br/>
        <w:br/>
        <w:t>Скалозуб</w:t>
        <w:br/>
        <w:br/>
        <w:t>He знаю-с, виноват;</w:t>
        <w:br/>
        <w:t>Мы с нею вместе не служили.</w:t>
        <w:br/>
        <w:br/>
        <w:t>Фамусов</w:t>
        <w:br/>
        <w:br/>
        <w:t>Сергей Сергеич, это вы ли!</w:t>
        <w:br/>
        <w:t>Нет! я перед родней, где встретится, ползком;</w:t>
        <w:br/>
        <w:t>Сыщу ее на дне морском.</w:t>
        <w:br/>
        <w:t>При мне служащие чужие очень редки;</w:t>
        <w:br/>
        <w:t>Все больше сестрины, свояченицы детки;</w:t>
        <w:br/>
        <w:t>Один Молчалин мне не свой,</w:t>
        <w:br/>
        <w:t>И то затем, что деловой.</w:t>
        <w:br/>
        <w:t>Как станешь представлять к крестишку ли, к местечку,</w:t>
        <w:br/>
        <w:t>Ну как не порадеть родному человечку!..</w:t>
        <w:br/>
        <w:t>Однако братец ваш мне друг и говорил,</w:t>
        <w:br/>
        <w:t>Что вами выгод тьму по службе получил.</w:t>
        <w:br/>
        <w:br/>
        <w:t>Скалозуб</w:t>
        <w:br/>
        <w:br/>
        <w:t>В тринадцатом году мы отличались с братом</w:t>
        <w:br/>
        <w:t>В тридцатом егерском, а после в сорок пятом.</w:t>
        <w:br/>
        <w:br/>
        <w:t>Фамусов</w:t>
        <w:br/>
        <w:br/>
        <w:t>Да, счастье, у кого есть эдакий сынок!</w:t>
        <w:br/>
        <w:t>Имеет, кажется, в петличке орденок?</w:t>
        <w:br/>
        <w:br/>
        <w:t>Скалозуб</w:t>
        <w:br/>
        <w:br/>
        <w:t>За третье августа; засели мы в траншею:</w:t>
        <w:br/>
        <w:t>Ему дан с бантом, мне на шею.</w:t>
        <w:br/>
        <w:br/>
        <w:t>Фамусов</w:t>
        <w:br/>
        <w:br/>
        <w:t>Любезный человек, и посмотреть - так хват.</w:t>
        <w:br/>
        <w:t>Прекрасный человек двоюродный ваш брат.</w:t>
        <w:br/>
        <w:br/>
        <w:t>Скалозуб</w:t>
        <w:br/>
        <w:br/>
        <w:t>Но крепко набрался каких-то новых правил.</w:t>
        <w:br/>
        <w:t>Чин следовал ему; он службу вдруг оставил,</w:t>
        <w:br/>
        <w:t>В деревне книги стал читать.</w:t>
        <w:br/>
        <w:br/>
        <w:t>Фамусов</w:t>
        <w:br/>
        <w:br/>
        <w:t>Вот молодость!.. - читать!.. а после хвать!..</w:t>
        <w:br/>
        <w:t>Вы повели себя исправно:</w:t>
        <w:br/>
        <w:t>Давно полковники, а служите недавно.</w:t>
        <w:br/>
        <w:br/>
        <w:t>Скалозуб</w:t>
        <w:br/>
        <w:br/>
        <w:t>Довольно счастлив я в товарищах моих,</w:t>
        <w:br/>
        <w:t>Вакансии как раз открыты;</w:t>
        <w:br/>
        <w:t>То старших выключат иных,</w:t>
        <w:br/>
        <w:t>Другие, смотришь, перебиты.</w:t>
        <w:br/>
        <w:br/>
        <w:t>Фамусов</w:t>
        <w:br/>
        <w:br/>
        <w:t>Да, чем кого Господь поищет, вознесет!</w:t>
        <w:br/>
        <w:br/>
        <w:t>Скалозуб</w:t>
        <w:br/>
        <w:br/>
        <w:t>Бывает, моего счастливее везет.</w:t>
        <w:br/>
        <w:t>У нас в пятнадцатой дивизии, не дале,</w:t>
        <w:br/>
        <w:t>Об нашем хоть сказать бригадном генерале.</w:t>
        <w:br/>
        <w:br/>
        <w:t>Фамусов</w:t>
        <w:br/>
        <w:br/>
        <w:t>Помилуйте, а вам чего недостает?</w:t>
        <w:br/>
        <w:br/>
        <w:t>Скалозуб</w:t>
        <w:br/>
        <w:br/>
        <w:t>Не жалуюсь, не обходили,</w:t>
        <w:br/>
        <w:t>Однако за полком два года поводили.</w:t>
        <w:br/>
        <w:br/>
        <w:t>Фамусов</w:t>
        <w:br/>
        <w:br/>
        <w:t>В погонь ли за полком?</w:t>
        <w:br/>
        <w:t>Зато, конечно, в чем другом</w:t>
        <w:br/>
        <w:t>За вами далеко тянуться.</w:t>
        <w:br/>
        <w:br/>
        <w:t>Скалозуб</w:t>
        <w:br/>
        <w:br/>
        <w:t>Нет-с, старее меня по корпусу найдутся,</w:t>
        <w:br/>
        <w:t>Я с восемьсот девятого служу;</w:t>
        <w:br/>
        <w:t>Да, чтоб чины добыть, есть многие каналы;</w:t>
        <w:br/>
        <w:t>Об них как истинный философ я сужу:</w:t>
        <w:br/>
        <w:t>Мне только бы досталось в генералы.</w:t>
        <w:br/>
        <w:br/>
        <w:t>Фамусов</w:t>
        <w:br/>
        <w:br/>
        <w:t>И славно судите, дай Бог здоровья вам</w:t>
        <w:br/>
        <w:t>И генеральский чин; а там</w:t>
        <w:br/>
        <w:t>Зачем откладывать бы дальше</w:t>
        <w:br/>
        <w:t>Речь завести об генеральше?</w:t>
        <w:br/>
        <w:br/>
        <w:t>Скалозуб</w:t>
        <w:br/>
        <w:br/>
        <w:t>Жениться? Я ничуть не прочь.</w:t>
        <w:br/>
        <w:br/>
        <w:t>Фамусов</w:t>
        <w:br/>
        <w:br/>
        <w:t>Что ж? у кого сестра, племянница есть, дочь;</w:t>
        <w:br/>
        <w:t>В Москве ведь нет невестам перевода;</w:t>
        <w:br/>
        <w:t>Чего? плодятся год от года;</w:t>
        <w:br/>
        <w:t>А, батюшка, признайтесь, что едва</w:t>
        <w:br/>
        <w:t>Где сыщется столица, как Москва.</w:t>
        <w:br/>
        <w:br/>
        <w:t>Скалозуб</w:t>
        <w:br/>
        <w:br/>
        <w:t>Дистанции огромного размера.</w:t>
        <w:br/>
        <w:br/>
        <w:t>Фамусов</w:t>
        <w:br/>
        <w:br/>
        <w:t>Вкус, батюшка, отменная манера;</w:t>
        <w:br/>
        <w:t>На все свои законы есть:</w:t>
        <w:br/>
        <w:t>Вот, например, у нас уж исстари ведется,</w:t>
        <w:br/>
        <w:t>Что по отцу и сыну честь:</w:t>
        <w:br/>
        <w:t>Будь плохенький, да если наберется</w:t>
        <w:br/>
        <w:t>Душ тысячки две родовых, -</w:t>
        <w:br/>
        <w:t>Тот и жених.</w:t>
        <w:br/>
        <w:t>Другой хоть прытче будь, надутый всяким чванством,</w:t>
        <w:br/>
        <w:t>Пускай себе разумником слыви,</w:t>
        <w:br/>
        <w:t>А в семью не включат. На нас не подиви.</w:t>
        <w:br/>
        <w:t>Ведь только здесь еще и дорожат дворянством.</w:t>
        <w:br/>
        <w:t>Да это ли одно? возьмите вы хлеб-соль:</w:t>
        <w:br/>
        <w:t>Кто хочет к нам пожаловать, - изволь;</w:t>
        <w:br/>
        <w:t>Дверь отперта для званных и незванных,</w:t>
        <w:br/>
        <w:t>Особенно из иностранных;</w:t>
        <w:br/>
        <w:t>Хоть честный человек, хоть нет,</w:t>
        <w:br/>
        <w:t>Для нас равнехонько, про всех готов обед.</w:t>
        <w:br/>
        <w:t>Возьмите вы от головы до пяток,</w:t>
        <w:br/>
        <w:t>На всех московских есть особый отпечаток.</w:t>
        <w:br/>
        <w:t>Извольте посмотреть на нашу молодежь,</w:t>
        <w:br/>
        <w:t>На юношей - сынков и внучат.</w:t>
        <w:br/>
        <w:t>Журим мы их, а если разберешь, -</w:t>
        <w:br/>
        <w:t>В пятнадцать лет учителей научат!</w:t>
        <w:br/>
        <w:t>А наши старички?? - Как их возьмет задор,</w:t>
        <w:br/>
        <w:t>Засудят об делах, что слово - приговор, -</w:t>
        <w:br/>
        <w:t>Ведь столбовые все, в ус никого не дуют;</w:t>
        <w:br/>
        <w:t>И об правительстве иной раз так толкуют,</w:t>
        <w:br/>
        <w:t>Что если б кто подслушал их... беда!</w:t>
        <w:br/>
        <w:t>Не то, чтоб новизны вводили, - никогда,</w:t>
        <w:br/>
        <w:t>Спаси нас Боже! Нет. А придерутся</w:t>
        <w:br/>
        <w:t>К тому, к сему, а чаще ни к чему,</w:t>
        <w:br/>
        <w:t>Поспорят, пошумят, и... разойдутся.</w:t>
        <w:br/>
        <w:t>Прямые канцлеры в отставке - по уму!</w:t>
        <w:br/>
        <w:t>Я вам скажу, знать, время не приспело,</w:t>
        <w:br/>
        <w:t>Но что без них не обойдется дело. -</w:t>
        <w:br/>
        <w:t>А дамы? - сунься кто, попробуй, овладей;</w:t>
        <w:br/>
        <w:t>Судьи всему, везде, над ними нет судей;</w:t>
        <w:br/>
        <w:t>За картами когда восстанут общим бунтом,</w:t>
        <w:br/>
        <w:t>Дай Бог терпение, - ведь сам я был женат.</w:t>
        <w:br/>
        <w:t>Скомандовать велите перед фрунтом!</w:t>
        <w:br/>
        <w:t>Присутствовать пошлите их в Сенат!</w:t>
        <w:br/>
        <w:t>Ирина Власьевна! Лукерья Алексевна!</w:t>
        <w:br/>
        <w:t>Татьяна Юрьевна! Пульхерия Андревна!</w:t>
        <w:br/>
        <w:t>А дочек кто видал, всяк голову повесь...</w:t>
        <w:br/>
        <w:t>Его величество король был прусский здесь,</w:t>
        <w:br/>
        <w:t>Дивился не путем московским он девицам,</w:t>
        <w:br/>
        <w:t>Их благонравью, а не лицам;</w:t>
        <w:br/>
        <w:t>И точно, можно ли воспитаннее быть!</w:t>
        <w:br/>
        <w:t>Умеют же себя принарядить</w:t>
        <w:br/>
        <w:t>Тафтицей, бархатцем и дымкой,</w:t>
        <w:br/>
        <w:t>Словечка в простоте не скажут, все с ужимкой;</w:t>
        <w:br/>
        <w:t>Французские романсы вам поют</w:t>
        <w:br/>
        <w:t>И верхние выводят нотки,</w:t>
        <w:br/>
        <w:t>К военным людям так и льнут.</w:t>
        <w:br/>
        <w:t>А потому, что патриотки.</w:t>
        <w:br/>
        <w:t>Решительно скажу: едва</w:t>
        <w:br/>
        <w:t>Другая сыщется столица, как Москва.</w:t>
        <w:br/>
        <w:br/>
        <w:t>Скалозуб</w:t>
        <w:br/>
        <w:br/>
        <w:t>По моему сужденью,</w:t>
        <w:br/>
        <w:t>Пожар способствовал ей много к украшенью.</w:t>
        <w:br/>
        <w:br/>
        <w:t>Фамусов</w:t>
        <w:br/>
        <w:br/>
        <w:t>Не поминайте нам, уж мало ли крехтят!</w:t>
        <w:br/>
        <w:t>С тех пор дороги, тротуары,</w:t>
        <w:br/>
        <w:t>Дома и все на новый лад.</w:t>
        <w:br/>
        <w:br/>
        <w:t>Чацкий</w:t>
        <w:br/>
        <w:br/>
        <w:t>Дома новы, но предрассудки стары.</w:t>
        <w:br/>
        <w:t>Порадуйтесь, не истребят</w:t>
        <w:br/>
        <w:t>Ни годы их, ни моды, ни пожары.</w:t>
        <w:br/>
        <w:br/>
        <w:t>Фамусов (Чацкому)</w:t>
        <w:br/>
        <w:br/>
        <w:t>Эй, завяжи на память узелок;</w:t>
        <w:br/>
        <w:t>Просил я помолчать, не велика услуга.</w:t>
        <w:br/>
        <w:br/>
        <w:t>(Скалозубу)</w:t>
        <w:br/>
        <w:br/>
        <w:t>Позвольте, батюшка. Вот-с - Чацкого, мне друга,</w:t>
        <w:br/>
        <w:t>Андрея Ильича покойного сынок:</w:t>
        <w:br/>
        <w:t>Не служит, то есть в том он пользы не находит,</w:t>
        <w:br/>
        <w:t>Но захоти - так был бы деловой.</w:t>
        <w:br/>
        <w:t>Жаль, очень жаль, он малый с головой,</w:t>
        <w:br/>
        <w:t>И славно пишет, переводит.</w:t>
        <w:br/>
        <w:t>Нельзя не пожалеть, что с эдаким умом...</w:t>
        <w:br/>
        <w:br/>
        <w:t>Чацкий</w:t>
        <w:br/>
        <w:br/>
        <w:t>Нельзя ли пожалеть об ком-нибудь другом?</w:t>
        <w:br/>
        <w:t>И похвалы мне ваши досаждают.</w:t>
        <w:br/>
        <w:br/>
        <w:t>Фамусов</w:t>
        <w:br/>
        <w:br/>
        <w:t>Не я один, все также осуждают.</w:t>
        <w:br/>
        <w:br/>
        <w:t>Чацкий</w:t>
        <w:br/>
        <w:br/>
        <w:t>А судьи кто? - За древностию лет</w:t>
        <w:br/>
        <w:t>К свободной жизни их вражда непримирима,</w:t>
        <w:br/>
        <w:t>Сужденья черпают из забытых газет</w:t>
        <w:br/>
        <w:t>Времен Очаковских и покоренья Крыма;</w:t>
        <w:br/>
        <w:t>Всегда готовые к журьбе,</w:t>
        <w:br/>
        <w:t>Поют все песнь одну и ту же,</w:t>
        <w:br/>
        <w:t>Не замечая об себе:</w:t>
        <w:br/>
        <w:t>Что старее, то хуже.</w:t>
        <w:br/>
        <w:t>Где, укажите нам, отечества отцы,</w:t>
        <w:br/>
        <w:t>Которых мы должны принять за образцы?</w:t>
        <w:br/>
        <w:t>Не эти ли, грабительством богаты?</w:t>
        <w:br/>
        <w:t>Защиту от суда в друзьях нашли, в родстве,</w:t>
        <w:br/>
        <w:t>Великолепные соорудя палаты,</w:t>
        <w:br/>
        <w:t>Где разливаются в пирах и мотовстве,</w:t>
        <w:br/>
        <w:t>И где не воскресят клиенты-иностранцы</w:t>
        <w:br/>
        <w:t>Прошедшего житья подлейшие черты.</w:t>
        <w:br/>
        <w:t>Да и кому в Москве не зажимали рты</w:t>
        <w:br/>
        <w:t>Обеды, ужины и танцы?</w:t>
        <w:br/>
        <w:t>Не тот ли, вы к кому меня еще с пелен,</w:t>
        <w:br/>
        <w:t>Для замыслов каких-то непонятных,</w:t>
        <w:br/>
        <w:t>Дитей возили на поклон?</w:t>
        <w:br/>
        <w:t>Тот Нестор * негодяев знатных,</w:t>
        <w:br/>
        <w:t>Толпою окруженный слуг;</w:t>
        <w:br/>
        <w:t>Усердствуя, они в часы вина и драки</w:t>
        <w:br/>
        <w:t>И честь и жизнь его не раз спасали: вдруг</w:t>
        <w:br/>
        <w:t>На них он выменил борзые три собаки!!!</w:t>
        <w:br/>
        <w:t>Или вон тот еще, который для затей</w:t>
        <w:br/>
        <w:t>На крепостной балет согнал на многих фурах</w:t>
        <w:br/>
        <w:t>От матерей, отцов отторженных детей?!</w:t>
        <w:br/>
        <w:t>Сам погружен умом в Зефирах и в Амурах,</w:t>
        <w:br/>
        <w:t>Заставил всю Москву дивиться их красе!</w:t>
        <w:br/>
        <w:t>Но должников не согласил к отсрочке:</w:t>
        <w:br/>
        <w:t>Амуры и Зефиры все</w:t>
        <w:br/>
        <w:t>Распроданы поодиночке!!!</w:t>
        <w:br/>
        <w:t>Вот те, которые дожили до седин!</w:t>
        <w:br/>
        <w:t>Вот уважать кого должны мы на безлюдьи!</w:t>
        <w:br/>
        <w:t>Вот наши строгие ценители и судьи!</w:t>
        <w:br/>
        <w:t>Теперь пускай из нас один,</w:t>
        <w:br/>
        <w:t>Из молодых людей, найдется - враг исканий,</w:t>
        <w:br/>
        <w:t>Не требуя ни мест, ни повышенья в чин,</w:t>
        <w:br/>
        <w:t>В науки он вперит ум, алчущий познаний;</w:t>
        <w:br/>
        <w:t>Или в душе его сам Бог возбудит жар</w:t>
        <w:br/>
        <w:t>К искусствам творческим, высоким и прекрасным, -</w:t>
        <w:br/>
        <w:t>Они тотчас: разбой! пожар!</w:t>
        <w:br/>
        <w:t>И прослывет у них мечтателем! опасным!! -</w:t>
        <w:br/>
        <w:t>Мундир! один мундир! он в прежнем их быту</w:t>
        <w:br/>
        <w:t>Когда-то укрывал, расшитый и красивый,</w:t>
        <w:br/>
        <w:t>Их слабодушие, рассудка нищету;</w:t>
        <w:br/>
        <w:t>И нам за ними в путь счастливый!</w:t>
        <w:br/>
        <w:t>И в женах, дочерях - к мундиру та же страсть!</w:t>
        <w:br/>
        <w:t>Я сам к нему давно ль от нежности отрекся?!</w:t>
        <w:br/>
        <w:t>Теперь уж в это мне ребячество не впасть;</w:t>
        <w:br/>
        <w:t>Но кто б тогда за всеми не повлекся?</w:t>
        <w:br/>
        <w:t>Когда из гвардии, иные от двора</w:t>
        <w:br/>
        <w:t>Сюда на время приезжали, -</w:t>
        <w:br/>
        <w:t>Кричали женщины: ура!</w:t>
        <w:br/>
        <w:t>И в воздух чепчики бросали!</w:t>
        <w:br/>
        <w:br/>
        <w:t>Фамусов (про себя)</w:t>
        <w:br/>
        <w:br/>
        <w:t>Уж втянет он меня в беду.</w:t>
        <w:br/>
        <w:br/>
        <w:t>(Громко)</w:t>
        <w:br/>
        <w:br/>
        <w:t>Сергей Сергеич, я пойду</w:t>
        <w:br/>
        <w:t>И буду ждать вас в кабинете.</w:t>
        <w:br/>
        <w:br/>
        <w:t>(Уходит.)</w:t>
        <w:br/>
        <w:br/>
        <w:br/>
        <w:t>ЯВЛЕНИЕ 6</w:t>
        <w:br/>
        <w:br/>
        <w:t>Скалозуб, Чацкий.</w:t>
        <w:br/>
        <w:br/>
        <w:t>Скалозуб</w:t>
        <w:br/>
        <w:br/>
        <w:t>Мне нравится, при этой смете</w:t>
        <w:br/>
        <w:t>Искусно как коснулись вы</w:t>
        <w:br/>
        <w:t>Предубеждения Москвы</w:t>
        <w:br/>
        <w:t>К любимцам, к гвардии, к гвардейским, к гвардионцам;</w:t>
        <w:br/>
        <w:t>Их золоту, шитью дивятся, будто солнцам!</w:t>
        <w:br/>
        <w:t>А в первой армии когда отстали? в чем?</w:t>
        <w:br/>
        <w:t>Все так прилажено, и тальи все так узки,</w:t>
        <w:br/>
        <w:t>И офицеров вам начтем,</w:t>
        <w:br/>
        <w:t>Что даже говорят, иные, по-французски.</w:t>
        <w:br/>
        <w:br/>
        <w:br/>
        <w:t>ЯВЛЕНИЕ 7</w:t>
        <w:br/>
        <w:br/>
        <w:t>Скалозуб, Чацкий, София, Лиза.</w:t>
        <w:br/>
        <w:br/>
        <w:t>София (бежит к окну)</w:t>
        <w:br/>
        <w:br/>
        <w:t>Ах! Боже мой! упал, убился!</w:t>
        <w:br/>
        <w:br/>
        <w:t>(Теряет чувства.)</w:t>
        <w:br/>
        <w:br/>
        <w:t>Чацкий</w:t>
        <w:br/>
        <w:br/>
        <w:t>Кто?</w:t>
        <w:br/>
        <w:t>Кто это?</w:t>
        <w:br/>
        <w:br/>
        <w:t>Скалозуб</w:t>
        <w:br/>
        <w:br/>
        <w:t>С кем беда?</w:t>
        <w:br/>
        <w:br/>
        <w:t>Чацкий</w:t>
        <w:br/>
        <w:br/>
        <w:t>Она мертва со страху!</w:t>
        <w:br/>
        <w:br/>
        <w:t>Скалозуб</w:t>
        <w:br/>
        <w:br/>
        <w:t>Да кто? откудова?</w:t>
        <w:br/>
        <w:br/>
        <w:t>Чацкий</w:t>
        <w:br/>
        <w:br/>
        <w:t>Ушибся обо что?</w:t>
        <w:br/>
        <w:br/>
        <w:t>Скалозуб</w:t>
        <w:br/>
        <w:br/>
        <w:t>Уж не старик ли наш дал маху?</w:t>
        <w:br/>
        <w:br/>
        <w:t>Лиза (хлопочет около барышни)</w:t>
        <w:br/>
        <w:br/>
        <w:t>Кому назначено-с, не миновать судьбы:</w:t>
        <w:br/>
        <w:t>Молчалин на лошадь садился, ногу в стремя,</w:t>
        <w:br/>
        <w:t>А лошадь на дыбы,</w:t>
        <w:br/>
        <w:t>Он об землю и прямо в темя.</w:t>
        <w:br/>
        <w:br/>
        <w:t>Скалозуб</w:t>
        <w:br/>
        <w:br/>
        <w:t>Поводья затянул, ну, жалкий же ездок.</w:t>
        <w:br/>
        <w:t>Взглянуть, как треснулся он - грудью или в бок?</w:t>
        <w:br/>
        <w:br/>
        <w:t>(Уходит.)</w:t>
        <w:br/>
        <w:br/>
        <w:br/>
        <w:br/>
        <w:t>ЯВЛЕНИЕ 8</w:t>
        <w:br/>
        <w:br/>
        <w:t>Те же, без Скалозуба.</w:t>
        <w:br/>
        <w:br/>
        <w:t>Чацкий</w:t>
        <w:br/>
        <w:br/>
        <w:t>Помочь ей чем? Скажи скорее.</w:t>
        <w:br/>
        <w:br/>
        <w:t>Лиза</w:t>
        <w:br/>
        <w:br/>
        <w:t>Там в комнате вода стоит.</w:t>
        <w:br/>
        <w:br/>
        <w:t>(Чацкий бежит и приносит. Все следующее - вполголоса, - до того, как</w:t>
        <w:br/>
        <w:t>София очнется.)</w:t>
        <w:br/>
        <w:br/>
        <w:t>Стакан налейте.</w:t>
        <w:br/>
        <w:br/>
        <w:t>Чацкий</w:t>
        <w:br/>
        <w:br/>
        <w:t>Уж налит.</w:t>
        <w:br/>
        <w:t>Шнуровку отпусти вольнее,</w:t>
        <w:br/>
        <w:t>Виски ей уксусом потри,</w:t>
        <w:br/>
        <w:t>Опрыскивай водой. - Смотри:</w:t>
        <w:br/>
        <w:t>Свободнее дыханье стало.</w:t>
        <w:br/>
        <w:t>Повеять чем?</w:t>
        <w:br/>
        <w:br/>
        <w:t>Лиза</w:t>
        <w:br/>
        <w:br/>
        <w:t>Вот опахало.</w:t>
        <w:br/>
        <w:br/>
        <w:t>Чацкий</w:t>
        <w:br/>
        <w:br/>
        <w:t>Гляди в окно:</w:t>
        <w:br/>
        <w:t>Молчалин на ногах давно!</w:t>
        <w:br/>
        <w:t>Безделица ее тревожит.</w:t>
        <w:br/>
        <w:br/>
        <w:t>Лиза</w:t>
        <w:br/>
        <w:br/>
        <w:t>Да-с, барышнин несчастен нрав:</w:t>
        <w:br/>
        <w:t>Со стороны смотреть не может,</w:t>
        <w:br/>
        <w:t>Как люди падают стремглав.</w:t>
        <w:br/>
        <w:br/>
        <w:t>Чацкий</w:t>
        <w:br/>
        <w:br/>
        <w:t>Опрыскивай еще водою.</w:t>
        <w:br/>
        <w:t>Вот так. Еще. Еще.</w:t>
        <w:br/>
        <w:br/>
        <w:t>София (с глубоким вздохом)</w:t>
        <w:br/>
        <w:br/>
        <w:t>Кто здесь со мною?</w:t>
        <w:br/>
        <w:t>Я точно как во сне.</w:t>
        <w:br/>
        <w:br/>
        <w:t>(Торопко и громко.)</w:t>
        <w:br/>
        <w:br/>
        <w:t>Где он? что с ним? Скажите мне.</w:t>
        <w:br/>
        <w:br/>
        <w:t>Чацкий</w:t>
        <w:br/>
        <w:br/>
        <w:t>Пускай себе сломил бы шею,</w:t>
        <w:br/>
        <w:t>Вас чуть было не уморил.</w:t>
        <w:br/>
        <w:br/>
        <w:t>София</w:t>
        <w:br/>
        <w:br/>
        <w:t>Убийственны холодностью своею!</w:t>
        <w:br/>
        <w:t>Смотреть на вас, вас слушать нету сил.</w:t>
        <w:br/>
        <w:br/>
        <w:t>Чацкий</w:t>
        <w:br/>
        <w:br/>
        <w:t>Прикажете мне за него терзаться?</w:t>
        <w:br/>
        <w:br/>
        <w:t>София</w:t>
        <w:br/>
        <w:br/>
        <w:t>Туда бежать, там быть, помочь ему стараться.</w:t>
        <w:br/>
        <w:br/>
        <w:t>Чацкий</w:t>
        <w:br/>
        <w:br/>
        <w:t>Чтоб оставались вы без помощи одне?</w:t>
        <w:br/>
        <w:br/>
        <w:t>София</w:t>
        <w:br/>
        <w:br/>
        <w:t>На что вы мне?</w:t>
        <w:br/>
        <w:t>Да, правда: не свои беды - для вас забавы,</w:t>
        <w:br/>
        <w:t>Отец родной убейся - все равно.</w:t>
        <w:br/>
        <w:br/>
        <w:t>(Лизе)</w:t>
        <w:br/>
        <w:br/>
        <w:t>Пойдем туда, бежим.</w:t>
        <w:br/>
        <w:br/>
        <w:t>Лиза (отводит ее а сторону)</w:t>
        <w:br/>
        <w:br/>
        <w:t>Опомнитесь! куда вы?</w:t>
        <w:br/>
        <w:t>Он жив, здоров, смотрите здесь в окно.</w:t>
        <w:br/>
        <w:br/>
        <w:t>(София в окошко высовывается.)</w:t>
        <w:br/>
        <w:br/>
        <w:t>Чацкий</w:t>
        <w:br/>
        <w:br/>
        <w:t>Смятенье! обморок! поспешность! гнев! испуга!</w:t>
        <w:br/>
        <w:t>Так можно только ощущать,</w:t>
        <w:br/>
        <w:t>Когда лишаешься единственного друга.</w:t>
        <w:br/>
        <w:br/>
        <w:t>София</w:t>
        <w:br/>
        <w:br/>
        <w:t>Сюда идут. Руки не может он поднять.</w:t>
        <w:br/>
        <w:br/>
        <w:t>Чацкий</w:t>
        <w:br/>
        <w:br/>
        <w:t>Желал бы с ним убиться...</w:t>
        <w:br/>
        <w:br/>
        <w:t>Лиза</w:t>
        <w:br/>
        <w:br/>
        <w:t>Для компаньи?</w:t>
        <w:br/>
        <w:br/>
        <w:t>София</w:t>
        <w:br/>
        <w:br/>
        <w:t>Нет, оставайтесь при желаньи.</w:t>
        <w:br/>
        <w:br/>
        <w:br/>
        <w:br/>
        <w:t>ЯВЛЕНИЕ 9</w:t>
        <w:br/>
        <w:br/>
        <w:t>София, Лиза, Чацкий, Скалозуб, Молчалин (с подвязанною рукою).</w:t>
        <w:br/>
        <w:br/>
        <w:t>Скалозуб</w:t>
        <w:br/>
        <w:br/>
        <w:t>Воскрес и невредим, рука</w:t>
        <w:br/>
        <w:t>Ушиблена слегка,</w:t>
        <w:br/>
        <w:t>И впрочем, все фальшивая тревога.</w:t>
        <w:br/>
        <w:br/>
        <w:t>Молчалин</w:t>
        <w:br/>
        <w:br/>
        <w:t>Я вас перепугал, простите ради Бога.</w:t>
        <w:br/>
        <w:br/>
        <w:t>Скалозуб</w:t>
        <w:br/>
        <w:br/>
        <w:t>Ну, я не знал, что будет из того</w:t>
        <w:br/>
        <w:t>Вам ирритация. Опрометью вбежали. -</w:t>
        <w:br/>
        <w:t>Мы вздрогнули! - Вы в обморок упали,</w:t>
        <w:br/>
        <w:t>И что ж? - весь страх из ничего.</w:t>
        <w:br/>
        <w:br/>
        <w:t>София (не глядя ни на кого)</w:t>
        <w:br/>
        <w:br/>
        <w:t>Ах! очень вижу: из пустого,</w:t>
        <w:br/>
        <w:t>А вся еще теперь дрожу.</w:t>
        <w:br/>
        <w:br/>
        <w:t>Чацкий (про себя)</w:t>
        <w:br/>
        <w:br/>
        <w:t>С Молчалиным ни слова!</w:t>
        <w:br/>
        <w:br/>
        <w:t>София</w:t>
        <w:br/>
        <w:br/>
        <w:t>Однако о себе скажу,</w:t>
        <w:br/>
        <w:t>Что не труслива. Так, бывает,</w:t>
        <w:br/>
        <w:t>Карета свалится, - подымут: я опять</w:t>
        <w:br/>
        <w:t>Готова сызнова скакать;</w:t>
        <w:br/>
        <w:t>Но все малейшее в других меня пугает,</w:t>
        <w:br/>
        <w:t>Хоть нет великого несчастья от того,</w:t>
        <w:br/>
        <w:t>Хоть незнакомый мне, - до этого нет дела.</w:t>
        <w:br/>
        <w:br/>
        <w:t>Чацкий (про себя)</w:t>
        <w:br/>
        <w:br/>
        <w:t>Прощенья просит у него,</w:t>
        <w:br/>
        <w:t>Что раз о ком-то пожалела!</w:t>
        <w:br/>
        <w:br/>
        <w:t>Скалозуб</w:t>
        <w:br/>
        <w:br/>
        <w:t>Позвольте, расскажу вам весть:</w:t>
        <w:br/>
        <w:t>Княгиня Ласова какая-то здесь есть,</w:t>
        <w:br/>
        <w:t>Наездница, вдова, но нет примеров,</w:t>
        <w:br/>
        <w:t>Чтоб ездило с ней много кавалеров.</w:t>
        <w:br/>
        <w:t>На днях расшиблась в пух, -</w:t>
        <w:br/>
        <w:t>Жоке не поддержал, считал он, видно, мух. -</w:t>
        <w:br/>
        <w:t>И без того она, как слышно, неуклюжа,</w:t>
        <w:br/>
        <w:t>Теперь ребра недостает,</w:t>
        <w:br/>
        <w:t>Так для поддержки ищет мужа.</w:t>
        <w:br/>
        <w:br/>
        <w:t>София</w:t>
        <w:br/>
        <w:br/>
        <w:t>Ax, Александр Андреич, вот -</w:t>
        <w:br/>
        <w:t>Явитесь, вы вполне великодушны:</w:t>
        <w:br/>
        <w:t>К несчастью ближнего вы так неравнодушны.</w:t>
        <w:br/>
        <w:br/>
        <w:t>Чацкий</w:t>
        <w:br/>
        <w:br/>
        <w:t>Да-с, это я сейчас явил</w:t>
        <w:br/>
        <w:t>Моим усерднейшим стараньем,</w:t>
        <w:br/>
        <w:t>И прысканьем, и оттираньем;</w:t>
        <w:br/>
        <w:t>Не знаю для кого, но вас я воскресил!</w:t>
        <w:br/>
        <w:br/>
        <w:t>(Берет шляпу и уходит.)</w:t>
        <w:br/>
        <w:br/>
        <w:br/>
        <w:t>ЯВЛЕНИЕ 10</w:t>
        <w:br/>
        <w:br/>
        <w:t>Те же, кроме Чацкого.</w:t>
        <w:br/>
        <w:br/>
        <w:t>София</w:t>
        <w:br/>
        <w:br/>
        <w:t>Вы вечером к нам будете?</w:t>
        <w:br/>
        <w:br/>
        <w:t>Скалозуб</w:t>
        <w:br/>
        <w:br/>
        <w:t>Как рано?</w:t>
        <w:br/>
        <w:br/>
        <w:t>София</w:t>
        <w:br/>
        <w:br/>
        <w:t>Пораньше; съедутся домашние друзья</w:t>
        <w:br/>
        <w:br/>
        <w:t>Потанцевать под фортопияно, -</w:t>
        <w:br/>
        <w:t>Мы в трауре, так балу дать нельзя.</w:t>
        <w:br/>
        <w:br/>
        <w:t>Скалозуб</w:t>
        <w:br/>
        <w:br/>
        <w:t>Явлюсь, но к батюшке зайти я обещался,</w:t>
        <w:br/>
        <w:t>Откланяюсь.</w:t>
        <w:br/>
        <w:br/>
        <w:t>София</w:t>
        <w:br/>
        <w:br/>
        <w:t>Прощайте.</w:t>
        <w:br/>
        <w:br/>
        <w:t>Скалозуб (жмет руку Молчалину)</w:t>
        <w:br/>
        <w:br/>
        <w:t>Ваш слуга.</w:t>
        <w:br/>
        <w:br/>
        <w:t>(Уходит.)</w:t>
        <w:br/>
        <w:br/>
        <w:br/>
        <w:t>ЯВЛЕНИЕ 11</w:t>
        <w:br/>
        <w:br/>
        <w:t>София, Лиза, Молчалин.</w:t>
        <w:br/>
        <w:br/>
        <w:t>София</w:t>
        <w:br/>
        <w:br/>
        <w:t>Молчалин! как во мне рассудок цел остался!</w:t>
        <w:br/>
        <w:t>Ведь знаете, как жизнь мне ваша дорога!</w:t>
        <w:br/>
        <w:t>Зачем же ей играть, и так неосторожно?</w:t>
        <w:br/>
        <w:t>Скажите, что у вас с рукой?</w:t>
        <w:br/>
        <w:t>Не дать ли капель вам? не нужен ли покой?</w:t>
        <w:br/>
        <w:t>Пошлемте к доктору, пренебрегать не должно.</w:t>
        <w:br/>
        <w:br/>
        <w:t>Молчалин</w:t>
        <w:br/>
        <w:br/>
        <w:t>Платком перевязал, не больно мне с тех пор.</w:t>
        <w:br/>
        <w:br/>
        <w:t>Лиза</w:t>
        <w:br/>
        <w:br/>
        <w:t>Ударюсь об заклад, что вздор;</w:t>
        <w:br/>
        <w:t>И если б не к лицу, не нужно перевязки;</w:t>
        <w:br/>
        <w:t>А то не вздор, что вам не избежать огласки:</w:t>
        <w:br/>
        <w:t>На смех, того гляди, подымет Чацкий вас;</w:t>
        <w:br/>
        <w:t>И Скалозуб, как свой хохол закрутит,</w:t>
        <w:br/>
        <w:t>Расскажет обморок, прибавит сто прикрас;</w:t>
        <w:br/>
        <w:t>Шутить и он горазд, ведь нынче кто не шутит!</w:t>
        <w:br/>
        <w:br/>
        <w:t>София</w:t>
        <w:br/>
        <w:br/>
        <w:t>А кем из них я дорожу?</w:t>
        <w:br/>
        <w:t>Хочу - люблю, хочу - скажу.</w:t>
        <w:br/>
        <w:t>Молчалин! будто я себя не принуждала?</w:t>
        <w:br/>
        <w:br/>
        <w:t>Вошли вы, слова не сказала,</w:t>
        <w:br/>
        <w:t>При них не смела я дохнуть,</w:t>
        <w:br/>
        <w:t>У вас спросить, на вас взглянуть.</w:t>
        <w:br/>
        <w:br/>
        <w:t>Молчалин</w:t>
        <w:br/>
        <w:br/>
        <w:t>Нет, Софья Павловна, вы слишком откровенны.</w:t>
        <w:br/>
        <w:br/>
        <w:t>София</w:t>
        <w:br/>
        <w:br/>
        <w:t>Откуда скрытность почерпнуть!</w:t>
        <w:br/>
        <w:t>Готова я была в окошко, к вам прыгнуть.</w:t>
        <w:br/>
        <w:t>Да что мне до кого? до них? до всей вселенны?</w:t>
        <w:br/>
        <w:t>Смешно? - пусть шутят их; досадно? - пусть бранят.</w:t>
        <w:br/>
        <w:br/>
        <w:t>Молчалин</w:t>
        <w:br/>
        <w:br/>
        <w:t>Не повредила бы нам откровенность эта.</w:t>
        <w:br/>
        <w:br/>
        <w:t>София</w:t>
        <w:br/>
        <w:br/>
        <w:t>Неужто на дуэль вас вызвать захотят?</w:t>
        <w:br/>
        <w:br/>
        <w:t>Молчалин</w:t>
        <w:br/>
        <w:br/>
        <w:t>Ах! злые языки страшнее пистолета.</w:t>
        <w:br/>
        <w:br/>
        <w:t>Лиза</w:t>
        <w:br/>
        <w:br/>
        <w:t>Сидят они у батюшки теперь,</w:t>
        <w:br/>
        <w:t>Вот кабы вы порхнули в дверь</w:t>
        <w:br/>
        <w:t>С лицом веселым, беззаботно:</w:t>
        <w:br/>
        <w:t>Когда нам скажут, что хотим -</w:t>
        <w:br/>
        <w:t>Куда как верится охотно!</w:t>
        <w:br/>
        <w:t>И Александр Андреич, - с ним</w:t>
        <w:br/>
        <w:t>О прежних днях, о тех проказах</w:t>
        <w:br/>
        <w:t>Поразвернитесь-ка в рассказах:</w:t>
        <w:br/>
        <w:t>Улыбочка и пара слов,</w:t>
        <w:br/>
        <w:t>И кто влюблен - на все готов.</w:t>
        <w:br/>
        <w:br/>
        <w:t>Молчалин</w:t>
        <w:br/>
        <w:br/>
        <w:t>Я вам советовать не смею.</w:t>
        <w:br/>
        <w:br/>
        <w:t>(Целует ей руку.)</w:t>
        <w:br/>
        <w:br/>
        <w:t>София</w:t>
        <w:br/>
        <w:br/>
        <w:t>Хотите вы?.. Пойду любезничать сквозь слез;</w:t>
        <w:br/>
        <w:t>Боюсь, что выдержать притворства не сумею.</w:t>
        <w:br/>
        <w:t>Зачем сюда Бог Чацкого принес!</w:t>
        <w:br/>
        <w:br/>
        <w:t>(Уходит.)</w:t>
        <w:br/>
        <w:br/>
        <w:br/>
        <w:t>ЯВЛЕНИЕ 12</w:t>
        <w:br/>
        <w:br/>
        <w:t>Молчалин, Лиза</w:t>
        <w:br/>
        <w:br/>
        <w:t>Молчалин</w:t>
        <w:br/>
        <w:br/>
        <w:t>Веселое созданье ты! живое!</w:t>
        <w:br/>
        <w:br/>
        <w:t>Лиза</w:t>
        <w:br/>
        <w:br/>
        <w:t>Прошу пустить, и без меня вас двое.</w:t>
        <w:br/>
        <w:br/>
        <w:t>Молчалин</w:t>
        <w:br/>
        <w:br/>
        <w:t>Какое личико твое!</w:t>
        <w:br/>
        <w:t>Как я тебя люблю!</w:t>
        <w:br/>
        <w:br/>
        <w:t>Лиза</w:t>
        <w:br/>
        <w:br/>
        <w:t>А барышню?</w:t>
        <w:br/>
        <w:br/>
        <w:t>Молчалин</w:t>
        <w:br/>
        <w:br/>
        <w:t>Ее</w:t>
        <w:br/>
        <w:t>По должности, тебя...</w:t>
        <w:br/>
        <w:br/>
        <w:t>(Хочет ее обнять.)</w:t>
        <w:br/>
        <w:br/>
        <w:t>Лиза</w:t>
        <w:br/>
        <w:br/>
        <w:t>От скуки.</w:t>
        <w:br/>
        <w:t>Прошу подальше руки!</w:t>
        <w:br/>
        <w:br/>
        <w:t>Молчалин</w:t>
        <w:br/>
        <w:br/>
        <w:t>Есть у меня вещицы три:</w:t>
        <w:br/>
        <w:t>Есть туалет, прехитрая работа -</w:t>
        <w:br/>
        <w:t>Снаружи зеркальцо, и зеркальцо внутри,</w:t>
        <w:br/>
        <w:t>Кругом все прорезь, позолота;</w:t>
        <w:br/>
        <w:t>Подушечка, из бисера узор;</w:t>
        <w:br/>
        <w:t>И перламутровый прибор -</w:t>
        <w:br/>
        <w:t>Игольничек и ножинки, как милы!</w:t>
        <w:br/>
        <w:t>Жемчужинки, растертые в белилы!</w:t>
        <w:br/>
        <w:t>Помада есть для губ, и для других причин,</w:t>
        <w:br/>
        <w:t>С духами скляночка: резеда и жасмин.</w:t>
        <w:br/>
        <w:br/>
        <w:t>Лиза</w:t>
        <w:br/>
        <w:br/>
        <w:t>Вы знаете, что я не льщусь на интересы;</w:t>
        <w:br/>
        <w:t>Скажите лучше, почему</w:t>
        <w:br/>
        <w:t>Вы с барышней скромны, а с горнишной повесы?</w:t>
        <w:br/>
        <w:br/>
        <w:t>Молчалин</w:t>
        <w:br/>
        <w:br/>
        <w:t>Сегодня болен я, обвязки не сниму;</w:t>
        <w:br/>
        <w:t>Приди в обед, побудь со мною;</w:t>
        <w:br/>
        <w:t>Я правду всю тебе открою.</w:t>
        <w:br/>
        <w:br/>
        <w:t>(Уходит в боковую дверь.)</w:t>
        <w:br/>
        <w:br/>
        <w:br/>
        <w:t>ЯВЛЕНИЕ 13</w:t>
        <w:br/>
        <w:br/>
        <w:t>София, Лиза.</w:t>
        <w:br/>
        <w:br/>
        <w:t>София</w:t>
        <w:br/>
        <w:br/>
        <w:t>Была у батюшки, там нету никого.</w:t>
        <w:br/>
        <w:t>Сегодня я больна, и не пойду обедать,</w:t>
        <w:br/>
        <w:t>Скажи Молчалину, и позови его,</w:t>
        <w:br/>
        <w:t>Чтоб он пришел меня проведать.</w:t>
        <w:br/>
        <w:br/>
        <w:t>(Уходит к себе.)</w:t>
        <w:br/>
        <w:br/>
        <w:br/>
        <w:t>ЯВЛЕНИЕ 14</w:t>
        <w:br/>
        <w:br/>
        <w:t>Лиза</w:t>
        <w:br/>
        <w:br/>
        <w:t>Ну! люди в здешней стороне!</w:t>
        <w:br/>
        <w:t>Она к нему, а он ко мне,</w:t>
        <w:br/>
        <w:t>А я... одна лишь я любви до смерти трушу, -</w:t>
        <w:br/>
        <w:t>А как не полюбить буфетчика Петрушу!</w:t>
        <w:br/>
        <w:br/>
        <w:t>Конец II действ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t>* ДЕЙСТВИЕ III *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t>ЯВЛЕНИЕ 1</w:t>
        <w:br/>
        <w:br/>
        <w:t>Чацкий, потом София.</w:t>
        <w:br/>
        <w:br/>
        <w:t>Чацкий</w:t>
        <w:br/>
        <w:br/>
        <w:t>Дождусь ее, и вынужу признанье:</w:t>
        <w:br/>
        <w:t>Кто наконец ей мил? Молчалин! Скалозуб!</w:t>
        <w:br/>
        <w:t>Молчалин прежде был так глуп!..</w:t>
        <w:br/>
        <w:t>Жалчайшее созданье!</w:t>
        <w:br/>
        <w:t>Уж разве поумнел?.. А тот -</w:t>
        <w:br/>
        <w:t>Хрипун, удавленник, фагот,</w:t>
        <w:br/>
        <w:t>Созвездие маневров и мазурки!</w:t>
        <w:br/>
        <w:t>Судьба любви - играть ей в жмурки.</w:t>
        <w:br/>
        <w:t>А мне...</w:t>
        <w:br/>
        <w:br/>
        <w:t>(Входит София.)</w:t>
        <w:br/>
        <w:br/>
        <w:t>Вы здесь? я очень рад,</w:t>
        <w:br/>
        <w:t>Я этого желал.</w:t>
        <w:br/>
        <w:br/>
        <w:t>София (про себя)</w:t>
        <w:br/>
        <w:br/>
        <w:t>И очень невпопад.</w:t>
        <w:br/>
        <w:br/>
        <w:t>Чацкий</w:t>
        <w:br/>
        <w:br/>
        <w:t>Конечно, не меня искали?</w:t>
        <w:br/>
        <w:br/>
        <w:t>София</w:t>
        <w:br/>
        <w:br/>
        <w:t>Я не искала вас.</w:t>
        <w:br/>
        <w:br/>
        <w:t>Чацкий</w:t>
        <w:br/>
        <w:br/>
        <w:t>Дознаться мне нельзя ли,</w:t>
        <w:br/>
        <w:t>Хоть и некстати, нужды нет:</w:t>
        <w:br/>
        <w:t>Кого вы любите?</w:t>
        <w:br/>
        <w:br/>
        <w:t>София</w:t>
        <w:br/>
        <w:br/>
        <w:t>Ах! Боже мой! весь свет.</w:t>
        <w:br/>
        <w:br/>
        <w:t>Чацкий</w:t>
        <w:br/>
        <w:br/>
        <w:t>Кто более вам мил?</w:t>
        <w:br/>
        <w:br/>
        <w:t>София</w:t>
        <w:br/>
        <w:br/>
        <w:t>Есть многие, родные.</w:t>
        <w:br/>
        <w:br/>
        <w:t>Чацкий</w:t>
        <w:br/>
        <w:br/>
        <w:t>Все более меня?</w:t>
        <w:br/>
        <w:br/>
        <w:t>София</w:t>
        <w:br/>
        <w:br/>
        <w:t>Иные.</w:t>
        <w:br/>
        <w:br/>
        <w:t>Чацкий</w:t>
        <w:br/>
        <w:br/>
        <w:t>И я чего хочу, когда все решено?</w:t>
        <w:br/>
        <w:t>Мне в петлю лезть, а ей смешно.</w:t>
        <w:br/>
        <w:br/>
        <w:t>София</w:t>
        <w:br/>
        <w:br/>
        <w:t>Хотите ли знать истины два слова?</w:t>
        <w:br/>
        <w:t>Малейшая в ком странность чуть видна,</w:t>
        <w:br/>
        <w:t>Веселость ваша не скромна,</w:t>
        <w:br/>
        <w:t>У вас тотчас уж острота готова,</w:t>
        <w:br/>
        <w:t>А сами вы...</w:t>
        <w:br/>
        <w:br/>
        <w:t>Чацкий</w:t>
        <w:br/>
        <w:br/>
        <w:t>Я сам? не правда ли, смешон?</w:t>
        <w:br/>
        <w:br/>
        <w:t>София</w:t>
        <w:br/>
        <w:br/>
        <w:t>Да! грозный взгляд, и резкий тон,</w:t>
        <w:br/>
        <w:t>И этих в вас особенностей бездна;</w:t>
        <w:br/>
        <w:t>А над собой гроза куда не бесполезна.</w:t>
        <w:br/>
        <w:br/>
        <w:t>Чацкий</w:t>
        <w:br/>
        <w:br/>
        <w:t>Я странен, а не странен кто ж?</w:t>
        <w:br/>
        <w:t>Тот, кто на всех глупцов похож;</w:t>
        <w:br/>
        <w:t>Молчалин, например...</w:t>
        <w:br/>
        <w:br/>
        <w:t>София</w:t>
        <w:br/>
        <w:br/>
        <w:t>Примеры мне не новы;</w:t>
        <w:br/>
        <w:t>Заметно, что вы желчь на всех излить готовы;</w:t>
        <w:br/>
        <w:t>А я, чтоб не мешать, отсюда уклонюсь.</w:t>
        <w:br/>
        <w:br/>
        <w:t>Чацкий (держит ее)</w:t>
        <w:br/>
        <w:br/>
        <w:t>Постойте же.</w:t>
        <w:br/>
        <w:br/>
        <w:t>(В сторону)</w:t>
        <w:br/>
        <w:br/>
        <w:t>Раз в жизни притворюсь.</w:t>
        <w:br/>
        <w:br/>
        <w:t>(Громко)</w:t>
        <w:br/>
        <w:br/>
        <w:t>Оставимте мы эти пренья.</w:t>
        <w:br/>
        <w:t>Перед Молчалиным не прав я, виноват;</w:t>
        <w:br/>
        <w:t>Быть может он не то, что три года назад:</w:t>
        <w:br/>
        <w:t>Есть на земле такие превращенья</w:t>
        <w:br/>
        <w:t>Правлений, климатов, и нравов, и умов,</w:t>
        <w:br/>
        <w:t>Есть люди важные, слыли за дураков:</w:t>
        <w:br/>
        <w:t>Иной по армии, иной плохим поэтом,</w:t>
        <w:br/>
        <w:t>Иной... Боюсь назвать, но признано всем светом,</w:t>
        <w:br/>
        <w:t>Особенно в последние года,</w:t>
        <w:br/>
        <w:t>Что стали умны хоть куда.</w:t>
        <w:br/>
        <w:t>Пускай в Молчалине ум бойкий, гений смелый,</w:t>
        <w:br/>
        <w:t>Но есть ли в нем та страсть? то чувство? пылкость та?</w:t>
        <w:br/>
        <w:t>Чтоб, кроме вас, ему мир целый</w:t>
        <w:br/>
        <w:t>Казался прах и суета?</w:t>
        <w:br/>
        <w:t>Чтоб сердца каждое биенье</w:t>
        <w:br/>
        <w:t>Любовью ускорялось к вам?</w:t>
        <w:br/>
        <w:t>Чтоб мыслям были всем, и всем его делам</w:t>
        <w:br/>
        <w:t>Душою - вы, вам угожденье?..</w:t>
        <w:br/>
        <w:t>Сам это чувствую, сказать я не могу,</w:t>
        <w:br/>
        <w:t>Но что теперь во мне кипит, волнует, бесит,</w:t>
        <w:br/>
        <w:t>Не пожелал бы я и личному врагу,</w:t>
        <w:br/>
        <w:t>А он?.. смолчит и голову повесит.</w:t>
        <w:br/>
        <w:t>Конечно, смирен, все такие не резвы;</w:t>
        <w:br/>
        <w:t>Бог знает, в нем какая тайна скрыта;</w:t>
        <w:br/>
        <w:t>Бог знает, за него что выдумали вы,</w:t>
        <w:br/>
        <w:t>Чем голова его ввек не была набита.</w:t>
        <w:br/>
        <w:t>Быть может, качеств ваших тьму,</w:t>
        <w:br/>
        <w:t>Любуясь им, вы придали ему;</w:t>
        <w:br/>
        <w:t>Не грешен он ни в чем, вы во сто раз грешнее.</w:t>
        <w:br/>
        <w:t>Нет! нет! пускай умен, час от часу умнее,</w:t>
        <w:br/>
        <w:t>Но вас он стоит ли? вот вам один вопрос.</w:t>
        <w:br/>
        <w:t>Чтоб равнодушнее мне понести утрату,</w:t>
        <w:br/>
        <w:t>Как человеку вы, который с вами взрос,</w:t>
        <w:br/>
        <w:t>Как другу вашему, как брату,</w:t>
        <w:br/>
        <w:t>Мне дайте убедиться в том;</w:t>
        <w:br/>
        <w:t>Потом</w:t>
        <w:br/>
        <w:t>От сумасшествия могу я остеречься;</w:t>
        <w:br/>
        <w:t>Пушусь подалее простыть, охолодеть.</w:t>
        <w:br/>
        <w:t>Не думать о любви, но буду я уметь</w:t>
        <w:br/>
        <w:t>Теряться по свету, забыться и развлечься.</w:t>
        <w:br/>
        <w:br/>
        <w:t>София (про себя)</w:t>
        <w:br/>
        <w:br/>
        <w:t>Вот нехотя с ума свела!</w:t>
        <w:br/>
        <w:br/>
        <w:t>(Вслух)</w:t>
        <w:br/>
        <w:br/>
        <w:t>Что притворяться?</w:t>
        <w:br/>
        <w:t>Молчалин давиче мог без руки остаться,</w:t>
        <w:br/>
        <w:t>Я живо в нем участье приняла;</w:t>
        <w:br/>
        <w:t>А вы, случась на эту пору,</w:t>
        <w:br/>
        <w:t>Не позаботились расчесть,</w:t>
        <w:br/>
        <w:t>Что можно доброй быть ко всем и бeз разбору;</w:t>
        <w:br/>
        <w:t>Но может истина в догадках ваших есть,</w:t>
        <w:br/>
        <w:t>И горячо его беру я под защиту;</w:t>
        <w:br/>
        <w:t>Зачем же быть, скажу вам напрямик,</w:t>
        <w:br/>
        <w:t>Так невоздержну на язык?</w:t>
        <w:br/>
        <w:t>В презреньи к людям так нескрыту?</w:t>
        <w:br/>
        <w:t>Что и смирнейшему пощады нет!.. чего?</w:t>
        <w:br/>
        <w:t>Случись кому назвать его:</w:t>
        <w:br/>
        <w:t>Град колкостей и шуток ваших грянет.</w:t>
        <w:br/>
        <w:t>Шутить! и век шутить! как вас на это станет!</w:t>
        <w:br/>
        <w:br/>
        <w:t>Чацкий</w:t>
        <w:br/>
        <w:br/>
        <w:t>Ах! Боже мой! неужли я из тех,</w:t>
        <w:br/>
        <w:t>Которым цель всей жизни - смех?</w:t>
        <w:br/>
        <w:t>Мне весело, когда смешных встречаю,</w:t>
        <w:br/>
        <w:t>А чаще с ними я скучаю.</w:t>
        <w:br/>
        <w:br/>
        <w:t>София</w:t>
        <w:br/>
        <w:br/>
        <w:t>Напрасно: это все относится к другим,</w:t>
        <w:br/>
        <w:t>Молчалин вам наскучил бы едва ли,</w:t>
        <w:br/>
        <w:t>Когда б сошлись короче с ним.</w:t>
        <w:br/>
        <w:br/>
        <w:t>Чацкий (с жаром)</w:t>
        <w:br/>
        <w:br/>
        <w:t>Зачем же вы его так коротко узнали?</w:t>
        <w:br/>
        <w:br/>
        <w:t>София</w:t>
        <w:br/>
        <w:br/>
        <w:t>Я не старалась, Бог нас свел.</w:t>
        <w:br/>
        <w:t>Смотрите, дружбу всех он в доме приобрел;</w:t>
        <w:br/>
        <w:t>При батюшке три года служит,</w:t>
        <w:br/>
        <w:t>Тот часто без толку сердит,</w:t>
        <w:br/>
        <w:t>А он безмолвием его обезоружит,</w:t>
        <w:br/>
        <w:t>От доброты души простит.</w:t>
        <w:br/>
        <w:t>И, между прочим,</w:t>
        <w:br/>
        <w:t>Веселостей искать бы мог;</w:t>
        <w:br/>
        <w:t>Ничуть: от старичков не ступит за порог;</w:t>
        <w:br/>
        <w:t>Мы резвимся, хохочем,</w:t>
        <w:br/>
        <w:t>Он с ними целый день засядет, рад не рад,</w:t>
        <w:br/>
        <w:t>Играет...</w:t>
        <w:br/>
        <w:br/>
        <w:t>Чацкий</w:t>
        <w:br/>
        <w:br/>
        <w:t>Целый день играет!</w:t>
        <w:br/>
        <w:t>Молчит, когда его бранят!</w:t>
        <w:br/>
        <w:br/>
        <w:t>(В сторону)</w:t>
        <w:br/>
        <w:br/>
        <w:t>Она его не уважает.</w:t>
        <w:br/>
        <w:br/>
        <w:t>София</w:t>
        <w:br/>
        <w:br/>
        <w:t>Конечно нет в нем этого ума,</w:t>
        <w:br/>
        <w:t>Что гений для иных, а для иных чума,</w:t>
        <w:br/>
        <w:t>Который скор, блестящ и скоро опротивит,</w:t>
        <w:br/>
        <w:t>Который свет ругает наповал,</w:t>
        <w:br/>
        <w:t>Чтоб свет об нем хоть что-нибудь сказал;</w:t>
        <w:br/>
        <w:t>Да эдакий ли ум семейство осчастливит?</w:t>
        <w:br/>
        <w:br/>
        <w:t>Чацкий</w:t>
        <w:br/>
        <w:br/>
        <w:t>Сатира и мораль - смысл этого всего?</w:t>
        <w:br/>
        <w:br/>
        <w:t>(В сторону)</w:t>
        <w:br/>
        <w:br/>
        <w:t>Она не ставит в грош его.</w:t>
        <w:br/>
        <w:br/>
        <w:t>София</w:t>
        <w:br/>
        <w:br/>
        <w:t>Чудеснейшего свойства</w:t>
        <w:br/>
        <w:t>Он наконец: уступчив, скромен, тих.</w:t>
        <w:br/>
        <w:t>В лице ни тени беспокойства,</w:t>
        <w:br/>
        <w:t>И на душе проступков никаких,</w:t>
        <w:br/>
        <w:t>Чужих и вкривь и вкось не рубит, -</w:t>
        <w:br/>
        <w:t>Вот я за что его люблю.</w:t>
        <w:br/>
        <w:br/>
        <w:t>Чацкий (в сторону)</w:t>
        <w:br/>
        <w:br/>
        <w:t>Шалит, она его не любит.</w:t>
        <w:br/>
        <w:br/>
        <w:t>(Вслух)</w:t>
        <w:br/>
        <w:br/>
        <w:t>Докончить я вам пособлю</w:t>
        <w:br/>
        <w:t>Молчалина изображенье.</w:t>
        <w:br/>
        <w:t>Но Скалозуб? вот загляденье;</w:t>
        <w:br/>
        <w:t>За армию стоит горой,</w:t>
        <w:br/>
        <w:t>И прямизною стана,</w:t>
        <w:br/>
        <w:t>Лицом и голосом герой...</w:t>
        <w:br/>
        <w:br/>
        <w:t>София</w:t>
        <w:br/>
        <w:br/>
        <w:t>Не моего романа.</w:t>
        <w:br/>
        <w:br/>
        <w:t>Чацкий</w:t>
        <w:br/>
        <w:br/>
        <w:t>Не вашего? кто разгадает вас?</w:t>
        <w:br/>
        <w:br/>
        <w:br/>
        <w:t>ЯВЛЕНИЕ 2</w:t>
        <w:br/>
        <w:br/>
        <w:t>Чацкий, София, Лиза.</w:t>
        <w:br/>
        <w:br/>
        <w:t>Лиза (шепотом)</w:t>
        <w:br/>
        <w:br/>
        <w:t>Сударыня, за мной сейчас</w:t>
        <w:br/>
        <w:t>К вам Алексей Степаныч будет.</w:t>
        <w:br/>
        <w:br/>
        <w:t>София</w:t>
        <w:br/>
        <w:br/>
        <w:t>Простите, надобно идти мне поскорей.</w:t>
        <w:br/>
        <w:br/>
        <w:t>Чацкий</w:t>
        <w:br/>
        <w:br/>
        <w:t>Куда?</w:t>
        <w:br/>
        <w:br/>
        <w:t>София</w:t>
        <w:br/>
        <w:br/>
        <w:t>К прихмахеру.</w:t>
        <w:br/>
        <w:br/>
        <w:t>Чацкий</w:t>
        <w:br/>
        <w:br/>
        <w:t>Бог с ним.</w:t>
        <w:br/>
        <w:br/>
        <w:t>София</w:t>
        <w:br/>
        <w:br/>
        <w:t>Щипцы простудит.</w:t>
        <w:br/>
        <w:br/>
        <w:t>Чацкий</w:t>
        <w:br/>
        <w:br/>
        <w:t>Пускай себе...</w:t>
        <w:br/>
        <w:br/>
        <w:t>София</w:t>
        <w:br/>
        <w:br/>
        <w:t>Нельзя, ждем на вечер гостей.</w:t>
        <w:br/>
        <w:br/>
        <w:t>Чацкий</w:t>
        <w:br/>
        <w:br/>
        <w:t>Бог с вами, остаюсь опять с моей загадкой.</w:t>
        <w:br/>
        <w:t>Однако дайте мне зайти, хотя украдкой,</w:t>
        <w:br/>
        <w:t>К вам в комнату на несколько минут;</w:t>
        <w:br/>
        <w:t>Там стены, воздух - все приятно!</w:t>
        <w:br/>
        <w:t>Согреют, оживят, мне отдохнуть дадут</w:t>
        <w:br/>
        <w:t>Воспоминания об том, что невозвратно!</w:t>
        <w:br/>
        <w:t>Не засижусь, войду, всего минуты две,</w:t>
        <w:br/>
        <w:t>Потом, подумайте, член Английского клуба,</w:t>
        <w:br/>
        <w:t>Я там дни целые пожертвую молве</w:t>
        <w:br/>
        <w:t>Про ум Молчалина, про душу Скалозуба.</w:t>
        <w:br/>
        <w:br/>
        <w:t>(София пожимает плечами, уходит к себе и запирается, за нею и Лиза.)</w:t>
        <w:br/>
        <w:br/>
        <w:br/>
        <w:t>ЯВЛЕНИЕ 3</w:t>
        <w:br/>
        <w:br/>
        <w:t>Чацкий, потом Молчалин.</w:t>
        <w:br/>
        <w:br/>
        <w:t>Чацкий</w:t>
        <w:br/>
        <w:br/>
        <w:t>Ах! Софья! Неужли Молчалин избран ей!</w:t>
        <w:br/>
        <w:t>А чем не муж? Ума в нем только мало;</w:t>
        <w:br/>
        <w:t>Но чтоб иметь детей,</w:t>
        <w:br/>
        <w:t>Кому ума недоставало?</w:t>
        <w:br/>
        <w:t>Услужлив, скромненький, в лице румянец есть.</w:t>
        <w:br/>
        <w:br/>
        <w:t>(Входит Молчалин.)</w:t>
        <w:br/>
        <w:br/>
        <w:t>Вон он на цыпочках, и не богат словами;</w:t>
        <w:br/>
        <w:t>Какою ворожбой умел к ней в сердце влезть!</w:t>
        <w:br/>
        <w:br/>
        <w:t>(Обращается к нему.)</w:t>
        <w:br/>
        <w:br/>
        <w:t>Нам, Алексей Степаныч, с вами</w:t>
        <w:br/>
        <w:t>Не удалось сказать двух слов.</w:t>
        <w:br/>
        <w:t>Ну, образ жизни ваш каков?</w:t>
        <w:br/>
        <w:t>Без горя нынче? без печали?</w:t>
        <w:br/>
        <w:br/>
        <w:t>Молчалин</w:t>
        <w:br/>
        <w:br/>
        <w:t>По-прежнему-с.</w:t>
        <w:br/>
        <w:br/>
        <w:t>Чацкий</w:t>
        <w:br/>
        <w:br/>
        <w:t>А прежде как живали?</w:t>
        <w:br/>
        <w:br/>
        <w:t>Молчалин</w:t>
        <w:br/>
        <w:br/>
        <w:t>День за день, нынче, как вчера.</w:t>
        <w:br/>
        <w:br/>
        <w:t>Чацкий</w:t>
        <w:br/>
        <w:br/>
        <w:t>К перу от карт? и к картам от пера?</w:t>
        <w:br/>
        <w:t>И положенный час приливам и отливам?</w:t>
        <w:br/>
        <w:br/>
        <w:t>Молчалин</w:t>
        <w:br/>
        <w:br/>
        <w:t>По мере я трудов и сил,</w:t>
        <w:br/>
        <w:t>С тех пор, как числюсь по Архивам,</w:t>
        <w:br/>
        <w:t>Три награжденья получил.</w:t>
        <w:br/>
        <w:br/>
        <w:t>Чацкий</w:t>
        <w:br/>
        <w:br/>
        <w:t>Взманили почести и знатность?</w:t>
        <w:br/>
        <w:br/>
        <w:t>Молчалин</w:t>
        <w:br/>
        <w:br/>
        <w:t>Нет-с, свой талант у всех...</w:t>
        <w:br/>
        <w:br/>
        <w:t>Чацкий</w:t>
        <w:br/>
        <w:br/>
        <w:t>У вас?</w:t>
        <w:br/>
        <w:br/>
        <w:t>Молчалин</w:t>
        <w:br/>
        <w:br/>
        <w:t>Два-с:</w:t>
        <w:br/>
        <w:t>Умеренность и аккуратность.</w:t>
        <w:br/>
        <w:br/>
        <w:t>Чацкий</w:t>
        <w:br/>
        <w:br/>
        <w:t>Чудеснейшие два! и стоят наших всех.</w:t>
        <w:br/>
        <w:br/>
        <w:t>Молчалин</w:t>
        <w:br/>
        <w:br/>
        <w:t>Вам не дались чины, по службе неуспех?</w:t>
        <w:br/>
        <w:br/>
        <w:t>Чацкий</w:t>
        <w:br/>
        <w:br/>
        <w:t>Чины людьми даются,</w:t>
        <w:br/>
        <w:t>А люди могут обмануться.</w:t>
        <w:br/>
        <w:br/>
        <w:t>Молчалин</w:t>
        <w:br/>
        <w:br/>
        <w:t>Как удивлялись мы!</w:t>
        <w:br/>
        <w:br/>
        <w:t>Чацкий</w:t>
        <w:br/>
        <w:br/>
        <w:t>Какое ж диво тут?</w:t>
        <w:br/>
        <w:br/>
        <w:t>Молчалин</w:t>
        <w:br/>
        <w:br/>
        <w:t>Жалели вас.</w:t>
        <w:br/>
        <w:br/>
        <w:t>Чацкий</w:t>
        <w:br/>
        <w:br/>
        <w:t>Напрасный труд.</w:t>
        <w:br/>
        <w:br/>
        <w:t>Молчалин</w:t>
        <w:br/>
        <w:br/>
        <w:t>Татьяна Юрьевна рассказывала что-то,</w:t>
        <w:br/>
        <w:t>Из Петербурга воротясь,</w:t>
        <w:br/>
        <w:t>С министрами про вашу связь,</w:t>
        <w:br/>
        <w:t>Потом разрыв...</w:t>
        <w:br/>
        <w:br/>
        <w:t>Чацкий</w:t>
        <w:br/>
        <w:br/>
        <w:t>Ей почему забота?</w:t>
        <w:br/>
        <w:br/>
        <w:t>Молчалин</w:t>
        <w:br/>
        <w:br/>
        <w:t>Татьяне Юрьевне!</w:t>
        <w:br/>
        <w:br/>
        <w:t>Чацкий</w:t>
        <w:br/>
        <w:br/>
        <w:t>Я с нею не знаком.</w:t>
        <w:br/>
        <w:br/>
        <w:t>Молчалин</w:t>
        <w:br/>
        <w:br/>
        <w:t>С Татьяной Юрьевной!!</w:t>
        <w:br/>
        <w:br/>
        <w:t>Чацкий</w:t>
        <w:br/>
        <w:br/>
        <w:t>С ней век мы не встречались;</w:t>
        <w:br/>
        <w:t>Слыхал, что вздорная.</w:t>
        <w:br/>
        <w:br/>
        <w:t>Молчалин</w:t>
        <w:br/>
        <w:br/>
        <w:t>Да это, полно, та ли-с?</w:t>
        <w:br/>
        <w:t>Татьяна Юрьевна!!!</w:t>
        <w:br/>
        <w:t>Известная, - притом</w:t>
        <w:br/>
        <w:t>Чиновные и должностные -</w:t>
        <w:br/>
        <w:t>Все ей друзья и все родные;</w:t>
        <w:br/>
        <w:t>К Татьяне Юрьевне хоть раз бы съездить вам.</w:t>
        <w:br/>
        <w:br/>
        <w:t>Чацкий</w:t>
        <w:br/>
        <w:br/>
        <w:t>На что же?</w:t>
        <w:br/>
        <w:br/>
        <w:t>Молчалин</w:t>
        <w:br/>
        <w:br/>
        <w:t>Так: частенько там</w:t>
        <w:br/>
        <w:t>Мы покровительство находим, где не метим.</w:t>
        <w:br/>
        <w:br/>
        <w:t>Чацкий</w:t>
        <w:br/>
        <w:br/>
        <w:t>Я езжу к женщинам, да только не за этим.</w:t>
        <w:br/>
        <w:br/>
        <w:t>Молчалин</w:t>
        <w:br/>
        <w:br/>
        <w:t>Как обходительна! добра! мила! проста!</w:t>
        <w:br/>
        <w:t>Балы дает нельзя богаче.</w:t>
        <w:br/>
        <w:t>От Рождества и до поста,</w:t>
        <w:br/>
        <w:t>И летом праздники на даче.</w:t>
        <w:br/>
        <w:t>Ну, право, что бы вам в Москве у нас служить?</w:t>
        <w:br/>
        <w:t>И награжденья брать и весело пожить?</w:t>
        <w:br/>
        <w:br/>
        <w:t>Чацкий</w:t>
        <w:br/>
        <w:br/>
        <w:t>Когда в делах - я от веселий прячусь,</w:t>
        <w:br/>
        <w:t>Когда дурачиться - дурачусь,</w:t>
        <w:br/>
        <w:t>А смешивать два эти ремесла</w:t>
        <w:br/>
        <w:t>Есть тьма искусников, я не из их числа.</w:t>
        <w:br/>
        <w:br/>
        <w:t>Молчалин</w:t>
        <w:br/>
        <w:br/>
        <w:t>Простите, впрочем тут не вижу преступленья;</w:t>
        <w:br/>
        <w:t>Вот сам Фома Фомич, знаком он вам?</w:t>
        <w:br/>
        <w:br/>
        <w:t>Чацкий</w:t>
        <w:br/>
        <w:br/>
        <w:t>Ну что ж?</w:t>
        <w:br/>
        <w:br/>
        <w:t>Молчалин</w:t>
        <w:br/>
        <w:br/>
        <w:t>При трех министрах был начальник отделенья.</w:t>
        <w:br/>
        <w:t>Переведен сюда...</w:t>
        <w:br/>
        <w:br/>
        <w:t>Чацкий</w:t>
        <w:br/>
        <w:br/>
        <w:t>Хорош!</w:t>
        <w:br/>
        <w:t>Пустейший человек, из самых бестолковых.</w:t>
        <w:br/>
        <w:br/>
        <w:t>Молчалин</w:t>
        <w:br/>
        <w:br/>
        <w:t>Как можно! слог его здесь ставят в образец!</w:t>
        <w:br/>
        <w:t>Читали вы?</w:t>
        <w:br/>
        <w:br/>
        <w:t>Чацкий</w:t>
        <w:br/>
        <w:br/>
        <w:t>Я глупостей не чтец,</w:t>
        <w:br/>
        <w:t>А пуще образцовых.</w:t>
        <w:br/>
        <w:br/>
        <w:t>Молчалин</w:t>
        <w:br/>
        <w:br/>
        <w:t>Нет, мне так довелось с приятностью прочесть,</w:t>
        <w:br/>
        <w:t>Не сочинитель я...</w:t>
        <w:br/>
        <w:br/>
        <w:t>Чацкий</w:t>
        <w:br/>
        <w:br/>
        <w:t>И по всему заметно.</w:t>
        <w:br/>
        <w:br/>
        <w:t>Молчалин</w:t>
        <w:br/>
        <w:br/>
        <w:t>Не смею моего сужденья произнесть.</w:t>
        <w:br/>
        <w:br/>
        <w:t>Чацкий</w:t>
        <w:br/>
        <w:br/>
        <w:t>Зачем же так секретно?</w:t>
        <w:br/>
        <w:br/>
        <w:t>Молчалин</w:t>
        <w:br/>
        <w:br/>
        <w:t>В мои лета не должно сметь</w:t>
        <w:br/>
        <w:t>Свое суждение иметь.</w:t>
        <w:br/>
        <w:br/>
        <w:t>Чацкий</w:t>
        <w:br/>
        <w:br/>
        <w:t>Помилуйте, мы с вами не ребяты,</w:t>
        <w:br/>
        <w:t>Зачем же мнения чужие только святы?</w:t>
        <w:br/>
        <w:br/>
        <w:t>Молчалин</w:t>
        <w:br/>
        <w:br/>
        <w:t>Ведь надобно ж зависеть от других.</w:t>
        <w:br/>
        <w:br/>
        <w:t>Чацкий</w:t>
        <w:br/>
        <w:br/>
        <w:t>Зачем же надобно?</w:t>
        <w:br/>
        <w:br/>
        <w:t>Молчалин</w:t>
        <w:br/>
        <w:br/>
        <w:t>В чинах мы небольших.</w:t>
        <w:br/>
        <w:br/>
        <w:t>Чацкий (почти громко)</w:t>
        <w:br/>
        <w:br/>
        <w:t>С такими чувствами, с такой душою</w:t>
        <w:br/>
        <w:t>Любим!.. Обманщица смеялась надо мною!</w:t>
        <w:br/>
        <w:br/>
        <w:br/>
        <w:t>ЯВЛЕНИЕ 4</w:t>
        <w:br/>
        <w:br/>
        <w:t>Вечер. Все двери настежь, кроме в спальню к Софии. В перспективе</w:t>
        <w:br/>
        <w:t>раскрывается ряд освещенных комнат. Слуги суетятся; один из них, главный,</w:t>
        <w:br/>
        <w:t>говорит:</w:t>
        <w:br/>
        <w:br/>
        <w:t>Эй! Филька, Фомка, ну, ловчей!</w:t>
        <w:br/>
        <w:t>Столы для карт, мел, щеток и свечей!</w:t>
        <w:br/>
        <w:br/>
        <w:t>(Стучится к Софии в дверь.)</w:t>
        <w:br/>
        <w:br/>
        <w:t>Скажитe барышне скорее, Лизавета:</w:t>
        <w:br/>
        <w:t>Наталья Дмитревна, и с мужем, и к крыльцу</w:t>
        <w:br/>
        <w:t>Еще подъехала карета.</w:t>
        <w:br/>
        <w:br/>
        <w:t>(Расходятся, остается один Чацкий.)</w:t>
        <w:br/>
        <w:br/>
        <w:br/>
        <w:t>ЯВЛЕНИЕ 5</w:t>
        <w:br/>
        <w:br/>
        <w:t>Чацкий, Наталья Дмитриевна, молодая дама.</w:t>
        <w:br/>
        <w:br/>
        <w:t>Наталья Дмитриевна</w:t>
        <w:br/>
        <w:br/>
        <w:t>Не ошибаюсь ли!.. он точно, по лицу...</w:t>
        <w:br/>
        <w:t>Ах! Александр Андреич, вы ли?</w:t>
        <w:br/>
        <w:br/>
        <w:t>Чацкий</w:t>
        <w:br/>
        <w:br/>
        <w:t>С сомненьем смотрите от ног до головы,</w:t>
        <w:br/>
        <w:t>Неужли так меня три года изменили?</w:t>
        <w:br/>
        <w:br/>
        <w:t>Наталья Дмитриевна</w:t>
        <w:br/>
        <w:br/>
        <w:t>Я полагала вас далеко от Москвы.</w:t>
        <w:br/>
        <w:t>Давно ли?</w:t>
        <w:br/>
        <w:br/>
        <w:t>Чацкий</w:t>
        <w:br/>
        <w:br/>
        <w:t>Нынче лишь...</w:t>
        <w:br/>
        <w:br/>
        <w:t>Наталья Дмитриевна</w:t>
        <w:br/>
        <w:br/>
        <w:t>Надолго?</w:t>
        <w:br/>
        <w:br/>
        <w:t>Чацкий</w:t>
        <w:br/>
        <w:br/>
        <w:t>Как случится.</w:t>
        <w:br/>
        <w:t>Однако, кто, смотря на вас, не подивится?</w:t>
        <w:br/>
        <w:t>Полнее прежнего, похорошели страх;</w:t>
        <w:br/>
        <w:t>Моложе вы, свежее стали;</w:t>
        <w:br/>
        <w:t>Огонь, румянец, смех, игра во всех чертах.</w:t>
        <w:br/>
        <w:br/>
        <w:t>Наталья Дмитриевна</w:t>
        <w:br/>
        <w:br/>
        <w:t>Я замужем.</w:t>
        <w:br/>
        <w:br/>
        <w:t>Чацкий</w:t>
        <w:br/>
        <w:br/>
        <w:t>Давно бы вы сказали!</w:t>
        <w:br/>
        <w:br/>
        <w:t>Наталья Дмитриевна</w:t>
        <w:br/>
        <w:br/>
        <w:t>Мой муж - прелестный муж, вот он сейчас войдет,</w:t>
        <w:br/>
        <w:t>Я познакомлю вас, хотите?</w:t>
        <w:br/>
        <w:br/>
        <w:t>Чацкий</w:t>
        <w:br/>
        <w:br/>
        <w:t>Прошу.</w:t>
        <w:br/>
        <w:br/>
        <w:t>Наталья Дмитриевна</w:t>
        <w:br/>
        <w:br/>
        <w:t>И знаю наперед,</w:t>
        <w:br/>
        <w:t>Что вам понравится. Взгляните и судите!</w:t>
        <w:br/>
        <w:br/>
        <w:t>Чацкий</w:t>
        <w:br/>
        <w:br/>
        <w:t>Я верю, он вам муж.</w:t>
        <w:br/>
        <w:br/>
        <w:t>Наталья Дмитриевна</w:t>
        <w:br/>
        <w:br/>
        <w:t>О нет-с, не потому;</w:t>
        <w:br/>
        <w:t>Сам по себе, по нраву, по уму.</w:t>
        <w:br/>
        <w:t>Платон Михайлыч мой единственный, бесценный!</w:t>
        <w:br/>
        <w:t>Теперь в отставке, был военный;</w:t>
        <w:br/>
        <w:t>И утверждают все, кто только прежде знал,</w:t>
        <w:br/>
        <w:t>Что с храбростью его, с талантом,</w:t>
        <w:br/>
        <w:t>Когда бы службу продолжал,</w:t>
        <w:br/>
        <w:t>Конечно, был бы он московским комендантом.</w:t>
        <w:br/>
        <w:br/>
        <w:br/>
        <w:t>ЯВЛЕНИЕ 6</w:t>
        <w:br/>
        <w:br/>
        <w:t>Чацкий, Наталья Дмитриевна, Платон Михайлович</w:t>
        <w:br/>
        <w:br/>
        <w:t>Наталья Дмитриевна</w:t>
        <w:br/>
        <w:br/>
        <w:t>Вот мой Платон Михайлыч.</w:t>
        <w:br/>
        <w:br/>
        <w:t>Чацкий</w:t>
        <w:br/>
        <w:br/>
        <w:t>Ба!</w:t>
        <w:br/>
        <w:t>Друг старый, мы давно знакомы, вот судьба!</w:t>
        <w:br/>
        <w:br/>
        <w:t>Платон Михайлович</w:t>
        <w:br/>
        <w:br/>
        <w:t>Здорово, Чацкий, брат!</w:t>
        <w:br/>
        <w:br/>
        <w:t>Чацкий</w:t>
        <w:br/>
        <w:br/>
        <w:t>Платон любезный, славно,</w:t>
        <w:br/>
        <w:t>Похвальный лист тебе: ведешь себя исправно.</w:t>
        <w:br/>
        <w:br/>
        <w:t>Платон Михайлович</w:t>
        <w:br/>
        <w:br/>
        <w:t>Как видишь, брат:</w:t>
        <w:br/>
        <w:t>Московский житель и женат.</w:t>
        <w:br/>
        <w:br/>
        <w:t>Чацкий</w:t>
        <w:br/>
        <w:br/>
        <w:t>Забыт шум лагерный, товарищи и братья?</w:t>
        <w:br/>
        <w:t>Спокоен и ленив?</w:t>
        <w:br/>
        <w:br/>
        <w:t>Платон Михаилович</w:t>
        <w:br/>
        <w:br/>
        <w:t>Нет, есть таки занятья:</w:t>
        <w:br/>
        <w:t>На флейте я твержу дуэт</w:t>
        <w:br/>
        <w:t>А-мольный...</w:t>
        <w:br/>
        <w:br/>
        <w:t>Чацкий</w:t>
        <w:br/>
        <w:br/>
        <w:t>Что твердил назад тому пять лет?</w:t>
        <w:br/>
        <w:t>Ну, постоянный вкус! в мужьях всего дороже!</w:t>
        <w:br/>
        <w:br/>
        <w:t>Платон Михаилович</w:t>
        <w:br/>
        <w:br/>
        <w:t>Брат, женишься, тогда меня вспомянь!</w:t>
        <w:br/>
        <w:t>От скуки будешь ты свистеть одно и тоже.</w:t>
        <w:br/>
        <w:br/>
        <w:t>Чацкий</w:t>
        <w:br/>
        <w:br/>
        <w:t>От скуки! как? уж ты ей платишь дань?</w:t>
        <w:br/>
        <w:br/>
        <w:t>Наталья Дмитриевна</w:t>
        <w:br/>
        <w:br/>
        <w:t>Платон Михайлыч мой к занятьям склонен разным,</w:t>
        <w:br/>
        <w:t>Которых нет теперь, - к ученьям и смотрам,</w:t>
        <w:br/>
        <w:t>К манежу... иногда скучает по утрам.</w:t>
        <w:br/>
        <w:br/>
        <w:t>Чацкий</w:t>
        <w:br/>
        <w:br/>
        <w:t>А кто, любезный друг, велит тебе быть праздным?</w:t>
        <w:br/>
        <w:t>В полк, эскадрон дадут. Ты обер или штаб?</w:t>
        <w:br/>
        <w:br/>
        <w:t>Наталья Дмитриевна</w:t>
        <w:br/>
        <w:br/>
        <w:t>Платон Михайлыч мой здоровьем очень слаб.</w:t>
        <w:br/>
        <w:br/>
        <w:t>Чацкий</w:t>
        <w:br/>
        <w:br/>
        <w:t>Здоровьем слаб! Давно ли?</w:t>
        <w:br/>
        <w:br/>
        <w:t>Наталья Дмитриевна</w:t>
        <w:br/>
        <w:br/>
        <w:t>Все рюматизм и головные боли.</w:t>
        <w:br/>
        <w:br/>
        <w:t>Чацкий</w:t>
        <w:br/>
        <w:br/>
        <w:t>Движенья более. В деревню, в теплый край.</w:t>
        <w:br/>
        <w:t>Будь чаще на коне. Деревня летом - рай.</w:t>
        <w:br/>
        <w:br/>
        <w:t>Наталья Дмитриевна</w:t>
        <w:br/>
        <w:br/>
        <w:t>Платон Михайлыч город любит,</w:t>
        <w:br/>
        <w:t>Москву; за что в глуши он дни свои погубит!</w:t>
        <w:br/>
        <w:br/>
        <w:t>Чацкий</w:t>
        <w:br/>
        <w:br/>
        <w:t>Москву и город ... Ты чудак!</w:t>
        <w:br/>
        <w:t>А помнишь прежнее?</w:t>
        <w:br/>
        <w:br/>
        <w:t>Платон Михаилович</w:t>
        <w:br/>
        <w:br/>
        <w:t>Да, брат, теперь не так...</w:t>
        <w:br/>
        <w:br/>
        <w:t>Наталья Дмитриевна</w:t>
        <w:br/>
        <w:br/>
        <w:t>Ах, мой дружочек!</w:t>
        <w:br/>
        <w:t>Здесь так свежо, что мочи нет,</w:t>
        <w:br/>
        <w:t>Ты распахнулся весь и расстегнул жилет.</w:t>
        <w:br/>
        <w:br/>
        <w:t>Платон Михаилович</w:t>
        <w:br/>
        <w:br/>
        <w:t>Теперь, брат, я не тот...</w:t>
        <w:br/>
        <w:br/>
        <w:t>Наталья Дмитриевна</w:t>
        <w:br/>
        <w:br/>
        <w:t>Послушайся разочек,</w:t>
        <w:br/>
        <w:t>Мой милый, застегнись скорей.</w:t>
        <w:br/>
        <w:br/>
        <w:t>Платон Михайлович (хладнокровно)</w:t>
        <w:br/>
        <w:br/>
        <w:t>Сейчас.</w:t>
        <w:br/>
        <w:br/>
        <w:t>Наталья Дмитриевна</w:t>
        <w:br/>
        <w:br/>
        <w:t>Да отойди подальше от дверей,</w:t>
        <w:br/>
        <w:t>Сквозной там ветер дует сзади!</w:t>
        <w:br/>
        <w:br/>
        <w:t>Платон Михаилович</w:t>
        <w:br/>
        <w:br/>
        <w:t>Теперь, брат, я не тот...</w:t>
        <w:br/>
        <w:br/>
        <w:t>Наталья Дмитриевна</w:t>
        <w:br/>
        <w:br/>
        <w:t>Мой ангел, Бога ради</w:t>
        <w:br/>
        <w:t>От двери дальше отойди.</w:t>
        <w:br/>
        <w:br/>
        <w:t>Платон Михайлович (глаза к небу)</w:t>
        <w:br/>
        <w:br/>
        <w:t>Ах! матушка!</w:t>
        <w:br/>
        <w:br/>
        <w:t>Чацкий</w:t>
        <w:br/>
        <w:br/>
        <w:t>Ну, Бог тебя суди;</w:t>
        <w:br/>
        <w:t>Уж точно, стал не тот в короткое ты время;</w:t>
        <w:br/>
        <w:t>Не в прошлом ли году, в конце,</w:t>
        <w:br/>
        <w:t>В полку тебя я знал? лишь утро: ногу в стремя</w:t>
        <w:br/>
        <w:t>И носишься на борзом жеребце;</w:t>
        <w:br/>
        <w:t>Осенний ветер дуй, хоть спереди, хоть с тыла.</w:t>
        <w:br/>
        <w:br/>
        <w:t>Платон Михайлович (со вздохом)</w:t>
        <w:br/>
        <w:br/>
        <w:t>Эх! братец! славное тогда житье-то было.</w:t>
        <w:br/>
        <w:br/>
        <w:br/>
        <w:t>ЯВЛЕНИЕ 7</w:t>
        <w:br/>
        <w:br/>
        <w:t>Те же, Князь Тугоуховский и Княгиня с шестью дочерьми.</w:t>
        <w:br/>
        <w:br/>
        <w:t>Наталья Дмитриевна (тоненьким голоском)</w:t>
        <w:br/>
        <w:br/>
        <w:t>Князь Петр Ильич, княгиня! Боже мой!</w:t>
        <w:br/>
        <w:t>Княжна Зизи! Мими!</w:t>
        <w:br/>
        <w:br/>
        <w:t>(Громкие лобызания, потом усаживаются и осматривают одна другую с</w:t>
        <w:br/>
        <w:t>головы до ног.)</w:t>
        <w:br/>
        <w:br/>
        <w:t>1-я княжна</w:t>
        <w:br/>
        <w:br/>
        <w:t>Какой фасон прекрасный!</w:t>
        <w:br/>
        <w:br/>
        <w:t>2-я княжна</w:t>
        <w:br/>
        <w:br/>
        <w:t>Какие складочки!</w:t>
        <w:br/>
        <w:br/>
        <w:t>1-я княжна</w:t>
        <w:br/>
        <w:br/>
        <w:t>Обшито бахромой.</w:t>
        <w:br/>
        <w:br/>
        <w:t>Наталья Дмитриевна</w:t>
        <w:br/>
        <w:br/>
        <w:t>Нет, если б видели мой тюрлюрлю атласный!</w:t>
        <w:br/>
        <w:br/>
        <w:t>3-я княжна</w:t>
        <w:br/>
        <w:br/>
        <w:t>Какой эшарп cousin мне подарил!</w:t>
        <w:br/>
        <w:br/>
        <w:t>4-я княжна</w:t>
        <w:br/>
        <w:br/>
        <w:t>Ах! да, барежевый!</w:t>
        <w:br/>
        <w:br/>
        <w:t>5-я княжна</w:t>
        <w:br/>
        <w:br/>
        <w:t>Ах! прелесть!</w:t>
        <w:br/>
        <w:br/>
        <w:t>6-я княжна</w:t>
        <w:br/>
        <w:br/>
        <w:t>Ах! как мил!</w:t>
        <w:br/>
        <w:br/>
        <w:t>Княгиня</w:t>
        <w:br/>
        <w:br/>
        <w:t>Сс! - Кто это в углу, взошли мы, поклонился?</w:t>
        <w:br/>
        <w:br/>
        <w:t>Наталья Дмитриевна</w:t>
        <w:br/>
        <w:br/>
        <w:t>Приезжий, Чацкий.</w:t>
        <w:br/>
        <w:br/>
        <w:t>Княгиня</w:t>
        <w:br/>
        <w:br/>
        <w:t>От-став-ной?</w:t>
        <w:br/>
        <w:br/>
        <w:t>Наталья Дмитриевна</w:t>
        <w:br/>
        <w:br/>
        <w:t>Да, путешествовал, недавно воротился.</w:t>
        <w:br/>
        <w:br/>
        <w:t>Княгиня</w:t>
        <w:br/>
        <w:br/>
        <w:t>И хо-ло-стой?</w:t>
        <w:br/>
        <w:br/>
        <w:t>Наталья Дмитриевна</w:t>
        <w:br/>
        <w:br/>
        <w:t>Да, не женат.</w:t>
        <w:br/>
        <w:br/>
        <w:t>Княгиня</w:t>
        <w:br/>
        <w:br/>
        <w:t>Князь, князь, сюда. - Живее.</w:t>
        <w:br/>
        <w:br/>
        <w:t>Князь (к ней оборачивает слуховую трубку)</w:t>
        <w:br/>
        <w:br/>
        <w:t>О-хм!</w:t>
        <w:br/>
        <w:br/>
        <w:t>Княгиня</w:t>
        <w:br/>
        <w:br/>
        <w:t>К нам на вечер, в четверг, проси скорее</w:t>
        <w:br/>
        <w:t>Натальи Дмитревны знакомого: вон он!</w:t>
        <w:br/>
        <w:br/>
        <w:t>Князь</w:t>
        <w:br/>
        <w:br/>
        <w:t>И-хм!</w:t>
        <w:br/>
        <w:br/>
        <w:t>(Отправляется, вьется около Чацкого и покашливает.)</w:t>
        <w:br/>
        <w:br/>
        <w:t>Княгиня</w:t>
        <w:br/>
        <w:br/>
        <w:t>Вот то-то детки:</w:t>
        <w:br/>
        <w:t>Им бал, а батюшка таскайся на поклон;</w:t>
        <w:br/>
        <w:t>Танцовщики ужасно стали редки!..</w:t>
        <w:br/>
        <w:t>Он камер-юнкер?</w:t>
        <w:br/>
        <w:br/>
        <w:t>Наталья Дмитриевна</w:t>
        <w:br/>
        <w:br/>
        <w:t>Нет.</w:t>
        <w:br/>
        <w:br/>
        <w:t>Княгиня</w:t>
        <w:br/>
        <w:br/>
        <w:t>Бо-гат?</w:t>
        <w:br/>
        <w:br/>
        <w:t>Наталья Дмитриевна</w:t>
        <w:br/>
        <w:br/>
        <w:t>О, нет!</w:t>
        <w:br/>
        <w:br/>
        <w:t>Княгиня (громко, что есть мочи)</w:t>
        <w:br/>
        <w:br/>
        <w:t>Князь, князь! Назад!</w:t>
        <w:br/>
        <w:br/>
        <w:br/>
        <w:t>ЯВЛЕНИЕ 8</w:t>
        <w:br/>
        <w:br/>
        <w:t>Те же и Графини Хрюмины: бабушка и внучка.</w:t>
        <w:br/>
        <w:br/>
        <w:t>Графиня внучка</w:t>
        <w:br/>
        <w:br/>
        <w:t>Ax! Grand' maman! Ну, кто так рано приезжает?</w:t>
        <w:br/>
        <w:t>Мы первые!</w:t>
        <w:br/>
        <w:br/>
        <w:t>(Пропадает в боковую комнату.)</w:t>
        <w:br/>
        <w:br/>
        <w:t>Княгиня</w:t>
        <w:br/>
        <w:br/>
        <w:t>Вот нас честит!</w:t>
        <w:br/>
        <w:t>Вот первая, и нас за никого считает!</w:t>
        <w:br/>
        <w:t>Зла, в девках целый век, уж Бог ее простит.</w:t>
        <w:br/>
        <w:br/>
        <w:t>Графиня внучка (вернувшись, направляет на Чацкого двойной лорнет)</w:t>
        <w:br/>
        <w:br/>
        <w:t>Мсье Чацкий! вы в Москве! как были, все такие?</w:t>
        <w:br/>
        <w:br/>
        <w:t>Чацкий</w:t>
        <w:br/>
        <w:br/>
        <w:t>На что меняться мне?</w:t>
        <w:br/>
        <w:br/>
        <w:t>Графиня внучка</w:t>
        <w:br/>
        <w:br/>
        <w:t>Вернулись холостые?</w:t>
        <w:br/>
        <w:br/>
        <w:t>Чацкий</w:t>
        <w:br/>
        <w:br/>
        <w:t>На ком жениться мне?</w:t>
        <w:br/>
        <w:br/>
        <w:t>Графиня внучка</w:t>
        <w:br/>
        <w:br/>
        <w:t>В чужих краях на ком?</w:t>
        <w:br/>
        <w:t>О! наших тьма, без дальних справок,</w:t>
        <w:br/>
        <w:t>Там женятся и нас дарят родством</w:t>
        <w:br/>
        <w:t>С искусницами модных лавок.</w:t>
        <w:br/>
        <w:br/>
        <w:t>Чацкий</w:t>
        <w:br/>
        <w:br/>
        <w:t>Несчастные! должны ль упреки несть</w:t>
        <w:br/>
        <w:t>От подражательниц модисткам?</w:t>
        <w:br/>
        <w:t>За то, что смели предпочесть</w:t>
        <w:br/>
        <w:t>Оригиналы спискам?</w:t>
        <w:br/>
        <w:br/>
        <w:br/>
        <w:t>ЯВЛЕНИЕ 9</w:t>
        <w:br/>
        <w:br/>
        <w:t>Те же и множество других гостей. Между прочими Загорецкий. Мужчины</w:t>
        <w:br/>
        <w:t>являются, шаркают, отходят в сторону, кочуют из комнаты в комнату и проч.</w:t>
        <w:br/>
        <w:t>София от себя выходит; все к ней навстречу.</w:t>
        <w:br/>
        <w:br/>
        <w:t>Графиня внучка</w:t>
        <w:br/>
        <w:br/>
        <w:t xml:space="preserve">Eh! bon soir! vous voila!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val="en-US" w:eastAsia="ru-RU"/>
        </w:rPr>
        <w:t>Jamais trop diligente,</w:t>
        <w:br/>
        <w:t>Vous nous donnez toujours le plaisir de l'attente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t>Загорецкий (Софье)</w:t>
        <w:br/>
        <w:br/>
        <w:t>На завтрашний спектакль имеете билет?</w:t>
        <w:br/>
        <w:br/>
        <w:t>София</w:t>
        <w:br/>
        <w:br/>
        <w:t>Нет.</w:t>
        <w:br/>
        <w:br/>
        <w:t>Загорецкий</w:t>
        <w:br/>
        <w:br/>
        <w:t>Позвольте вам вручить, напрасно бы кто взялся</w:t>
        <w:br/>
        <w:t>Другой вам услужить, зато</w:t>
        <w:br/>
        <w:t>Куда я ни кидался!</w:t>
        <w:br/>
        <w:t>В контору - все взято,</w:t>
        <w:br/>
        <w:t>К директору, - он мне приятель, -</w:t>
        <w:br/>
        <w:t>С зарей в шестом часу, и кстати ль!</w:t>
        <w:br/>
        <w:t>Уж с вечера никто достать не мог;</w:t>
        <w:br/>
        <w:t>К тому, к сему, всех сбил я с ног;</w:t>
        <w:br/>
        <w:t>И этот наконец похитил уже силой</w:t>
        <w:br/>
        <w:t>У одного, старик он хилый,</w:t>
        <w:br/>
        <w:t>Мне друг, известный домосед;</w:t>
        <w:br/>
        <w:t>Пусть дома просидит в покое.</w:t>
        <w:br/>
        <w:br/>
        <w:t>София</w:t>
        <w:br/>
        <w:br/>
        <w:t>Благодарю вас за билет,</w:t>
        <w:br/>
        <w:t>А за старанье вдвое.</w:t>
        <w:br/>
        <w:br/>
        <w:t>(Являются еще кое-какие, тем временем Загорецкий отходит к мужчинам.)</w:t>
        <w:br/>
        <w:br/>
        <w:t>Загорецкий</w:t>
        <w:br/>
        <w:br/>
        <w:t>Платон Михайлыч...</w:t>
        <w:br/>
        <w:br/>
        <w:t>Платон Михаилович</w:t>
        <w:br/>
        <w:br/>
        <w:t>Прочь!</w:t>
        <w:br/>
        <w:t>Поди ты к женщинам, лги им и их морочь;</w:t>
        <w:br/>
        <w:t>Я правду об тебе порасскажу такую,</w:t>
        <w:br/>
        <w:t>Что хуже всякой лжи. Вот, брат,</w:t>
        <w:br/>
        <w:br/>
        <w:t>(Чацкому)</w:t>
        <w:br/>
        <w:br/>
        <w:t>рекомендую!</w:t>
        <w:br/>
        <w:t>Как эдаких людей учтивее зовут?</w:t>
        <w:br/>
        <w:t>Нежнее? - человек он светский,</w:t>
        <w:br/>
        <w:t>Отъявленный мошенник, плут:</w:t>
        <w:br/>
        <w:t>Антон Антоныч Загорецкий.</w:t>
        <w:br/>
        <w:t>При нем остерегись: переносить горазд,</w:t>
        <w:br/>
        <w:t>И в карты не садись: продаст.</w:t>
        <w:br/>
        <w:br/>
        <w:t>Загорецкий</w:t>
        <w:br/>
        <w:br/>
        <w:t>Оригинал! брюзглив, а без малейшей злобы.</w:t>
        <w:br/>
        <w:br/>
        <w:t>Чацкий</w:t>
        <w:br/>
        <w:br/>
        <w:t>И оскорбляться вам смешно бы;</w:t>
        <w:br/>
        <w:t>Окроме честности, есть множество отрад:</w:t>
        <w:br/>
        <w:t>Ругают здесь, а там благодарят.</w:t>
        <w:br/>
        <w:br/>
        <w:t>Платон Михаилович</w:t>
        <w:br/>
        <w:br/>
        <w:t>Ох, нет, братец! у нас ругают</w:t>
        <w:br/>
        <w:t>Везде, а всюду принимают.</w:t>
        <w:br/>
        <w:br/>
        <w:t>(Загорецкий мешается в толпу.)</w:t>
        <w:br/>
        <w:br/>
        <w:br/>
        <w:t>ЯВЛЕНИЕ 10</w:t>
        <w:br/>
        <w:br/>
        <w:t>Те же и Хлестова.</w:t>
        <w:br/>
        <w:br/>
        <w:t>Хлестова</w:t>
        <w:br/>
        <w:br/>
        <w:t>Легко ли в шестьдесят пять лет</w:t>
        <w:br/>
        <w:t>Тащиться мне к тебе, племянница?.. - Мученье!</w:t>
        <w:br/>
        <w:t>Час битый ехала с Покровки, силы нет;</w:t>
        <w:br/>
        <w:t>Ночь - светапреставленье!</w:t>
        <w:br/>
        <w:t>От скуки я взяла с собой</w:t>
        <w:br/>
        <w:t>Арапку-девку да собачку;</w:t>
        <w:br/>
        <w:t>Вели их накормить ужо, дружочек мой,</w:t>
        <w:br/>
        <w:t>От ужина сошли подачку.</w:t>
        <w:br/>
        <w:t>Княгиня, здравствуйте!</w:t>
        <w:br/>
        <w:br/>
        <w:t>(Села.)</w:t>
        <w:br/>
        <w:br/>
        <w:t>Ну, Софьюшка, мой друг,</w:t>
        <w:br/>
        <w:t>Какая у меня арапка для услуг:</w:t>
        <w:br/>
        <w:t>Курчавая! горбом лопатки!</w:t>
        <w:br/>
        <w:t>Сердитая! все кошачьи ухватки!</w:t>
        <w:br/>
        <w:t>Да как черна! да как страшна!</w:t>
        <w:br/>
        <w:t>Ведь создал же Господь такое племя!</w:t>
        <w:br/>
        <w:t>Черт сущий; в девичьей она;</w:t>
        <w:br/>
        <w:t>Позвать ли?</w:t>
        <w:br/>
        <w:br/>
        <w:t>София</w:t>
        <w:br/>
        <w:br/>
        <w:t>Нет-с, в другое время.</w:t>
        <w:br/>
        <w:br/>
        <w:t>Хлестова</w:t>
        <w:br/>
        <w:br/>
        <w:t>Представь: их, как зверей, выводят напоказ...</w:t>
        <w:br/>
        <w:t>Я слушала, там... город есть турецкий...</w:t>
        <w:br/>
        <w:t>А знаешь ли, кто мне припас? -</w:t>
        <w:br/>
        <w:t>Антон Антоныч Загорецкий.</w:t>
        <w:br/>
        <w:br/>
        <w:t>(Загорецкий выставляется вперед.)</w:t>
        <w:br/>
        <w:br/>
        <w:t>Лгунишка он, картежник, вор.</w:t>
        <w:br/>
        <w:br/>
        <w:t>(Загорецкий исчезает.)</w:t>
        <w:br/>
        <w:br/>
        <w:t>Я от него было и двери на запор;</w:t>
        <w:br/>
        <w:t>Да мастер услужить: мне и сестре Прасковье</w:t>
        <w:br/>
        <w:t>Двоих арапченков на ярмарке достал;</w:t>
        <w:br/>
        <w:t>Купил, он говорит, чай в карты сплутовал;</w:t>
        <w:br/>
        <w:t>А мне подарочек, дай Бог ему здоровье!</w:t>
        <w:br/>
        <w:br/>
        <w:t>Чацкий (с хохотом Платону Михайловичу)</w:t>
        <w:br/>
        <w:br/>
        <w:t>Не поздоровится от эдаких похвал,</w:t>
        <w:br/>
        <w:t>И Загорецкий сам не выдержал, пропал.</w:t>
        <w:br/>
        <w:br/>
        <w:t>Хлестова</w:t>
        <w:br/>
        <w:br/>
        <w:t>Кто этот весельчак? Из звания какого?</w:t>
        <w:br/>
        <w:br/>
        <w:t>София</w:t>
        <w:br/>
        <w:br/>
        <w:t>Вон этот? Чацкий.</w:t>
        <w:br/>
        <w:br/>
        <w:t>Хлестова</w:t>
        <w:br/>
        <w:br/>
        <w:t>Ну? а что нашел смешного?</w:t>
        <w:br/>
        <w:t>Чему он рад? Какой тут смех?</w:t>
        <w:br/>
        <w:t>Над старостью смеяться грех.</w:t>
        <w:br/>
        <w:t>Я помню, ты дитей с ним часто танцевала,</w:t>
        <w:br/>
        <w:t>Я за уши его дирала, только мало.</w:t>
        <w:br/>
        <w:br/>
        <w:br/>
        <w:t>ЯВЛЕНИЕ 11</w:t>
        <w:br/>
        <w:br/>
        <w:t>Те же и Фамусов.</w:t>
        <w:br/>
        <w:br/>
        <w:t>Фамусов (громогласно)</w:t>
        <w:br/>
        <w:br/>
        <w:t>Ждем князя Петра Ильича,</w:t>
        <w:br/>
        <w:t>А князь уж здесь! А я забился там, в портретной!</w:t>
        <w:br/>
        <w:t>Где Скалозуб Сергей Сергеич? а?</w:t>
        <w:br/>
        <w:t>Нет; кажется, что нет. - Он человек заметный -</w:t>
        <w:br/>
        <w:t>Сергей Сергеич Скалозуб.</w:t>
        <w:br/>
        <w:br/>
        <w:t>Хлестова</w:t>
        <w:br/>
        <w:br/>
        <w:t>Творец мой! оглушил, звончее всяких труб!</w:t>
        <w:br/>
        <w:br/>
        <w:br/>
        <w:t>ЯВЛЕНИЕ 12</w:t>
        <w:br/>
        <w:br/>
        <w:t>Те же и Скалозуб, потом Молчалин.</w:t>
        <w:br/>
        <w:br/>
        <w:t>Фамусов</w:t>
        <w:br/>
        <w:br/>
        <w:t>Сергей Сергеич, запоздали;</w:t>
        <w:br/>
        <w:t>А мы вас ждали, ждали, ждали.</w:t>
        <w:br/>
        <w:br/>
        <w:t>(Подводит к Хлестовой.)</w:t>
        <w:br/>
        <w:br/>
        <w:t>Моя невестушка, которой уж давно</w:t>
        <w:br/>
        <w:t>Об вас говорено.</w:t>
        <w:br/>
        <w:br/>
        <w:t>Хлестова (сидя)</w:t>
        <w:br/>
        <w:br/>
        <w:t>Вы прежде были здесь... в полку... в том... в гренадерском?</w:t>
        <w:br/>
        <w:br/>
        <w:t>Скалозуб (басом)</w:t>
        <w:br/>
        <w:br/>
        <w:t>В его высочества, хотите вы сказать,</w:t>
        <w:br/>
        <w:t>Ново-землянском мушкетерском.</w:t>
        <w:br/>
        <w:br/>
        <w:t>Хлестова</w:t>
        <w:br/>
        <w:br/>
        <w:t>Не мастерица я полки-та различать.</w:t>
        <w:br/>
        <w:br/>
        <w:t>Скалозуб</w:t>
        <w:br/>
        <w:br/>
        <w:t>А форменные есть отлички:</w:t>
        <w:br/>
        <w:t>В мундирах выпушки, погончики, петлички.</w:t>
        <w:br/>
        <w:br/>
        <w:t>Фамусов</w:t>
        <w:br/>
        <w:br/>
        <w:t>Пойдемте, батюшка, там вас я насмешу;</w:t>
        <w:br/>
        <w:t>Курьезный вист у нас. За нами, князь! прошу.</w:t>
        <w:br/>
        <w:br/>
        <w:t>(Его и князя уводит с собою.)</w:t>
        <w:br/>
        <w:br/>
        <w:t>Хлестова (Софии)</w:t>
        <w:br/>
        <w:br/>
        <w:t>Ух! я точнехонько избавилась от петли;</w:t>
        <w:br/>
        <w:t>Ведь полоумный твой отец:</w:t>
        <w:br/>
        <w:t>Дался ему трех сажень удалец, -</w:t>
        <w:br/>
        <w:t>Знакомит, не спросясь, приятно ли нам, нет ли?</w:t>
        <w:br/>
        <w:br/>
        <w:t>Молчалин (подает ей карту)</w:t>
        <w:br/>
        <w:br/>
        <w:t>Я вашу партию составил: мосье Кок,</w:t>
        <w:br/>
        <w:t>Фома Фомич и я.</w:t>
        <w:br/>
        <w:br/>
        <w:t>Хлестова</w:t>
        <w:br/>
        <w:br/>
        <w:t>Спасибо, мой дружок.</w:t>
        <w:br/>
        <w:br/>
        <w:t>(Встает.)</w:t>
        <w:br/>
        <w:br/>
        <w:t>Молчалин</w:t>
        <w:br/>
        <w:br/>
        <w:t>Ваш шпиц - прелестный шпиц, не более наперстка!</w:t>
        <w:br/>
        <w:t>Я гладил все его; как шелковая шерстка!</w:t>
        <w:br/>
        <w:br/>
        <w:t>Хлестова</w:t>
        <w:br/>
        <w:br/>
        <w:t>Спасибо, мой родной.</w:t>
        <w:br/>
        <w:br/>
        <w:t>(Уходит, зa нею Молчалин и многие другие.)</w:t>
        <w:br/>
        <w:br/>
        <w:br/>
        <w:t>ЯВЛЕНИЕ 13</w:t>
        <w:br/>
        <w:br/>
        <w:t>Чацкий, София и несколько посторонних, которые в продолжении</w:t>
        <w:br/>
        <w:t>расходятся.</w:t>
        <w:br/>
        <w:br/>
        <w:t>Чацкий</w:t>
        <w:br/>
        <w:br/>
        <w:t>Ну! тучу разогнал...</w:t>
        <w:br/>
        <w:br/>
        <w:t>София</w:t>
        <w:br/>
        <w:br/>
        <w:t>Нельзя ль не продолжать?</w:t>
        <w:br/>
        <w:br/>
        <w:t>Чацкий</w:t>
        <w:br/>
        <w:br/>
        <w:t>Чем вас я напугал?</w:t>
        <w:br/>
        <w:t>За то, что он смягчил разгневанную гостью,</w:t>
        <w:br/>
        <w:t>Хотел я похвалить.</w:t>
        <w:br/>
        <w:br/>
        <w:t>София</w:t>
        <w:br/>
        <w:br/>
        <w:t>А кончили бы злостью.</w:t>
        <w:br/>
        <w:br/>
        <w:t>Чацкий</w:t>
        <w:br/>
        <w:br/>
        <w:t>Сказать вам, что я думал? Вот:</w:t>
        <w:br/>
        <w:t>Старушки все - народ сердитый;</w:t>
        <w:br/>
        <w:t>Не худо, чтоб при них услужник знаменитый</w:t>
        <w:br/>
        <w:t>Тут был, как громовой отвод.</w:t>
        <w:br/>
        <w:t>Молчалин! - Кто другой так мирно все уладит!</w:t>
        <w:br/>
        <w:t>Там моську вовремя погладит!</w:t>
        <w:br/>
        <w:t>Тут в пору карточку вотрет!</w:t>
        <w:br/>
        <w:t>В нем Загорецкий не умрет!</w:t>
        <w:br/>
        <w:t>Вы давиче его мне исчисляли свойства,</w:t>
        <w:br/>
        <w:t>Но многие забыли? - да?</w:t>
        <w:br/>
        <w:t>(Уходит.)</w:t>
        <w:br/>
        <w:br/>
        <w:br/>
        <w:t>ЯВЛЕНИЕ 14</w:t>
        <w:br/>
        <w:br/>
        <w:t>София, потом Г.N.</w:t>
        <w:br/>
        <w:br/>
        <w:t>София (про себя)</w:t>
        <w:br/>
        <w:br/>
        <w:t>Ах! этот человек всегда</w:t>
        <w:br/>
        <w:t>Причиной мне ужасного расстройства!</w:t>
        <w:br/>
        <w:t>Унизить рад, кольнуть, завистлив, горд и зол!</w:t>
        <w:br/>
        <w:br/>
        <w:t>Г.N. (подходит)</w:t>
        <w:br/>
        <w:br/>
        <w:t>Вы в размышленьи.</w:t>
        <w:br/>
        <w:br/>
        <w:t>София</w:t>
        <w:br/>
        <w:br/>
        <w:t>Об Чацком.</w:t>
        <w:br/>
        <w:br/>
        <w:t>Г.N.</w:t>
        <w:br/>
        <w:br/>
        <w:t>Как его нашли по возвращеньи?</w:t>
        <w:br/>
        <w:br/>
        <w:t>София</w:t>
        <w:br/>
        <w:br/>
        <w:t>Он не в своем уме.</w:t>
        <w:br/>
        <w:br/>
        <w:t>Г.N.</w:t>
        <w:br/>
        <w:br/>
        <w:t>Ужли с ума сошел?</w:t>
        <w:br/>
        <w:br/>
        <w:t>София (помолчавши)</w:t>
        <w:br/>
        <w:br/>
        <w:t>Не то, чтобы совсем...</w:t>
        <w:br/>
        <w:br/>
        <w:t>Г.N.</w:t>
        <w:br/>
        <w:br/>
        <w:t>Однако есть приметы?</w:t>
        <w:br/>
        <w:br/>
        <w:t>София (смотрит на него пристально)</w:t>
        <w:br/>
        <w:br/>
        <w:t>Мне кажется.</w:t>
        <w:br/>
        <w:br/>
        <w:t>Г.N.</w:t>
        <w:br/>
        <w:br/>
        <w:t>Как можно, в эти леты!</w:t>
        <w:br/>
        <w:br/>
        <w:t>София</w:t>
        <w:br/>
        <w:br/>
        <w:t>Как быть!</w:t>
        <w:br/>
        <w:br/>
        <w:t>(В сторону)</w:t>
        <w:br/>
        <w:br/>
        <w:t>Готов он верить!</w:t>
        <w:br/>
        <w:t>А, Чацкий! Любите вы всех в шуты рядить,</w:t>
        <w:br/>
        <w:t>Угодно ль на себя примерить?</w:t>
        <w:br/>
        <w:br/>
        <w:t>(Уходит.)</w:t>
        <w:br/>
        <w:br/>
        <w:br/>
        <w:t>ЯВЛЕНИЕ 15</w:t>
        <w:br/>
        <w:br/>
        <w:t>Г.N., потом Г.D.</w:t>
        <w:br/>
        <w:br/>
        <w:t>Г.N.</w:t>
        <w:br/>
        <w:br/>
        <w:t>С ума сошел!.. Ей кажется!.. вот на!</w:t>
        <w:br/>
        <w:t>Недаром? Стало быть... с чего б взяла она?</w:t>
        <w:br/>
        <w:t>Ты слышал?</w:t>
        <w:br/>
        <w:br/>
        <w:t>Г.D.</w:t>
        <w:br/>
        <w:br/>
        <w:t>Что?</w:t>
        <w:br/>
        <w:br/>
        <w:t>Г.N.</w:t>
        <w:br/>
        <w:br/>
        <w:t>Об Чацком?</w:t>
        <w:br/>
        <w:br/>
        <w:t>Г.D.</w:t>
        <w:br/>
        <w:br/>
        <w:t>Что такое?</w:t>
        <w:br/>
        <w:br/>
        <w:t>Г.N.</w:t>
        <w:br/>
        <w:br/>
        <w:t>С ума сошел!</w:t>
        <w:br/>
        <w:br/>
        <w:t>Г.D.</w:t>
        <w:br/>
        <w:br/>
        <w:t>Пустое.</w:t>
        <w:br/>
        <w:br/>
        <w:t>Г.N.</w:t>
        <w:br/>
        <w:br/>
        <w:t>Не я сказал, другие говорят.</w:t>
        <w:br/>
        <w:br/>
        <w:t>Г.D.</w:t>
        <w:br/>
        <w:br/>
        <w:t>А ты расславить это рад?</w:t>
        <w:br/>
        <w:br/>
        <w:t>Г.N.</w:t>
        <w:br/>
        <w:br/>
        <w:t>Пойду, осведомлюсь; чай, кто-нибудь да знает.</w:t>
        <w:br/>
        <w:br/>
        <w:t>(Уходит.)</w:t>
        <w:br/>
        <w:br/>
        <w:br/>
        <w:t>ЯВЛЕНИЕ 16</w:t>
        <w:br/>
        <w:br/>
        <w:t>Г.D., потом Загорецкий.</w:t>
        <w:br/>
        <w:br/>
        <w:t>Г.D.</w:t>
        <w:br/>
        <w:br/>
        <w:t>Верь болтуну!</w:t>
        <w:br/>
        <w:t>Услышит вздор, и тотчас повторяет!</w:t>
        <w:br/>
        <w:t>Ты знаешь ли об Чацком?</w:t>
        <w:br/>
        <w:br/>
        <w:t>Загорецкий</w:t>
        <w:br/>
        <w:br/>
        <w:t>Ну?</w:t>
        <w:br/>
        <w:br/>
        <w:t>Г.D.</w:t>
        <w:br/>
        <w:br/>
        <w:t>С ума сошел!</w:t>
        <w:br/>
        <w:br/>
        <w:t>Загорецкий</w:t>
        <w:br/>
        <w:br/>
        <w:t>А! знаю, помню, слышал.</w:t>
        <w:br/>
        <w:t>Как мне не знать? примерный случай вышел;</w:t>
        <w:br/>
        <w:t>Его в безумные упрятал дядя-плут...</w:t>
        <w:br/>
        <w:t>Схватили, в желтый дом, и на цепь посадили.</w:t>
        <w:br/>
        <w:br/>
        <w:t>Г.D.</w:t>
        <w:br/>
        <w:br/>
        <w:t>Помилуй, он сейчас здесь в комнате был, тут.</w:t>
        <w:br/>
        <w:br/>
        <w:t>Загорецкий</w:t>
        <w:br/>
        <w:br/>
        <w:t>Так с цепи, стало быть, спустили.</w:t>
        <w:br/>
        <w:br/>
        <w:t>Г.D.</w:t>
        <w:br/>
        <w:br/>
        <w:t>Ну, милый друг, с тобой не надобно газет.</w:t>
        <w:br/>
        <w:t>Пойду-ка я, расправлю крылья,</w:t>
        <w:br/>
        <w:t>У всех повыспрошу; однако чур! секрет.</w:t>
        <w:br/>
        <w:br/>
        <w:br/>
        <w:t>ЯВЛЕНИЕ 17</w:t>
        <w:br/>
        <w:br/>
        <w:t>Загорецкий, потом Графиня внучка.</w:t>
        <w:br/>
        <w:br/>
        <w:t>Загорецкий</w:t>
        <w:br/>
        <w:br/>
        <w:t>Который Чацкий тут? - Известная фамилья.</w:t>
        <w:br/>
        <w:t>С каким-то Чацким я когда-то был знаком. -</w:t>
        <w:br/>
        <w:t>Вы слышали об нем?</w:t>
        <w:br/>
        <w:br/>
        <w:t>Графиня внучка</w:t>
        <w:br/>
        <w:br/>
        <w:t>Об ком?</w:t>
        <w:br/>
        <w:br/>
        <w:t>Загорецкий</w:t>
        <w:br/>
        <w:br/>
        <w:t>Об Чацком, он сейчас здесь в комнате был.</w:t>
        <w:br/>
        <w:br/>
        <w:t>Графиня внучка</w:t>
        <w:br/>
        <w:br/>
        <w:t>Знаю.</w:t>
        <w:br/>
        <w:t>Я говорила с ним.</w:t>
        <w:br/>
        <w:br/>
        <w:t>Загорецкий</w:t>
        <w:br/>
        <w:br/>
        <w:t>Так я вас поздравляю!</w:t>
        <w:br/>
        <w:t>Он сумасшедший...</w:t>
        <w:br/>
        <w:br/>
        <w:t>Графиня внучка</w:t>
        <w:br/>
        <w:br/>
        <w:t>Что?</w:t>
        <w:br/>
        <w:br/>
        <w:t>Загорецкий</w:t>
        <w:br/>
        <w:br/>
        <w:t>Да, он сошел с ума.</w:t>
        <w:br/>
        <w:br/>
        <w:t>Графиня внучка</w:t>
        <w:br/>
        <w:br/>
        <w:t>Представьте, я заметила сама;</w:t>
        <w:br/>
        <w:t>И хоть пари держать, со мной в одно вы слово.</w:t>
        <w:br/>
        <w:br/>
        <w:br/>
        <w:t>ЯВЛЕНИЕ 18</w:t>
        <w:br/>
        <w:br/>
        <w:t>Те же и Графиня бабушка.</w:t>
        <w:br/>
        <w:br/>
        <w:t>Графиня внучка</w:t>
        <w:br/>
        <w:br/>
        <w:t>Ah! grand' maman, вот чудеса! вот ново!</w:t>
        <w:br/>
        <w:t>Вы не слыхали здешних бед?</w:t>
        <w:br/>
        <w:t>Послушайте. Вот прелести! вот мило!..</w:t>
        <w:br/>
        <w:br/>
        <w:t>Графиня бабушка</w:t>
        <w:br/>
        <w:br/>
        <w:t>Мой труг, мне уши залошило;</w:t>
        <w:br/>
        <w:t>Скаши покромче...</w:t>
        <w:br/>
        <w:br/>
        <w:t>Графиня внучка</w:t>
        <w:br/>
        <w:br/>
        <w:t>Время нет!</w:t>
        <w:br/>
        <w:br/>
        <w:t>(Указывает на Загорецкого.)</w:t>
        <w:br/>
        <w:br/>
        <w:t>Il vous dira toute l'histoire...</w:t>
        <w:br/>
        <w:t>Пойду, спрошу...</w:t>
        <w:br/>
        <w:br/>
        <w:t>(Уходит.)</w:t>
        <w:br/>
        <w:br/>
        <w:br/>
        <w:t>ЯВЛЕНИЕ 19</w:t>
        <w:br/>
        <w:br/>
        <w:t>Загорецкий, Графиня бабушка.</w:t>
        <w:br/>
        <w:br/>
        <w:t>Графиня бабушка</w:t>
        <w:br/>
        <w:br/>
        <w:t>Что? что? уж нет ли здесь пошара?</w:t>
        <w:br/>
        <w:br/>
        <w:t>Загорецкий</w:t>
        <w:br/>
        <w:br/>
        <w:t>Нет, Чацкий произвел всю эту кутерьму.</w:t>
        <w:br/>
        <w:br/>
        <w:t>Графиня бабушка</w:t>
        <w:br/>
        <w:br/>
        <w:t>Как, Чацкого? Кто свел в тюрьму?</w:t>
        <w:br/>
        <w:br/>
        <w:t>Загорецкий</w:t>
        <w:br/>
        <w:br/>
        <w:t>В горах изранен в лоб, сошел с ума от раны.</w:t>
        <w:br/>
        <w:br/>
        <w:t>Графиня бабушка</w:t>
        <w:br/>
        <w:br/>
        <w:t>Что? к фармазонам в клоб? Пошел он в пусурманы?</w:t>
        <w:br/>
        <w:br/>
        <w:t>Загорецкий</w:t>
        <w:br/>
        <w:br/>
        <w:t>Ее не вразумишь.</w:t>
        <w:br/>
        <w:br/>
        <w:t>(Уходит.)</w:t>
        <w:br/>
        <w:br/>
        <w:t>Графиня бабушка</w:t>
        <w:br/>
        <w:br/>
        <w:t>Антон Антоныч! Ах!</w:t>
        <w:br/>
        <w:t>И он пешит, все в страхе, впопыхах.</w:t>
        <w:br/>
        <w:br/>
        <w:br/>
        <w:t>ЯВЛЕНИЕ 20</w:t>
        <w:br/>
        <w:br/>
        <w:t>Графиня бабушка и Князь Тугоуховский.</w:t>
        <w:br/>
        <w:br/>
        <w:t>Графиня бабушка</w:t>
        <w:br/>
        <w:br/>
        <w:t>Князь, князь! Ох, этот князь, по палам, сам чуть тышит!</w:t>
        <w:br/>
        <w:t>Князь, слышали?</w:t>
        <w:br/>
        <w:br/>
        <w:t>Князь</w:t>
        <w:br/>
        <w:br/>
        <w:t>Э - хм?</w:t>
        <w:br/>
        <w:br/>
        <w:t>Графиня бабушка</w:t>
        <w:br/>
        <w:br/>
        <w:t>Он ничего не слышит!</w:t>
        <w:br/>
        <w:t>Хоть, мошет, видели, здесь полицмейстер * пыл?</w:t>
        <w:br/>
        <w:br/>
        <w:t>Князь</w:t>
        <w:br/>
        <w:br/>
        <w:t>Э - хм?</w:t>
        <w:br/>
        <w:br/>
        <w:t>Графиня бабушка</w:t>
        <w:br/>
        <w:br/>
        <w:t>В тюрьму-та, князь, кто Чацкого схватил?</w:t>
        <w:br/>
        <w:br/>
        <w:t>Князь</w:t>
        <w:br/>
        <w:br/>
        <w:t>И - хм?</w:t>
        <w:br/>
        <w:br/>
        <w:t>Графиня бабушка</w:t>
        <w:br/>
        <w:br/>
        <w:t>Тесак ему да ранец,</w:t>
        <w:br/>
        <w:t>В солтаты! Шутка ли! переменил закон!</w:t>
        <w:br/>
        <w:br/>
        <w:t>Князь</w:t>
        <w:br/>
        <w:br/>
        <w:t>У-хм?</w:t>
        <w:br/>
        <w:br/>
        <w:t>Графиня бабушка</w:t>
        <w:br/>
        <w:br/>
        <w:t>Да!.. в пусурманах он! Ах! окаянный волтерьянец!</w:t>
        <w:br/>
        <w:t>Что? а? глух, мой отец; достаньте свой рожок.</w:t>
        <w:br/>
        <w:t>Ох! глухота большой порок.</w:t>
        <w:br/>
        <w:br/>
        <w:br/>
        <w:t>ЯВЛЕНИЕ 21</w:t>
        <w:br/>
        <w:br/>
        <w:t>Те же и Хлестова, София, Молчалин, Платон Михайлович, Наталья</w:t>
        <w:br/>
        <w:t>Дмитриевна, Графиня внучка, Княгиня с дочерьми, Загорецкий, Скалозуб, потом</w:t>
        <w:br/>
        <w:t>Фамусов и многие другие.</w:t>
        <w:br/>
        <w:br/>
        <w:t>Хлестова</w:t>
        <w:br/>
        <w:br/>
        <w:t>С ума сошел! прошу покорно!</w:t>
        <w:br/>
        <w:t>Да невзначай! да как проворно!</w:t>
        <w:br/>
        <w:t>Ты, Софья, слышала?</w:t>
        <w:br/>
        <w:br/>
        <w:t>Платон Михайлович</w:t>
        <w:br/>
        <w:br/>
        <w:t>Кто первый разгласил?</w:t>
        <w:br/>
        <w:br/>
        <w:t>Наталья Дмитриевна</w:t>
        <w:br/>
        <w:br/>
        <w:t>Ах, друг мой, все!</w:t>
        <w:br/>
        <w:br/>
        <w:t>Платон Михайлович</w:t>
        <w:br/>
        <w:br/>
        <w:t>Ну все, так верить поневоле,</w:t>
        <w:br/>
        <w:t>А мне сомнительно.</w:t>
        <w:br/>
        <w:br/>
        <w:t>Фамусов (входя)</w:t>
        <w:br/>
        <w:br/>
        <w:t>О чем? о Чацком, что ли?</w:t>
        <w:br/>
        <w:t>Чего сомнительно? Я первый, я открыл!</w:t>
        <w:br/>
        <w:t>Давно дивлюсь я, как никто его не свяжет!</w:t>
        <w:br/>
        <w:t>Попробуй о властях - и нивесть что наскажет!</w:t>
        <w:br/>
        <w:t>Чуть низко поклонись, согнись-ка кто кольцом,</w:t>
        <w:br/>
        <w:t>Хоть пред монаршиим лицом,</w:t>
        <w:br/>
        <w:t>Так назовет он подлецом!..</w:t>
        <w:br/>
        <w:br/>
        <w:t>Хлестова</w:t>
        <w:br/>
        <w:br/>
        <w:t>Туда же из смешливых;</w:t>
        <w:br/>
        <w:t>Сказала что-то я - он начал хохотать.</w:t>
        <w:br/>
        <w:br/>
        <w:t>Молчалин</w:t>
        <w:br/>
        <w:br/>
        <w:t>Мне отсоветовал в Москве служить в Архивах.</w:t>
        <w:br/>
        <w:br/>
        <w:t>Графиня внучка</w:t>
        <w:br/>
        <w:br/>
        <w:t>Меня модисткою изволил величать!</w:t>
        <w:br/>
        <w:br/>
        <w:t>Наталья Дмитриевна</w:t>
        <w:br/>
        <w:br/>
        <w:t>А мужу моему совет дал жить в деревне.</w:t>
        <w:br/>
        <w:br/>
        <w:t>Загорецкий</w:t>
        <w:br/>
        <w:br/>
        <w:t>Безумный по всему.</w:t>
        <w:br/>
        <w:br/>
        <w:t>Графиня внучка</w:t>
        <w:br/>
        <w:br/>
        <w:t>Я видела из глаз.</w:t>
        <w:br/>
        <w:br/>
        <w:t>Фамусов</w:t>
        <w:br/>
        <w:br/>
        <w:t>По матери пошел, по Анне Алексевне;</w:t>
        <w:br/>
        <w:t>Покойница с ума сходила восемь раз.</w:t>
        <w:br/>
        <w:br/>
        <w:t>Хлестова</w:t>
        <w:br/>
        <w:br/>
        <w:t>На свете дивные бывают приключенья!</w:t>
        <w:br/>
        <w:t>В его лета с ума спрыгнул!</w:t>
        <w:br/>
        <w:t>Чай, пил не по летам.</w:t>
        <w:br/>
        <w:br/>
        <w:t>Княгиня</w:t>
        <w:br/>
        <w:br/>
        <w:t>О! верно...</w:t>
        <w:br/>
        <w:br/>
        <w:t>Графиня внучка</w:t>
        <w:br/>
        <w:br/>
        <w:t>Без сомненья.</w:t>
        <w:br/>
        <w:br/>
        <w:t>Хлестова</w:t>
        <w:br/>
        <w:br/>
        <w:t>Шампанское стаканами тянул.</w:t>
        <w:br/>
        <w:br/>
        <w:t>Наталья Дмитриевна</w:t>
        <w:br/>
        <w:br/>
        <w:t>Бутылками-с, и пребольшими</w:t>
        <w:br/>
        <w:br/>
        <w:t>Загорецкий (с жаром)</w:t>
        <w:br/>
        <w:br/>
        <w:t>Нет-с, бочками сороковыми.</w:t>
        <w:br/>
        <w:br/>
        <w:t>Фамусов</w:t>
        <w:br/>
        <w:br/>
        <w:t>Ну вот! великая беда,</w:t>
        <w:br/>
        <w:t>Что выпьет лишнее мужчина!</w:t>
        <w:br/>
        <w:t>Ученье - вот чума, ученость - вот причина,</w:t>
        <w:br/>
        <w:t>Что нынче пуще, чем когда,</w:t>
        <w:br/>
        <w:t>Безумных развелось людей, и дел, и мнений.</w:t>
        <w:br/>
        <w:br/>
        <w:t>Хлестова</w:t>
        <w:br/>
        <w:br/>
        <w:t>И впрямь с ума сойдешь от этих, от одних</w:t>
        <w:br/>
        <w:t>От пансионов, школ, лицеев, как бишь их,</w:t>
        <w:br/>
        <w:t>Да от ланкартачных взаимных обучений.</w:t>
        <w:br/>
        <w:br/>
        <w:t>Княгиня</w:t>
        <w:br/>
        <w:br/>
        <w:t>Нет, в Петербурге институт</w:t>
        <w:br/>
        <w:t>Пе-да-го-гический, так, кажется, зовут:</w:t>
        <w:br/>
        <w:t>Там упражняются в расколах и в безверьи</w:t>
        <w:br/>
        <w:t>Профессоры!! - у них учился наш родня,</w:t>
        <w:br/>
        <w:t>И вышел! хоть сейчас в аптеку, в подмастерьи.</w:t>
        <w:br/>
        <w:br/>
        <w:t>От женщин бегает, и даже от меня!</w:t>
        <w:br/>
        <w:t>Чинов не хочет знать! Он химик, он ботаник,</w:t>
        <w:br/>
        <w:t>Князь Федор, мой племянник.</w:t>
        <w:br/>
        <w:br/>
        <w:t>Скалозуб</w:t>
        <w:br/>
        <w:br/>
        <w:t>Я вас обрадую: всеобщая молва,</w:t>
        <w:br/>
        <w:t>Что есть проект насчет лицеев, школ, гимназий;</w:t>
        <w:br/>
        <w:t>Там будут лишь учить по нашему: раз, два;</w:t>
        <w:br/>
        <w:t>А книги сохранят так: для больших оказий.</w:t>
        <w:br/>
        <w:br/>
        <w:t>Фамусов</w:t>
        <w:br/>
        <w:br/>
        <w:t>Сергей Сергеич, нет! Уж коли зло пресечь:</w:t>
        <w:br/>
        <w:t>Забрать все книги бы да сжечь.</w:t>
        <w:br/>
        <w:br/>
        <w:t>Загорецкий (с кротостию)</w:t>
        <w:br/>
        <w:br/>
        <w:t>Нет-с, книги книгам рознь. А если б, между нами,</w:t>
        <w:br/>
        <w:t>Был ценсором назначен я,</w:t>
        <w:br/>
        <w:t>На басни бы налег; ох! басни - смерть моя!</w:t>
        <w:br/>
        <w:t>Насмешки вечные над львами! над орлами!</w:t>
        <w:br/>
        <w:t>Кто что ни говори:</w:t>
        <w:br/>
        <w:t>Хотя животные, а все-таки цари.</w:t>
        <w:br/>
        <w:br/>
        <w:t>Хлестова</w:t>
        <w:br/>
        <w:br/>
        <w:t>Отцы мои, уж кто в уме расстроен,</w:t>
        <w:br/>
        <w:t>Так все равно, от книг ли, от питья ль;</w:t>
        <w:br/>
        <w:t>А Чацкого мне жаль.</w:t>
        <w:br/>
        <w:t>По-христиански так; он жалости достоин;</w:t>
        <w:br/>
        <w:t>Был острый человек, имел душ сотни три.</w:t>
        <w:br/>
        <w:br/>
        <w:t>Фамусов</w:t>
        <w:br/>
        <w:br/>
        <w:t>Четыре.</w:t>
        <w:br/>
        <w:br/>
        <w:t>Хлестова</w:t>
        <w:br/>
        <w:br/>
        <w:t>Три, сударь.</w:t>
        <w:br/>
        <w:br/>
        <w:t>Фамусов</w:t>
        <w:br/>
        <w:br/>
        <w:t>Четыреста.</w:t>
        <w:br/>
        <w:br/>
        <w:t>Хлестова</w:t>
        <w:br/>
        <w:br/>
        <w:t>Нет! триста.</w:t>
        <w:br/>
        <w:br/>
        <w:t>Фамусов</w:t>
        <w:br/>
        <w:br/>
        <w:t>В моем календаре...</w:t>
        <w:br/>
        <w:br/>
        <w:t>Хлестова</w:t>
        <w:br/>
        <w:br/>
        <w:t>Все врут календари.</w:t>
        <w:br/>
        <w:br/>
        <w:t>Фамусов</w:t>
        <w:br/>
        <w:br/>
        <w:t>Как раз четыреста, ох! спорить голосиста!</w:t>
        <w:br/>
        <w:br/>
        <w:t>Хлестова</w:t>
        <w:br/>
        <w:br/>
        <w:t>Нет! Триста! - уж чужих имений мне не знать!</w:t>
        <w:br/>
        <w:br/>
        <w:t>Фамусов</w:t>
        <w:br/>
        <w:br/>
        <w:t>Четыреста, прошу понять.</w:t>
        <w:br/>
        <w:br/>
        <w:t>Хлестова</w:t>
        <w:br/>
        <w:br/>
        <w:t>Нет! триста, триста, триста.</w:t>
        <w:br/>
        <w:br/>
        <w:br/>
        <w:t>ЯВЛЕНИЕ 22</w:t>
        <w:br/>
        <w:br/>
        <w:t>Те же все и Чацкий.</w:t>
        <w:br/>
        <w:br/>
        <w:t>Наталья Дмитриевна</w:t>
        <w:br/>
        <w:br/>
        <w:t>Вот он.</w:t>
        <w:br/>
        <w:br/>
        <w:t>Графиня внучка</w:t>
        <w:br/>
        <w:br/>
        <w:t>Шш!</w:t>
        <w:br/>
        <w:br/>
        <w:t>Все</w:t>
        <w:br/>
        <w:br/>
        <w:t>Шш!</w:t>
        <w:br/>
        <w:br/>
        <w:t>(Пятятся от него в противную сторону.)</w:t>
        <w:br/>
        <w:br/>
        <w:t>Хлестова</w:t>
        <w:br/>
        <w:br/>
        <w:t>Hу, как с безумных глаз</w:t>
        <w:br/>
        <w:t>Затеет драться он, потребует к разделке!</w:t>
        <w:br/>
        <w:br/>
        <w:t>Фамусов</w:t>
        <w:br/>
        <w:br/>
        <w:t>О Господи! помилуй грешных нас!</w:t>
        <w:br/>
        <w:br/>
        <w:t>(Опасливо)</w:t>
        <w:br/>
        <w:br/>
        <w:t>Любезнейший! Ты не в своей тарелке.</w:t>
        <w:br/>
        <w:t>С дороги нужен сон. Дай пульс... Ты нездоров.</w:t>
        <w:br/>
        <w:br/>
        <w:t>Чацкий</w:t>
        <w:br/>
        <w:br/>
        <w:t>Да, мочи нет: мильон терзаний</w:t>
        <w:br/>
        <w:t>Груди от дружеских тисков,</w:t>
        <w:br/>
        <w:t>Ногам от шарканья, ушам от восклицаний,</w:t>
        <w:br/>
        <w:t>А пуще голове от всяких пустяков.</w:t>
        <w:br/>
        <w:br/>
        <w:t>(Подходит к Софье.)</w:t>
        <w:br/>
        <w:br/>
        <w:t>Душа здесь у меня каким-то горем сжата,</w:t>
        <w:br/>
        <w:t>И в многолюдстве я потерян, сам не свой.</w:t>
        <w:br/>
        <w:t>Нет! недоволен я Москвой.</w:t>
        <w:br/>
        <w:br/>
        <w:t>Хлестова</w:t>
        <w:br/>
        <w:br/>
        <w:t>Москва, вишь, виновата.</w:t>
        <w:br/>
        <w:br/>
        <w:t>Фамусов</w:t>
        <w:br/>
        <w:br/>
        <w:t>Подальше от него.</w:t>
        <w:br/>
        <w:br/>
        <w:t>(Делает знаки Софии.)</w:t>
        <w:br/>
        <w:br/>
        <w:t>Гм, Софья! - Не глядит!</w:t>
        <w:br/>
        <w:br/>
        <w:t>София (Чацкому)</w:t>
        <w:br/>
        <w:br/>
        <w:t>Скажите, что вас так гневит?</w:t>
        <w:br/>
        <w:br/>
        <w:t>Чацкий</w:t>
        <w:br/>
        <w:br/>
        <w:t>В той комнате незначащая встреча:</w:t>
        <w:br/>
        <w:t>Французик из Бордо, надсаживая грудь,</w:t>
        <w:br/>
        <w:t>Собрал вокруг себя род веча</w:t>
        <w:br/>
        <w:t>И сказывал, как снаряжался в путь</w:t>
        <w:br/>
        <w:t>В Россию, к варварам, со страхом и слезами;</w:t>
        <w:br/>
        <w:t>Приехал - и нашел, что ласкам нет конца;</w:t>
        <w:br/>
        <w:t>Ни звука русского, ни русского лица</w:t>
        <w:br/>
        <w:t>Не встретил: будто бы в отечестве, с друзьями;</w:t>
        <w:br/>
        <w:t>Своя провинция. - Посмотришь, вечерком</w:t>
        <w:br/>
        <w:t>Он чувствует себя здесь маленьким царьком;</w:t>
        <w:br/>
        <w:t>Такой же толк у дам, такие же наряды...</w:t>
        <w:br/>
        <w:t>Он рад, но мы не рады.</w:t>
        <w:br/>
        <w:t>Умолк. И тут со всех сторон</w:t>
        <w:br/>
        <w:t>Тоска, и оханье, и стон.</w:t>
        <w:br/>
        <w:t>Ах! Франция! Нет в мире лучше края! -</w:t>
        <w:br/>
        <w:t>Решили две княжны, сестрицы, повторяя</w:t>
        <w:br/>
        <w:t>Урок, который им из детства натвержен.</w:t>
        <w:br/>
        <w:t>Куда деваться от княжен! -</w:t>
        <w:br/>
        <w:t>Я одаль воссылал желанья</w:t>
        <w:br/>
        <w:t>Смиренные, однако вслух,</w:t>
        <w:br/>
        <w:t>Чтоб истребил Господь нечистый этот дух</w:t>
        <w:br/>
        <w:t>Пустого, рабского, слепого подражанья;</w:t>
        <w:br/>
        <w:t>Чтоб искру заронил он в ком-нибудь с душой,</w:t>
        <w:br/>
        <w:t>Кто мог бы словом и примером</w:t>
        <w:br/>
        <w:t>Нас удержать, как крепкою вожжой,</w:t>
        <w:br/>
        <w:t>От жалкой тошноты по стороне чужой.</w:t>
        <w:br/>
        <w:t>Пускай меня отъявят старовером,</w:t>
        <w:br/>
        <w:t>Но хуже для меня наш Север во сто крат</w:t>
        <w:br/>
        <w:t>С тех пор, как отдал все в обмен на новый лад -</w:t>
        <w:br/>
        <w:t>И нравы, и язык, и старину святую,</w:t>
        <w:br/>
        <w:t>И величавую одежду на другую</w:t>
        <w:br/>
        <w:t>По шутовскому образцу:</w:t>
        <w:br/>
        <w:t>Хвост сзади, спереди какой-то чудный выем,</w:t>
        <w:br/>
        <w:t>Рассудку вопреки, наперекор стихиям;</w:t>
        <w:br/>
        <w:t>Движенья связаны, и не краса лицу;</w:t>
        <w:br/>
        <w:t>Смешные, бритые, седые подбородки!</w:t>
        <w:br/>
        <w:t>Как платья, волосы, так и умы коротки!..</w:t>
        <w:br/>
        <w:t>Ах! если рождены мы все перенимать,</w:t>
        <w:br/>
        <w:t>Хоть у китайцев бы нам несколько занять</w:t>
        <w:br/>
        <w:t>Премудрого у них незнанья иноземцев.</w:t>
        <w:br/>
        <w:t>Воскреснем ли когда от чужевластья мод?</w:t>
        <w:br/>
        <w:t>Чтоб умный, бодрый наш народ</w:t>
        <w:br/>
        <w:t>Хотя по языку нас не считал за немцев.</w:t>
        <w:br/>
        <w:t>"Как европейское поставить в параллель</w:t>
        <w:br/>
        <w:t>С национальным - странно что-то!</w:t>
        <w:br/>
        <w:t>Ну как перевести мадам и мадмуазель?</w:t>
        <w:br/>
        <w:t>Ужли сударыня!!" - забормотал мне кто-то.</w:t>
        <w:br/>
        <w:t>Вообразите, тут у всех</w:t>
        <w:br/>
        <w:t>На мой же счет поднялся смех.</w:t>
        <w:br/>
        <w:t>"Сударыня! Ха! ха! ха! ха! прекрасно!</w:t>
        <w:br/>
        <w:t>Сударыня! Ха! Ха! ха! ха! ужасно!" -</w:t>
        <w:br/>
        <w:t>Я, рассердясь и жизнь кляня,</w:t>
        <w:br/>
        <w:t>Готовил им ответ громовый;</w:t>
        <w:br/>
        <w:t>Но все оставили меня. -</w:t>
        <w:br/>
        <w:t>Вот случай вам со мною, он не новый;</w:t>
        <w:br/>
        <w:t>Москва и Петербург - во всей России то,</w:t>
        <w:br/>
        <w:t>Что человек из города Бордо,</w:t>
        <w:br/>
        <w:t>Лишь рот открыл, имеет счастье</w:t>
        <w:br/>
        <w:t>Во всех княжен вселять участье;</w:t>
        <w:br/>
        <w:t>И в Петербурге и в Москве,</w:t>
        <w:br/>
        <w:t>Кто недруг выписных лиц, вычур, слов кудрявых,</w:t>
        <w:br/>
        <w:t>В чьей по несчастью голове</w:t>
        <w:br/>
        <w:t>Пять, шесть найдется мыслей здравых</w:t>
        <w:br/>
        <w:t>И он осмелится их гласно объявлять, -</w:t>
        <w:br/>
        <w:t>Глядь...</w:t>
        <w:br/>
        <w:br/>
        <w:t>(Оглядывается, все в вальсе кружатся с величайшим усердием. Старики</w:t>
        <w:br/>
        <w:t>разбрелись к карточным столам.)</w:t>
        <w:br/>
        <w:br/>
        <w:t>Конец III действ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t>* ДЕЙСТВИЕ IV*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ru-RU"/>
        </w:rPr>
        <w:t>У Фамусова в доме парадные сени; большая лестница из второго жилья , к</w:t>
        <w:br/>
        <w:t>которой примыкают многие побочные из антресолей; внизу справа (от</w:t>
        <w:br/>
        <w:t>действующих лиц) выход на крыльцо и швейцарская ложа; слева, на одном же</w:t>
        <w:br/>
        <w:t>плане, комната Молчалина. Ночь. Слабое освещение. Лакеи иные суетятся, иные</w:t>
        <w:br/>
        <w:t>спят в ожидании господ своих.</w:t>
        <w:br/>
        <w:br/>
        <w:br/>
        <w:br/>
        <w:t>ЯВЛЕНИЕ 1</w:t>
        <w:br/>
        <w:br/>
        <w:t>Графиня бабушка, Графиня внучка, впереди их лакей.</w:t>
        <w:br/>
        <w:br/>
        <w:t>Лакей</w:t>
        <w:br/>
        <w:br/>
        <w:t>Графини Хрюминой карета!</w:t>
        <w:br/>
        <w:br/>
        <w:t>Графиня внучка (покуда ее укутывают)</w:t>
        <w:br/>
        <w:br/>
        <w:t>Ну бал! Ну Фамусов! умел гостей назвать!</w:t>
        <w:br/>
        <w:t>Какие-то уроды с того света,</w:t>
        <w:br/>
        <w:t>И не с кем говорить, и не с кем танцевать.</w:t>
        <w:br/>
        <w:br/>
        <w:t>Графиня бабушка</w:t>
        <w:br/>
        <w:br/>
        <w:t>Поетем, матушка, мне, прафо, не под силу,</w:t>
        <w:br/>
        <w:t>Когда-нибуть я с пала та в могилу.</w:t>
        <w:br/>
        <w:br/>
        <w:t>(Обе уезжают.)</w:t>
        <w:br/>
        <w:br/>
        <w:br/>
        <w:t>ЯВЛЕНИЕ 2</w:t>
        <w:br/>
        <w:br/>
        <w:t>Платон Михайлович и Нaталья Дмитриевна. Один лакей около их хлопочет,</w:t>
        <w:br/>
        <w:t>другой у подъезда кричит:</w:t>
        <w:br/>
        <w:br/>
        <w:t>Карета Горича!</w:t>
        <w:br/>
        <w:br/>
        <w:t>Наталья Дмитриевна</w:t>
        <w:br/>
        <w:br/>
        <w:t>Мой ангел, жизнь моя,</w:t>
        <w:br/>
        <w:t>Бесценный, душечка, Попошь, что так уныло?</w:t>
        <w:br/>
        <w:br/>
        <w:t>(Целует мужа в лоб.)</w:t>
        <w:br/>
        <w:br/>
        <w:t>Признайся, весело у Фамусовых было.</w:t>
        <w:br/>
        <w:br/>
        <w:t>Платон Михайлович</w:t>
        <w:br/>
        <w:br/>
        <w:t>Наташа-матушка, дремлю на балах я,</w:t>
        <w:br/>
        <w:t>До них смертельный неохотник,</w:t>
        <w:br/>
        <w:t>А не противлюсь, твой работник,</w:t>
        <w:br/>
        <w:t>Дежурю за полночь, подчас</w:t>
        <w:br/>
        <w:t>Тебе в угодность, как ни грустно,</w:t>
        <w:br/>
        <w:t>Пускаюсь по команде в пляс.</w:t>
        <w:br/>
        <w:br/>
        <w:t>Наталья Дмитриевна</w:t>
        <w:br/>
        <w:br/>
        <w:t>Ты притворяешься, и очень неискусно;</w:t>
        <w:br/>
        <w:t>Охота смертная прослыть за старика.</w:t>
        <w:br/>
        <w:br/>
        <w:t>(Уходит с лакеем.)</w:t>
        <w:br/>
        <w:br/>
        <w:t>Платон Михайлович (хладнокровно)</w:t>
        <w:br/>
        <w:br/>
        <w:t>Бал вещь хорошая, неволя-то горька;</w:t>
        <w:br/>
        <w:t>И кто жениться нас неволит!</w:t>
        <w:br/>
        <w:t>Ведь сказано ж, иному на роду...</w:t>
        <w:br/>
        <w:br/>
        <w:t>Лакей (с крыльца)</w:t>
        <w:br/>
        <w:br/>
        <w:t>В карете барыня-с, и гневаться изволит.</w:t>
        <w:br/>
        <w:br/>
        <w:t>Платон Михайлович (со вздохом)</w:t>
        <w:br/>
        <w:br/>
        <w:t>Иду, иду.</w:t>
        <w:br/>
        <w:br/>
        <w:t>(Уезжает.)</w:t>
        <w:br/>
        <w:br/>
        <w:br/>
        <w:t>ЯВЛЕНИЕ 3</w:t>
        <w:br/>
        <w:br/>
        <w:t>Чацкий и лакей его впереди.</w:t>
        <w:br/>
        <w:br/>
        <w:t>Чацкий</w:t>
        <w:br/>
        <w:br/>
        <w:t>Кричи, чтобы скорее подавали.</w:t>
        <w:br/>
        <w:br/>
        <w:t>(Лакей уходит.)</w:t>
        <w:br/>
        <w:br/>
        <w:t>Ну вот и день прошел, и с ним</w:t>
        <w:br/>
        <w:t>Все призраки, весь чад и дым</w:t>
        <w:br/>
        <w:t>Надежд, которые мне душу наполняли.</w:t>
        <w:br/>
        <w:t>Чего я ждал? что думал здесь найти?</w:t>
        <w:br/>
        <w:t>Где прелесть эта встреч? участье в ком живое?</w:t>
        <w:br/>
        <w:t>Крик! радость! обнялись! - Пустое.</w:t>
        <w:br/>
        <w:t>В повозке так-то на пути</w:t>
        <w:br/>
        <w:t>Необозримою равниной, сидя праздно,</w:t>
        <w:br/>
        <w:t>Все что-то видно впереди</w:t>
        <w:br/>
        <w:t>Светло, сине, разнообразно;</w:t>
        <w:br/>
        <w:t>И едешь час, и два, день целый; вот резво</w:t>
        <w:br/>
        <w:t>Домчались к отдыху; ночлег: куда ни взглянешь,</w:t>
        <w:br/>
        <w:t>Все та же гладь, и степь, и пусто и мертво...</w:t>
        <w:br/>
        <w:t>Досадно, мочи нет, чем больше думать станешь.</w:t>
        <w:br/>
        <w:br/>
        <w:t>(Лакей возвращается.)</w:t>
        <w:br/>
        <w:br/>
        <w:t>Готово?</w:t>
        <w:br/>
        <w:br/>
        <w:t>Лакей</w:t>
        <w:br/>
        <w:br/>
        <w:t>Кучера-с нигде, вишь, не найдут.</w:t>
        <w:br/>
        <w:br/>
        <w:t>Чацкий</w:t>
        <w:br/>
        <w:br/>
        <w:t>Пошел, ищи, не ночевать же тут.</w:t>
        <w:br/>
        <w:br/>
        <w:t>(Лакей опять уходит.)</w:t>
        <w:br/>
        <w:br/>
        <w:br/>
        <w:t>ЯВЛЕНИЕ 4</w:t>
        <w:br/>
        <w:br/>
        <w:t>Чацкий, Репетилов (вбегает с крыльца, при самом входе падает со всех</w:t>
        <w:br/>
        <w:t>ног и поспешно оправляется).</w:t>
        <w:br/>
        <w:br/>
        <w:t>Репетилов</w:t>
        <w:br/>
        <w:br/>
        <w:t>Тьфу! оплошал. - Ах, мой Создатель!</w:t>
        <w:br/>
        <w:t>Дай протереть глаза; откудова? приятель!..</w:t>
        <w:br/>
        <w:t>Сердечный друг! Любезный друг! Mon cher!</w:t>
        <w:br/>
        <w:t>Вот фарсы мне как часто были петы,</w:t>
        <w:br/>
        <w:t>Что пустомеля я, что глуп, что суевер,</w:t>
        <w:br/>
        <w:t>Что у меня на все предчувствия, приметы;</w:t>
        <w:br/>
        <w:t>Сейчас... растолковать прошу,</w:t>
        <w:br/>
        <w:t>Как будто знал, сюда спешу,</w:t>
        <w:br/>
        <w:t>Хвать, об порог задел ногою</w:t>
        <w:br/>
        <w:t>И растянулся во весь рост.</w:t>
        <w:br/>
        <w:t>Пожалуй, смейся надо мною,</w:t>
        <w:br/>
        <w:t>Что Репетилов врет, что Репетилов прост,</w:t>
        <w:br/>
        <w:t>А у меня к тебе влеченье, род недуга,</w:t>
        <w:br/>
        <w:t>Любовь какая-то и страсть,</w:t>
        <w:br/>
        <w:t>Готов я душу прозакласть,</w:t>
        <w:br/>
        <w:t>Что в мире не найдешь себе такого друга,</w:t>
        <w:br/>
        <w:t>Такого верного, ей-ей;</w:t>
        <w:br/>
        <w:t>Пускай лишусь жены, детей,</w:t>
        <w:br/>
        <w:t>Оставлен буду целым светом,</w:t>
        <w:br/>
        <w:t>Пускай умру на месте этом,</w:t>
        <w:br/>
        <w:t>Да разразит меня Господь...</w:t>
        <w:br/>
        <w:br/>
        <w:t>Чацкий</w:t>
        <w:br/>
        <w:br/>
        <w:t>Да полно вздор молоть.</w:t>
        <w:br/>
        <w:br/>
        <w:t>Репетилов</w:t>
        <w:br/>
        <w:br/>
        <w:t>Не любишь ты меня, естественное дело:</w:t>
        <w:br/>
        <w:t>С другими я и так и сяк,</w:t>
        <w:br/>
        <w:t>С тобою говорю несмело,</w:t>
        <w:br/>
        <w:t>Я жалок, я смешон, я неуч, я дурак.</w:t>
        <w:br/>
        <w:br/>
        <w:t>Чацкий</w:t>
        <w:br/>
        <w:br/>
        <w:t>Вот странное уничиженье!</w:t>
        <w:br/>
        <w:br/>
        <w:t>Репетилов</w:t>
        <w:br/>
        <w:br/>
        <w:t>Ругай меня, я сам кляну свое рожденье,</w:t>
        <w:br/>
        <w:t>Когда подумаю, как время убивал!</w:t>
        <w:br/>
        <w:t>Скажи, который час?</w:t>
        <w:br/>
        <w:br/>
        <w:t>Чацкий</w:t>
        <w:br/>
        <w:br/>
        <w:t>Час ехать спать ложиться;</w:t>
        <w:br/>
        <w:t>Коли явился ты на бал,</w:t>
        <w:br/>
        <w:t>Так можешь воротиться.</w:t>
        <w:br/>
        <w:br/>
        <w:t>Репетилов</w:t>
        <w:br/>
        <w:br/>
        <w:t>Что бал? братец, где мы всю ночь до бела дня,</w:t>
        <w:br/>
        <w:t>В приличьях скованы, не вырвемся из ига,</w:t>
        <w:br/>
        <w:t>Читал ли ты? есть книга...</w:t>
        <w:br/>
        <w:br/>
        <w:t>Чацкий</w:t>
        <w:br/>
        <w:br/>
        <w:t>А ты читал? задача для меня,</w:t>
        <w:br/>
        <w:t>Ты Репетилов ли?</w:t>
        <w:br/>
        <w:br/>
        <w:t>Репетилов</w:t>
        <w:br/>
        <w:br/>
        <w:t>Зови меня вандалом:</w:t>
        <w:br/>
        <w:t>Я это имя заслужил.</w:t>
        <w:br/>
        <w:t>Людьми пустыми дорожил!</w:t>
        <w:br/>
        <w:t>Сам бредил целый век обедом или балом!</w:t>
        <w:br/>
        <w:t>Об детях забывал! обманывал жену!</w:t>
        <w:br/>
        <w:t>Играл! проигрывал! в опеку взят указом!</w:t>
        <w:br/>
        <w:t>Танцовщицу держал! и не одну:</w:t>
        <w:br/>
        <w:t>Трех разом!</w:t>
        <w:br/>
        <w:t>Пил мертвую! не спал ночей по девяти!</w:t>
        <w:br/>
        <w:t>Все отвергал: законы! совесть! веру!</w:t>
        <w:br/>
        <w:br/>
        <w:t>Чацкий</w:t>
        <w:br/>
        <w:br/>
        <w:t>Послушай! ври, да знай же меру;</w:t>
        <w:br/>
        <w:t>Есть от чего в отчаянье придти.</w:t>
        <w:br/>
        <w:br/>
        <w:t>Репетилов</w:t>
        <w:br/>
        <w:br/>
        <w:t>Поздравь меня, теперь с людьми я знаюсь</w:t>
        <w:br/>
        <w:t>С умнейшими!! - всю ночь не рыщу напролет.</w:t>
        <w:br/>
        <w:br/>
        <w:t>Чацкий</w:t>
        <w:br/>
        <w:br/>
        <w:t>Вот нынче, например?</w:t>
        <w:br/>
        <w:br/>
        <w:t>Репетилов</w:t>
        <w:br/>
        <w:br/>
        <w:t>Что ночь одна, - не в счет,</w:t>
        <w:br/>
        <w:t>Зато спроси, где был?</w:t>
        <w:br/>
        <w:br/>
        <w:t>Чацкий</w:t>
        <w:br/>
        <w:br/>
        <w:t>И сам я догадаюсь.</w:t>
        <w:br/>
        <w:t>Чай, в клубе?</w:t>
        <w:br/>
        <w:br/>
        <w:t>Репетилов</w:t>
        <w:br/>
        <w:br/>
        <w:t>В Английском. Чтоб исповедь начать:</w:t>
        <w:br/>
        <w:t>Из шумного я заседанья.</w:t>
        <w:br/>
        <w:t>Пожало-ста молчи, я слово дал молчать;</w:t>
        <w:br/>
        <w:t>У нас есть общество, и тайные собранья</w:t>
        <w:br/>
        <w:t>По четвергам. Секретнейший союз...</w:t>
        <w:br/>
        <w:br/>
        <w:t>Чацкий</w:t>
        <w:br/>
        <w:br/>
        <w:t>Ах! я, братец, боюсь.</w:t>
        <w:br/>
        <w:t>Как? в клубе?</w:t>
        <w:br/>
        <w:br/>
        <w:t>Репетилов</w:t>
        <w:br/>
        <w:br/>
        <w:t>Именно.</w:t>
        <w:br/>
        <w:br/>
        <w:t>Чацкий</w:t>
        <w:br/>
        <w:br/>
        <w:t>Вот меры чрезвычайны,</w:t>
        <w:br/>
        <w:t>Чтоб взашеи прогнать и вас, и ваши тайны.</w:t>
        <w:br/>
        <w:br/>
        <w:t>Репетилов</w:t>
        <w:br/>
        <w:br/>
        <w:t>Напрасно страх тебя берет,</w:t>
        <w:br/>
        <w:t>Вслух, громко говорим, никто не разберет.</w:t>
        <w:br/>
        <w:t>Я сам, как схватятся о камерах, присяжных,</w:t>
        <w:br/>
        <w:t>О Бейроне, ну о матерьях важных,</w:t>
        <w:br/>
        <w:t>Частенько слушаю, не разжимая губ;</w:t>
        <w:br/>
        <w:t>Мне не под силу, брат, и чувствую, что глуп.</w:t>
        <w:br/>
        <w:t>Ax! Alexandre! у нас тебя недоставало;</w:t>
        <w:br/>
        <w:t>Послушай, миленький, потешь меня хоть мало;</w:t>
        <w:br/>
        <w:t>Поедем-ка сейчас; мы, благо, на ходу;</w:t>
        <w:br/>
        <w:t>С какими я тебя сведу</w:t>
        <w:br/>
        <w:t>Людьми!!... Уж на меня нисколько не похожи!</w:t>
        <w:br/>
        <w:t>Что за люди, mon cher! Сок умной молодежи!</w:t>
        <w:br/>
        <w:br/>
        <w:t>Чацкий</w:t>
        <w:br/>
        <w:br/>
        <w:t>Бог с ними и с тобой. Куда я поскачу?</w:t>
        <w:br/>
        <w:t>Зачем? в глухую ночь? Домой, я спать хочу.</w:t>
        <w:br/>
        <w:br/>
        <w:t>Репетилов</w:t>
        <w:br/>
        <w:br/>
        <w:t>Э! брось! кто нынче спит? Ну полно, без прелюдий</w:t>
        <w:br/>
        <w:t>Решись, а мы!.. у нас... решительные люди,</w:t>
        <w:br/>
        <w:t>Горячих дюжина голов!</w:t>
        <w:br/>
        <w:t>Кричим - подумаешь, что сотни голосов!..</w:t>
        <w:br/>
        <w:br/>
        <w:t>Чацкий</w:t>
        <w:br/>
        <w:br/>
        <w:t>Да из чего беснуетесь вы столько?</w:t>
        <w:br/>
        <w:br/>
        <w:t>Репетилов</w:t>
        <w:br/>
        <w:br/>
        <w:t>Шумим, братец, шумим!</w:t>
        <w:br/>
        <w:br/>
        <w:t>Чацкий</w:t>
        <w:br/>
        <w:br/>
        <w:t>Шумите вы? и только?</w:t>
        <w:br/>
        <w:br/>
        <w:t>Репетилов</w:t>
        <w:br/>
        <w:br/>
        <w:t>Не место объяснять теперь и недосуг,</w:t>
        <w:br/>
        <w:t>Но государственное дело:</w:t>
        <w:br/>
        <w:t>Оно, вот видишь, не созрело,</w:t>
        <w:br/>
        <w:t>Нельзя же вдруг.</w:t>
        <w:br/>
        <w:t>Что за люди! mon cher! Без дальних я историй</w:t>
        <w:br/>
        <w:t>Скажу тебе: во-первых, князь Григорий!!</w:t>
        <w:br/>
        <w:t>Чудак единственный! нас со смеху морит!</w:t>
        <w:br/>
        <w:t>Век с англичанами, вся английская складка,</w:t>
        <w:br/>
        <w:t>И так же он сквозь зубы говорит,</w:t>
        <w:br/>
        <w:t>И так же коротко обстрижен для порядка.</w:t>
        <w:br/>
        <w:t>Ты не знаком? о! познакомься с ним.</w:t>
        <w:br/>
        <w:t>Другой - Воркулов Евдоким;</w:t>
        <w:br/>
        <w:t>Ты не слыхал, как он поет? о! диво!</w:t>
        <w:br/>
        <w:t>Послушай, милый, особливо</w:t>
        <w:br/>
        <w:t>Есть у него любимое одно:</w:t>
        <w:br/>
        <w:t>"А! нон лашьяр ми, но, но, но".</w:t>
        <w:br/>
        <w:t>Еще у нас два брата:</w:t>
        <w:br/>
        <w:t>Левон и Боринька, чудесные ребята!</w:t>
        <w:br/>
        <w:t>Об них не знаешь что сказать;</w:t>
        <w:br/>
        <w:t>Но если гения прикажете назвать:</w:t>
        <w:br/>
        <w:t>Удушьев Ипполит Маркелыч!!!</w:t>
        <w:br/>
        <w:t>Ты сочинения его</w:t>
        <w:br/>
        <w:t>Читал ли что-нибудь? хоть мелочь?</w:t>
        <w:br/>
        <w:t>Прочти, братец, да он не пишет ничего;</w:t>
        <w:br/>
        <w:t>Вот эдаких людей бы сечь-то,</w:t>
        <w:br/>
        <w:t>И приговаривать: писать, писать, писать;</w:t>
        <w:br/>
        <w:t>В журналах можешь ты, однако, отыскать</w:t>
        <w:br/>
        <w:t>Его отрывок, взгляд и нечто.</w:t>
        <w:br/>
        <w:t>Об чем бишь нечто? - обо всем;</w:t>
        <w:br/>
        <w:t>Все знает, мы его на черный день пасем.</w:t>
        <w:br/>
        <w:t>Но голова у нас, какой в России нету,</w:t>
        <w:br/>
        <w:t>Не надо называть, узнаешь по портрету:</w:t>
        <w:br/>
        <w:t>Ночной разбойник, дуэлист,</w:t>
        <w:br/>
        <w:t>В Камчатку сослан был, вернулся алеутом,</w:t>
        <w:br/>
        <w:t>И крепко на руку нечист;</w:t>
        <w:br/>
        <w:t>Да умный человек не может быть не плутом.</w:t>
        <w:br/>
        <w:t>Когда ж об честности высокой говорит,</w:t>
        <w:br/>
        <w:t>Каким-то демоном внушаем:</w:t>
        <w:br/>
        <w:t>Глаза в крови, лицо горит,</w:t>
        <w:br/>
        <w:t>Сам плачет, и мы все рыдаем.</w:t>
        <w:br/>
        <w:t>Вот люди, есть ли им подобные? Навряд...</w:t>
        <w:br/>
        <w:t>Ну, между ими я, конечно, зауряд,</w:t>
        <w:br/>
        <w:t>Немножко поотстал, ленив, подумать ужас!</w:t>
        <w:br/>
        <w:t>Однако ж я, когда, умишком понатужась,</w:t>
        <w:br/>
        <w:t>Засяду, часу не сижу,</w:t>
        <w:br/>
        <w:t>И как-то невзначай, вдруг каламбур рожу.</w:t>
        <w:br/>
        <w:t>Другие у меня мысль эту же подцепят</w:t>
        <w:br/>
        <w:t>И вшестером, глядь, водевильчик слепят,</w:t>
        <w:br/>
        <w:t>Другие шестеро на музыку кладут,</w:t>
        <w:br/>
        <w:t>Другие хлопают, когда его дают.</w:t>
        <w:br/>
        <w:t>Брат, смейся, а что любо, любо:</w:t>
        <w:br/>
        <w:t>Способностями Бог меня не наградил,</w:t>
        <w:br/>
        <w:t>Дал сердце доброе, вот чем я людям мил,</w:t>
        <w:br/>
        <w:t>Совру - простят...</w:t>
        <w:br/>
        <w:br/>
        <w:t>Лакей (у подъезда)</w:t>
        <w:br/>
        <w:br/>
        <w:t>Карета Скалозуба!</w:t>
        <w:br/>
        <w:br/>
        <w:t>Репетилов</w:t>
        <w:br/>
        <w:br/>
        <w:t>Чья?</w:t>
        <w:br/>
        <w:br/>
        <w:br/>
        <w:t>ЯВЛЕНИЕ 5</w:t>
        <w:br/>
        <w:br/>
        <w:t>Те же и Скалозуб, спускается с лестницы.</w:t>
        <w:br/>
        <w:br/>
        <w:t>Репетилов (к нему навстречу)</w:t>
        <w:br/>
        <w:br/>
        <w:t>Ах! Скалозуб, душа моя,</w:t>
        <w:br/>
        <w:t>Постой, куда же? сделай дружбу.</w:t>
        <w:br/>
        <w:br/>
        <w:t>(Душит его в объятиях.)</w:t>
        <w:br/>
        <w:br/>
        <w:t>Чацкий</w:t>
        <w:br/>
        <w:br/>
        <w:t>Куда деваться мне от них!</w:t>
        <w:br/>
        <w:br/>
        <w:t>(Входит в швейцарскую.)</w:t>
        <w:br/>
        <w:br/>
        <w:t>Репетилов (Скалозубу)</w:t>
        <w:br/>
        <w:br/>
        <w:t>Слух об тебе давно затих,</w:t>
        <w:br/>
        <w:t>Сказали, что ты в полк отправился на службу.</w:t>
        <w:br/>
        <w:t>Знакомы вы?</w:t>
        <w:br/>
        <w:br/>
        <w:t>(Ищет Чацкого глазами)</w:t>
        <w:br/>
        <w:br/>
        <w:t>Упрямец! ускакал!</w:t>
        <w:br/>
        <w:t>Нет нужды, я тебя нечаянно сыскал,</w:t>
        <w:br/>
        <w:t>И просим-ка со мной, сейчас без отговорок:</w:t>
        <w:br/>
        <w:t>У князь-Григория теперь народу тьма,</w:t>
        <w:br/>
        <w:t>Увидишь, человек нас сорок,</w:t>
        <w:br/>
        <w:t>Фу! сколько, братец, там ума!</w:t>
        <w:br/>
        <w:t>Всю ночь толкуют, не наскучат,</w:t>
        <w:br/>
        <w:t>Во-первых, напоят шампанским на убой,</w:t>
        <w:br/>
        <w:t>А во-вторых, таким вещам научат,</w:t>
        <w:br/>
        <w:t>Каких, конечно, нам не выдумать с тобой.</w:t>
        <w:br/>
        <w:br/>
        <w:t>Скалозуб</w:t>
        <w:br/>
        <w:br/>
        <w:t>Избавь. Ученостью меня не обморочишь,</w:t>
        <w:br/>
        <w:t>Скликай других, а если хочешь,</w:t>
        <w:br/>
        <w:t>Я князь-Григорию и вам</w:t>
        <w:br/>
        <w:t>Фельдфебеля в Волтеры дам,</w:t>
        <w:br/>
        <w:t>Он в три шеренги вас построит,</w:t>
        <w:br/>
        <w:t>А пикните, так мигом успокоит.</w:t>
        <w:br/>
        <w:br/>
        <w:t>Репетилов</w:t>
        <w:br/>
        <w:br/>
        <w:t>Все служба на уме! Mon cher, гляди сюда:</w:t>
        <w:br/>
        <w:t>И я в чины бы лез, да неудачи встретил,</w:t>
        <w:br/>
        <w:t>Как, может быть, никто и никогда;</w:t>
        <w:br/>
        <w:t>По статской я служил, тогда</w:t>
        <w:br/>
        <w:t>Барон фон Клоц в министры метил,</w:t>
        <w:br/>
        <w:t>А я -</w:t>
        <w:br/>
        <w:t>К нему в зятья.</w:t>
        <w:br/>
        <w:t>Шел напрямик без дальней думы,</w:t>
        <w:br/>
        <w:t>С его женой и с ним пускался в реверси,</w:t>
        <w:br/>
        <w:t>Ему и ей какие суммы</w:t>
        <w:br/>
        <w:t>Спустил, что Боже упаси!</w:t>
        <w:br/>
        <w:t>Он на Фонтанке жил, я возле дом построил,</w:t>
        <w:br/>
        <w:t>С колоннами! огромный! сколько стоил!</w:t>
        <w:br/>
        <w:t>Женился наконец на дочери его,</w:t>
        <w:br/>
        <w:t>Приданого взял - шиш, по службе - ничего.</w:t>
        <w:br/>
        <w:t>Тесть немец, а что проку?</w:t>
        <w:br/>
        <w:t>Боялся, видишь, он упреку</w:t>
        <w:br/>
        <w:t>За слабость будто бы к родне!</w:t>
        <w:br/>
        <w:t>Боялся, прах его возьми, да легче ль мне?</w:t>
        <w:br/>
        <w:t>Секретари его все хамы, все продажны,</w:t>
        <w:br/>
        <w:t>Людишки, пишущая тварь,</w:t>
        <w:br/>
        <w:t>Все вышли в знать, все нынче важны,</w:t>
        <w:br/>
        <w:t>Гляди-ка в адрес-календарь.</w:t>
        <w:br/>
        <w:t>Тьфу! служба и чины, кресты - души мытарства;</w:t>
        <w:br/>
        <w:t>Лахмотьев Алексей чудесно говорит,</w:t>
        <w:br/>
        <w:t>Что радикальные потребны тут лекарства,</w:t>
        <w:br/>
        <w:t>Желудок дольше не варит.</w:t>
        <w:br/>
        <w:br/>
        <w:t>(Останавливается, увидя, что Загорецкий заступил место Скалозуба,</w:t>
        <w:br/>
        <w:t>который покудова уехал.)</w:t>
        <w:br/>
        <w:br/>
        <w:br/>
        <w:t>ЯВЛЕНИЕ 6</w:t>
        <w:br/>
        <w:br/>
        <w:t>Репетилов, Загорецкий.</w:t>
        <w:br/>
        <w:br/>
        <w:t>Загорецкий</w:t>
        <w:br/>
        <w:br/>
        <w:t>Извольте продолжать, вам искренно признаюсь,</w:t>
        <w:br/>
        <w:t>Такой же я, как вы, ужасный либерал!</w:t>
        <w:br/>
        <w:t>И от того, что прям и смело объясняюсь,</w:t>
        <w:br/>
        <w:t>Куда как много потерял!..</w:t>
        <w:br/>
        <w:br/>
        <w:t>Репетилов (с досадой)</w:t>
        <w:br/>
        <w:br/>
        <w:t>Все врознь, не говоря ни слова;</w:t>
        <w:br/>
        <w:t>Чуть из виду один, гляди уж нет другого.</w:t>
        <w:br/>
        <w:br/>
        <w:t>Был Чацкий, вдруг исчез, потом и Скалозуб.</w:t>
        <w:br/>
        <w:br/>
        <w:t>Загорецкий</w:t>
        <w:br/>
        <w:br/>
        <w:t>Как думаете вы об Чацком?</w:t>
        <w:br/>
        <w:br/>
        <w:t>Репетилов</w:t>
        <w:br/>
        <w:br/>
        <w:t>Он не глуп,</w:t>
        <w:br/>
        <w:t>Сейчас столкнулись мы, тут всякие турусы,</w:t>
        <w:br/>
        <w:t>И дельный разговор зашел про водевиль.</w:t>
        <w:br/>
        <w:t>Да! водевиль есть вещь, а прочее все гиль.</w:t>
        <w:br/>
        <w:t>Мы с ним... у нас... одни и те же вкусы.</w:t>
        <w:br/>
        <w:br/>
        <w:t>Загорецкий</w:t>
        <w:br/>
        <w:br/>
        <w:t>А вы заметили, что он</w:t>
        <w:br/>
        <w:t>В уме сурьезно поврежден?</w:t>
        <w:br/>
        <w:br/>
        <w:t>Репетилов</w:t>
        <w:br/>
        <w:br/>
        <w:t>Какая чепуха!</w:t>
        <w:br/>
        <w:br/>
        <w:t>Загорецкий</w:t>
        <w:br/>
        <w:br/>
        <w:t>Об нем все этой веры.</w:t>
        <w:br/>
        <w:br/>
        <w:t>Репетилов</w:t>
        <w:br/>
        <w:br/>
        <w:t>Вранье.</w:t>
        <w:br/>
        <w:br/>
        <w:t>Загорецкий</w:t>
        <w:br/>
        <w:br/>
        <w:t>Спросите всех!</w:t>
        <w:br/>
        <w:br/>
        <w:t>Репетилов</w:t>
        <w:br/>
        <w:br/>
        <w:t>Химеры.</w:t>
        <w:br/>
        <w:br/>
        <w:t>Загорецкий</w:t>
        <w:br/>
        <w:br/>
        <w:t>А кстати, вот князь Петр Ильич,</w:t>
        <w:br/>
        <w:t>Княгиня и с княжнами.</w:t>
        <w:br/>
        <w:br/>
        <w:t>Репетилов</w:t>
        <w:br/>
        <w:br/>
        <w:t>Дичь.</w:t>
        <w:br/>
        <w:br/>
        <w:br/>
        <w:t>ЯВЛЕНИЕ 7</w:t>
        <w:br/>
        <w:br/>
        <w:t>Репетилов, Загорецкий, Князь и Княгиня с шестью дочерями; немного</w:t>
        <w:br/>
        <w:t>погодя Хлестова спускается с парадной лестницы. Молчалин ведет ее под руку.</w:t>
        <w:br/>
        <w:t>Лакеи в суетах.</w:t>
        <w:br/>
        <w:br/>
        <w:t>Загорецкий</w:t>
        <w:br/>
        <w:br/>
        <w:t>Княжны, пожалуйте, скажите ваше мненье,</w:t>
        <w:br/>
        <w:t>Безумный Чацкий или нет?</w:t>
        <w:br/>
        <w:br/>
        <w:t>1-я княжна</w:t>
        <w:br/>
        <w:br/>
        <w:t>Какое ж в этом есть сомненье?</w:t>
        <w:br/>
        <w:br/>
        <w:t>2-я княжна</w:t>
        <w:br/>
        <w:br/>
        <w:t>Про это знает целый свет.</w:t>
        <w:br/>
        <w:br/>
        <w:t>3-я княжна</w:t>
        <w:br/>
        <w:br/>
        <w:t>Дрянские, Хворовы, Варлянские, Скачковы.</w:t>
        <w:br/>
        <w:br/>
        <w:t>4-я княжна</w:t>
        <w:br/>
        <w:br/>
        <w:t>Ах! вести старые, кому они новы?</w:t>
        <w:br/>
        <w:br/>
        <w:t>5-я княжна</w:t>
        <w:br/>
        <w:br/>
        <w:t>Кто сомневается?</w:t>
        <w:br/>
        <w:br/>
        <w:t>Загорецкий</w:t>
        <w:br/>
        <w:br/>
        <w:t>Да вот не верит...</w:t>
        <w:br/>
        <w:br/>
        <w:t>6-я княжна</w:t>
        <w:br/>
        <w:br/>
        <w:t>Вы!</w:t>
        <w:br/>
        <w:br/>
        <w:t>Все вместе</w:t>
        <w:br/>
        <w:br/>
        <w:t>Мсье Репетилов! Вы! Мсье Репетилов! что вы!</w:t>
        <w:br/>
        <w:t>Да как вы! Можно ль против всех!</w:t>
        <w:br/>
        <w:t>Да почему вы? стыд и смех.</w:t>
        <w:br/>
        <w:br/>
        <w:t>Репетилов (затыкает себе уши)</w:t>
        <w:br/>
        <w:br/>
        <w:t>Простите, я не знал, что это слишком гласно.</w:t>
        <w:br/>
        <w:br/>
        <w:t>Княгиня</w:t>
        <w:br/>
        <w:br/>
        <w:t>Еще не гласно бы, с ним говорить опасно,</w:t>
        <w:br/>
        <w:t>Давно бы запереть пора.</w:t>
        <w:br/>
        <w:t>Послушать, так его мизинец</w:t>
        <w:br/>
        <w:t>Умнее всех, и даже князь-Петра!</w:t>
        <w:br/>
        <w:t>Я думаю, он просто якобинец,</w:t>
        <w:br/>
        <w:t>Ваш Чацкий!!! Едемте. Князь, ты везти бы мог</w:t>
        <w:br/>
        <w:t>Катишь или Зизи, мы сядем в шестиместной.</w:t>
        <w:br/>
        <w:br/>
        <w:t>Хлестова (с лестницы)</w:t>
        <w:br/>
        <w:br/>
        <w:t>Княгиня, карточный должок.</w:t>
        <w:br/>
        <w:br/>
        <w:t>Княгиня</w:t>
        <w:br/>
        <w:br/>
        <w:t>За мною, матушка.</w:t>
        <w:br/>
        <w:br/>
        <w:t>Все (друг к другу)</w:t>
        <w:br/>
        <w:br/>
        <w:t>Прощайте.</w:t>
        <w:br/>
        <w:br/>
        <w:t>(Княжеская фамилия уезжает, и Загорецкий тоже.)</w:t>
        <w:br/>
        <w:br/>
        <w:br/>
        <w:t>ЯВЛЕНИЕ 8</w:t>
        <w:br/>
        <w:br/>
        <w:t>Репетилов, Хлестова, Молчалин.</w:t>
        <w:br/>
        <w:br/>
        <w:t>Репетилов</w:t>
        <w:br/>
        <w:br/>
        <w:t>Царь небесный!</w:t>
        <w:br/>
        <w:t>Амфиса Ниловна! Ах! Чацкий! бедный! вот!</w:t>
        <w:br/>
        <w:t>Что наш высокий ум! и тысяча забот!</w:t>
        <w:br/>
        <w:t>Скажите, из чего на свете мы хлопочем!</w:t>
        <w:br/>
        <w:br/>
        <w:t>Хлестова</w:t>
        <w:br/>
        <w:br/>
        <w:t>Так Бог ему судил; а впрочем,</w:t>
        <w:br/>
        <w:t>Полечат, вылечат авось;</w:t>
        <w:br/>
        <w:t>А ты, мой батюшка, неисцелим, хоть брось.</w:t>
        <w:br/>
        <w:t>Изволил вовремя явиться! -</w:t>
        <w:br/>
        <w:t>Молчалин, вон чуланчик твой,</w:t>
        <w:br/>
        <w:t>Не нужны проводы; поди, Господь с тобой.</w:t>
        <w:br/>
        <w:br/>
        <w:t>(Молчалин уходит к себе в комнату.)</w:t>
        <w:br/>
        <w:br/>
        <w:t>Прощайте, батюшка; пора перебеситься.</w:t>
        <w:br/>
        <w:br/>
        <w:t>(Уезжает.)</w:t>
        <w:br/>
        <w:br/>
        <w:br/>
        <w:t>ЯВЛЕНИЕ 9</w:t>
        <w:br/>
        <w:br/>
        <w:t>Репетилов со своим лакеем.</w:t>
        <w:br/>
        <w:br/>
        <w:t>Репетилов</w:t>
        <w:br/>
        <w:br/>
        <w:t>Куда теперь направить путь?</w:t>
        <w:br/>
        <w:t>А дело уж идет к рассвету.</w:t>
        <w:br/>
        <w:t>Поди, сажай меня в карету,</w:t>
        <w:br/>
        <w:t>Вези куда-нибудь.</w:t>
        <w:br/>
        <w:br/>
        <w:t>(Уезжает.)</w:t>
        <w:br/>
        <w:br/>
        <w:br/>
        <w:t>ЯВЛЕНИЕ 10</w:t>
        <w:br/>
        <w:br/>
        <w:t>Последняя лампа гаснет.</w:t>
        <w:br/>
        <w:br/>
        <w:t>Чацкий (выходит из швейцарской)</w:t>
        <w:br/>
        <w:br/>
        <w:t>Что это? слышал ли моими я ушами!</w:t>
        <w:br/>
        <w:t>Не смех, а явно злость. Какими чудесами?</w:t>
        <w:br/>
        <w:t>Через какое колдовство</w:t>
        <w:br/>
        <w:t>Нелепость обо мне все в голос повторяют!</w:t>
        <w:br/>
        <w:t>И для иных как словно торжество,</w:t>
        <w:br/>
        <w:t>Другие будто сострадают...</w:t>
        <w:br/>
        <w:t>О! если б кто в людей проник:</w:t>
        <w:br/>
        <w:t>Что хуже в них? душа или язык?</w:t>
        <w:br/>
        <w:t>Чье это сочиненье!</w:t>
        <w:br/>
        <w:t>Поверили глупцы, другим передают,</w:t>
        <w:br/>
        <w:t>Старухи вмиг тревогу бьют -</w:t>
        <w:br/>
        <w:t>И вот общественное мненье!</w:t>
        <w:br/>
        <w:t>И вот та родина... Нет, в нынешний приезд,</w:t>
        <w:br/>
        <w:t>Я вижу, что она мне скоро надоест.</w:t>
        <w:br/>
        <w:t>А Софья знает ли? - Конечно, рассказали,</w:t>
        <w:br/>
        <w:t>Она не то, чтобы мне именно во вред</w:t>
        <w:br/>
        <w:t>Потешилась, и правда или нет -</w:t>
        <w:br/>
        <w:t>Ей все равно, другой ли, я ли,</w:t>
        <w:br/>
        <w:t>Никем по совести она не дорожит.</w:t>
        <w:br/>
        <w:t>Но этот обморок, беспамятство откуда?? -</w:t>
        <w:br/>
        <w:t>Нерв избалованность, причуда, -</w:t>
        <w:br/>
        <w:t>Возбудит малость их, и малость утишит, -</w:t>
        <w:br/>
        <w:t>Я признаком почел живых страстей. - Ни крошки:</w:t>
        <w:br/>
        <w:t>Она конечно бы лишилась так же сил,</w:t>
        <w:br/>
        <w:t>Когда бы кто-нибудь ступил</w:t>
        <w:br/>
        <w:t>На хвост собачки или кошки.</w:t>
        <w:br/>
        <w:br/>
        <w:t>София (над лестницей во втором этаже, со свечкою)</w:t>
        <w:br/>
        <w:br/>
        <w:t>Молчалин, вы?</w:t>
        <w:br/>
        <w:br/>
        <w:t>(Поспешно опять дверь припирает.)</w:t>
        <w:br/>
        <w:br/>
        <w:t>Чацкий</w:t>
        <w:br/>
        <w:br/>
        <w:t>Она! она сама!</w:t>
        <w:br/>
        <w:t>Ах! голова горит, вся кровь моя в волненьи.</w:t>
        <w:br/>
        <w:br/>
        <w:t>Явилась! нет ее! неужели в виденьи?</w:t>
        <w:br/>
        <w:t>Не впрямь ли я сошел с ума?</w:t>
        <w:br/>
        <w:t>К необычайности я точно приготовлен;</w:t>
        <w:br/>
        <w:t>Но не виденье тут, свиданья час условлен.</w:t>
        <w:br/>
        <w:t>К чему обманывать себя мне самого?</w:t>
        <w:br/>
        <w:t>Звала Молчалина, вот комната его.</w:t>
        <w:br/>
        <w:br/>
        <w:t>Лакей его (с крыльца)</w:t>
        <w:br/>
        <w:br/>
        <w:t>Каре...</w:t>
        <w:br/>
        <w:br/>
        <w:t>Чацкий</w:t>
        <w:br/>
        <w:br/>
        <w:t>Сс!</w:t>
        <w:br/>
        <w:br/>
        <w:t>(Выталкивает его вон.)</w:t>
        <w:br/>
        <w:br/>
        <w:t>Буду здесь, и не смыкаю глазу,</w:t>
        <w:br/>
        <w:t>Хоть до утра. Уж коли горе пить,</w:t>
        <w:br/>
        <w:t>Так лучше сразу,</w:t>
        <w:br/>
        <w:t>Чем медлить, - а беды медленьем не избыть.</w:t>
        <w:br/>
        <w:t>Дверь отворяется.</w:t>
        <w:br/>
        <w:br/>
        <w:t>(Прячется за колонну.)</w:t>
        <w:br/>
        <w:br/>
        <w:br/>
        <w:t>ЯВЛЕНИЕ 11</w:t>
        <w:br/>
        <w:br/>
        <w:t>Чацкий спрятан, Лиза со свечкой.</w:t>
        <w:br/>
        <w:br/>
        <w:t>Лиза</w:t>
        <w:br/>
        <w:br/>
        <w:t>Ах! мочи нет! робею.</w:t>
        <w:br/>
        <w:t>В пустые сени! в ночь! боишься домовых,</w:t>
        <w:br/>
        <w:t>Боишься и людей живых.</w:t>
        <w:br/>
        <w:t>Мучительница-барышня, Бог с нею,</w:t>
        <w:br/>
        <w:t>И Чацкий, как бельмо в глазу;</w:t>
        <w:br/>
        <w:t>Вишь, показался ей он где-то здесь внизу.</w:t>
        <w:br/>
        <w:br/>
        <w:t>(Осматривается.)</w:t>
        <w:br/>
        <w:br/>
        <w:t>Да! как же! по сеням бродить ему охота!</w:t>
        <w:br/>
        <w:t>Он, чай, давно уж за ворота,</w:t>
        <w:br/>
        <w:t>Любовь на завтра поберег,</w:t>
        <w:br/>
        <w:t>Домой, и спать залег.</w:t>
        <w:br/>
        <w:t>Однако велено к сердечному толкнуться.</w:t>
        <w:br/>
        <w:br/>
        <w:t>(Стучится к Молчалину.)</w:t>
        <w:br/>
        <w:br/>
        <w:t>Послушайте-с. Извольте-ка проснуться.</w:t>
        <w:br/>
        <w:t>Вас кличет барышня, вас барышня зовет.</w:t>
        <w:br/>
        <w:t>Да поскорей, чтоб не застали.</w:t>
        <w:br/>
        <w:br/>
        <w:br/>
        <w:t>ЯВЛЕНИЕ 12</w:t>
        <w:br/>
        <w:br/>
        <w:t>Чацкий за колонною, Лиза, Молчалин (потягивается и зевает), София</w:t>
        <w:br/>
        <w:t>(крадется сверху).</w:t>
        <w:br/>
        <w:br/>
        <w:t>Лиза</w:t>
        <w:br/>
        <w:br/>
        <w:t>Вы, сударь, камень, сударь, лед.</w:t>
        <w:br/>
        <w:br/>
        <w:t>Молчалин</w:t>
        <w:br/>
        <w:br/>
        <w:t>Ах! Лизанька, ты от себя ли?</w:t>
        <w:br/>
        <w:br/>
        <w:t>Лиза</w:t>
        <w:br/>
        <w:br/>
        <w:t>От барышни-с.</w:t>
        <w:br/>
        <w:br/>
        <w:t>Молчалин</w:t>
        <w:br/>
        <w:br/>
        <w:t>Кто б отгадал,</w:t>
        <w:br/>
        <w:t>Что в этих щечках, в этих жилках</w:t>
        <w:br/>
        <w:t>Любви еще румянец не играл!</w:t>
        <w:br/>
        <w:t>Охота быть тебе лишь только на посылках?</w:t>
        <w:br/>
        <w:br/>
        <w:t>Лиза</w:t>
        <w:br/>
        <w:br/>
        <w:t>А вам, искателям невест,</w:t>
        <w:br/>
        <w:t>Не нежиться и не зевать бы;</w:t>
        <w:br/>
        <w:t>Пригож и мил, кто не доест</w:t>
        <w:br/>
        <w:t>И не доспит до свадьбы.</w:t>
        <w:br/>
        <w:br/>
        <w:t>Молчалин</w:t>
        <w:br/>
        <w:br/>
        <w:t>Какая свадьба? с кем?</w:t>
        <w:br/>
        <w:br/>
        <w:t>Лиза</w:t>
        <w:br/>
        <w:br/>
        <w:t>А с барышней?</w:t>
        <w:br/>
        <w:br/>
        <w:t>Молчалин</w:t>
        <w:br/>
        <w:br/>
        <w:t>Поди,</w:t>
        <w:br/>
        <w:t>Надежды много впереди,</w:t>
        <w:br/>
        <w:t>Без свадьбы время проволочим.</w:t>
        <w:br/>
        <w:br/>
        <w:t>Лиза</w:t>
        <w:br/>
        <w:br/>
        <w:t>Что вы, сударь! да мы кого ж</w:t>
        <w:br/>
        <w:t>Себе в мужья другого прочим?</w:t>
        <w:br/>
        <w:br/>
        <w:t>Молчалин</w:t>
        <w:br/>
        <w:br/>
        <w:t>Не знаю. А меня так разбирает дрожь,</w:t>
        <w:br/>
        <w:t>И при одной я мысли трушу,</w:t>
        <w:br/>
        <w:t>Что Павел Афанасьич раз</w:t>
        <w:br/>
        <w:t>Когда-нибудь поймает нас,</w:t>
        <w:br/>
        <w:t>Разгонит, проклянет!.. Да что? открыть ли душу?</w:t>
        <w:br/>
        <w:t>Я в Софье Павловне не вижу ничего</w:t>
        <w:br/>
        <w:t>Завидного. Дай Бог ей век прожить богато,</w:t>
        <w:br/>
        <w:t>Любила Чацкого когда-то,</w:t>
        <w:br/>
        <w:t>Меня разлюбит, как его.</w:t>
        <w:br/>
        <w:t>Мой ангельчик, желал бы вполовину</w:t>
        <w:br/>
        <w:t>К ней то же чувствовать, что чувствую к тебе;</w:t>
        <w:br/>
        <w:t>Да нет, как ни твержу себе,</w:t>
        <w:br/>
        <w:t>Готовлюсь нежным быть, а свижусь - и простыну.</w:t>
        <w:br/>
        <w:br/>
        <w:t>София (в сторону)</w:t>
        <w:br/>
        <w:br/>
        <w:t>Какие низости!</w:t>
        <w:br/>
        <w:br/>
        <w:t>Чацкий (за колонною)</w:t>
        <w:br/>
        <w:br/>
        <w:t>Подлец!</w:t>
        <w:br/>
        <w:br/>
        <w:t>Лиза</w:t>
        <w:br/>
        <w:br/>
        <w:t>И вам не совестно?</w:t>
        <w:br/>
        <w:br/>
        <w:t>Молчалин</w:t>
        <w:br/>
        <w:br/>
        <w:t>Мне завещал отец:</w:t>
        <w:br/>
        <w:t>Во-первых, угождать всем людям без изъятья -</w:t>
        <w:br/>
        <w:t>Хозяину, где доведется жить,</w:t>
        <w:br/>
        <w:t>Начальнику, с кем буду я служить,</w:t>
        <w:br/>
        <w:t>Слуге его, который чистит платья,</w:t>
        <w:br/>
        <w:t>Швейцару, дворнику, для избежанья зла,</w:t>
        <w:br/>
        <w:t>Собаке дворника, чтоб ласкова была.</w:t>
        <w:br/>
        <w:br/>
        <w:t>Лиза</w:t>
        <w:br/>
        <w:br/>
        <w:t>Сказать, сударь, у вас огромная опека!</w:t>
        <w:br/>
        <w:br/>
        <w:t>Молчалин</w:t>
        <w:br/>
        <w:br/>
        <w:t>И вот любовника я принимаю вид</w:t>
        <w:br/>
        <w:t>В угодность дочери такого человека...</w:t>
        <w:br/>
        <w:br/>
        <w:t>Лиза</w:t>
        <w:br/>
        <w:br/>
        <w:t>Который кормит и поит,</w:t>
        <w:br/>
        <w:t>А иногда и чином подарит?</w:t>
        <w:br/>
        <w:t>Пойдемте же, довольно толковали.</w:t>
        <w:br/>
        <w:br/>
        <w:t>Молчалин</w:t>
        <w:br/>
        <w:br/>
        <w:t>Пойдем любовь делить плачевной нашей крали.</w:t>
        <w:br/>
        <w:t>Дай обниму тебя от сердца полноты.</w:t>
        <w:br/>
        <w:br/>
        <w:t>(Лиза не дается.)</w:t>
        <w:br/>
        <w:br/>
        <w:t>Зачем она не ты!</w:t>
        <w:br/>
        <w:br/>
        <w:t>(Хочет идти, София не пускает.)</w:t>
        <w:br/>
        <w:br/>
        <w:t>София (почти шепотом; вся сцена вполголоса)</w:t>
        <w:br/>
        <w:br/>
        <w:t>Нейдите далее, наслушалась я много,</w:t>
        <w:br/>
        <w:t>Ужасный человек! себя я, стен стыжусь.</w:t>
        <w:br/>
        <w:br/>
        <w:t>Молчалин</w:t>
        <w:br/>
        <w:br/>
        <w:t>Как! Софья Павловна...</w:t>
        <w:br/>
        <w:br/>
        <w:t>София</w:t>
        <w:br/>
        <w:br/>
        <w:t>Ни слова, ради Бога,</w:t>
        <w:br/>
        <w:t>Молчите, я на все решусь.</w:t>
        <w:br/>
        <w:br/>
        <w:t>Молчалин (бросается на колена, София отталкивает его)</w:t>
        <w:br/>
        <w:br/>
        <w:t>Ах! вспомните! не гневайтеся, взгляньте!..</w:t>
        <w:br/>
        <w:br/>
        <w:t>София</w:t>
        <w:br/>
        <w:br/>
        <w:t>Не помню ничего, не докучайте мне.</w:t>
        <w:br/>
        <w:t>Воспоминания! как острый нож оне.</w:t>
        <w:br/>
        <w:br/>
        <w:t>Молчалин (ползает у ног ее)</w:t>
        <w:br/>
        <w:br/>
        <w:t>Помилуйте...</w:t>
        <w:br/>
        <w:br/>
        <w:t>София</w:t>
        <w:br/>
        <w:br/>
        <w:t>Не подличайте, встаньте.</w:t>
        <w:br/>
        <w:t>Ответа не хочу, я знаю ваш ответ,</w:t>
        <w:br/>
        <w:t>Солжете...</w:t>
        <w:br/>
        <w:br/>
        <w:t>Молчалин</w:t>
        <w:br/>
        <w:br/>
        <w:t>Сделайте мне милость...</w:t>
        <w:br/>
        <w:br/>
        <w:t>София</w:t>
        <w:br/>
        <w:br/>
        <w:t>Нет. Нет. Нет.</w:t>
        <w:br/>
        <w:br/>
        <w:t>Молчалин</w:t>
        <w:br/>
        <w:br/>
        <w:t>Шутил, и не сказал я ничего окроме...</w:t>
        <w:br/>
        <w:br/>
        <w:t>София</w:t>
        <w:br/>
        <w:br/>
        <w:t>Отстаньте, говорю, сейчас,</w:t>
        <w:br/>
        <w:t>Я криком разбужу всех в доме</w:t>
        <w:br/>
        <w:t>И погублю себя и вас.</w:t>
        <w:br/>
        <w:br/>
        <w:t>(Молчалин встает.)</w:t>
        <w:br/>
        <w:br/>
        <w:t>Я с этих пор вас будто не знавала.</w:t>
        <w:br/>
        <w:t>Упреков, жалоб, слез моих</w:t>
        <w:br/>
        <w:t>Не смейте ожидать, не стоите вы их;</w:t>
        <w:br/>
        <w:t>Но чтобы в доме здесь заря вас не застала.</w:t>
        <w:br/>
        <w:t>Чтоб никогда об вас я больше не слыхала.</w:t>
        <w:br/>
        <w:br/>
        <w:t>Молчалин</w:t>
        <w:br/>
        <w:br/>
        <w:t>Как вы прикажете.</w:t>
        <w:br/>
        <w:br/>
        <w:t>София</w:t>
        <w:br/>
        <w:br/>
        <w:t>Иначе расскажу</w:t>
        <w:br/>
        <w:t>Всю правду батюшке, с досады.</w:t>
        <w:br/>
        <w:t>Вы знаете, что я собой не дорожу.</w:t>
        <w:br/>
        <w:t>Подите. - Стойте, будьте рады,</w:t>
        <w:br/>
        <w:t>Что при свиданиях со мной в ночной тиши</w:t>
        <w:br/>
        <w:t>Держались более вы робости во нраве,</w:t>
        <w:br/>
        <w:t>Чем даже днем, и при людях, и въяве;</w:t>
        <w:br/>
        <w:t>В вас меньше дерзости, чем кривизны души.</w:t>
        <w:br/>
        <w:t>Сама довольна тем, что ночью все узнала:</w:t>
        <w:br/>
        <w:t>Нет укоряющих свидетелей в глазах,</w:t>
        <w:br/>
        <w:t>Как давиче, когда я в обморок упала,</w:t>
        <w:br/>
        <w:t>Здесь Чацкий был...</w:t>
        <w:br/>
        <w:br/>
        <w:t>Чацкий (бросается между ними)</w:t>
        <w:br/>
        <w:br/>
        <w:t>Он здесь, притворщица!</w:t>
        <w:br/>
        <w:br/>
        <w:t>Лиза и София</w:t>
        <w:br/>
        <w:br/>
        <w:t>Ax! Ax!</w:t>
        <w:br/>
        <w:br/>
        <w:t>(Лиза свечку роняет с испугу; Молчалин скрывается к себе в комнату.)</w:t>
        <w:br/>
        <w:br/>
        <w:br/>
        <w:t>ЯВЛЕНИЕ 13</w:t>
        <w:br/>
        <w:br/>
        <w:t>Те жe, кроме Молчалина.</w:t>
        <w:br/>
        <w:br/>
        <w:t>Чацкий</w:t>
        <w:br/>
        <w:br/>
        <w:t>Скорее в обморок, теперь оно в порядке,</w:t>
        <w:br/>
        <w:t>Важнее давишной причина есть тому,</w:t>
        <w:br/>
        <w:t>Вот наконец решение загадке!</w:t>
        <w:br/>
        <w:t>Вот я пожертвован кому!</w:t>
        <w:br/>
        <w:t>Не знаю, как в себе я бешенство умерил!</w:t>
        <w:br/>
        <w:t>Глядел, и видел, и не верил!</w:t>
        <w:br/>
        <w:t>А милый, для кого забыт</w:t>
        <w:br/>
        <w:t>И прежний друг, и женский страх и стыд, -</w:t>
        <w:br/>
        <w:t>За двери прячется, боится быть в ответе.</w:t>
        <w:br/>
        <w:t>Ах! как игру судьбы постичь?</w:t>
        <w:br/>
        <w:t>Людей с душой гонительница, бич! -</w:t>
        <w:br/>
        <w:t>Молчалины блаженствуют на свете!</w:t>
        <w:br/>
        <w:br/>
        <w:t>София (вся в слезах)</w:t>
        <w:br/>
        <w:br/>
        <w:t>Не продолжайте, я виню себя кругом.</w:t>
        <w:br/>
        <w:t>Но кто бы думать мог, чтоб был он так коварен!</w:t>
        <w:br/>
        <w:br/>
        <w:t>Лиза</w:t>
        <w:br/>
        <w:br/>
        <w:t>Стук! шум! ах! Боже мой! сюда бежит весь дом.</w:t>
        <w:br/>
        <w:t>Ваш батюшка вот будет благодарен.</w:t>
        <w:br/>
        <w:br/>
        <w:br/>
        <w:t>ЯВЛЕНИЕ 14</w:t>
        <w:br/>
        <w:br/>
        <w:t>Чацкий, София, Лиза, Фамусов, толпа слуг со свечами.</w:t>
        <w:br/>
        <w:br/>
        <w:t>Фамусов</w:t>
        <w:br/>
        <w:br/>
        <w:t>Сюда! за мной! скорей! скорей!</w:t>
        <w:br/>
        <w:t>Свечей побольше, фонарей!</w:t>
        <w:br/>
        <w:t>Где домовые? Ба! знакомые все лица!</w:t>
        <w:br/>
        <w:t>Дочь, Софья Павловна! страмница!</w:t>
        <w:br/>
        <w:t>Бесстыдница! где! с кем! Ни дать, ни взять она,</w:t>
        <w:br/>
        <w:t>Как мать ее, покойница жена.</w:t>
        <w:br/>
        <w:t>Бывало, я с дражайшей половиной</w:t>
        <w:br/>
        <w:t>Чуть врознь - уж где-нибудь с мужчиной!</w:t>
        <w:br/>
        <w:t>Побойся Бога, как? чем он тебя прельстил?</w:t>
        <w:br/>
        <w:t>Сама его безумным называла!</w:t>
        <w:br/>
        <w:t>Нет! глупость на меня и слепота напала!</w:t>
        <w:br/>
        <w:t>Все это заговор, и в заговоре был</w:t>
        <w:br/>
        <w:t>Он сам, и гости все. За что я так наказан!..</w:t>
        <w:br/>
        <w:br/>
        <w:t>Чацкий (Софии)</w:t>
        <w:br/>
        <w:br/>
        <w:t>Так этим вымыслом я вам еще обязан?</w:t>
        <w:br/>
        <w:br/>
        <w:t>Фамусов</w:t>
        <w:br/>
        <w:br/>
        <w:t>Брат, не финти, не дамся я в обман,</w:t>
        <w:br/>
        <w:t>Хоть подеретесь, не поверю.</w:t>
        <w:br/>
        <w:t>Ты, Филька, ты прямой чурбан,</w:t>
        <w:br/>
        <w:t>В швейцары произвел ленивую тетерю,</w:t>
        <w:br/>
        <w:t>Не знает ни про что, не чует ничего.</w:t>
        <w:br/>
        <w:t>Где был? куда ты вышел?</w:t>
        <w:br/>
        <w:t>Сеней не запер для чего?</w:t>
        <w:br/>
        <w:t>И как не досмотрел? и как ты не дослышал?</w:t>
        <w:br/>
        <w:t>В работу вас, на поселенье вас:</w:t>
        <w:br/>
        <w:t>За грош продать меня готовы.</w:t>
        <w:br/>
        <w:t>Ты, быстроглазая, все от твоих проказ;</w:t>
        <w:br/>
        <w:t>Вот он, Кузнецкий мост, наряды и обновы;</w:t>
        <w:br/>
        <w:t>Там выучилась ты любовников сводить,</w:t>
        <w:br/>
        <w:t>Постой же, я тебя исправлю:</w:t>
        <w:br/>
        <w:t>Изволь-ка в избу, марш, за птицами ходить;</w:t>
        <w:br/>
        <w:t>Да и тебя, мой друг, я, дочка, не оставлю,</w:t>
        <w:br/>
        <w:t>Еще дни два терпение возьми:</w:t>
        <w:br/>
        <w:t>Не быть тебе в Москве, не жить тебе с людьми;</w:t>
        <w:br/>
        <w:t>Подалее от этих хватов,</w:t>
        <w:br/>
        <w:t>В деревню, к тетке, в глушь, в Саратов,</w:t>
        <w:br/>
        <w:t>Там будешь горе горевать,</w:t>
        <w:br/>
        <w:t>За пяльцами сидеть, за святцами зевать.</w:t>
        <w:br/>
        <w:t>А вас, сударь, прошу я толком</w:t>
        <w:br/>
        <w:t>Туда не жаловать ни прямо, ни проселком;</w:t>
        <w:br/>
        <w:t>И ваша такова последняя черта,</w:t>
        <w:br/>
        <w:t>Что, чай, ко всякому дверь будет заперта:</w:t>
        <w:br/>
        <w:t>Я постараюсь, я, в набат я приударю,</w:t>
        <w:br/>
        <w:t>По городу всему наделаю хлопот</w:t>
        <w:br/>
        <w:t>И оглашу во весь народ:</w:t>
        <w:br/>
        <w:t>В Сенат подам, министрам, государю.</w:t>
        <w:br/>
        <w:br/>
        <w:t>Чацкий (после некоторого молчания)</w:t>
        <w:br/>
        <w:br/>
        <w:t>Не образумлюсь... виноват,</w:t>
        <w:br/>
        <w:t>И слушаю, не понимаю,</w:t>
        <w:br/>
        <w:t>Как будто все еще мне объяснить хотят.</w:t>
        <w:br/>
        <w:t>Растерян мыслями... чего-то ожидаю.</w:t>
        <w:br/>
        <w:br/>
        <w:t>(С жаром.)</w:t>
        <w:br/>
        <w:br/>
        <w:t>Слепец! я в ком искал награду всех трудов!</w:t>
        <w:br/>
        <w:t>Спешил!.. летел! дрожал! вот счастье, думал, близко.</w:t>
        <w:br/>
        <w:t>Пред кем я давиче так страстно и так низко</w:t>
        <w:br/>
        <w:t>Был расточитель нежных слов!</w:t>
        <w:br/>
        <w:t>А вы! о Боже мой! кого себе избрали?</w:t>
        <w:br/>
        <w:t>Когда подумаю, кого вы предпочли!</w:t>
        <w:br/>
        <w:t>Зачем меня надеждой завлекли?</w:t>
        <w:br/>
        <w:t>Зачем мне прямо не сказали,</w:t>
        <w:br/>
        <w:t>Что все прошедшее вы обратили в смех?!</w:t>
        <w:br/>
        <w:t>Что память даже вам постыла</w:t>
        <w:br/>
        <w:t>Тех чувств, в обоих нас движений сердца тех,</w:t>
        <w:br/>
        <w:t>Которые во мне ни даль не охладила,</w:t>
        <w:br/>
        <w:t>Ни развлечения, ни перемена мест.</w:t>
        <w:br/>
        <w:t>Дышал, и ими жил, был занят беспрерывно!</w:t>
        <w:br/>
        <w:t>Сказали бы, что вам внезапный мой приезд,</w:t>
        <w:br/>
        <w:t>Мой вид, мои слова, поступки - все противно, -</w:t>
        <w:br/>
        <w:t>Я с вами тотчас бы сношения пресек</w:t>
        <w:br/>
        <w:t>И перед тем, как навсегда расстаться,</w:t>
        <w:br/>
        <w:t>Не стал бы очень добираться,</w:t>
        <w:br/>
        <w:t>Кто этот вам любезный человек?..</w:t>
        <w:br/>
        <w:br/>
        <w:t>(Насмешливо.)</w:t>
        <w:br/>
        <w:br/>
        <w:t>Вы помиритесь с ним, по размышленьи зрелом.</w:t>
        <w:br/>
        <w:t>Себя крушить, и для чего!</w:t>
        <w:br/>
        <w:t>Подумайте, всегда вы можете его</w:t>
        <w:br/>
        <w:t>Беречь, и пеленать, и спосылать за делом.</w:t>
        <w:br/>
        <w:t>Муж-мальчик, муж-слуга, из жениных пажей -</w:t>
        <w:br/>
        <w:t>Высокий идеал московских всех мужей. -</w:t>
        <w:br/>
        <w:t>Довольно!.. с вами я горжусь моим разрывом.</w:t>
        <w:br/>
        <w:t>А вы, сударь отец, вы, страстные к чинам:</w:t>
        <w:br/>
        <w:t>Желаю вам дремать в неведеньи счастливом,</w:t>
        <w:br/>
        <w:t>Я сватаньем моим не угрожаю вам.</w:t>
        <w:br/>
        <w:t>Другой найдется, благонравный,</w:t>
        <w:br/>
        <w:t>Низкопоклонник и делец,</w:t>
        <w:br/>
        <w:t>Достоинствами, наконец,</w:t>
        <w:br/>
        <w:t>Он будущему тестю равный.</w:t>
        <w:br/>
        <w:t>Так! отрезвился я сполна,</w:t>
        <w:br/>
        <w:t>Мечтанья с глаз долой - и спала пелена;</w:t>
        <w:br/>
        <w:t>Теперь не худо б было сряду</w:t>
        <w:br/>
        <w:t>На дочь и на отца</w:t>
        <w:br/>
        <w:t>И на любовника-глупца,</w:t>
        <w:br/>
        <w:t>И на весь мир излить всю желчь и всю досаду.</w:t>
        <w:br/>
        <w:t>С кем был! Куда меня закинула судьба!</w:t>
        <w:br/>
        <w:t>Все гонят! все клянут! Мучителей толпа,</w:t>
        <w:br/>
        <w:t>В любви предателей, в вражде неутомимых,</w:t>
        <w:br/>
        <w:t>Рассказчиков неукротимых,</w:t>
        <w:br/>
        <w:t>Нескладных умников, лукавых простяков,</w:t>
        <w:br/>
        <w:t>Старух зловещих, стариков,</w:t>
        <w:br/>
        <w:t>Дряхлеющих над выдумками, вздором, -</w:t>
        <w:br/>
        <w:t>Безумным вы меня прославили всем хором.</w:t>
        <w:br/>
        <w:t>Вы правы: из огня тот выйдет невредим,</w:t>
        <w:br/>
        <w:t>Кто с вами день пробыть успеет,</w:t>
        <w:br/>
        <w:t>Подышит воздухом одним,</w:t>
        <w:br/>
        <w:t>И в нем рассудок уцелеет.</w:t>
        <w:br/>
        <w:t>Вон из Москвы! сюда я больше не ездок.</w:t>
        <w:br/>
        <w:t>Бегу, не оглянусь, пойду искать по свету,</w:t>
        <w:br/>
        <w:t>Где оскорбленному есть чувству уголок!..</w:t>
        <w:br/>
        <w:t>Карету мне, карету!</w:t>
        <w:br/>
        <w:br/>
        <w:t>(Уезжает.)</w:t>
        <w:br/>
        <w:br/>
        <w:br/>
        <w:t>ЯВЛЕНИЕ 15</w:t>
        <w:br/>
        <w:br/>
        <w:t>Кроме Чацкого</w:t>
        <w:br/>
        <w:br/>
        <w:t>Фамусов</w:t>
        <w:br/>
        <w:br/>
        <w:t>Ну что? не видишь ты, что он с ума сошел?</w:t>
        <w:br/>
        <w:t>Скажи сурьезно:</w:t>
        <w:br/>
        <w:t>Безумный! что он тут за чепуху молол!</w:t>
        <w:br/>
        <w:t>Низкопоклонник! тесть! и про Москву так грозно!</w:t>
        <w:br/>
        <w:t>А ты меня решилась уморить?</w:t>
        <w:br/>
        <w:t>Моя судьба еще ли не плачевна?</w:t>
        <w:br/>
        <w:t>Ах! Боже мой! что станет говорить</w:t>
        <w:br/>
        <w:t>Княгиня Марья Алексевна!</w:t>
        <w:br/>
        <w:br/>
        <w:t>Конец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36:00Z</dcterms:created>
  <dc:creator>Смирнова Светлана Юрьевна</dc:creator>
  <dc:description/>
  <cp:keywords/>
  <dc:language>en-US</dc:language>
  <cp:lastModifiedBy>Смирнова Светлана Юрьевна</cp:lastModifiedBy>
  <dcterms:modified xsi:type="dcterms:W3CDTF">2020-10-14T12:36:00Z</dcterms:modified>
  <cp:revision>2</cp:revision>
  <dc:subject/>
  <dc:title/>
</cp:coreProperties>
</file>