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ероссийская олимпиада школьников по русскому языку для учащихся 4-х классов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6-2017 учебный год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Шифр:______________                  Количество баллов:_______________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</w:rPr>
        <w:t>Члены жюри:__________________ (________________________________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</w:rPr>
        <w:t>__________________ (________________________________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</w:rPr>
        <w:t>__________________ (________________________________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рогие ребят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– участники олимпиады. Это ваши первые шаги к освоению знаний. Олимпиада поможет вам проверить свою силу воли, упорство, умение преодолевать трудности и добиваться цели. Отвечая на вопросы и выполняя задания, не спешите, так как ответы не всегда очевидны и требуют знания  не только программного материала, но и общей  эрудиции. Для выполнения заданий вам даётся 1 ч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комитет желает Вам успеха в рабо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80" w:firstLine="71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отнесите (СОЕДИНИТЕ) предложение и фразеологический оборот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0" w:top="1134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575"/>
        <w:gridCol w:w="3301"/>
      </w:tblGrid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чень старательно что-либо охранять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идеть, как на иголках.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являться очень быстро и в большом количестве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к грибы после дождя.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увствовать себя легко и непринуждё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спокоиться, испытывать тревогу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речь, как зеницу 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к рыба в вод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гадайте слово, запишите отгад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рнем с «дорогой» родни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 «сборе» приставка таи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уффикс – как в слове «родник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Целым же в космос про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колько общих звуков в словах свой  и овсяны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кажи признак, по которому слова сгруппиров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буз, мяч, земля, апельсин, глобус, горошина -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буз, папоротник, изумруд, ель, трава -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з каждого слова каждой строки возьми один слог, образуй и напиши новое сло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стинка, картина, павлин -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поги, парашют, фантазия -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дчеркните существительные,  не имеющие формы единственного чис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алюзи,   усы,   очи,   шорты,   каникулы,   туфли,   столы,   фонари,   нож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дбери русские пословицы, подходящие по смыслу к данным пословиц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. Вьетнамская послов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оропливый слон быстрее достигнет цели, чем резвый жеребе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. Финская послов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т не заблудится, кто спрашив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тгадайте грамматические примеры и запишите 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+ мелкое место поперёк реки = 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+ тонкая ветка=  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+ летний дом для отдыха = 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+ хвойный лес= 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ереставьте буквы, так чтобы получились нов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жа –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пак –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бла –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он –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–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ка –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азуйте форму родительного падежа множественного числа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улок – 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осок – 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латок–  _________________________________________________</w:t>
      </w:r>
    </w:p>
    <w:p>
      <w:pPr>
        <w:pStyle w:val="Normal"/>
        <w:spacing w:before="0" w:after="0"/>
        <w:jc w:val="both"/>
        <w:rPr>
          <w:rStyle w:val="C4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йдите и подчеркните слова без пристав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а, полюбил, полнота, полярник, подумать, появиться, поощрить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тарину это называли так, а сейч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ко-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ело -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ст -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ста-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пиять -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ерцало - 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юч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олимпиада по русскому языку, 4 класс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Задание №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чень старательно что-либо охранять.                                      Беречь, как зеницу о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являться очень быстро и в большом количестве.                  Как грибы после дожд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увствовать себя легко и непринуждённо.                                  Как рыба в вод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еспокоиться, испытывать тревогу.                                          Сидеть, как на иголках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По 0, 5 балла за пару  (2 балла всего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№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утник  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  балл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Задание №3.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1 звук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1 балл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Задание №4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Арбуз, мяч, земля, апельсин, глобус, горошина –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 форме (допустимо «круглый»)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Арбуз, папоротник, изумруд, ель, трава –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 цвету (допустимо «зеленый»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0,5 балла за каждую группу (1 балл всего)</w:t>
      </w:r>
    </w:p>
    <w:p>
      <w:pPr>
        <w:pStyle w:val="Style19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Задание №5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ластилин, сарафа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1 балл за каждое слово (2 балла всего)</w:t>
      </w:r>
    </w:p>
    <w:p>
      <w:pPr>
        <w:pStyle w:val="Style19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Задание №6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>Жалюзи, шорты, каникулы, ножницы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По 0, 5 балла за слово (2 балла всего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Задание №7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Тише едешь – дальше будешь.                            Язык до Киева доведет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по 2 балла за каждую пословицу (4 балла всего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Задание №8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00000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lang w:eastAsia="en-US"/>
        </w:rPr>
        <w:t xml:space="preserve">С + мелкое место поперёк реки = сбр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 xml:space="preserve">С + тонкая ветка= спру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 xml:space="preserve">С + летний дом для отдыха = сдач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С + хвойный лес= сбор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По 0, 5 балла за слово (2 балла всего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Задание № 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Ложа – жало                 Трепак – паркет                      Вобла – обвал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ион – пони                   Числа – силач                           Планка – клапан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 xml:space="preserve"> По 0, 5 балла за слово (3 балла всего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№1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улок, носков, платков.      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0, 5 балла за слово (2 балла всег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№ 11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а, полнота, полярник, поощрить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0, 5 балла за каждое слово (2 балла всего)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Задание №12</w:t>
      </w:r>
      <w:r>
        <w:rPr/>
        <w:t>.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551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око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- гла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перст 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алец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вопиять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– кри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 xml:space="preserve">чело -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об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уста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ро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зерцало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- зерк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0,5 балла за каждое слово (3 балла вс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Всего 25 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сли все задание выполнено без орфографических ошибок, то добавляется 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Максимум 26 баллов</w:t>
      </w:r>
    </w:p>
    <w:sectPr>
      <w:type w:val="continuous"/>
      <w:pgSz w:w="11906" w:h="16838"/>
      <w:pgMar w:left="1701" w:right="1134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48:00Z</dcterms:created>
  <dc:creator>USER</dc:creator>
  <dc:description/>
  <dc:language>en-US</dc:language>
  <cp:lastModifiedBy>Admin</cp:lastModifiedBy>
  <cp:lastPrinted>2016-10-04T10:42:00Z</cp:lastPrinted>
  <dcterms:modified xsi:type="dcterms:W3CDTF">2016-10-04T09:48:00Z</dcterms:modified>
  <cp:revision>2</cp:revision>
  <dc:subject/>
  <dc:title/>
</cp:coreProperties>
</file>