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по русскому языку. 6 класс. 2016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ремя выполнения: 1 час 30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 xml:space="preserve">1. Отгадайте пословицы по данным словообразовательным моделям. (1 балл за каждую пословицу) </w:t>
      </w:r>
      <w:r>
        <w:rPr>
          <w:b/>
          <w:bCs/>
          <w:i/>
        </w:rPr>
        <w:t>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       ...     еро              ...  ого        не       ..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       ...   ят     по       ... и        ... 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К данным родовым понятиям подберите видовые понятия (2-3 понятия)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Запишите термины</w:t>
      </w:r>
      <w:r>
        <w:rPr>
          <w:b/>
        </w:rPr>
        <w:t xml:space="preserve"> </w:t>
      </w:r>
      <w:r>
        <w:rPr>
          <w:b/>
          <w:i/>
        </w:rPr>
        <w:t>(6 бал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Типы речи: …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тили речи:…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Морфемы:…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Части речи:…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Члены предложения:…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Разделы лингвистики: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. К данным словам подберите синоним и антоним. </w:t>
      </w:r>
      <w:r>
        <w:rPr>
          <w:b/>
          <w:i/>
        </w:rPr>
        <w:t>(4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оброта 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Бегать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асивый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рьёзный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4. Выполните фонетическую транскрипцию слова «бесшумный». </w:t>
      </w:r>
      <w:r>
        <w:rPr>
          <w:b/>
          <w:i/>
        </w:rPr>
        <w:t>(2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5. Выпишите только те слова, в которых все согласные звуки звонкие. </w:t>
      </w:r>
      <w:r>
        <w:rPr>
          <w:b/>
          <w:i/>
        </w:rPr>
        <w:t>(2 балла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сплеск, робот, зелень, ладья, малиновый, бежать, бег, забота, забор, моро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6. Выпишите грамматическую основу предложения </w:t>
      </w:r>
      <w:r>
        <w:rPr>
          <w:b/>
          <w:i/>
        </w:rPr>
        <w:t>(1 балл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Три девицы под окном пряли поздно вечерко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7. Определи способ образования данных слов. </w:t>
      </w:r>
      <w:r>
        <w:rPr>
          <w:b/>
          <w:i/>
        </w:rPr>
        <w:t>(по 0,5 балла за каждое слово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еребристый,        подорожник,             безграмотный,             научно-популярный, биатлонист,           сухофрукты,          подоконник,                  гитарист,              собеседник, выход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8. Найдите «лишнее»! Обоснуйте свой выбор</w:t>
      </w:r>
      <w:r>
        <w:rPr>
          <w:b/>
          <w:i/>
        </w:rPr>
        <w:t>. (По 1 баллу за каждую группу)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i/>
        </w:rPr>
        <w:t>Тюль, кофе, мозоль, лебедь</w:t>
      </w:r>
      <w:r>
        <w:rPr/>
        <w:t>.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i/>
        </w:rPr>
        <w:t>Нёс, читал, бегал, прыгал.________________________________________________</w:t>
      </w:r>
    </w:p>
    <w:p>
      <w:pPr>
        <w:pStyle w:val="Normal"/>
        <w:ind w:firstLine="720"/>
        <w:jc w:val="both"/>
        <w:rPr>
          <w:i/>
          <w:i/>
        </w:rPr>
      </w:pPr>
      <w:r>
        <w:rPr/>
        <w:t>3</w:t>
      </w:r>
      <w:r>
        <w:rPr>
          <w:i/>
        </w:rPr>
        <w:t>) Ёлка, белка, юла, яблоко, ёж._____________________________________________</w:t>
      </w:r>
    </w:p>
    <w:p>
      <w:pPr>
        <w:pStyle w:val="Normal"/>
        <w:ind w:firstLine="720"/>
        <w:jc w:val="both"/>
        <w:rPr>
          <w:i/>
          <w:i/>
        </w:rPr>
      </w:pPr>
      <w:r>
        <w:rPr/>
        <w:t>4)</w:t>
      </w:r>
      <w:r>
        <w:rPr>
          <w:i/>
        </w:rPr>
        <w:t xml:space="preserve"> Бег, спор, замер, закат.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9. Образуйте от данных существительных прилагательные, используя суффиксы -ан../ -ян.., -онн.., -енн.., -н, -ин.. </w:t>
      </w:r>
      <w:r>
        <w:rPr>
          <w:b/>
          <w:i/>
        </w:rPr>
        <w:t>(9 балл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еребро, соловей, олово, ветер, слюда, торф, гусь, торжество, революция, дерево, туман, старина, стекло, отечество, лимон, полотно, журавли, экскурсия.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93c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713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7D4CAB-6E7B-48F9-B9E6-E87DD70D6C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430</Words>
  <Characters>2455</Characters>
  <CharactersWithSpaces>288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12:00Z</dcterms:created>
  <dc:creator>123</dc:creator>
  <dc:description/>
  <dc:language>en-US</dc:language>
  <cp:lastModifiedBy>Admin</cp:lastModifiedBy>
  <cp:lastPrinted>2009-11-30T17:54:00Z</cp:lastPrinted>
  <dcterms:modified xsi:type="dcterms:W3CDTF">2016-10-12T09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