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русскому языку  7 класс. 2016год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я выполнения: 1 час 30 ми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>В тексте вставьте пропущенные буквы и расставьте знаки препиания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 ра(с.сс)ветом мы пр..снулись от знаком… звука и пр..слушались. Окно было тщательно з..делано темным од..ялом. Чтобы лучше слышать я потушил лампоч(?)ку от..гнул край од..яла и п..смотрел в щель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Я увид..л со(нн,н)ые сосны подмосковной дачи а в сером неб.. розовый Марс. Ра..будивший нас звук ок..зался воздушной тр..вогой. К ней пр..соед..нялся (не)пр..рывный крик пар..воза на ближайш..й станц..и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крес(?)ности кр..чали. Мы быстро оделись и поб..жали к детям. Мы зав..рнули их в од..яла и осторожно но торопливо спустились вниз по лес(?)ниц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чу(?)ствовал скво..ь од..яло т..плоту спящ…  р..бенка. Вдруг он пр..снулся и п..смотрел на меня уд..вленными гла..ками. Он ничего (не)пон..мал и думал что мы играем в его любимую игру – «в маленьких». Ему нравилось чу(?)ствовать себя грудным когда еще (не)умееш(?) говорить ходить и есть с лож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  <w:r>
        <w:rPr>
          <w:rFonts w:cs="Times New Roman" w:ascii="Times New Roman" w:hAnsi="Times New Roman"/>
          <w:sz w:val="24"/>
          <w:szCs w:val="24"/>
        </w:rPr>
        <w:t>. В каком слове есть звук [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]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ь, впечатление, щавель, князь, сож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48895</wp:posOffset>
                </wp:positionV>
                <wp:extent cx="5801360" cy="30480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0140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.85pt" to="460.65pt,6.2pt" ID="Прямая соединительная линия 1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В каких словах из списка ударение падает на второй слог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ла, кедровый, шарфы, сливовый, минувший, звонит, торты, щавель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146685</wp:posOffset>
                </wp:positionV>
                <wp:extent cx="5855335" cy="30480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540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1.55pt" to="464.9pt,13.9pt" ID="Прямая соединительная линия 2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  <w:r>
        <w:rPr>
          <w:rFonts w:cs="Times New Roman" w:ascii="Times New Roman" w:hAnsi="Times New Roman"/>
          <w:sz w:val="24"/>
          <w:szCs w:val="24"/>
        </w:rPr>
        <w:t>. В каком слове выделенный согласный звук произносится твердо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2760</wp:posOffset>
                </wp:positionH>
                <wp:positionV relativeFrom="paragraph">
                  <wp:posOffset>111760</wp:posOffset>
                </wp:positionV>
                <wp:extent cx="4141470" cy="22860"/>
                <wp:effectExtent l="635" t="5080" r="635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14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8.8pt" to="464.85pt,10.55pt" ID="Прямая соединительная линия 3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е, о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ель,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по,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кад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</w:t>
      </w:r>
      <w:r>
        <w:rPr>
          <w:rFonts w:cs="Times New Roman" w:ascii="Times New Roman" w:hAnsi="Times New Roman"/>
          <w:sz w:val="24"/>
          <w:szCs w:val="24"/>
        </w:rPr>
        <w:t xml:space="preserve">. Какое из данных слов является синонимом к слову </w:t>
      </w:r>
      <w:r>
        <w:rPr>
          <w:rFonts w:cs="Times New Roman" w:ascii="Times New Roman" w:hAnsi="Times New Roman"/>
          <w:i/>
          <w:sz w:val="24"/>
          <w:szCs w:val="24"/>
        </w:rPr>
        <w:t>невыразимы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5785</wp:posOffset>
                </wp:positionH>
                <wp:positionV relativeFrom="paragraph">
                  <wp:posOffset>138430</wp:posOffset>
                </wp:positionV>
                <wp:extent cx="1582420" cy="0"/>
                <wp:effectExtent l="0" t="5080" r="0" b="508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0.9pt" to="469.1pt,10.9pt" ID="Прямая соединительная линия 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видный, безвкусный, неизъяснимый, непонятный, необычный.</w:t>
      </w:r>
    </w:p>
    <w:p>
      <w:pPr>
        <w:pStyle w:val="Style18"/>
        <w:rPr/>
      </w:pPr>
      <w:r>
        <w:rPr>
          <w:b/>
        </w:rPr>
        <w:t>Задание №6.</w:t>
      </w:r>
      <w:r>
        <w:rPr/>
        <w:t xml:space="preserve"> </w:t>
      </w:r>
      <w:r>
        <w:rPr>
          <w:i/>
          <w:iCs/>
        </w:rPr>
        <w:t>Вставь пропущенные числа.</w:t>
      </w:r>
    </w:p>
    <w:tbl>
      <w:tblPr>
        <w:tblW w:w="9513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310"/>
        <w:gridCol w:w="5203"/>
      </w:tblGrid>
      <w:tr>
        <w:trPr>
          <w:trHeight w:val="2296" w:hRule="atLeast"/>
        </w:trPr>
        <w:tc>
          <w:tcPr>
            <w:tcW w:w="4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 .................минут </w:t>
              <w:br/>
              <w:t>................ пядей во лбу</w:t>
              <w:br/>
              <w:t>гнуть в ....…….дуги</w:t>
              <w:br/>
              <w:t>как свои ................... пальцев</w:t>
              <w:br/>
              <w:t xml:space="preserve">опять …………………………... </w:t>
              <w:br/>
              <w:t>гнать в ....................... шеи</w:t>
              <w:br/>
              <w:t>сгонять ........................... потов</w:t>
              <w:br/>
              <w:t>............................ пятниц на неделе</w:t>
            </w:r>
          </w:p>
        </w:tc>
        <w:tc>
          <w:tcPr>
            <w:tcW w:w="5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горшка ........... вершка</w:t>
              <w:br/>
              <w:t>с ................. короба</w:t>
              <w:br/>
              <w:t>за ............................земель</w:t>
              <w:br/>
              <w:t>в ..................... счета</w:t>
              <w:br/>
              <w:t>……….... верст до небес</w:t>
              <w:br/>
              <w:t>книга за .....................печатями</w:t>
              <w:br/>
              <w:t>за ...................... верст киселя хлебать</w:t>
              <w:br/>
              <w:t>………………….. потов сошл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, к какой части речи относятся выделенные слова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1810</wp:posOffset>
                </wp:positionH>
                <wp:positionV relativeFrom="paragraph">
                  <wp:posOffset>140335</wp:posOffset>
                </wp:positionV>
                <wp:extent cx="1529080" cy="0"/>
                <wp:effectExtent l="0" t="5080" r="0" b="5080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1.05pt" to="460.65pt,11.05pt" ID="Прямая соединительная линия 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Он узна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епчет высохший тростник, склоняясь к снегу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340</wp:posOffset>
                </wp:positionH>
                <wp:positionV relativeFrom="paragraph">
                  <wp:posOffset>118745</wp:posOffset>
                </wp:positionV>
                <wp:extent cx="3564890" cy="0"/>
                <wp:effectExtent l="0" t="5080" r="0" b="5080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9.35pt" to="464.85pt,9.35pt" ID="Прямая соединительная линия 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 Такое воздейств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мож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3715</wp:posOffset>
                </wp:positionH>
                <wp:positionV relativeFrom="paragraph">
                  <wp:posOffset>143510</wp:posOffset>
                </wp:positionV>
                <wp:extent cx="2850515" cy="0"/>
                <wp:effectExtent l="0" t="5080" r="0" b="5080"/>
                <wp:wrapNone/>
                <wp:docPr id="7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1.3pt" to="464.85pt,11.3pt" ID="Прямая соединительная линия 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жалу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е немного деньжат до завтра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8310</wp:posOffset>
                </wp:positionH>
                <wp:positionV relativeFrom="paragraph">
                  <wp:posOffset>168275</wp:posOffset>
                </wp:positionV>
                <wp:extent cx="891540" cy="7620"/>
                <wp:effectExtent l="635" t="5080" r="635" b="5080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13.25pt" to="505.45pt,13.8pt" ID="Прямая соединительная линия 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 Но вскоре он разгляде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на сторона следа была оттиснута глубже друг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№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Определите, к какому разряду относятся имена прилагательные в каждом из словосочет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2865</wp:posOffset>
                </wp:positionH>
                <wp:positionV relativeFrom="paragraph">
                  <wp:posOffset>137160</wp:posOffset>
                </wp:positionV>
                <wp:extent cx="2550795" cy="0"/>
                <wp:effectExtent l="0" t="5080" r="0" b="5080"/>
                <wp:wrapNone/>
                <wp:docPr id="9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10.8pt" to="305.75pt,10.8pt" ID="Прямая соединительная линия 10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чья конкур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2080</wp:posOffset>
                </wp:positionH>
                <wp:positionV relativeFrom="paragraph">
                  <wp:posOffset>115570</wp:posOffset>
                </wp:positionV>
                <wp:extent cx="2481580" cy="0"/>
                <wp:effectExtent l="0" t="5080" r="0" b="5080"/>
                <wp:wrapNone/>
                <wp:docPr id="10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9.1pt" to="305.75pt,9.1pt" ID="Прямая соединительная линия 1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чья верность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5220</wp:posOffset>
                </wp:positionH>
                <wp:positionV relativeFrom="paragraph">
                  <wp:posOffset>101600</wp:posOffset>
                </wp:positionV>
                <wp:extent cx="2758440" cy="0"/>
                <wp:effectExtent l="0" t="5080" r="0" b="5080"/>
                <wp:wrapNone/>
                <wp:docPr id="1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8pt" to="305.75pt,8pt" ID="Прямая соединительная линия 1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жья нор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8890</wp:posOffset>
                </wp:positionH>
                <wp:positionV relativeFrom="paragraph">
                  <wp:posOffset>133985</wp:posOffset>
                </wp:positionV>
                <wp:extent cx="2642870" cy="0"/>
                <wp:effectExtent l="0" t="5080" r="0" b="508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0.55pt" to="308.75pt,10.55pt" ID="Прямая соединительная линия 1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вежья услуга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2865</wp:posOffset>
                </wp:positionH>
                <wp:positionV relativeFrom="paragraph">
                  <wp:posOffset>104140</wp:posOffset>
                </wp:positionV>
                <wp:extent cx="2589530" cy="0"/>
                <wp:effectExtent l="0" t="5080" r="0" b="5080"/>
                <wp:wrapNone/>
                <wp:docPr id="13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8.2pt" to="308.8pt,8.2pt" ID="Прямая соединительная линия 1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ловьиные ночи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Запишите числа сло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лицея в 2011 году пополнился 3 846 книг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27305</wp:posOffset>
                </wp:positionV>
                <wp:extent cx="5869940" cy="7620"/>
                <wp:effectExtent l="635" t="5080" r="635" b="5080"/>
                <wp:wrapNone/>
                <wp:docPr id="14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9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15pt" to="464.85pt,2.7pt" ID="Прямая соединительная линия 15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</wp:posOffset>
                </wp:positionH>
                <wp:positionV relativeFrom="paragraph">
                  <wp:posOffset>265430</wp:posOffset>
                </wp:positionV>
                <wp:extent cx="5869305" cy="7620"/>
                <wp:effectExtent l="635" t="5080" r="635" b="5080"/>
                <wp:wrapNone/>
                <wp:docPr id="15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4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0.9pt" to="464.8pt,21.45pt" ID="Прямая соединительная линия 1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0.  </w:t>
      </w:r>
      <w:r>
        <w:rPr>
          <w:rFonts w:cs="Times New Roman" w:ascii="Times New Roman" w:hAnsi="Times New Roman"/>
          <w:sz w:val="24"/>
          <w:szCs w:val="24"/>
        </w:rPr>
        <w:t>Найдите и исправьте речевые или грамматические  ошибки там, где они есть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 самый вернейший способ решения задач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ссказал мне автобиографию своей жизн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новь смогли прочитать и насладиться лучшей поэмой Пушкин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вмещает до пятисот пятидесяти зр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</wp:posOffset>
                </wp:positionH>
                <wp:positionV relativeFrom="paragraph">
                  <wp:posOffset>57785</wp:posOffset>
                </wp:positionV>
                <wp:extent cx="5931535" cy="0"/>
                <wp:effectExtent l="0" t="5080" r="0" b="5080"/>
                <wp:wrapNone/>
                <wp:docPr id="16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4.55pt" to="469.7pt,4.55pt" ID="Прямая соединительная линия 1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</wp:posOffset>
                </wp:positionH>
                <wp:positionV relativeFrom="paragraph">
                  <wp:posOffset>273050</wp:posOffset>
                </wp:positionV>
                <wp:extent cx="5931535" cy="7620"/>
                <wp:effectExtent l="635" t="5080" r="635" b="5080"/>
                <wp:wrapNone/>
                <wp:docPr id="1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1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1.5pt" to="469.7pt,22.05pt" ID="Прямая соединительная линия 18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</wp:posOffset>
                </wp:positionH>
                <wp:positionV relativeFrom="paragraph">
                  <wp:posOffset>198120</wp:posOffset>
                </wp:positionV>
                <wp:extent cx="5931535" cy="7620"/>
                <wp:effectExtent l="635" t="5080" r="635" b="5080"/>
                <wp:wrapNone/>
                <wp:docPr id="18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1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5.6pt" to="469.7pt,16.15pt" ID="Прямая соединительная линия 19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5931535" cy="7620"/>
                <wp:effectExtent l="635" t="5080" r="635" b="5080"/>
                <wp:wrapNone/>
                <wp:docPr id="1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1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.6pt" to="469.7pt,6.15pt" ID="Прямая соединительная линия 20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both"/>
        <w:rPr/>
      </w:pPr>
      <w:r>
        <w:rPr>
          <w:b/>
        </w:rPr>
        <w:t xml:space="preserve">Задание №11. </w:t>
      </w:r>
      <w:r>
        <w:rPr/>
        <w:t>Найдите строку, в которой все слова являются старославянизм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город, одежда, брег, ед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 град, одёжа, берег, од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город, одёжа, берег, од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 град, одежда, брег, един</w:t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Задание № 12. </w:t>
      </w:r>
      <w:r>
        <w:rPr/>
        <w:t xml:space="preserve">«Найти корень слова – это значит найти его внутренний, затаенный смысл – то же, что зажечь внутри фонаря огонек» (М.Рыбникова). Подберите проверочные слова, учитывая этимологию слова. </w:t>
      </w:r>
    </w:p>
    <w:p>
      <w:pPr>
        <w:pStyle w:val="Style18"/>
        <w:jc w:val="both"/>
        <w:rPr/>
      </w:pPr>
      <w:r>
        <w:rPr/>
        <w:t>Держава, коварный, коричневый, очевид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420</wp:posOffset>
                </wp:positionH>
                <wp:positionV relativeFrom="paragraph">
                  <wp:posOffset>18415</wp:posOffset>
                </wp:positionV>
                <wp:extent cx="6023610" cy="0"/>
                <wp:effectExtent l="0" t="5080" r="0" b="5080"/>
                <wp:wrapNone/>
                <wp:docPr id="20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1.45pt" to="469.65pt,1.45pt" ID="Прямая соединительная линия 2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420</wp:posOffset>
                </wp:positionH>
                <wp:positionV relativeFrom="paragraph">
                  <wp:posOffset>279400</wp:posOffset>
                </wp:positionV>
                <wp:extent cx="6023610" cy="0"/>
                <wp:effectExtent l="0" t="5080" r="0" b="5080"/>
                <wp:wrapNone/>
                <wp:docPr id="21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22pt" to="469.65pt,22pt" ID="Прямая соединительная линия 2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420</wp:posOffset>
                </wp:positionH>
                <wp:positionV relativeFrom="paragraph">
                  <wp:posOffset>213360</wp:posOffset>
                </wp:positionV>
                <wp:extent cx="6023610" cy="0"/>
                <wp:effectExtent l="0" t="5080" r="0" b="5080"/>
                <wp:wrapNone/>
                <wp:docPr id="2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16.8pt" to="469.65pt,16.8pt" ID="Прямая соединительная линия 2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90</wp:posOffset>
                </wp:positionH>
                <wp:positionV relativeFrom="paragraph">
                  <wp:posOffset>175895</wp:posOffset>
                </wp:positionV>
                <wp:extent cx="5977890" cy="0"/>
                <wp:effectExtent l="0" t="5080" r="0" b="5080"/>
                <wp:wrapNone/>
                <wp:docPr id="2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85pt" to="464.95pt,13.85pt" ID="Прямая соединительная линия 2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3:00Z</dcterms:created>
  <dc:creator>User</dc:creator>
  <dc:description/>
  <cp:keywords/>
  <dc:language>en-US</dc:language>
  <cp:lastModifiedBy>Admin</cp:lastModifiedBy>
  <dcterms:modified xsi:type="dcterms:W3CDTF">2016-10-12T09:32:00Z</dcterms:modified>
  <cp:revision>3</cp:revision>
  <dc:subject/>
  <dc:title/>
</cp:coreProperties>
</file>