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Ответы школьного тура олимпиады по прав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10 класс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2317"/>
        <w:gridCol w:w="2512"/>
      </w:tblGrid>
      <w:tr>
        <w:trPr>
          <w:trHeight w:val="479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ОТВЕТА В БАЛЛАХ И КРИТЕРИИ </w:t>
            </w:r>
          </w:p>
        </w:tc>
      </w:tr>
      <w:tr>
        <w:trPr>
          <w:trHeight w:val="954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  <w:lang w:eastAsia="ar-SA"/>
              </w:rPr>
              <w:t>1. Понятие «Конституционно-правовые нормы включают: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) только нормы Конституции РФ, конституций  республик в составе РФ;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) только нормы Конституции РФ, федеральных конституционных законов;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) не только нормы конституций, но и всех нормативных правовых актов, регулирующих общественные отношения, относящиеся к предмету отрасли конституционного права;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 xml:space="preserve">Г) только нормы Конституции РФ, федеральных конституционных законов, федеральных законов, конституций (уставов) и законов субъектов РФ, уставов муниципальных образований.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7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2. </w:t>
            </w:r>
            <w:r>
              <w:rPr>
                <w:b/>
                <w:i/>
                <w:sz w:val="24"/>
                <w:szCs w:val="24"/>
                <w:lang w:eastAsia="ar-SA"/>
              </w:rPr>
              <w:t>Разделение ежегодного оплачиваемого отпуска на части по соглашению работника и работодателя:</w:t>
            </w:r>
            <w:r>
              <w:rPr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) допускается на две равные части;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)  допускается, если одна из частей составляет не менее 14 дней;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) допускается без огранич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Г) не допускаетс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eastAsia="ar-SA"/>
              </w:rPr>
              <w:t>Б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37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3. </w:t>
            </w:r>
            <w:r>
              <w:rPr>
                <w:b/>
                <w:i/>
                <w:iCs/>
                <w:sz w:val="24"/>
                <w:szCs w:val="24"/>
                <w:lang w:eastAsia="ar-SA"/>
              </w:rPr>
              <w:t>Муж не вправе возбудить дело о расторжении брака без согласия жены: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А) </w:t>
            </w:r>
            <w:r>
              <w:rPr>
                <w:iCs/>
                <w:sz w:val="24"/>
                <w:szCs w:val="24"/>
                <w:lang w:eastAsia="ar-SA"/>
              </w:rPr>
              <w:t>во время беременности жены;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Б)  </w:t>
            </w:r>
            <w:r>
              <w:rPr>
                <w:iCs/>
                <w:sz w:val="24"/>
                <w:szCs w:val="24"/>
                <w:lang w:eastAsia="ar-SA"/>
              </w:rPr>
              <w:t>в течение года после рождения ребёнка;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В) </w:t>
            </w:r>
            <w:r>
              <w:rPr>
                <w:iCs/>
                <w:sz w:val="24"/>
                <w:szCs w:val="24"/>
                <w:lang w:eastAsia="ar-SA"/>
              </w:rPr>
              <w:t>в течение трёх лет после рождения ребён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 xml:space="preserve">Г)  </w:t>
            </w:r>
            <w:r>
              <w:rPr>
                <w:iCs/>
                <w:sz w:val="24"/>
                <w:szCs w:val="24"/>
                <w:lang w:eastAsia="ar-SA"/>
              </w:rPr>
              <w:t>до достижения женой возраста 18 лет.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А, Б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 xml:space="preserve">4.  </w:t>
            </w:r>
            <w:r>
              <w:rPr>
                <w:sz w:val="24"/>
                <w:szCs w:val="24"/>
                <w:lang w:eastAsia="ar-SA"/>
              </w:rPr>
              <w:t>Участник общей долевой собственности на недвижимое имущество вправе реализовать свое преимущественное право покупки доли другого участника в течение: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) 10 дней с момента поступления предложения;</w:t>
            </w:r>
          </w:p>
          <w:p>
            <w:pPr>
              <w:pStyle w:val="Normal"/>
              <w:rPr>
                <w:bCs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Б) 20 дней с момента поступления предложения;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) 1 месяца с момента поступления предлож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Г) 3 месяцев с момента поступления предложения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.  Какая форма устройства детей, оставшихся без попечения родителей, является приоритетной в соответствии с СК РФ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) опека;</w:t>
            </w:r>
            <w:r>
              <w:rPr>
                <w:bCs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)  приемная семья;</w:t>
              <w:br/>
              <w:t>В) попечительство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Г)  усыновлени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47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6</w:t>
            </w:r>
            <w:r>
              <w:rPr>
                <w:b/>
                <w:sz w:val="24"/>
                <w:szCs w:val="24"/>
              </w:rPr>
              <w:t xml:space="preserve">.  </w:t>
            </w:r>
            <w:r>
              <w:rPr>
                <w:b/>
                <w:i/>
                <w:sz w:val="24"/>
                <w:szCs w:val="24"/>
              </w:rPr>
              <w:t>В соответствии с законодательством РФ по общему правилу срок альтернативной гражданской службы: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) равен сроку военной службы по призыву;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) В 1,25 раза превышает срок военной службы по призыву;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) В 1,5 раза превышает срок военной службы по призыв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Г)  В 1,75 раза превышает срок военной службы по призыву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0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. Вырабатываются в ходе тысячелетий общественной практики и охватывают все сферы общественной и личной жизн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) обычаи;         б) нормы права;</w:t>
            </w:r>
          </w:p>
          <w:p>
            <w:pPr>
              <w:pStyle w:val="Normal1"/>
              <w:shd w:fill="FFFFFF" w:val="clear"/>
              <w:spacing w:lineRule="exact" w:line="250"/>
              <w:rPr/>
            </w:pPr>
            <w:r>
              <w:rPr>
                <w:b w:val="false"/>
                <w:sz w:val="24"/>
                <w:szCs w:val="24"/>
              </w:rPr>
              <w:t>в) традиции</w:t>
            </w:r>
            <w:r>
              <w:rPr>
                <w:sz w:val="24"/>
                <w:szCs w:val="24"/>
              </w:rPr>
              <w:t xml:space="preserve">;      </w:t>
            </w:r>
            <w:r>
              <w:rPr>
                <w:b w:val="false"/>
                <w:sz w:val="24"/>
                <w:szCs w:val="24"/>
              </w:rPr>
              <w:t>г) нормы морали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 В, 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о одному баллу за каждый правильный ответ, за ошибку – минус балл)</w:t>
            </w:r>
          </w:p>
        </w:tc>
      </w:tr>
      <w:tr>
        <w:trPr>
          <w:trHeight w:val="305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. Не является источником права в РФ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равовой обыча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юридический прецеден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нормативно-правовой ак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нормативный договор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45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. Российская Федерация ес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демократическое, федеративное, правовое, с республиканской формой прав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демократическое, правовое, унитарно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демократическое, с республиканской формой правления;</w:t>
            </w:r>
          </w:p>
          <w:p>
            <w:pPr>
              <w:pStyle w:val="Normal1"/>
              <w:shd w:fill="FFFFFF" w:val="clear"/>
              <w:spacing w:lineRule="exact" w:line="25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) правовое, федеративное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1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. Единственным источником власти и носителем суверенитета в Российской Федерации является, согласно Конституции РФ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) Правительство РФ;    б) Президент РФ;</w:t>
            </w:r>
          </w:p>
          <w:p>
            <w:pPr>
              <w:pStyle w:val="Normal"/>
              <w:rPr>
                <w:b/>
                <w:b/>
                <w:spacing w:val="-14"/>
                <w:sz w:val="24"/>
                <w:szCs w:val="24"/>
              </w:rPr>
            </w:pPr>
            <w:r>
              <w:rPr>
                <w:sz w:val="24"/>
                <w:szCs w:val="24"/>
              </w:rPr>
              <w:t>в) народ;          г) Государственная Дума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 w:val="24"/>
                <w:szCs w:val="24"/>
              </w:rPr>
            </w:pPr>
            <w:r>
              <w:rPr>
                <w:b/>
                <w:spacing w:val="-14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03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. Какая из идеологий отстаивает приоритет прав и интересов личности по сравнению и интересами государства и общества?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) коммунизм;             б) социал-демократия;</w:t>
            </w:r>
          </w:p>
          <w:p>
            <w:pPr>
              <w:pStyle w:val="Normal1"/>
              <w:shd w:fill="FFFFFF" w:val="clear"/>
              <w:spacing w:lineRule="exact" w:line="250"/>
              <w:rPr>
                <w:b w:val="false"/>
                <w:b w:val="false"/>
                <w:spacing w:val="-14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) либерализм</w:t>
            </w:r>
            <w:r>
              <w:rPr>
                <w:sz w:val="24"/>
                <w:szCs w:val="24"/>
              </w:rPr>
              <w:t xml:space="preserve">;           </w:t>
            </w:r>
            <w:r>
              <w:rPr>
                <w:b w:val="false"/>
                <w:sz w:val="24"/>
                <w:szCs w:val="24"/>
              </w:rPr>
              <w:t>г) консерватизм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sz w:val="24"/>
                <w:szCs w:val="24"/>
              </w:rPr>
            </w:pPr>
            <w:r>
              <w:rPr>
                <w:b w:val="false"/>
                <w:spacing w:val="-14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032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. Элемент правовой нормы, содержащий условия её действия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) абзац;           б) гипотеза;</w:t>
            </w:r>
          </w:p>
          <w:p>
            <w:pPr>
              <w:pStyle w:val="Normal"/>
              <w:rPr>
                <w:spacing w:val="-14"/>
                <w:sz w:val="24"/>
                <w:szCs w:val="24"/>
              </w:rPr>
            </w:pPr>
            <w:r>
              <w:rPr>
                <w:sz w:val="24"/>
                <w:szCs w:val="24"/>
              </w:rPr>
              <w:t>в) диспозиция;   г) преамбул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3.Вопросы приема в гражданство РФ решает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) Верховный Суд РФ;  б) Правительство РФ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) Совет Федерации;   г) Президент РФ.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951" w:hRule="atLeast"/>
          <w:cantSplit w:val="true"/>
        </w:trPr>
        <w:tc>
          <w:tcPr>
            <w:tcW w:w="4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4. Истребление населения по расовым, национальным, религиозным признакам называетс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экоцидом;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) диверсией; </w:t>
            </w:r>
          </w:p>
          <w:p>
            <w:pPr>
              <w:pStyle w:val="Normal1"/>
              <w:shd w:fill="FFFFFF" w:val="clea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) терроризмом</w:t>
            </w:r>
            <w:r>
              <w:rPr>
                <w:sz w:val="24"/>
                <w:szCs w:val="24"/>
              </w:rPr>
              <w:t xml:space="preserve">;        </w:t>
            </w:r>
          </w:p>
          <w:p>
            <w:pPr>
              <w:pStyle w:val="Normal1"/>
              <w:shd w:fill="FFFFFF" w:val="clear"/>
              <w:rPr>
                <w:b w:val="false"/>
                <w:b w:val="false"/>
                <w:spacing w:val="-14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) геноцидом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pacing w:val="-14"/>
                <w:sz w:val="24"/>
                <w:szCs w:val="24"/>
              </w:rPr>
            </w:pPr>
            <w:r>
              <w:rPr>
                <w:b w:val="false"/>
                <w:spacing w:val="-14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</w:t>
            </w:r>
          </w:p>
        </w:tc>
      </w:tr>
      <w:tr>
        <w:trPr>
          <w:trHeight w:val="276" w:hRule="atLeast"/>
          <w:cantSplit w:val="true"/>
        </w:trPr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7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5. Административное право как отрасль права регулируе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обязательственные отнош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отношения в сфере управ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договорные отношения;</w:t>
            </w:r>
          </w:p>
          <w:p>
            <w:pPr>
              <w:pStyle w:val="Normal1"/>
              <w:shd w:fill="FFFFFF" w:val="clear"/>
              <w:spacing w:lineRule="exact" w:line="250"/>
              <w:rPr>
                <w:b w:val="false"/>
                <w:b w:val="false"/>
                <w:spacing w:val="-14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) трудовые отношения.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sz w:val="24"/>
                <w:szCs w:val="24"/>
              </w:rPr>
            </w:pPr>
            <w:r>
              <w:rPr>
                <w:b w:val="false"/>
                <w:spacing w:val="-14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16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. В Российской Федерации признаются и защищаются равным образом следующие виды собственности</w:t>
            </w:r>
          </w:p>
          <w:p>
            <w:pPr>
              <w:pStyle w:val="Normal"/>
              <w:rPr>
                <w:i/>
                <w:i/>
                <w:spacing w:val="-14"/>
                <w:sz w:val="24"/>
                <w:szCs w:val="24"/>
              </w:rPr>
            </w:pPr>
            <w:r>
              <w:rPr>
                <w:i/>
                <w:spacing w:val="-14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, муниципальная, частная и иные формы собственност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(по одному баллу за каждый правильный ответ)</w:t>
            </w:r>
          </w:p>
        </w:tc>
      </w:tr>
      <w:tr>
        <w:trPr>
          <w:trHeight w:val="917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spacing w:lineRule="exact" w:line="25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Normal1"/>
              <w:shd w:fill="FFFFFF" w:val="clear"/>
              <w:spacing w:lineRule="exact" w:line="250"/>
              <w:jc w:val="both"/>
              <w:rPr>
                <w:b w:val="false"/>
                <w:b w:val="false"/>
                <w:i/>
                <w:i/>
                <w:spacing w:val="-11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17. Государственную власть в Российской Федерации осуществляют: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ент РФ, Федеральное Собрание РФ, Правительство РФ, суды РФ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(по одному баллу за каждый правильный ответ)</w:t>
            </w:r>
          </w:p>
        </w:tc>
      </w:tr>
      <w:tr>
        <w:trPr>
          <w:trHeight w:val="908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pacing w:val="-11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8. Генеральный прокурор Российской Федерации назначается на должность и освобождается от должност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-11"/>
                <w:sz w:val="24"/>
                <w:szCs w:val="24"/>
              </w:rPr>
            </w:pPr>
            <w:r>
              <w:rPr>
                <w:i/>
                <w:spacing w:val="-11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ом Федерации по представлению Президента РФ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(за полный ответ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(за ответ Советом Федерации)</w:t>
            </w:r>
          </w:p>
        </w:tc>
      </w:tr>
      <w:tr>
        <w:trPr>
          <w:trHeight w:val="1056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spacing w:lineRule="exact" w:line="25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Normal1"/>
              <w:shd w:fill="FFFFFF" w:val="clear"/>
              <w:spacing w:lineRule="exact" w:line="250"/>
              <w:jc w:val="both"/>
              <w:rPr>
                <w:b w:val="false"/>
                <w:b w:val="false"/>
                <w:spacing w:val="-11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9. С. не оплатил проезд в трамвае. Льгот не имеет. Платить категорически отказывается. Нормы какой отрасли (каких отраслей) права нужно применить для разрешения данного спора?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1"/>
                <w:sz w:val="24"/>
                <w:szCs w:val="24"/>
              </w:rPr>
            </w:pPr>
            <w:r>
              <w:rPr>
                <w:b w:val="false"/>
                <w:spacing w:val="-11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22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. Л. работает секретарем-референтом. Во время работы громко поет, из-за этого другие работники допускают ошибки и жалуются руководству. Нормы какой отрасли (каких отраслей) права нужно применить для разрешения данного спора?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ого, административного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ли 2 балла – за неполный или полный ответ соответственно</w:t>
            </w:r>
          </w:p>
        </w:tc>
      </w:tr>
      <w:tr>
        <w:trPr>
          <w:trHeight w:val="822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. Взыскание алиментов на несовершеннолетних детей возможно только после расторжения брака их родителей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.Одним из видов административных наказаний является предупреждение. По общему правилу оно налагается в устной форме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23. Деньги – это ценные бумаги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. При вступлении в брак до 18 лет гражданин приобретает полную гражданскую дееспособность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. Опекун и попечитель – это понятия, характеризующие одну и ту же категорию субъектов гражданско-правовых отношений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6. Может ли Президент РФ наложить вето на Федеральный конституционный закон?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</w:rPr>
              <w:t>27. Родители Саши разведены. Мама запрещает Саше видеться с отцом. Имеет ли она на это право?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28. </w:t>
            </w:r>
            <w:r>
              <w:rPr>
                <w:bCs/>
                <w:i/>
                <w:sz w:val="24"/>
                <w:szCs w:val="24"/>
              </w:rPr>
              <w:t>15-летняя Маша собственник квартиры. Может ли Маша самостоятельно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i/>
                <w:sz w:val="24"/>
                <w:szCs w:val="24"/>
              </w:rPr>
              <w:t>распорядиться ею (подарить)?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Cs/>
                <w:i/>
                <w:sz w:val="24"/>
                <w:szCs w:val="24"/>
              </w:rPr>
              <w:t xml:space="preserve">Решение о виновности или невиновности подсудимого, вынесенное коллегией присяжных заседателей называется приговором.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(за краткий ответ)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(если будет назван термин – вердикт)</w:t>
            </w:r>
          </w:p>
        </w:tc>
      </w:tr>
      <w:tr>
        <w:trPr>
          <w:trHeight w:val="305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792" w:leader="underscor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  <w:r>
              <w:rPr>
                <w:bCs/>
                <w:i/>
                <w:sz w:val="24"/>
                <w:szCs w:val="24"/>
              </w:rPr>
              <w:t xml:space="preserve"> Договор о залоге должен быть заключен в письменной форме.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31. </w:t>
            </w:r>
            <w:r>
              <w:rPr>
                <w:sz w:val="24"/>
                <w:szCs w:val="24"/>
              </w:rPr>
              <w:t>1) это форма государственного правления;</w:t>
            </w:r>
          </w:p>
          <w:p>
            <w:pPr>
              <w:pStyle w:val="Normal"/>
              <w:ind w:firstLine="3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) политическая власть в руках церкви;</w:t>
            </w:r>
          </w:p>
          <w:p>
            <w:pPr>
              <w:pStyle w:val="Normal"/>
              <w:ind w:firstLine="3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) сейчас такая форма в Ватикане;</w:t>
            </w:r>
          </w:p>
          <w:p>
            <w:pPr>
              <w:pStyle w:val="Normal"/>
              <w:ind w:firstLine="3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) существовала до н.э. в Иудее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крат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32.</w:t>
            </w:r>
            <w:r>
              <w:rPr>
                <w:sz w:val="24"/>
                <w:szCs w:val="24"/>
              </w:rPr>
              <w:t>1) обозначает уровень развития;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основано на началах разума и справедливости;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ачественная специфика, своеобразие материальной, духовной, социальной, политической сторон жизни;</w:t>
            </w:r>
          </w:p>
          <w:p>
            <w:pPr>
              <w:pStyle w:val="Normal"/>
              <w:ind w:firstLine="3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имеет свою систему ценностей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вилизац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33.</w:t>
            </w:r>
            <w:r>
              <w:rPr>
                <w:sz w:val="24"/>
                <w:szCs w:val="24"/>
              </w:rPr>
              <w:t>1) это незаконное применение силы;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убъектом применения силы является государство;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может быть прямой, косвенной и опосредованной;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способствует росту международной напряженности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ре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34. </w:t>
            </w:r>
            <w:r>
              <w:rPr>
                <w:sz w:val="24"/>
                <w:szCs w:val="24"/>
              </w:rPr>
              <w:t>1) это самостоятельный вид юридической ответственности;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это вид юридической ответственности, которая применяется за наиболее опасные общественно-вредные деяния;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привлечение к этому виду юридической ответственности возможно только по нормам кодифицированного акта;</w:t>
            </w:r>
          </w:p>
          <w:p>
            <w:pPr>
              <w:pStyle w:val="Normal"/>
              <w:ind w:firstLine="31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4) только в данном виде ответственности возможно применение такой меры наказания как лишение свободы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овная ответственност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35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это статусное состояни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это статусное состояние может быть подтверждено, как правило, только одним документо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этого статусного состояния невозможно лишить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это статусное состояние является особой правовой связью лица с государством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6. М. проживает в г.Омске. После смерти матери он получил в наследство домовладение, расположенное в г. Краснодаре. Он решил его продать. Покупатель проживает в г. Анапе. В каком из городов должен быть оформлен договор купли-продажи домовладен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раснодаре – по месту нахождения дом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5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7. К. учится в школе. Ему 14 лет. Бабушка подарила ему на день рождения 10000 рублей. Имеет ли он право купить велосипед у друга, которому 18 лет?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ько с согласия родителей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5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8. После окончания 9 класса Р. 14 лет обратился в магазин с просьбой принять его на работу грузчиком. Директор попросил его принести паспорт, но оказалось, что паспорта у него нет, а также нет трудовой книжки. Имеет ли право директор принять его на работу?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, даже при наличии документов, так как работа связана с переноской тяжестей, что запрещено для несовершеннолетних до 18-ти л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(за краткий ответ)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если будет названа категория – «труд несовершеннолетних»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(если будет названа категория гражданского права – «эмансипация»)</w:t>
            </w:r>
          </w:p>
        </w:tc>
      </w:tr>
      <w:tr>
        <w:trPr>
          <w:trHeight w:val="305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9. В. подал заявление об увольнении по собственному желанию 10 марта 2002 года. Через три дня он передумал. Директор, однако, всё-равно уволил его на основании заявления. Правильно ли поступил директор?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. Гражданин имеет право передумать и отозвать своё заявление в течение двух нед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за полный ответ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(за односложный ответ «да» или «нет»)</w:t>
            </w:r>
          </w:p>
        </w:tc>
      </w:tr>
      <w:tr>
        <w:trPr>
          <w:trHeight w:val="305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40. С. имеет большой стаж работы. Ему 60 лет. Он на пенсии и работать не планирует. Сын его друга Васильев 20 лет не может найти работу, так как у него нет стажа. Можно ли оформить на работу С. по трудовому договору, а работать будет В., который за это готов отдавать часть своего заработка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, трудовой договор предполагает личный труд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(за полный ответ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за односложный «да» «нет»)</w:t>
            </w:r>
          </w:p>
        </w:tc>
      </w:tr>
    </w:tbl>
    <w:p>
      <w:pPr>
        <w:pStyle w:val="Style1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6"/>
      <w:ind w:left="14" w:hanging="0"/>
      <w:outlineLvl w:val="0"/>
    </w:pPr>
    <w:rPr>
      <w:b/>
      <w:spacing w:val="-8"/>
      <w:sz w:val="21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uppressAutoHyphens w:val="false"/>
    </w:pPr>
    <w:rPr>
      <w:sz w:val="28"/>
      <w:lang w:val="en-US"/>
    </w:rPr>
  </w:style>
  <w:style w:type="paragraph" w:styleId="2">
    <w:name w:val="Основной текст 2"/>
    <w:basedOn w:val="Normal"/>
    <w:qFormat/>
    <w:pPr>
      <w:suppressAutoHyphens w:val="false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6:13:00Z</dcterms:created>
  <dc:creator>имя</dc:creator>
  <dc:description/>
  <cp:keywords/>
  <dc:language>en-US</dc:language>
  <cp:lastModifiedBy>Шуруп</cp:lastModifiedBy>
  <cp:lastPrinted>2016-04-11T20:06:00Z</cp:lastPrinted>
  <dcterms:modified xsi:type="dcterms:W3CDTF">2016-09-12T20:51:00Z</dcterms:modified>
  <cp:revision>16</cp:revision>
  <dc:subject/>
  <dc:title/>
</cp:coreProperties>
</file>