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прав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2014-2015 учебный год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 час 30 минут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468"/>
        <w:gridCol w:w="1255"/>
      </w:tblGrid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. </w:t>
            </w:r>
            <w:r>
              <w:rPr>
                <w:u w:val="single"/>
                <w:lang w:eastAsia="en-US"/>
              </w:rPr>
              <w:t>Выберите верный вариант ответа: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К нормативно-правовым актам органов исполнительной власти относя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говор с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й зак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становление;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поряжени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,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 Видами субъектов РФ не являютс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убер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спубл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города федерального зна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 Как называется высший орган законодательной власти в Росс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ая Ду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тельство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ховный Суд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зидент РФ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.Сколько глав в Конституции РФ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я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вять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.Назвать формы государственного устройст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нарх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Фед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спубл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нитарное государство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. Всеобщая декларация прав человека была приня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194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194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195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1989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. Ценной бумагой я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раховой пол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лговая расп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к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ая облигаци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,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. Сроки действия паспорта гражданина Р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 14 лет - до 20-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от 20 лет – до достижения 35 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от 35 лет - бессро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 от 45 лет - бессрочно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 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.Высшей мерой наказания по «Русской Правде» счит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тра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ртная каз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овная ме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нфискация имущества и продажа в рабство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. Нарушение прав человека, выражающееся в уничтожении групп населения по расовым, национальным, религиозным, политическим мотив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й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еноци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партеи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грегаци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1. Чем отличается право от мор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меет писаную фор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ществует только в государ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гулирует действия людей в 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сается любых действий людей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В,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2. Для работников в возрасте до 16 лет устанавливается сокращенная продолжительность рабочего времени не боле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8 часов в нед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4 часов в нед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0 часов в нед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36 часов в недел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. Депутатом Государственной Думы РФ гражданин РФ может ст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с 21 года </w:t>
              <w:br/>
              <w:t>В) с 25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с 35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4. Согласно Трудового кодекса РФ в трудовую книжку вносятся  следующие взыск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дупре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гов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огий выгов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ольнени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 каком правовом источнике впервые упоминается братчина как вид суд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 Русская Прав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 Псковская Судная Грам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 Соборное у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Свод законов Российской импер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6.Формами (прямой) непосредственной демократии соответств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ая Дума РФ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тин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льский сх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ференду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,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7. Предельный срок действия доверенности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 год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 ле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8. Видами наказаний, назначаемых несовершеннолетним согласно Кодекса об административных правонарушениях  РФ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ч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тра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тельны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дминистративный аре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Б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9.Источниками семейного прав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мейный коде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е зак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коны субъектов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дебная практик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,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.Разъяснение правовой нормы адвокатом своему клиенту- это толк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фициально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фессиона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га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ктринально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Обязательными элементами состава преступления являю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объект преступл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редмет преступл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отерпевший;</w:t>
              <w:br/>
              <w:t>Г) действие/бездействие, вредные последствия, связанные с ним причиненной связь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Б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ница в возрасте между усыновителем, не состоящим в браке, и усыновляемым ребенком должна быть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10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14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16 ле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 18 ле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едатель Правительства РФ избирается Государственной Дум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аждане РФ имеют равный доступ к государственной служб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Местное самоуправление осуществляется в субъектах РФ, городских и сельских поселениях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Конституционный Суд РФ является высшим судебным органом по гражданским дела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окомандующим Вооруженными Силами РФ является президент Р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ое собрание состоит из двух палат – Государственной думы и  Государственного Сов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3501"/>
        <w:gridCol w:w="126"/>
        <w:gridCol w:w="164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ешите задачи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словие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Ивановой Надеждой и Ивановым Максимом возник спор по поводу раздела совместно нажитого имущества. Супруги попытались мирно разрешить возникший между ними конфликт, но этого сделать не удалось. Тогда Надежда обратилась с исковым заявлением к мировому судье. Тот ей объяснил, что цена иска слишком велика, поэтому мировой судья не будет рассматривать данное дело, т-к оно в компетенции федерального судьи.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 ли мировой судья? Ответ обоснуйте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 Объяснения даны неверно. Согласно ст 23 ГПК РФ мировой судья рассматривает в качестве судьи первой инстанции дела о разделе между супругами совместно нажитого имущества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лном верном ответе 3 балла.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 - за краткий ответ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 и дочь умершего Платонова – наследники по закону, обратились в суд с просьбой о разделе наследства, в состав которого входит двухкомнатная квартира. При этом сын Платонова Виктор в заявлении указал, что имеет преимущественное право на это жилое помещение. С таким утверждением суд согласился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обстоятельствами Виктор мог обосновать свое преимущественное право на жилое помещение?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н проживал в квартире ко дню открытия наследства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Он не имеет иного жилого помещения (ст. 1168 ГК РФ)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н и наследодатель владели квартирой на праве общей долевой собственности (ст.1168 п.1)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лном верном ответе 3 балла.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 - за краткий ответ)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Вставьте пропуски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Конституции РФ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ющий фрагмен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1.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е РФ имеют право __________в управлении _____  _______ как ______, так и через ______     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ми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 представителей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баллов (в зависимости от того, на сколько ответ будет совпадать с текстом Конституции)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РФ не может быть лишен _______ ________ или права _______ __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гражда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ть его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баллов (в зависимости от того, насколько ответ будет совпадать с текстом Конституции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, _________или _______ ответственность _________ _____ не имеет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ягча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й силы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баллов (в зависимости от того, насколько ответ будет совпадать с текстом Конституции)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5668"/>
        <w:gridCol w:w="152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 Соотнести определение и юридическое понятие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стои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ловая репу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оценка человеком своих моральных, профессиональных качеств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дно из нематериальных благ, которое представляет собой оценку профессиональных качеств конкретного лица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тегория, означающая моральную оценку человека обществом, а также самооценк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 А-3, Б-1, В-2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баллов (в зависимости от количества правильных ответов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ы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адиц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авило, соблюдать которое принуждает общественное мнение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вило, соблюдаемое по привычке, полученной при воспитании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авило, соблюдать которое принуждает государство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 А-3, Б-2, В-1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баллов (в зависимости от количества правильных ответов)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баллов - 64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65" w:hanging="0"/>
      <w:outlineLvl w:val="5"/>
    </w:pPr>
    <w:rPr>
      <w:rFonts w:ascii="Arial Narrow" w:hAnsi="Arial Narrow" w:eastAsia="Times New Roman" w:cs="Times New Roman"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6">
    <w:name w:val="Заголовок 6 Знак"/>
    <w:basedOn w:val="Style12"/>
    <w:qFormat/>
    <w:rPr>
      <w:rFonts w:ascii="Arial Narrow" w:hAnsi="Arial Narrow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10:00Z</dcterms:created>
  <dc:creator>Galina</dc:creator>
  <dc:description/>
  <dc:language>en-US</dc:language>
  <cp:lastModifiedBy>Galina</cp:lastModifiedBy>
  <dcterms:modified xsi:type="dcterms:W3CDTF">2016-09-18T16:11:00Z</dcterms:modified>
  <cp:revision>1</cp:revision>
  <dc:subject/>
  <dc:title/>
</cp:coreProperties>
</file>