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прав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2016-2017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30 мину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385"/>
        <w:gridCol w:w="1263"/>
      </w:tblGrid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u w:val="single"/>
              </w:rPr>
              <w:t>Выберите верный(ые) вариант(ы) ответ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К нормативно-правовым актам органов исполнительной власти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говор с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й зак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е;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поряжени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 Видами субъектов РФ не являютс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убер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спу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города федерального зна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 Как называется высший орган законодательной власти в Росс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ая Ду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тельство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ховный Суд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зидент РФ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Сколько глав в Конституции РФ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я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вять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.Назвать формы государственного устройст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нарх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Фед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спуб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нитарное государств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 Всеобщая декларация прав человека была приня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194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194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195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1989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. Ценной бумагой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аховой пол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лговая расп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к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ая облигаци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. Сроки действия паспорта гражданина Р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14 лет - до 20-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т 20 лет – до достижения 35 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от 35 лет - бессро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 от 45 лет - бессрочн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.Высшей мерой наказания по «Русской Правде» счит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тра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ртная каз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ная ме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нфискация имущества и продажа в раб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. Нарушение прав человека, выражающееся в уничтожении групп населения по расовым, национальным, религиозным, политическим мотив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й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ноци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партеи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грегаци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1. Чем отличается право от мор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меет писа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ществует только в государ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гулирует действия людей в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сается любых действий люде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. Для работников в возрасте до 16 лет устанавливается сокращенная продолжительность рабочего времени не бол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8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4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0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6 часов в недел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. Депутатом Государственной Думы РФ гражданин РФ может ст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с 21 года </w:t>
              <w:br/>
              <w:t>В) с 2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с 35 л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. Согласно Трудового кодекса РФ в трудовую книжку вносятся  следующие взыск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дупре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гов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гий выгов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ольнени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 Русская Прав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 Псковская Судная Грам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 Соборное у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Свод законов Российской импер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6.Формами (прямой) непосредственной демократии соответств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ая Дума РФ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тин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льский сх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ференду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7. Предельный срок действия доверенности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 год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 л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8. Видами наказаний, назначаемых несовершеннолетним согласно Кодекса об административных правонарушениях  РФ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ч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тра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дминистративный аре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9.Источниками семейного прав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мейный коде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е за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коны субъекто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дебная практик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.Разъяснение правовой нормы адвокатом своему клиенту- это толк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фициально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фессион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ктриналь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Обязательными элементами состава преступления явля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объект преступ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редмет преступ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отерпевший;</w:t>
              <w:br/>
              <w:t>Г) действие/бездействие, вредные последствия, связанные с ним причиненной связью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10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14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16 л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 18 л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едатель Правительства РФ избирается Государственной Дум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ждане РФ имеют равный доступ к государственной служб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естное самоуправление осуществляется в субъектах РФ, городских и сельских поселениях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Конституционный Суд РФ является высшим судебным органом по гражданским дела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командующим Вооруженными Силами РФ является президент Р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ое собрание состоит из двух палат – Государственной думы и  Государственного Сов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3673"/>
        <w:gridCol w:w="13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ешите задач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Ивановой Надеждой и Ивановым Максимом возник спор по поводу раздела совместно нажитого имущества. Супруги попытались мирно разрешить возникший между ними конфликт, но этого сделать не удалось. Тогда Надежда обратилась с исковым заявлением к мировому судье. Тот ей объяснил, что цена иска слишком велика, поэтому мировой судья не будет рассматривать данное дело, т.к. оно в компетенции федерального судьи.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 ли мировой судья? Ответ обоснуйте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 и дочь умершего Платонова – наследники по закону, обратились в суд с просьбой о разделе наследства, в состав которого входит двухкомнатная квартира. При этом сын Платонова Виктор в заявлении указал, что имеет преимущественное право на это жилое помещение. С таким утверждением суд согласился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обстоятельствами Виктор мог обосновать свое преимущественное право на жилое помещение?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Вставьте пропуск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Конституции РФ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ющий фрагм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1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е РФ имеют право __________в управлении _____  _______ как ______, так и через ______     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РФ не может быть лишен _______ ________ или права _______ __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, _________или _______ ответственность _________ _____ не имеет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5750"/>
        <w:gridCol w:w="141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 Соотнести определение и юридическое понятие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стои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ловая репу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амооценка человеком своих моральных, профессиональн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дно из нематериальных благ, которое представляет собой оценку профессиональных качеств конкретн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Категория, означающая моральную оценку человека обществом, а также самооценку.</w:t>
              <w:b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ы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адиция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равило, соблюдать которое принуждает обще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Правило, соблюдаемое по привычке, полученной при воспи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Правило, соблюдать которое принуждает государств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09:00Z</dcterms:created>
  <dc:creator>Galina</dc:creator>
  <dc:description/>
  <dc:language>en-US</dc:language>
  <cp:lastModifiedBy>Galina</cp:lastModifiedBy>
  <dcterms:modified xsi:type="dcterms:W3CDTF">2016-09-18T16:10:00Z</dcterms:modified>
  <cp:revision>1</cp:revision>
  <dc:subject/>
  <dc:title/>
</cp:coreProperties>
</file>