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российская олимпиада школьников 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я школьного этапа в 2016‒2017 уч. г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класс (45 минут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«Да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нет»?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ли вы согласны с утверждением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ишит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Да»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л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 согласны – «Нет». Внесите свои ответы в таблиц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формам самообразования относится посещение выставок, музеев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ая деятельность предполагает повторение ранее созданных образцов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озяйственная деятельность людей зависит от природных закономерностей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человеку, и животному свойственна трудовая деятельность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вет:</w:t>
      </w:r>
    </w:p>
    <w:tbl>
      <w:tblPr>
        <w:tblW w:w="7380" w:type="dxa"/>
        <w:jc w:val="left"/>
        <w:tblInd w:w="1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400"/>
        <w:gridCol w:w="2420"/>
        <w:gridCol w:w="1280"/>
      </w:tblGrid>
      <w:tr>
        <w:trPr>
          <w:trHeight w:val="370" w:hRule="atLeast"/>
        </w:trPr>
        <w:tc>
          <w:tcPr>
            <w:tcW w:w="128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85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-222250</wp:posOffset>
                </wp:positionV>
                <wp:extent cx="61315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-17.5pt" to="477.85pt,-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-225425</wp:posOffset>
                </wp:positionV>
                <wp:extent cx="0" cy="42735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-17.75pt" to="-4.6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-225425</wp:posOffset>
                </wp:positionV>
                <wp:extent cx="0" cy="42735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-17.75pt" to="115.8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-225425</wp:posOffset>
                </wp:positionV>
                <wp:extent cx="0" cy="42735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17.75pt" to="236.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-225425</wp:posOffset>
                </wp:positionV>
                <wp:extent cx="0" cy="42735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-17.75pt" to="357.0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66790</wp:posOffset>
                </wp:positionH>
                <wp:positionV relativeFrom="paragraph">
                  <wp:posOffset>-225425</wp:posOffset>
                </wp:positionV>
                <wp:extent cx="0" cy="42735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-17.75pt" to="477.7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-12065</wp:posOffset>
                </wp:positionV>
                <wp:extent cx="613156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-0.95pt" to="477.8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198755</wp:posOffset>
                </wp:positionV>
                <wp:extent cx="61315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15.65pt" to="477.8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ите соответствие между семейными ролями и их видами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ет внесите в таблицу.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20"/>
        <w:gridCol w:w="600"/>
        <w:gridCol w:w="240"/>
        <w:gridCol w:w="580"/>
        <w:gridCol w:w="260"/>
        <w:gridCol w:w="560"/>
        <w:gridCol w:w="820"/>
        <w:gridCol w:w="500"/>
        <w:gridCol w:w="320"/>
        <w:gridCol w:w="140"/>
        <w:gridCol w:w="440"/>
        <w:gridCol w:w="240"/>
        <w:gridCol w:w="820"/>
        <w:gridCol w:w="820"/>
        <w:gridCol w:w="200"/>
        <w:gridCol w:w="620"/>
        <w:gridCol w:w="1140"/>
        <w:gridCol w:w="30"/>
      </w:tblGrid>
      <w:tr>
        <w:trPr>
          <w:trHeight w:val="344" w:hRule="atLeast"/>
        </w:trPr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ЕМЕЙНАЯ РОЛЬ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ИДЫ РОЛЕ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у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жески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отец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родственные однопоколен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ёт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межпоколенны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Г)  же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ну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Е)  м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бра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gridSpan w:val="4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З)  племянниц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760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И) двоюродная сестр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дедушка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88"/>
                <w:sz w:val="24"/>
                <w:szCs w:val="24"/>
              </w:rPr>
              <w:t>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Дайте краткое обоснование рядов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что объединяет перечисленны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менты) и укажите, какой из элементов является лишним по данному основани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Рост, цвет глаз, темперамент, целеустремлённость, по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Семья, класс, армия, спортивная команда, музыкальный ансамбль, трудовая бригад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Участие в управлении делами государства, равный доступ к государственным должностям, избрание народных представителей, бережное отношение к природе, обращение с предложениями в государственные органы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Прямохождение, речь, сознание, умение производить орудия труда, способность к деторождению.</w:t>
      </w:r>
    </w:p>
    <w:p>
      <w:pPr>
        <w:pStyle w:val="Style16"/>
        <w:rPr/>
      </w:pPr>
      <w:r>
        <w:rPr/>
        <w:t xml:space="preserve">Ответ: 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192"/>
      </w:tblGrid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>Как называются периоды жизни человека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ые отражены 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ных ниже картинках? Свои ответы запишите в таблиц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120" w:type="dxa"/>
        <w:jc w:val="left"/>
        <w:tblInd w:w="2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560"/>
      </w:tblGrid>
      <w:tr>
        <w:trPr>
          <w:trHeight w:val="370" w:hRule="atLeast"/>
        </w:trPr>
        <w:tc>
          <w:tcPr>
            <w:tcW w:w="256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89"/>
                <w:sz w:val="24"/>
                <w:szCs w:val="24"/>
              </w:rPr>
              <w:t>Б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4930</wp:posOffset>
            </wp:positionH>
            <wp:positionV relativeFrom="paragraph">
              <wp:posOffset>-224790</wp:posOffset>
            </wp:positionV>
            <wp:extent cx="6264275" cy="5190490"/>
            <wp:effectExtent l="0" t="0" r="0" b="0"/>
            <wp:wrapNone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dxa"/>
        <w:jc w:val="left"/>
        <w:tblInd w:w="2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540"/>
      </w:tblGrid>
      <w:tr>
        <w:trPr>
          <w:trHeight w:val="370" w:hRule="atLeast"/>
        </w:trPr>
        <w:tc>
          <w:tcPr>
            <w:tcW w:w="256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вет:</w:t>
      </w:r>
    </w:p>
    <w:tbl>
      <w:tblPr>
        <w:tblW w:w="73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380"/>
        <w:gridCol w:w="2400"/>
        <w:gridCol w:w="1280"/>
      </w:tblGrid>
      <w:tr>
        <w:trPr>
          <w:trHeight w:val="370" w:hRule="atLeast"/>
        </w:trPr>
        <w:tc>
          <w:tcPr>
            <w:tcW w:w="132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-222885</wp:posOffset>
                </wp:positionV>
                <wp:extent cx="608203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-17.55pt" to="472.95pt,-1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-226060</wp:posOffset>
                </wp:positionV>
                <wp:extent cx="0" cy="42799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7.8pt" to="-5.6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55420</wp:posOffset>
                </wp:positionH>
                <wp:positionV relativeFrom="paragraph">
                  <wp:posOffset>-226060</wp:posOffset>
                </wp:positionV>
                <wp:extent cx="0" cy="42799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-17.8pt" to="114.6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6880</wp:posOffset>
                </wp:positionH>
                <wp:positionV relativeFrom="paragraph">
                  <wp:posOffset>-226060</wp:posOffset>
                </wp:positionV>
                <wp:extent cx="0" cy="4279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-17.8pt" to="234.4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02150</wp:posOffset>
                </wp:positionH>
                <wp:positionV relativeFrom="paragraph">
                  <wp:posOffset>-226060</wp:posOffset>
                </wp:positionV>
                <wp:extent cx="0" cy="42799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17.8pt" to="354.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04560</wp:posOffset>
                </wp:positionH>
                <wp:positionV relativeFrom="paragraph">
                  <wp:posOffset>-226060</wp:posOffset>
                </wp:positionV>
                <wp:extent cx="0" cy="42799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-17.8pt" to="472.8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-12065</wp:posOffset>
                </wp:positionV>
                <wp:extent cx="60820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-0.95pt" to="472.9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198755</wp:posOffset>
                </wp:positionV>
                <wp:extent cx="60820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5.65pt" to="472.9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Прочитайте внимательно отрывок из стихотворения С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шака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е за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л одного ребёнка я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улял он с важной няне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на давала тонкое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бенку Воспитани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ыл вежлив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т мальчи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, право, очень мил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няв у младших мячик,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их благодарил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пасибо!» ‒ говори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ак вы считаете, можно ли считать вежливым этого мальчика? Обоснуйте свой отве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ве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2390</wp:posOffset>
                </wp:positionH>
                <wp:positionV relativeFrom="paragraph">
                  <wp:posOffset>104775</wp:posOffset>
                </wp:positionV>
                <wp:extent cx="607631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8.25pt" to="472.7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314960</wp:posOffset>
                </wp:positionV>
                <wp:extent cx="607631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4.8pt" to="472.7pt,2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2390</wp:posOffset>
                </wp:positionH>
                <wp:positionV relativeFrom="paragraph">
                  <wp:posOffset>525780</wp:posOffset>
                </wp:positionV>
                <wp:extent cx="60763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41.4pt" to="472.7pt,4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берите одно из приведённых ниже высказываний о вежливости и объясните его смысл. Ваше объяснение должно содержать четыре связанных по смыслу между собой предло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Мало быть великим, надо ещё быть вежливым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Екатерина Велик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) Вежливостью достигнешь большего, чем насилием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Шопен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ве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104775</wp:posOffset>
                </wp:positionV>
                <wp:extent cx="60763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8.25pt" to="472.7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315595</wp:posOffset>
                </wp:positionV>
                <wp:extent cx="60763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4.85pt" to="472.7pt,2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525780</wp:posOffset>
                </wp:positionV>
                <wp:extent cx="607631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41.4pt" to="472.7pt,4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737235</wp:posOffset>
                </wp:positionV>
                <wp:extent cx="607631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58.05pt" to="472.7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2390</wp:posOffset>
                </wp:positionH>
                <wp:positionV relativeFrom="paragraph">
                  <wp:posOffset>948055</wp:posOffset>
                </wp:positionV>
                <wp:extent cx="60763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4.65pt" to="472.7pt,7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158240</wp:posOffset>
                </wp:positionV>
                <wp:extent cx="607631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91.2pt" to="472.7pt,9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2390</wp:posOffset>
                </wp:positionH>
                <wp:positionV relativeFrom="paragraph">
                  <wp:posOffset>1369695</wp:posOffset>
                </wp:positionV>
                <wp:extent cx="607631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07.85pt" to="472.7pt,10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1280</wp:posOffset>
                </wp:positionH>
                <wp:positionV relativeFrom="paragraph">
                  <wp:posOffset>1580515</wp:posOffset>
                </wp:positionV>
                <wp:extent cx="608520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24.45pt" to="472.7pt,1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>Внимательно рассмотрите рисунок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котором в образной форм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ена одна из острых проблем развития современного общества. Напишите сочинение-рассуждение, посвящённое этой проблеме. В своём сочинении придерживайтесь следующего план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зовите проблему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едите два примера проявления проблемы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те две причины возникновения проблемы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улируйте три возможных пути решения проблемы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78510</wp:posOffset>
            </wp:positionH>
            <wp:positionV relativeFrom="paragraph">
              <wp:posOffset>12700</wp:posOffset>
            </wp:positionV>
            <wp:extent cx="4563110" cy="4286250"/>
            <wp:effectExtent l="0" t="0" r="0" b="0"/>
            <wp:wrapNone/>
            <wp:docPr id="2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1120" w:gutter="0" w:header="0" w:top="717" w:footer="0" w:bottom="78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7:25:00Z</dcterms:created>
  <dc:creator>acer</dc:creator>
  <dc:description/>
  <dc:language>en-US</dc:language>
  <cp:lastModifiedBy>Galina</cp:lastModifiedBy>
  <dcterms:modified xsi:type="dcterms:W3CDTF">2016-09-18T14:58:00Z</dcterms:modified>
  <cp:revision>1</cp:revision>
  <dc:subject/>
  <dc:title/>
</cp:coreProperties>
</file>