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 xml:space="preserve">Задания школьного этапа Всероссийской олимпиады школьников </w:t>
      </w:r>
    </w:p>
    <w:p>
      <w:pPr>
        <w:pStyle w:val="Normal"/>
        <w:jc w:val="center"/>
        <w:rPr/>
      </w:pPr>
      <w:r>
        <w:rPr>
          <w:rFonts w:cs="Times New Roman" w:ascii="Times New Roman" w:hAnsi="Times New Roman"/>
          <w:b/>
          <w:sz w:val="24"/>
          <w:szCs w:val="24"/>
        </w:rPr>
        <w:t xml:space="preserve">по литературе  7-8 клас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ремя выполнения – не более трех астрономических часов. Максимальный общий балл за оба задания – 50.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ние № 1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В истории человечества нередки были случаи, когда один человек оказывался по той или иной причине полностью оторван от людей. Подобные ситуации, конечно же, не могли не привлечь внимание авторов литературных произведений. Наверное, самый знаменитый литературный «отшельник поневоле» – Робинзон Крузо Д. Дефо. Как вы помните, часть повествования в романе Дефо представляет собой дневниковые записи Робинзона Крузо. В них он не только рассказывает о том, как боролся с обстоятельствами, природными напастями на необитаемом острове, но и сообщает свою точку зрения по многим вопросам, делает философские обобщения относительно и событий своей жизни, и природы человека вообще.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В отличие от героя Дефо, персонаж романа американского писателя Э. Вейера «Марсианин» имеет возможность в вынужденной изоляции, в которой он оказался на Марсе, приобщаться к литературе, музыке, кинематографу. Впечатления от знакомства со случайным набором книг, музыки и фильмов он кратко описывает в бортовом журнале (наряду с записями о его открытиях и описанием действий, которые он предпринимает для обеспечения жизнедеятельности). </w:t>
      </w:r>
    </w:p>
    <w:p>
      <w:pPr>
        <w:pStyle w:val="Normal"/>
        <w:ind w:firstLine="708"/>
        <w:rPr/>
      </w:pPr>
      <w:r>
        <w:rPr>
          <w:rFonts w:cs="Times New Roman" w:ascii="Times New Roman" w:hAnsi="Times New Roman"/>
          <w:sz w:val="24"/>
          <w:szCs w:val="24"/>
        </w:rPr>
        <w:t xml:space="preserve">ЗАДАНИЕ: Представьте себя на месте такого персонажа.  Напишите текст, представляющий собой фрагмент бортового журнала человека, оказавшегося в трудных обстоятельствах и обращающегося по личной необходимости к рассказу о литературных произведениях, которые он прочитал в изоляции.  Что побуждает такого человека (представьте, что это вы) читать, размышлять и рассказывать в бортовом журнале о прочитанном? Какой характер будут носить записи, как будут зависеть от характера человека, которого вы вообразили (подробные, краткие, комические, серьёзные, ежедневные, отрывочные и т.д.)? Постарайтесь передать это самим текстом, который пишет такой человек в бортовом журнал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дание № 2 </w:t>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t>В мире существуют памятники не только выдающимся людям, оставившим свой след в реальной истории, но и героям литературных произведений. Есть такие памятники, например, в Санкт-Петербурге – Носу майора Ковалёва из повести Н.В. Гоголя «Нос», или в Таганроге – Каштанке и учителю гимназии Беликову из рассказов А.П. Чехова. Представьте себе, что у вас появилась возможность поставить памятник герою литературного произведения. Кому из литературных персонажей вы поставили бы памятник? Обоснуйте свой выбор. Опишите свой памятник. Где бы вы выбрали для него место (В какой стране? В каком городе? Если город вам знаком, то в каком месте города?) Как бы выглядел этот памятник? Какие детали вам бы хотелось обязательно выделить?</w:t>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1:39:00Z</dcterms:created>
  <dc:creator>Пользователь</dc:creator>
  <dc:description/>
  <cp:keywords/>
  <dc:language>en-US</dc:language>
  <cp:lastModifiedBy>Tati Y</cp:lastModifiedBy>
  <dcterms:modified xsi:type="dcterms:W3CDTF">2016-09-26T19:14:00Z</dcterms:modified>
  <cp:revision>8</cp:revision>
  <dc:subject/>
  <dc:title/>
</cp:coreProperties>
</file>