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ментарии к проверке заданий школьного этапа Всероссийской олимпиады школьников по литературе  9  класс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аналитического зад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итерии оценки аналитического задания </w:t>
      </w:r>
      <w:r>
        <w:rPr>
          <w:rFonts w:cs="Times New Roman" w:ascii="Times New Roman" w:hAnsi="Times New Roman"/>
          <w:sz w:val="24"/>
          <w:szCs w:val="24"/>
        </w:rPr>
        <w:t>распространяются как на работы, в которых анализируется прозаическое произведение, так и на работы, посвященные анализу поэзии.  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, вторая – условная «тройка», третья – условная «четвёрка», четвё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имер использования шкалы.</w:t>
      </w:r>
      <w:r>
        <w:rPr>
          <w:rFonts w:cs="Times New Roman" w:ascii="Times New Roman" w:hAnsi="Times New Roman"/>
          <w:sz w:val="24"/>
          <w:szCs w:val="24"/>
        </w:rPr>
        <w:t xml:space="preserve"> 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ёрке» соответствует 20 баллов, «тройке» – 10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 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ритери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нимание произведения как «сложно построенного смысла» (Ю.М. Лотман), последовательное и адекватное раскрытие 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 30 баллов.  Шкала оценок: 0 – 10 – 20 – 30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мпозиционная стройность работы и её стилистическая однородность. Точность формулировок, уместность цитат и отсылок к тексту произведения.  Максимально 15 баллов. Шкала оценок: 0 – 5 – 10 – 15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 10 баллов. Шкала оценок: 0 – 3 – 7 – 10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 10 баллов. Шкала оценок: 0 – 3 – 7 – 10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щая языковая и речевая грамотность (отсутствие языковых, речевых, грамматических ошибок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1: сплошная проверка работы по привычным школьным критериям грамотности с полным подсче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ёх ошибок на страницу текста), работа по этому критерию получает ноль баллов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 5 баллов. Шкала оценок: 0 – 1 – 3 – 5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: максимальный балл  –  70 баллов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.B. Вопросы, предложенные школьникам, не обязательны для прямого ответа; их назначение  лишь в том, чтобы направить внимание на существенные особенности проблематики и поэтики текста. Если ученик выбрал собственный  путь анализа – он имел на это право, и оценивать надо работу в целом, а не наличие в ней ответов на опорные вопросы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 творческого зад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ворческое задание должно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текста в соответствии с поставленной задачей. </w:t>
      </w:r>
      <w:r>
        <w:rPr>
          <w:rFonts w:cs="Times New Roman" w:ascii="Times New Roman" w:hAnsi="Times New Roman"/>
          <w:b/>
          <w:sz w:val="24"/>
          <w:szCs w:val="24"/>
        </w:rPr>
        <w:t>Максимальный балл –10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ация от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.  Максимальный балл –10.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 построен с учетом особенностей устной речи. – </w:t>
      </w:r>
      <w:r>
        <w:rPr>
          <w:rFonts w:cs="Times New Roman" w:ascii="Times New Roman" w:hAnsi="Times New Roman"/>
          <w:b/>
          <w:sz w:val="24"/>
          <w:szCs w:val="24"/>
        </w:rPr>
        <w:t xml:space="preserve">максимальный балл – 5.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мотное, выразительное речевое оформление ответа – 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: максимальный балл – 30 баллов 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1:39:00Z</dcterms:created>
  <dc:creator>Пользователь</dc:creator>
  <dc:description/>
  <cp:keywords/>
  <dc:language>en-US</dc:language>
  <cp:lastModifiedBy>Tati Y</cp:lastModifiedBy>
  <dcterms:modified xsi:type="dcterms:W3CDTF">2016-09-26T18:49:00Z</dcterms:modified>
  <cp:revision>7</cp:revision>
  <dc:subject/>
  <dc:title/>
</cp:coreProperties>
</file>