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школьного этапа Всероссийской олимпиады школьников по литературе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класс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аналитического задания –3,5-4 астрономических часа и творческого задания – 1-1,5 астрономических часа. Внутри общего времени                                                                 (5 астрономических часов) ученик распределяет количество времени для работы над аналитическим и творческим заданием самостоятельно. Максимальный общий балл за работу – 100 баллов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ое задан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ите целостный анализ предложенного произведения. Ваша работа должна представлять собой цельный, связный, завершённый текст.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в Николаевич Толстой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ого сто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ежду Францией и Италией, на берегу Средиземного моря, маленькое, крошечное царство. Называется это царство Монако. В царстве этом жителей меньше, чем в большом селе, всего семь тысяч, а земли столько, что не хватит по десятине на душу. Но царек в царстве есть настоящий. Есть у этого царька и дворец, и придворные, и министры, и архиереи, и генералы, и войск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войска, всего шестьдесят человек, но все-таки войско. Доходов у царька мало. Налог есть, как и везде, и на табак, и на вино, и на водку, и подушные; и хоть пьют и курят, но народа мало, и нечем бы царьку кормить своих придворных и чиновников и самому прокормиться, кабы не было у него особого дохода. А особый доход у него в царстве с игорного заведения — рулетки. Люди играют, проигрывают, выигрывают, а содержателю всегда барыш. А с дохода содержатель царьку платит большие деньги. А большие деньги потому платит, что осталось такое игорное заведение теперь только одно во всей Европе. Прежде были также игорные заведения у маленьких немецких князьков, но их лет десять тому назад запретили. А запретили за то, что от игорных заведений много бед бывало. Приедет какой-нибудь, начнет играть, зарвется, спустит все, что есть, и даже чужие деньги, а потом с горя либо топится, либо стреляется. Немцы своим князькам запретили, а монакскому царьку запретить некому: у него одного осталос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ех пор все охотники поиграть к нему едут, у него проигрываются, а ему барыш. От трудов праведных не наживешь палат каменных. Знает и монакский царек, что дело это скверное, да как же быть-то? Жить надо. Ведь и с водки и с табаку кормиться не лучше. Так и живет этот царек, царствует, денежки огребает и ведет у себя во дворце все порядки, как у настоящих больших королей. Так же коронуется и выходы делает, и награды раздает, и казнит, и милует, и так же у него парады, и советы, и законы, и суды. Все как и у настоящих королей. Одно — что все маленько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от случилось раз, лет пять тому назад, у королька этого в царстве смертоубийство. Народ в царстве смирный, и прежде таких дел не бывало. Собрались судьи, всё честь честью, стали судить, всё как должно. И судьи, и прокуроры, и присяжные, и адвокаты. Судили, судили и присудили по закону отрубить преступнику голову. Хорошо. Представили королю. Прочел король приговор, утвердил. Казнить так казнить. Одна беда: нет у них в царстве ни гильотины, чтоб голову рубить, ни палача. Подумали, подумали министры и решили написать французскому правительству запрос: могут ли французы выслать им на время машину и мастера, чтобы отсечь преступнику голову, и, если можно, чтоб уведомили, сколько понадобится на это дело расходов. Послали бумагу. Через неделю получают ответ: прислать машину и палача можно, расходу за все шестнадцать тысяч франков. Доложили царьку. Подумал, подумал царек — шестнадцать тысяч франков! «Не стоит, говорит, негодяй этих денег. Нельзя ли как подешевле? А то шестнадцать тысяч франков — ведь это значит по два франка с лишком налога наложить на каждого жителя. Тяжело покажется. Как бы не взбунтовались». Собрали совет — как делу помочь? Решили послать с тем же к итальянскому королю. Французское правительство — республика, царей не уважает, а король итальянский все-таки свой брат, авось дешевле возьмет. Написали; получают скоро ответ. Пишет итальянское правительство, что и машину и мастера они пришлют с удовольствием. А что стоить все со всем, с проездом, будет двенадцать тысяч франков. Дешевле, а все дорого. Опять не стоит мерзавец денег таких. Выходит, опять без малого по два франка на человека надо накладывать. Опять собрался совет. Думали, думали — нельзя ли как подешевле? Не возьмется ли из солдат кто по-домашнему отрубить голову? Позвали генерала. «Что, не найдется ли солдат какой, чтобы отрубить голову? Все равно ведь на войне убивают. Солдат на то ведь и готовят». Поговорил генерал с солдатами — не возьмется ли кто? Не взялись солдаты. «Нет, говорят, мы этого не умеем и не учились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ть? Опять думали, думали, собрали комитет, комиссию, подкомиссию. Передумали. Надо, говорят, смертную казнь заменить тюрьмой вечной. И милосердие покажет царь, и расходов меньше. Согласился царек, и так и решили. Одно горе — такой тюрьмы особенной нет, чтобы запереть на вечное время. Есть кутузки, так, легонькие, куда на время сажают, а прочной тюрьмы, чтобы навечно запереть, — нет такой. Ну, все-таки приискали помещение. Посадили молодца. Приставили сторож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 и караулит и за едой для преступника на кухню во дворец ходит. Сидит так молодец шесть месяцев, сидит год. Стал царек сверять в конце года расходы и приходы, видит: на содержанье преступника новый расход, да и не малый. Сторож особый да пища. В год шестьсот франков обошлось. А малый молодой, здоровый, пожалуй, лет пятьдесят проживет. Сочти-ка, во что станет. Расход большой. Нельзя так. Позвал царек министров: «Придумайте, говорит, как бы нам с этим негодяем подешевле разделаться. А то он нам так дорого станет». Собрались министры, думали, думали. Один и говорит: «Вот что, господа, — по-моему, отставить сторожа». А другой говорит: «Да ведь он уйдет». — «А уйдет, и пес с ним». Доложили царьку. Согласился и царь. Отставили сторожа. Смотрят, что будет. Только видят: пришло время обедать, вышел преступник, поискал сторожа, не нашел и пошел на кухню королевскую себе за обедом. Забрал, что дали, вернулся в тюрьму, запер за собой дверь и сидит. Назавтра то же. За пищей себе ходит, а уходить — не уходит. Как быть? Подумали. Надо, говорят, ему прямо сказать, что не нужен он нам. Пускай уходит. Хорошо. Призывает его к себе министр юстиции и говорит: «Отчего вы, говорит, не уходите? Сторожа при вас нет. Можете свободно уйти, и царь не обидится». — «Царь-то, говорит, не обидится, да мне-то идти некуда. Куда я пойду? Вы меня приговором осрамили, меня никто не возьмет теперь, я от всех дел отстал. Вы, говорит, со мной неправильно поступаете. Так делать не годится. Ну, приговорили вы меня к смертной казни, хорошо. Надо было вам меня казнить, вы не казнили. Это раз. Я не стал спорить. Потом приговорили вы меня к вечной тюрьме и сторожа приставили, чтоб он мне пищу носил, потом отняли у меня сторожа. Это два. Опять я не стал спорить. Сам ходил за едой. Теперь вы говорите: уходи. Нет вы как хотите, а я никуда не пойду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ть? Собрали опять совет. Что делать? Не уходит. Подумали, подумали. Надо ему пенсион назначить. Без этого не отделаешься от него. Доложили царьку. «Нечего делать, говорит, хоть как-нибудь с ним разделаться». Назначили ему шестьсот франков, объявили ему, «Ну, пожалуй, говорит, если будете верно платить, пожалуй, уйду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порешили. Получил он треть вперед, простился со всеми и выехал из владений царька. Всего четверть часа езды по железной дороге. Выехал, поселился поблизости, купил землицы, развел огород, садик и живет припеваючи. Ездит в сроки получать пенсион. Получит, зайдет в игорный, поставит франка два-три, иногда выиграет, иногда проиграет и едет к себе домой. Живет смирно, хорош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грех случился с ним не там, где не жалеют расходов ни на то, чтобы отрубить голову человеку, ни на вечные тюр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890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год в России был Годом литературы. Вас попросили выступить в телевизионном ток-шоу (Вариант: Вас попросили дать комментарий по телефону для радиостанции) на одну из тем, связанных с литературой. Время для выступления (комментария) – 3 минуты. Напишите текст своего выступления (комментария). Для этого обдумайте проблему, выберите позицию, аргументируйте ее. Не забудьте, что текст придётся произносить (то есть он должен быть построен с учётом особенностей устной речи)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 для выступлений (выберите ОДНУ из тем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тоит ли изучать в школе современную литературу – книги, ещё не ставшие классикой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й совет: как сегодня увлечь чтением молодых людей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им бы я сделал учебник по литературе для школ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39:00Z</dcterms:created>
  <dc:creator>Пользователь</dc:creator>
  <dc:description/>
  <cp:keywords/>
  <dc:language>en-US</dc:language>
  <cp:lastModifiedBy>Tati Y</cp:lastModifiedBy>
  <dcterms:modified xsi:type="dcterms:W3CDTF">2016-09-26T18:18:00Z</dcterms:modified>
  <cp:revision>10</cp:revision>
  <dc:subject/>
  <dc:title/>
</cp:coreProperties>
</file>