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Школьный этап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всероссийской олимпиады школьников по истории – 7 класс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016 / 2017 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пишите правильную букву вместо пропус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9 баллов).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т..ина,  ве..е,  п..люд..е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..па,  р..дович,  в..ра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ж..на,  п..гост,  ве..вь.</w:t>
      </w:r>
    </w:p>
    <w:p>
      <w:pPr>
        <w:pStyle w:val="Defaul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Default"/>
        <w:rPr/>
      </w:pPr>
      <w:r>
        <w:rPr>
          <w:b/>
          <w:bCs/>
          <w:iCs/>
        </w:rPr>
        <w:t>Задание 2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полните пробелы в тексте. Ответ оформите в виде перечня под соответствующими номерами (1 балл за каждый правильно заполненный пропуск, максимальный балл – 5).</w:t>
      </w:r>
    </w:p>
    <w:p>
      <w:pPr>
        <w:pStyle w:val="Default"/>
        <w:ind w:firstLine="708"/>
        <w:jc w:val="both"/>
        <w:rPr>
          <w:bCs/>
          <w:iCs/>
        </w:rPr>
      </w:pPr>
      <w:r>
        <w:rPr/>
        <w:t xml:space="preserve">Создание Литовского государства произошло в (1)_______________ веке. В молодом княжестве мирно уживались язычество и православие.  В </w:t>
      </w:r>
      <w:r>
        <w:rPr>
          <w:lang w:val="en-US"/>
        </w:rPr>
        <w:t>XIV</w:t>
      </w:r>
      <w:r>
        <w:rPr/>
        <w:t xml:space="preserve"> в. Литовское государство значительно расширило свои владения, присоединив все белорусские, часть украинских и русских земель. Произошло это в годы правления князя (2)______________. Эту деятельность продолжил его сын князь (3)_____________________.  Включение новых земель облегчалось тем, что Русь была ослаблена монголо-татарским игом, а также борьбой с агрессией немецких, шведских и датских захватчиков. В 1377 г. между Литвой и Польшей была заключена уния.  Произошло это в годы правления князя (4)_____________________. Государственной религией Великого княжества Литовского стал (5) ___________________. Это событие положило начало разделению Литвы и Руси.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Default"/>
        <w:rPr/>
      </w:pPr>
      <w:r>
        <w:rPr>
          <w:b/>
          <w:bCs/>
          <w:iCs/>
        </w:rPr>
        <w:t>Задание 3.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Из приведенных слов составьте определения исторических понятий и запишите их. Напишите сами понятия. Слова не могут быть использованы дважды. В этот лингвистический конструктор вы можете добавлять предлоги, изменять слова по числам и падежам (2 балла за каждый правильный ответ, максимальный балл – 4)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уси, дань, в, размер, Древней, установленный.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нязьям, ханская, право, грамота, княжествах, в, дававшая, своих, властвовать, русским. _______________________________________________________________</w:t>
      </w:r>
    </w:p>
    <w:p>
      <w:pPr>
        <w:pStyle w:val="Default"/>
        <w:rPr/>
      </w:pPr>
      <w:r>
        <w:rPr>
          <w:b/>
          <w:bCs/>
          <w:iCs/>
        </w:rPr>
        <w:t xml:space="preserve">Задание 4. </w:t>
      </w:r>
      <w:r>
        <w:rPr>
          <w:b/>
          <w:bCs/>
        </w:rPr>
        <w:t xml:space="preserve">Расположите события в хронологической последовательности, внеся свой ответ в таблицу (2 балла за каждый правильный ответ, максимальный балл – 10): 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тва на р. Неве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вое упоминание в летописи о Москве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ржение монгольского ига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тельство первого каменного храма на Руси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гроза вторжения Тамерлана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Задание 5. </w:t>
      </w:r>
      <w:r>
        <w:rPr>
          <w:b/>
          <w:bCs/>
        </w:rPr>
        <w:t xml:space="preserve">Соотнесите  </w:t>
      </w:r>
      <w:r>
        <w:rPr>
          <w:b/>
        </w:rPr>
        <w:t>имя князя с его деянием</w:t>
      </w:r>
      <w:r>
        <w:rPr>
          <w:b/>
          <w:bCs/>
        </w:rPr>
        <w:t>. Свой ответ внесите в таблицу (2 балла за каждый правильный ответ, максимальный балл – 1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54"/>
        <w:gridCol w:w="554"/>
        <w:gridCol w:w="56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асилий </w:t>
            </w:r>
            <w:r>
              <w:rPr>
                <w:lang w:val="en-US"/>
              </w:rPr>
              <w:t>III</w:t>
            </w:r>
            <w:r>
              <w:rPr/>
              <w:t xml:space="preserve">    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 на Новгород и разорение гор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 Московск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численные походы за пределами Рус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Кали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его правление оформилась идея «Москва – Третий Рим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ервых общерусских закон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тослав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м начал политику расширения владений, присоединив к Москве Коломн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 Мудры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ние говорит о нём как о щедром человеке, раздающем много милостын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47"/>
        <w:gridCol w:w="1553"/>
        <w:gridCol w:w="1521"/>
        <w:gridCol w:w="1573"/>
        <w:gridCol w:w="155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Задание 6. Установите соответствие между датами и ключевыми событиями </w:t>
      </w:r>
      <w:r>
        <w:rPr>
          <w:b/>
          <w:bCs/>
        </w:rPr>
        <w:t>(2 балла за каждый правильный ответ, максимальный балл – 14).</w:t>
      </w:r>
    </w:p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80"/>
        <w:gridCol w:w="526"/>
        <w:gridCol w:w="6519"/>
      </w:tblGrid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ое побоищ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ая би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Стояние на Угре, окончание ордынского владычества на Рус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юнвальдская би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 Калк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г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Смоленска русскими войсками</w:t>
            </w:r>
          </w:p>
        </w:tc>
      </w:tr>
    </w:tbl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7"/>
        <w:gridCol w:w="1295"/>
        <w:gridCol w:w="1267"/>
        <w:gridCol w:w="1311"/>
        <w:gridCol w:w="1295"/>
        <w:gridCol w:w="15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7.  </w:t>
      </w:r>
      <w:r>
        <w:rPr>
          <w:rFonts w:cs="Times New Roman" w:ascii="Times New Roman" w:hAnsi="Times New Roman"/>
          <w:b/>
          <w:sz w:val="24"/>
          <w:szCs w:val="24"/>
        </w:rPr>
        <w:t>Объясните значение слов: (6 баллов)</w:t>
      </w:r>
    </w:p>
    <w:p>
      <w:pPr>
        <w:pStyle w:val="Style15"/>
        <w:tabs>
          <w:tab w:val="clear" w:pos="708"/>
          <w:tab w:val="right" w:pos="100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) Боярин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right" w:pos="100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) Кормление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right" w:pos="100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 «Судебник»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Задание 8.   </w:t>
      </w:r>
      <w:r>
        <w:rPr>
          <w:b/>
        </w:rPr>
        <w:t xml:space="preserve">На каком из рисунков изображен древнейший из существующих древнерусских храмов? Как он называется? </w:t>
      </w:r>
      <w:r>
        <w:rPr/>
        <w:t>(1 балл за правильный ответ и 1 балл за название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094"/>
        <w:gridCol w:w="2495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28850" cy="1485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70380" cy="14751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14573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>
          <w:b/>
          <w:bCs/>
          <w:iCs/>
        </w:rPr>
        <w:t xml:space="preserve">Задание 9.   </w:t>
      </w:r>
      <w:r>
        <w:rPr>
          <w:b/>
        </w:rPr>
        <w:t>Рассмотрите схему и ответьте на вопросы. (4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43"/>
      </w:tblGrid>
      <w:tr>
        <w:trPr>
          <w:trHeight w:val="81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8805" cy="32899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80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е сражение изображено на схеме?</w:t>
            </w:r>
          </w:p>
        </w:tc>
      </w:tr>
      <w:tr>
        <w:trPr>
          <w:trHeight w:val="81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то командовал русским войском?</w:t>
            </w:r>
          </w:p>
        </w:tc>
      </w:tr>
      <w:tr>
        <w:trPr>
          <w:trHeight w:val="81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каком году это произошло?</w:t>
            </w:r>
          </w:p>
        </w:tc>
      </w:tr>
      <w:tr>
        <w:trPr>
          <w:trHeight w:val="153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Жители какого города составляли подавляющее большинство русских воинов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41:00Z</dcterms:created>
  <dc:creator>Direktor</dc:creator>
  <dc:description/>
  <dc:language>en-US</dc:language>
  <cp:lastModifiedBy>Galina</cp:lastModifiedBy>
  <cp:lastPrinted>2015-09-17T13:25:00Z</cp:lastPrinted>
  <dcterms:modified xsi:type="dcterms:W3CDTF">2016-09-19T20:41:00Z</dcterms:modified>
  <cp:revision>2</cp:revision>
  <dc:subject/>
  <dc:title/>
</cp:coreProperties>
</file>