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задания по истории 5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429"/>
        <w:gridCol w:w="2429"/>
        <w:gridCol w:w="2429"/>
      </w:tblGrid>
      <w:tr>
        <w:trPr>
          <w:trHeight w:val="37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</w:tr>
      <w:tr>
        <w:trPr>
          <w:trHeight w:val="37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Style15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каждый ответ – 2 балл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задание 8 бал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бои Древнего Егип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письменность Древнего Египт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балла за каждый правильный отве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задание 4 балл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Мардук – божество, т. к. остальные цари стран Древнего Междуречь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котоводство, т. к. остальное являлось видами ремёсел, известных первобытному человеку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3 балла за каждое правильно указанное лишнее понятие с правильным пояснением. Принимается только полный ответ. 1 балл за ответ без пояснения. Всего за задание 6 балл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>
          <w:trHeight w:val="30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считается выполненным правильно только при совпадении всех позиций. Всего за задание 5 баллов</w:t>
      </w:r>
    </w:p>
    <w:p>
      <w:pPr>
        <w:pStyle w:val="Style15"/>
        <w:rPr/>
      </w:pPr>
      <w:r>
        <w:rPr/>
        <w:t>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каждый правильный ответ 2 балла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задание 14 балл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Ответ: 6.1. 1350-1329=21 год просуществовал культ Атона. (3 балл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2. 1329+2015=3343 года назад (0 года не существует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ринимается ответ 3344. (2 балла)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го за задание 5 баллов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Саркофаг (1балл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Да, имеет, поскольку большие многокомнатные гробницы могут позволить себе люди состоятельные, знать (2 балла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.3</w:t>
      </w:r>
      <w:r>
        <w:rPr>
          <w:rFonts w:cs="Times New Roman" w:ascii="Times New Roman" w:hAnsi="Times New Roman"/>
          <w:sz w:val="24"/>
          <w:szCs w:val="24"/>
        </w:rPr>
        <w:t xml:space="preserve"> В Древнем Египте верили, что загробная жизнь является продолжением земной. Изображения должны были напомнить человеку о его статусе. </w:t>
      </w:r>
      <w:r>
        <w:rPr>
          <w:rFonts w:cs="Times New Roman" w:ascii="Times New Roman" w:hAnsi="Times New Roman"/>
          <w:b/>
          <w:sz w:val="24"/>
          <w:szCs w:val="24"/>
        </w:rPr>
        <w:t>(2 бал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гли быть помещены сосуды с едой, мумии животных, слуги и т. п. </w:t>
      </w:r>
      <w:r>
        <w:rPr>
          <w:rFonts w:cs="Times New Roman" w:ascii="Times New Roman" w:hAnsi="Times New Roman"/>
          <w:b/>
          <w:sz w:val="24"/>
          <w:szCs w:val="24"/>
        </w:rPr>
        <w:t xml:space="preserve">(2 балла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</w:t>
      </w:r>
      <w:r>
        <w:rPr>
          <w:rFonts w:cs="Times New Roman" w:ascii="Times New Roman" w:hAnsi="Times New Roman"/>
          <w:sz w:val="24"/>
          <w:szCs w:val="24"/>
        </w:rPr>
        <w:t xml:space="preserve"> Фараоны строили свои гробницы преимущественно в виде пирамид</w:t>
      </w:r>
      <w:r>
        <w:rPr>
          <w:rFonts w:cs="Times New Roman" w:ascii="Times New Roman" w:hAnsi="Times New Roman"/>
          <w:b/>
          <w:sz w:val="24"/>
          <w:szCs w:val="24"/>
        </w:rPr>
        <w:t>. (2 балла)</w:t>
      </w:r>
      <w:r>
        <w:rPr>
          <w:rFonts w:cs="Times New Roman" w:ascii="Times New Roman" w:hAnsi="Times New Roman"/>
          <w:sz w:val="24"/>
          <w:szCs w:val="24"/>
        </w:rPr>
        <w:t xml:space="preserve"> Пирамида Хеопса, Хефрена, Снофру, Микерина, Джосера. </w:t>
      </w:r>
      <w:r>
        <w:rPr>
          <w:rFonts w:cs="Times New Roman" w:ascii="Times New Roman" w:hAnsi="Times New Roman"/>
          <w:b/>
          <w:sz w:val="24"/>
          <w:szCs w:val="24"/>
        </w:rPr>
        <w:t>(по 1 баллу за каждую правильно названную пирамиду, всего 3 балл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задание 12 балл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 Мемфис. (1 балл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2. Фивы. (1 бал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) 8.3. Средиземное море, Красное море, Синайский полуостров. (по 1 баллу за каждое название, всего 3 балл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) 8.4. Гиза. (1 балл)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задание 6 балл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аксимум за работу 6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6:44:00Z</dcterms:created>
  <dc:creator>Galina</dc:creator>
  <dc:description/>
  <dc:language>en-US</dc:language>
  <cp:lastModifiedBy>Galina</cp:lastModifiedBy>
  <dcterms:modified xsi:type="dcterms:W3CDTF">2016-09-18T16:58:00Z</dcterms:modified>
  <cp:revision>1</cp:revision>
  <dc:subject/>
  <dc:title/>
</cp:coreProperties>
</file>