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истории 2016‒2017 уч.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 5 класс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берите правильный ответ. Ответ внесите в таблицу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1. Прародиной человечества большинство учёных счита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Восточную Африку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Центральную Европ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ысокие широты Еврази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) Центральную Азию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Впервые наскальные рисунки первобытных людей были обнаружены в 1879 г. 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пещере Ляско (Франция)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щере Альтамира (Испания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Каповой пещере (Россия)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щере Зверей (Египет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. Орудие, изменившее характер земледелия первобытных людей, состояло из дышла и лемеха и называлось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отыг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луг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убило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сох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. Первыми в истории продолжительность года в 365 суток определили жител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Междуречь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ревней Грец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Древнего Египт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сопотамии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 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о какому принципу образованы ряды? Напишите максимально точный ответ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Бастет, Тот, Анубис, Сет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апирус, писец, иероглиф, свито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твет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3. Что объединяет три из четырёх понятий, какое является лишним? Свой ответ объяснит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Хаммурапи, Мардук, Саргон, Навуходоносор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Ткачество, гончарное дело, скотоводство, обработка металлов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Расположите события в хронологической последовательности. Ответ внесите в таблицу в виде последовательности букв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стройка пирамиды Хеопс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явление неандертальц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объединение Верхнего и Нижнего Егип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возникновение скотоводст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формирование родовой общины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Верны ли следующие утверждения («Да» – «Нет»)? Ответы внесите в таблицу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ермин «homo sapiens» равнозначен понятию «человек прямоходящий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еолит – третий период каменного века, характеризующийся переходом от присваивающего к производящему хозяйству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олото было основным металлом, из которого производили орудия труда первобытные люди. 4. В Древнем Египте было развито ирригационное земледелие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ефертити была супругой фараона Тутанхамон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окрестностях современного Луксора (древних Фив) был построен храм царицы Хатшепсу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Ка – дух человека в религии древних египтян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Решите хронологическую задачу. Обязательно приведите необходимые расчёты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вестно, что фараон XVIII династии Аменхотеп IV (позднее Эхнатон) был автором самой известной религиозной реформы Древнего Египта. На 3-м году своего правления (приблизительно в 1350 г. до н.э.) он начал строительство храма нового бога – Атона. Несмотря на сильное сопротивление жречества и других слоёв населения, культ Атона просуществовал до воцарения Тутанхамона, вернувшегося в старую столицу и восстановившего почитание древних богов, приблизительно в 1329 г. 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колько лет просуществовал культ Атона?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колько лет назад Тутанхамон вернулся в Мемфис и к традиционной религ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7.Ответьте на вопросы</w:t>
      </w:r>
      <w:r>
        <w:rPr>
          <w:rFonts w:cs="Times New Roman" w:ascii="Times New Roman" w:hAnsi="Times New Roman"/>
          <w:sz w:val="24"/>
          <w:szCs w:val="24"/>
        </w:rPr>
        <w:t xml:space="preserve">. Археологи обнаружили почти нетронутую гробницу в районе Мемфиса. Она представляет собой остатки кирпичной надстройки, под которой находится огромная погребальная камера, состоящая из 31 помещения. На стенах гробницы изображены сцены земной жизни: мужчина с женщиной на охоте в пустыне; мужчина наблюдает за постройкой судов и т. д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 последней комнате было обнаружено мумифицированное тело. Как называется объект, в котором хранилась мум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 Ассистент профессора полагает, что гробница принадлежит знатному вельможе. Имеет ли основание его предположение? Свой ответ обоснуйт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С какими особенностями древнеегипетских верований связано изображение бытовых сцен земной жизни хозяина гробницы на её стенах? Что ещё могло быть помещено в гробницу в соответствии с данной особенностью религии Древнего Египт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7.4. Как выглядели гробницы фараонов Древнего царства? Назовите 3 гробницы фараонов</w:t>
      </w:r>
      <w:r>
        <w:rPr/>
        <w:t>.</w:t>
      </w:r>
    </w:p>
    <w:p>
      <w:pPr>
        <w:pStyle w:val="Style16"/>
        <w:rPr/>
      </w:pPr>
      <w:r>
        <w:rPr/>
        <w:t>Ответ: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Внимательно рассмотрите карту и выполните задания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</wp:posOffset>
            </wp:positionH>
            <wp:positionV relativeFrom="paragraph">
              <wp:posOffset>69850</wp:posOffset>
            </wp:positionV>
            <wp:extent cx="3314700" cy="4379595"/>
            <wp:effectExtent l="0" t="0" r="0" b="0"/>
            <wp:wrapTight wrapText="bothSides">
              <wp:wrapPolygon edited="0">
                <wp:start x="-122" y="0"/>
                <wp:lineTo x="-122" y="21513"/>
                <wp:lineTo x="21599" y="21513"/>
                <wp:lineTo x="21599" y="0"/>
                <wp:lineTo x="-12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одчеркните прямой линией первую столицу объединённого Верхнего и Нижнего Египт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Подчеркните волнистой линией город, где располагался центр культа бога Амон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3. Подпишите на карте пропущенные названия морей и пропущенное название полуострова. 8.4. Обведите кружком название города, рядом с которым расположено одно из чудес св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6:16:00Z</dcterms:created>
  <dc:creator>Galina</dc:creator>
  <dc:description/>
  <cp:keywords/>
  <dc:language>en-US</dc:language>
  <cp:lastModifiedBy>Galina</cp:lastModifiedBy>
  <dcterms:modified xsi:type="dcterms:W3CDTF">2016-09-19T20:42:00Z</dcterms:modified>
  <cp:revision>3</cp:revision>
  <dc:subject/>
  <dc:title/>
</cp:coreProperties>
</file>