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французскому языку для 9-11 классов. Школьный эта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-2017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тение.</w:t>
      </w:r>
    </w:p>
    <w:p>
      <w:pPr>
        <w:pStyle w:val="Normal"/>
        <w:ind w:left="-42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очитайте тексты и установите соответствия между текстами 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и заголовками </w:t>
      </w:r>
      <w:r>
        <w:rPr>
          <w:rFonts w:cs="Times New Roman" w:ascii="Times New Roman" w:hAnsi="Times New Roman"/>
          <w:b/>
          <w:sz w:val="20"/>
          <w:szCs w:val="20"/>
        </w:rPr>
        <w:t>1-8</w:t>
      </w:r>
      <w:r>
        <w:rPr>
          <w:rFonts w:cs="Times New Roman" w:ascii="Times New Roman" w:hAnsi="Times New Roman"/>
          <w:sz w:val="20"/>
          <w:szCs w:val="20"/>
        </w:rPr>
        <w:t xml:space="preserve">. Запишите свои ответы в таблицу. Используйте каждую цифру </w:t>
      </w:r>
      <w:r>
        <w:rPr>
          <w:rFonts w:cs="Times New Roman" w:ascii="Times New Roman" w:hAnsi="Times New Roman"/>
          <w:b/>
          <w:sz w:val="20"/>
          <w:szCs w:val="20"/>
        </w:rPr>
        <w:t>только один раз</w:t>
      </w:r>
      <w:r>
        <w:rPr>
          <w:rFonts w:cs="Times New Roman" w:ascii="Times New Roman" w:hAnsi="Times New Roman"/>
          <w:sz w:val="20"/>
          <w:szCs w:val="20"/>
        </w:rPr>
        <w:t>. В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нии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ть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дин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лишний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головок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1. Les billets changent de peau en 2013 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2. Les Français consomment trop de s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3. Les renards rodent dans un parc de Par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4. Vacances d’hiver des Franç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5. La cathedrale d’Orléans a retrouvé sa cloc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6. Rithmes scolaires et vacan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7. Pour les fondus de chocol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8. Les robots au service de l’hom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A.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Le ministre de l’éducation ne zonera pour l’instant les vacances d’été, a-t-il indiqué, répondant à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l’inquiétude des professionnels du tourisme face à certaines prépositions du rapport sur la refondation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de  l’école. Ce zonage existe en France depuis 1964 : le pays est découpé en trois zones permettant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d’étaler les vacances d’hiver et de Pàques sur quatre semaines, pour favoriser les activités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>touristiques, notamment celles liées aux sport d’hiver, et répondre aux impératifs de sécurité routière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B.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 Dix ans après l’arrivée des premiers billets de banque en euros, la Banque centrale européenne a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annoncé le lencement progressif de nouvelles coupures à partir de 2013, qui les remplaceront peu à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peu. Premier à ouvrir le bal, le nouveau billet de cinq euros de cette série baptisée « Europe », du nom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>de la figure de la mythologie gresque qui a donné son nom au continent, sera lancé au mois de mai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C.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 Le retout de la cloche de la cathédrale a costitué un événement vendredi à Orléans. Elle était absente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depuis la Deuxième Guerre mondiale, et gràce au combat d’une association et à des dons privés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s’élevant à plus d’un million d’euros, elle a pu ètre réparée et réinstallée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D.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Le petit mammifère roux a été vu au parc des Buttes-Chaumont la nuit. « Leur présence nous avait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été déjà signalée dans ce lieu cet été, commente Philippe Jacob, responsable du Nouvel observatoire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parisien de la biodiversité. Les jardiniers de la ville en avaient aperçu.  Contrairement à Londres, la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capitale française n’abrite pas une grande colonie de renards, environ une dizaine de couples. Ils sont  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>apparus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il y a une vingtaine d’années dans le bois de Vincennes  et plus récemment, il y a environ 5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ans, au bois de Boulogne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E.  La consommation de sel par les Français a diminué depuis 2003 mais pas suffisamment, selon un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rapport diffusé par l’Agence nationale de sécurité sanitaire de l’alimentation, de l’environnement et du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travail. L’excès de consommation de sel est un facteur de risque reconnu pour l’hypertention artérielle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et les maladies cardio-vasculaires ainsi que pour certaines maladies dont le cancer de l’estomac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>rappelle l’agence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F.  Dans une ambiance coviviale et chaleureuse, les propriétaires du chateau de Vaux-le-Vicomte invitent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le public au Palais de chocolat : des artisans de bouche, tous réputés pour la finesse de leur chocolats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rivalisent d’imagination lors de présentations et de démonstrations autour de cet objet de gourmendise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Ateliers enfants et dégustations sont évidemment proposés aux visiteurs. C’est une bonne occasion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également de profiter d’une pause gourmande pendant la visite du chateau et des jardins.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G.  Une exposition inédite dédiée à celui qui peut apprendre, résonner, interpréter, s’adapter et développer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ses capacités  a ouvert ses portes à Paris, au Musée des Arts et Métiers. D’où viennent les robots ? A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qui servent-ils ? Quel est le devenir de la robotique ? L’exposition propose une rencontre exeptionnelle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>avec ces robots qui ont déjà investi notre quotidien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985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E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tbl>
      <w:tblPr>
        <w:tblW w:w="5200" w:type="pct"/>
        <w:jc w:val="left"/>
        <w:tblInd w:w="-851" w:type="dxa"/>
        <w:tblLayout w:type="fixed"/>
        <w:tblCellMar>
          <w:top w:w="45" w:type="dxa"/>
          <w:left w:w="225" w:type="dxa"/>
          <w:bottom w:w="45" w:type="dxa"/>
          <w:right w:w="225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5" w:after="0"/>
              <w:ind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ru-RU"/>
              </w:rPr>
            </w:r>
          </w:p>
          <w:p>
            <w:pPr>
              <w:pStyle w:val="Normal"/>
              <w:spacing w:lineRule="auto" w:line="240" w:before="45" w:after="0"/>
              <w:ind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ru-RU"/>
              </w:rPr>
            </w:r>
          </w:p>
          <w:p>
            <w:pPr>
              <w:pStyle w:val="Normal"/>
              <w:spacing w:lineRule="auto" w:line="240" w:before="45" w:after="0"/>
              <w:ind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ru-RU"/>
              </w:rPr>
            </w:r>
          </w:p>
          <w:p>
            <w:pPr>
              <w:pStyle w:val="Normal"/>
              <w:spacing w:lineRule="auto" w:line="240" w:before="45" w:after="0"/>
              <w:ind w:right="22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ru-RU"/>
              </w:rPr>
              <w:t>Indiquez la bonne réponse en choisissant la lettre correspondante :</w:t>
            </w:r>
          </w:p>
          <w:p>
            <w:pPr>
              <w:pStyle w:val="Normal"/>
              <w:spacing w:lineRule="auto" w:line="240" w:before="45" w:after="45"/>
              <w:ind w:left="225" w:right="22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ru-RU"/>
              </w:rPr>
              <w:t>CHOUCHOU, LE CHAT</w:t>
            </w:r>
          </w:p>
          <w:p>
            <w:pPr>
              <w:pStyle w:val="Normal"/>
              <w:spacing w:lineRule="auto" w:line="240" w:before="45" w:after="45"/>
              <w:ind w:left="225"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br/>
              <w:t xml:space="preserve">    Mme Vidal avait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__ sérieuses difficultés pécuniaire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ru-RU"/>
              </w:rPr>
              <w:t>(pécuniaire adj - qui a rapport à l'argent 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depuis la mort de son mari. Alors elle a décidé de louer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2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__________ partie de la maison qu'elle occupait seule avec sa fille Anita.</w:t>
              <w:br/>
              <w:t xml:space="preserve">  - Nos locataires arrivent demain, a-t-elle annoncé à Anita. J'ai loué l'atelier du haut à un peintre, M. Lansac, et le premier étage à une vieille dame, Mme Gary. Toi et moi nous habiterons au rez-de-chaussée. Anita s'est mise à rire.</w:t>
              <w:br/>
              <w:t xml:space="preserve">   - Toi et moi, certainement. Mais tu oublies que Chouchou a l'habitud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3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____________</w:t>
              <w:br/>
              <w:t>parcourir toute la maison, de haut en bas.</w:t>
              <w:br/>
              <w:t xml:space="preserve">   - Tu dois veiller à lui. Il faut qu'il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4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____________dans les chambres du rez-de-chaussée, a répondu Mme Vidal.</w:t>
              <w:br/>
              <w:t xml:space="preserve">    - Oh ! maman, tu connais Chouchou ! Il n'y a pas de chat plus indépendant et aussi plus désobéissant que lui. Et puis, comment pourrai-je lui expliquer que, dorénavant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ru-RU"/>
              </w:rPr>
              <w:t>(dorénavant adv- à partir de ce moment ou à l'avenir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, il n'aura plus l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5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____________de faire le fou à travers l'atelier ou de dormir sur le lit de la chambre rose du premier étage ?</w:t>
              <w:br/>
              <w:t xml:space="preserve">     Mme Vidal a haussé les épaules. Tout cela n'a pas grande importance au fond, a-t-elle dit. Comme M. Lansac et Mme Gary tiendront leurs portes fermées, Chouchou finir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6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comprendre qu'il n'est plu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7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là-haut. D'ailleurs, il pourra continuer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8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grimper aux arbres. Le jardin sera 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9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. Mais Chouchou ne voyait pas du tout les choses sous cet angle-là. C'était un chat blanc angora, d'humeur capricieuse. Il savait êtr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0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____________charmant et polisson.</w:t>
              <w:br/>
              <w:t xml:space="preserve">Intimidé un peu par l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1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des deux emménagements, Chouchou est resté tranquille pendant quarante-huit heures. Enfin, le calme est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2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. Le chat a décidé alors d'aller faire un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3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____________aux étages supérieurs.</w:t>
              <w:br/>
              <w:t xml:space="preserve">      Dans l'après-midi M. Lansac était sorti et avait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4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____________ sa porte ouverte. Alors Chouchou est entré dans l'atelier du jeune peintre. Là il a senti tout de suite une odeur inconnue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5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le maître du logis était absent Chouchou a entrepris un petit tour d'inspection. L'odeur de la peinture et de la térébenthin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ru-RU"/>
              </w:rPr>
              <w:t>(térébenthine n.f. - liquide spécial utilisé pour le vernis 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lu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6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beaucoup. Mais il voulait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7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_____________ regarder. Il avançait lentement, grave, la queue en point d'interrogation et reniflait attentivement les toiles alignée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8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____________le mur.</w:t>
              <w:br/>
              <w:t xml:space="preserve">M. Lansac n'était pas un spécialiste. Il peignait indifféremment les paysages, les animaux, les natures mortes et les hommes. Il s'était promis de choisir un seul genre le jour où il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19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____________ célèbre.</w:t>
              <w:br/>
              <w:t xml:space="preserve">Soudain, Chouchou s'est arrêté devant le portrait d'une dame espagnole qui l'intriguait. La moustache du chat a frémi. Son poil s'est hérissé. Il a éternué, ensuite il a sorti ses griffes, a tendu sa patte et... cric, crac, il a déchiré le visage... de la dame espagnole. Puis Chouchou s'en est allé. Il était content de so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ru-RU"/>
              </w:rPr>
              <w:t>[20]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________________ et ronronnait de plaisir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...)</w:t>
              <w:br/>
              <w:br/>
              <w:t>D'après    Andrée de Saluneau</w:t>
            </w:r>
          </w:p>
        </w:tc>
      </w:tr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fr-FR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ru-RU"/>
              </w:rPr>
              <w:t>1. Mme Vidal avait [1]______________ sérieuses difficultés pécuniaires</w:t>
            </w:r>
          </w:p>
        </w:tc>
      </w:tr>
      <w:tr>
        <w:trPr>
          <w:trHeight w:val="948" w:hRule="atLeast"/>
        </w:trPr>
        <w:tc>
          <w:tcPr>
            <w:tcW w:w="9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fr-FR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ru-RU"/>
              </w:rPr>
              <w:t>a) des  b) les  c) de d) 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ru-RU"/>
              </w:rPr>
              <w:t>2. Alors elle a décidé de louer [2] __________ partie de la maison qu'elle occupait seule avec sa fille Ani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fr-FR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ru-RU"/>
              </w:rPr>
              <w:t>a) la     b) de la     c) en       d) une</w:t>
            </w:r>
          </w:p>
        </w:tc>
      </w:tr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3. Mais tu oublies que Chouchou a l'habitude [3]____________ parcourir toute la mai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à    b) de     c) par     d)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4.  Il faut qu'il [4]____________dans les chambres du rez-de-chaussé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reste     b) restait     c) resta    d) rest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5.  ... il n'aura plus le [5]____________de faire le fou à travers l'atelier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intérêt     b) droit     c) habitude  d) beso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6.     ... Chouchou finira [6]____________comprendre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de    b) à      c) par     d) sa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7.  ... comprendre qu'il n'est plus [7]____________là-hau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chez eux     b) chez elle       c) chez lui       d) chez so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8.  D'ailleurs, il pourra continuer [8]____________grimper aux arb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a) à     b) de      c) y     d) e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9.  Le jardin sera à [9]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tous les gens     b) tout entier     c) tout       d) tout le mon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0.  Il savait être [10]____________charmant et polis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a) à tour de rôle      b) tour à tour     c) à tour de bras      d) en un tour de ma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1.  Intimidé un peu par le [11]____________des deux emménagements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va-et-vient     b) par-ci par-là     c) le pour et le contre     d) côte à cô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2.   Enfin, le calme est [12]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a) retenu       b) revenu       c) devenu       d) t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3.   Le chat a décidé alors d'aller faire une [13]____________aux étages supérieu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examen      b) étude         c) reconnaissance      d) recher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4.  .. M. Lansac était sorti et avait [14] ____________ sa porte ouver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laissé     b) resté      c) abandonné         d) oubli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5.  ___________le maître du logis était absent, Chouchou a entrepris un petit tour d'inspe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Où    b) Si      c) Comme      d) Qu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6.  L'odeur de la peinture ... lui [16]____________beaucou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cloquait     b) déplaisait     c) blessait     d) offensa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7.  Mais il voulait [17]_____________ regar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tout    b) toute      c) tous       d) to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8.  ...les toiles alignées [18]____________le m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à       b) sous       c) contre       d) da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19.  Il s'était promis de choisir un seul genre le jour où il [19]____________ célèb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a) devient       b) deviendrait        c) deviendra       d) dev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>20.  Il était content de son [20] ________________ et ronronnait de plais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  <w:t xml:space="preserve">a) exploit     b) expérience    c) occupation      d) tâch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ксико-грамматическое задани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еобразуйте слова, обозначенные номера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4-В1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так, чтобы они грамматически соответствовали содержанию текста. Заполнит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пус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енным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ами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Musée Grév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musée Grévin est un musée de cire privé, inauguré le 5 juin 1882. Il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rouve dans un quartier historique de Paris, caractérisé notamment par 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nombreux passages couverts,__________________du XIX-ème siecle.                 DATER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i l’entrée se ________________ par le Boulevard Montmartre, sa sortie             FAIRE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B5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bouche sur le charmant Passage Joffro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me chez son ancètre londonien, Madame Tussaud’s ( crée en 1835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n___________________y voir des personnages de cire, des figures                      POUVOIR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 l’Histoire ou des personnalitées du monde de l’art et du spectacle, ain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’un Palais des  mirag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e dernier est une attraction____________________, sorte kaléidoscope à          ETONNANT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aille humaine, rénové en 20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On y voyage dans un temple hindou, dans un décor des Mille et u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_______________, ou dans le Plais de l’Alhambra à Grenade.                                NUIT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 B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musée à ces propres sculpteurs, qui rencontrent les personnalité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______________________ droit à leur double de cire.                                            AVOIR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 B9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corps et le visage sont modélés en terre glaise lors de séances de p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endant lesquelles les sculpteurs prennent de__________________                       NOLBREUX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Mesures, photos, vidéo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Depuis sa création, le musée_______________________  plus de 2000               FABRIQUER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culptures dont 250 sont exposées. On peut y voir, au hasard Céline Dio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uis XIV, Léonard de Vinci, Elton John, Napoléon ou Patrick Bru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armi les derniers ______________________, on compte Penelope Cruz,            ARRIVER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mbert Wilson, Nicolas C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’année  dernière le musée a accueilli près d’un  million de visiteur dont             ETRE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B12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trois quarts__________________________étrangers.</w:t>
            </w:r>
          </w:p>
          <w:p>
            <w:pPr>
              <w:pStyle w:val="Normal"/>
              <w:tabs>
                <w:tab w:val="clear" w:pos="708"/>
                <w:tab w:val="left" w:pos="-934" w:leader="none"/>
              </w:tabs>
              <w:spacing w:lineRule="auto" w:line="240" w:before="0" w:after="0"/>
              <w:ind w:left="-993" w:right="-62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ru-RU"/>
              </w:rPr>
            </w:r>
          </w:p>
        </w:tc>
      </w:tr>
    </w:tbl>
    <w:p>
      <w:pPr>
        <w:pStyle w:val="Defaul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Default"/>
        <w:rPr>
          <w:rFonts w:eastAsia="Times New Roman"/>
          <w:sz w:val="20"/>
          <w:szCs w:val="20"/>
          <w:lang w:val="fr-FR"/>
        </w:rPr>
      </w:pPr>
      <w:r>
        <w:rPr>
          <w:rFonts w:eastAsia="Times New Roman"/>
          <w:sz w:val="20"/>
          <w:szCs w:val="20"/>
          <w:lang w:val="fr-F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</w:rPr>
        <w:t>Письменное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задание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.  </w:t>
      </w:r>
      <w:r>
        <w:rPr>
          <w:rFonts w:cs="Times New Roman" w:ascii="Times New Roman" w:hAnsi="Times New Roman"/>
          <w:b/>
          <w:sz w:val="20"/>
          <w:szCs w:val="20"/>
        </w:rPr>
        <w:t>Эссе</w:t>
      </w:r>
      <w:r>
        <w:rPr>
          <w:rFonts w:cs="Times New Roman" w:ascii="Times New Roman" w:hAnsi="Times New Roman"/>
          <w:b/>
          <w:sz w:val="20"/>
          <w:szCs w:val="20"/>
          <w:lang w:val="fr-F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« Moi, je ne comprends pas les gens qui n’aiment pas lire, parce qu’il y a tant de genres litteraires, tellement d’auteurs, tellement d’histoires. Il y a des livres électroniques et en papier. Qu’est-ce que tu en penses ? »   </w:t>
      </w:r>
      <w:r>
        <w:rPr>
          <w:rFonts w:cs="Times New Roman" w:ascii="Times New Roman" w:hAnsi="Times New Roman"/>
          <w:sz w:val="20"/>
          <w:szCs w:val="20"/>
        </w:rPr>
        <w:t>(200-250 слов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те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4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1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5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3     Е2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7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(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 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(20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2d  3b  4a  5b  6c  7c   8a   9d   10b  11c   12b   13c  14a   15c   16d   17a   18c   19d   20a    (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ексико-грамматический тест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(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  1в  2с  3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1с   2а  3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1 в  2в   3с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 1в  2в   3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  1а   2с   3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  1с   2в   3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 1а   2с   3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  1в   2а   3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ексико-грамматический тест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(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.   B4     data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2.   B5     fai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3.   B6     pe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4.   B7     étonn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5.   B8     nu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6.   B9     ay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7.   B10   nombreuse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8.   B11   a fabriqu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9.   B12   arriv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0. B13   étai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исьмо</w:t>
      </w: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ссе</w:t>
      </w:r>
      <w:r>
        <w:rPr>
          <w:rFonts w:cs="Times New Roman" w:ascii="Times New Roman" w:hAnsi="Times New Roman"/>
          <w:b/>
          <w:sz w:val="24"/>
          <w:szCs w:val="24"/>
        </w:rPr>
        <w:t>.                                                                                                                                (20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---------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5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07:00Z</dcterms:created>
  <dc:creator>Татьяна</dc:creator>
  <dc:description/>
  <cp:keywords/>
  <dc:language>en-US</dc:language>
  <cp:lastModifiedBy>Светлана Ростова</cp:lastModifiedBy>
  <dcterms:modified xsi:type="dcterms:W3CDTF">2016-09-20T18:50:00Z</dcterms:modified>
  <cp:revision>8</cp:revision>
  <dc:subject/>
  <dc:title/>
</cp:coreProperties>
</file>