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французскому языку для  7-8 классов.  Школьный этап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-2017 уч.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Texte I</w:t>
      </w:r>
    </w:p>
    <w:p>
      <w:pPr>
        <w:pStyle w:val="Normal"/>
        <w:autoSpaceDE w:val="false"/>
        <w:spacing w:lineRule="auto" w:line="240" w:before="0" w:after="0"/>
        <w:rPr>
          <w:rFonts w:ascii="Times New Roman,Bold;MS Mincho" w:hAnsi="Times New Roman,Bold;MS Mincho" w:eastAsia="Times New Roman,Bold;MS Mincho" w:cs="Times New Roman,Bold;MS Mincho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>Ça déménage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a semaine dernière, une nouvelle voisine a emménagé(1) (1)_____ notre étage : elle s'appelle madame Styx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t j'ai tout de suite vu que c' (2)___________ une sorciè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lendemain, comme c'étaient les vacances, j'étais toute  (3)_______ à la maison avec Matthieu. J'avais envie de faire  (4)________pour le goûter. Je  (5)_______ donc descendue acheter du lait, des oeufs et   (6)______ fari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n revenant, dans le hall de l'  (7)__________, j'ai croisé(2) madame Styx. Elle avait fait des courses, elle aussi. Elle a posé ses  (8)________ au pied de l'escal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nsuite, après avoir vérifié qu'il n'y avait  (9) ________ d'autre dans les parages(3), elle a claqué(4) d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igts et elle (10)_________ordonné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Quatrième étage 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ussitôt, les sacs se sont envolés en direction  (11)_________  quatrième éta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Une fois devant sa porte, madame Styx a fait un geste de la main et tous ses achats sont  (12)_______ dans son apparteme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nne Schmauch. Ma voisine est une sorciè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 emménager – </w:t>
      </w:r>
      <w:r>
        <w:rPr>
          <w:rFonts w:cs="Times New Roman" w:ascii="Times New Roman" w:hAnsi="Times New Roman"/>
          <w:sz w:val="24"/>
          <w:szCs w:val="24"/>
        </w:rPr>
        <w:t>переезжать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ую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 croiser - </w:t>
      </w:r>
      <w:r>
        <w:rPr>
          <w:rFonts w:cs="Times New Roman" w:ascii="Times New Roman" w:hAnsi="Times New Roman"/>
          <w:sz w:val="24"/>
          <w:szCs w:val="24"/>
        </w:rPr>
        <w:t>встрети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 dans les parages –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ед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 claquer - </w:t>
      </w:r>
      <w:r>
        <w:rPr>
          <w:rFonts w:cs="Times New Roman" w:ascii="Times New Roman" w:hAnsi="Times New Roman"/>
          <w:sz w:val="24"/>
          <w:szCs w:val="24"/>
        </w:rPr>
        <w:t>щёлкнуть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A. à            B. sur                 C. da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2     A. est          B. a été              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ét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3     A. seule      B. tranquille      C. cont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4     A. Frites     B. biscuits         C. tartin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5     A. ai           B. vais               C.  Sui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6     A  du          B  de l’              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7    A  hotel       B  immeuble      C  apparteme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8    A  sacs         B valises           C   sacs à do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9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jamais      B personne        C  rien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10.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             B est                 C on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11.   A  au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u                C  de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12   A  partis       B allés             C entrés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                                       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>Texte 2</w:t>
      </w:r>
    </w:p>
    <w:p>
      <w:pPr>
        <w:pStyle w:val="Normal"/>
        <w:spacing w:before="0" w:after="0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>Spectacle de l'école de danse : un petit bouquet de friandises</w:t>
      </w:r>
    </w:p>
    <w:p>
      <w:pPr>
        <w:pStyle w:val="Normal"/>
        <w:spacing w:before="0" w:after="0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ous les deux ans, les plus jeunes de l'école de danse municipale montent sur la scène des Salorges. 125 élèves âgés de 4 à 13 ans vont se partager les douze tableaux de chorégraphies mises au point(1)  par leur professeur, Magalie Balavoine. L'ensemble s'intitule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Un Petit bouquet de friandises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deux représentations de vendredi et samedi étant complètes, la générale éta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xceptionnellement ouverte au public mercredi après-midi. Les jeunes friandis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échappées(2)  de leur bouquet, caramels, smarties, réglisses(3), dragées, chamalow(3)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ttendaient les consignes et les derniers conseils. Le public enchanté a applaudi 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alent des jeunes danseuses, la beauté des costumes, l'excellence des chorégraph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qui offrent un véritable spectacle de pro(4), loin d'une simple représentation de f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'année. (117 mot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  mises au point: </w:t>
      </w:r>
      <w:r>
        <w:rPr>
          <w:rFonts w:cs="Times New Roman" w:ascii="Times New Roman" w:hAnsi="Times New Roman"/>
          <w:sz w:val="24"/>
          <w:szCs w:val="24"/>
        </w:rPr>
        <w:t>тщательн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  échappées: </w:t>
      </w:r>
      <w:r>
        <w:rPr>
          <w:rFonts w:cs="Times New Roman" w:ascii="Times New Roman" w:hAnsi="Times New Roman"/>
          <w:sz w:val="24"/>
          <w:szCs w:val="24"/>
        </w:rPr>
        <w:t>убежавши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fr-FR"/>
        </w:rPr>
        <w:t>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  réglisses, chamalow : bonbons de HARI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  pro: professionn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1-5.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fr-FR"/>
        </w:rPr>
        <w:t xml:space="preserve">Vous faites une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u w:val="single"/>
          <w:lang w:val="fr-FR"/>
        </w:rPr>
        <w:t>affiche pour le spectacle. Retrouvez dans le texte l’information nécessaire pour répon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fr-FR"/>
        </w:rPr>
        <w:t>dre aux questions suivantes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: 5 poi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itre du spectacle 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horégraphies de 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anseurs 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ate du spectacle : 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ille :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,Italic;MS Mincho" w:cs="Times New Roman,Italic;MS Mincho"/>
          <w:b/>
          <w:iCs/>
          <w:sz w:val="24"/>
          <w:szCs w:val="24"/>
          <w:lang w:val="fr-FR"/>
        </w:rPr>
        <w:t>6</w:t>
      </w:r>
      <w:r>
        <w:rPr>
          <w:rFonts w:eastAsia="Times New Roman,Italic;MS Mincho" w:cs="Times New Roman,Italic;MS Mincho"/>
          <w:iCs/>
          <w:sz w:val="24"/>
          <w:szCs w:val="24"/>
          <w:lang w:val="fr-FR"/>
        </w:rPr>
        <w:t xml:space="preserve">.   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u w:val="single"/>
          <w:lang w:val="fr-FR"/>
        </w:rPr>
        <w:t>La générale c’est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4"/>
          <w:szCs w:val="24"/>
          <w:lang w:val="fr-FR"/>
        </w:rPr>
        <w:t xml:space="preserve"> </w:t>
      </w:r>
      <w:r>
        <w:rPr>
          <w:rFonts w:eastAsia="Times New Roman,Italic;MS Mincho" w:cs="Times New Roman" w:ascii="Times New Roman" w:hAnsi="Times New Roman"/>
          <w:i/>
          <w:iCs/>
          <w:sz w:val="24"/>
          <w:szCs w:val="24"/>
          <w:lang w:val="fr-FR"/>
        </w:rPr>
        <w:t>1 po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  <w:t>A. une série de répétitions publiques du spectacl</w:t>
      </w:r>
      <w:r>
        <w:rPr>
          <w:rFonts w:eastAsia="Times New Roman,Italic;MS Mincho" w:cs="Times New Roman" w:ascii="Times New Roman" w:hAnsi="Times New Roman"/>
          <w:sz w:val="24"/>
          <w:szCs w:val="24"/>
        </w:rPr>
        <w:t>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  <w:t xml:space="preserve">B. le premier spectacle pour les acteurs du théâtr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  <w:t xml:space="preserve">C. la dernière répétition avant le spectacle en public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,Italic;MS Mincho" w:cs="Times New Roman,Italic;MS Mincho"/>
          <w:b/>
          <w:iCs/>
          <w:sz w:val="24"/>
          <w:szCs w:val="24"/>
          <w:lang w:val="fr-FR"/>
        </w:rPr>
        <w:t>7</w:t>
      </w:r>
      <w:r>
        <w:rPr>
          <w:rFonts w:eastAsia="Times New Roman,Italic;MS Mincho" w:cs="Times New Roman,Italic;MS Mincho"/>
          <w:iCs/>
          <w:sz w:val="24"/>
          <w:szCs w:val="24"/>
          <w:lang w:val="fr-FR"/>
        </w:rPr>
        <w:t xml:space="preserve">.    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u w:val="single"/>
          <w:lang w:val="fr-FR"/>
        </w:rPr>
        <w:t>Le journaliste qui écrit cet article assiste à la représentation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4"/>
          <w:szCs w:val="24"/>
          <w:lang w:val="fr-FR"/>
        </w:rPr>
        <w:t xml:space="preserve"> du </w:t>
      </w:r>
      <w:r>
        <w:rPr>
          <w:rFonts w:eastAsia="Times New Roman,Italic;MS Mincho" w:cs="Times New Roman" w:ascii="Times New Roman" w:hAnsi="Times New Roman"/>
          <w:i/>
          <w:iCs/>
          <w:sz w:val="24"/>
          <w:szCs w:val="24"/>
          <w:lang w:val="fr-FR"/>
        </w:rPr>
        <w:t>1 po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  <w:t>A. mercre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  <w:t>B. vendredi</w:t>
      </w:r>
    </w:p>
    <w:p>
      <w:pPr>
        <w:pStyle w:val="Normal"/>
        <w:spacing w:before="0" w:after="0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  <w:t>C. samedi</w:t>
      </w:r>
    </w:p>
    <w:p>
      <w:pPr>
        <w:pStyle w:val="Normal"/>
        <w:spacing w:before="0" w:after="0"/>
        <w:rPr>
          <w:rFonts w:ascii="Times New Roman" w:hAnsi="Times New Roman" w:eastAsia="Times New Roman,Italic;MS Mincho" w:cs="Times New Roman"/>
          <w:sz w:val="24"/>
          <w:szCs w:val="24"/>
          <w:lang w:val="fr-FR"/>
        </w:rPr>
      </w:pPr>
      <w:r>
        <w:rPr>
          <w:rFonts w:eastAsia="Times New Roman,Italic;MS Mincho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>8</w:t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.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fr-FR"/>
        </w:rPr>
        <w:t>Dans le tableau ci-dessous cochez les mots qui expriment une admiration du public et 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fr-FR"/>
        </w:rPr>
        <w:t xml:space="preserve">journaliste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fr-FR"/>
        </w:rPr>
        <w:t>: 6 poi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. excellence           E. exceptionnellement            I. applaud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 enchanté               F. jeunes danseuses                J. costu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. chorégraphies       G. Talent                                 K. véritabl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beauté                   H. spectacle de pr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ексико-грамматический тест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.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 n’est pas moi qui_____________de service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i      b) est    c) suis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l n’y a pas__________théatres dans notre ville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     b) de       c) des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Je n’aime pas_________bonbons, je ne mange pas__________bonbons.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es, des       b)   de,  des           c)  les, de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nteressez-vous____________musique classique 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           b) de            c) 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5 . Je te demande  de jouer ___________guitare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du       b) à la        c) de la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tte année  nous sommes  allés___________Paris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        b)     en           c) 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7 .  Je veux ________parler de ce spectacle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      b)  lui      c) 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8 . Lucie et Olga_______________________dans la mer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 sont baignées    b)  ont  baignés       c)  se sont  baign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9. As-tu acheté une tarte ?  Oui, j’_________ai acheté deux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les     b)  en        c) 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10. Dis-moi________________tu cherch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que       b) qui        c)  ce qu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11.  Nous les avons________________au théat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vus      b) vu       c)ven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12.  Nous vous______________à la fet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invitez     b) avez invité    c) invit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13.  François aide_________sa mère___________préparer les repa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 - /à       b)  à/de        c)  à/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14. Elles ont__________________au concer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 participés      b) participé       c)  participé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15. ______________sept heures du mati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)  il était      b) on était      c)  il ava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II.</w:t>
      </w:r>
      <w:r>
        <w:rPr>
          <w:rFonts w:cs="Times New Roman" w:ascii="Times New Roman" w:hAnsi="Times New Roman"/>
          <w:i/>
          <w:sz w:val="24"/>
          <w:szCs w:val="24"/>
          <w:u w:val="single"/>
          <w:lang w:val="fr-FR"/>
        </w:rPr>
        <w:t xml:space="preserve">  Trouvez les mots qui ne se marient pas avec les autres: 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fr-FR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 chateau, un touriste, une forteresse, un palais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ccompagner, se passer, se dérouler, avoir lieu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lendemain, autour, au milieu, à l’intérieur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 participant, un prix, gagner, préférer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un frigo, un train, un bateau, un avion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исьм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cris   une lettre à ton ami français et parle de  tes vacances d’été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(25)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.   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A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5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6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7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8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1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1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1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.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 xml:space="preserve">1    </w:t>
      </w:r>
      <w:r>
        <w:rPr>
          <w:rFonts w:eastAsia="Times New Roman,Bold;MS Mincho" w:cs="Times New Roman" w:ascii="Times New Roman" w:hAnsi="Times New Roman"/>
          <w:sz w:val="24"/>
          <w:szCs w:val="24"/>
          <w:lang w:val="fr-FR"/>
        </w:rPr>
        <w:t>Un Petit bouquet de friandi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 xml:space="preserve">2    </w:t>
      </w:r>
      <w:r>
        <w:rPr>
          <w:rFonts w:eastAsia="Times New Roman,Bold;MS Mincho" w:cs="Times New Roman" w:ascii="Times New Roman" w:hAnsi="Times New Roman"/>
          <w:sz w:val="24"/>
          <w:szCs w:val="24"/>
          <w:lang w:val="fr-FR"/>
        </w:rPr>
        <w:t>Magalie Balavo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 xml:space="preserve">3    </w:t>
      </w:r>
      <w:r>
        <w:rPr>
          <w:rFonts w:eastAsia="Times New Roman,Bold;MS Mincho" w:cs="Times New Roman" w:ascii="Times New Roman" w:hAnsi="Times New Roman"/>
          <w:sz w:val="24"/>
          <w:szCs w:val="24"/>
          <w:lang w:val="fr-FR"/>
        </w:rPr>
        <w:t>les élèves de l'école de danse municipale âgés de 4 à 13 a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 xml:space="preserve">4   </w:t>
      </w:r>
      <w:r>
        <w:rPr>
          <w:rFonts w:eastAsia="Times New Roman,Bold;MS Mincho" w:cs="Times New Roman" w:ascii="Times New Roman" w:hAnsi="Times New Roman"/>
          <w:sz w:val="24"/>
          <w:szCs w:val="24"/>
          <w:lang w:val="fr-FR"/>
        </w:rPr>
        <w:t>deux représentations de vendredi et same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</w:t>
      </w:r>
      <w:r>
        <w:rPr>
          <w:rFonts w:eastAsia="Times New Roman,Bold;MS Mincho" w:cs="Times New Roman" w:ascii="Times New Roman" w:hAnsi="Times New Roman"/>
          <w:sz w:val="24"/>
          <w:szCs w:val="24"/>
          <w:lang w:val="fr-FR"/>
        </w:rPr>
        <w:t>la générale mercredi après-mi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fr-FR"/>
        </w:rPr>
        <w:t xml:space="preserve">5   </w:t>
      </w:r>
      <w:r>
        <w:rPr>
          <w:rFonts w:eastAsia="Times New Roman,Bold;MS Mincho" w:cs="Times New Roman" w:ascii="Times New Roman" w:hAnsi="Times New Roman"/>
          <w:sz w:val="24"/>
          <w:szCs w:val="24"/>
          <w:lang w:val="fr-FR"/>
        </w:rPr>
        <w:t>Salor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>6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 xml:space="preserve">8 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А В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D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G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/>
          <w:sz w:val="24"/>
          <w:szCs w:val="24"/>
        </w:rPr>
        <w:t>K</w:t>
      </w:r>
    </w:p>
    <w:p>
      <w:pPr>
        <w:pStyle w:val="Normal"/>
        <w:rPr>
          <w:rFonts w:ascii="Times New Roman" w:hAnsi="Times New Roman" w:eastAsia="Times New Roman,Bold;MS Mincho" w:cs="Times New Roman"/>
          <w:b/>
          <w:b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Лексико-грамматический тест.  (20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1с    2в    3с     4а     5с     6с    7в     8а     9в     10с     11а     12с     13а      14в      15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I.    1.  </w:t>
      </w:r>
      <w:r>
        <w:rPr>
          <w:rFonts w:cs="Times New Roman" w:ascii="Times New Roman" w:hAnsi="Times New Roman"/>
          <w:sz w:val="24"/>
          <w:szCs w:val="24"/>
          <w:lang w:val="fr-FR"/>
        </w:rPr>
        <w:t>un touris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ccmpagner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fr-FR"/>
        </w:rPr>
        <w:t>le lendemain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val="fr-FR"/>
        </w:rPr>
        <w:t>préférer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fr-FR"/>
        </w:rPr>
        <w:t>un fri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V.  </w:t>
      </w:r>
      <w:r>
        <w:rPr>
          <w:rFonts w:cs="Times New Roman" w:ascii="Times New Roman" w:hAnsi="Times New Roman"/>
          <w:b/>
          <w:sz w:val="24"/>
          <w:szCs w:val="24"/>
        </w:rPr>
        <w:t>Письмо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 (10)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 55 баллов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80"/>
    <w:family w:val="roman"/>
    <w:pitch w:val="default"/>
  </w:font>
  <w:font w:name="Times New Roman">
    <w:altName w:val="Ital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09:00Z</dcterms:created>
  <dc:creator>Татьяна</dc:creator>
  <dc:description/>
  <cp:keywords/>
  <dc:language>en-US</dc:language>
  <cp:lastModifiedBy>Светлана Ростова</cp:lastModifiedBy>
  <dcterms:modified xsi:type="dcterms:W3CDTF">2016-09-20T18:51:00Z</dcterms:modified>
  <cp:revision>4</cp:revision>
  <dc:subject/>
  <dc:title/>
</cp:coreProperties>
</file>