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782" w:right="1500" w:hanging="306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7"/>
        </w:rPr>
        <w:t>ВСЕРОССИЙСКАЯ ОЛИМПИАДА ШКОЛЬНИКОВ ПО ФИЗИЧЕСКОЙ КУЛЬТУРЕ 2016–2017 уч. г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942" w:right="2960" w:hanging="1009"/>
        <w:rPr/>
      </w:pPr>
      <w:r>
        <w:rPr>
          <w:rFonts w:eastAsia="Times New Roman" w:cs="Times New Roman" w:ascii="Times New Roman" w:hAnsi="Times New Roman"/>
          <w:sz w:val="28"/>
        </w:rPr>
        <w:t>ШКОЛЬНЫЙ ЭТАП 9–11 класс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left="3902" w:right="3520" w:hanging="4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актический тур Гимнастика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tLeast" w:line="0"/>
        <w:ind w:left="2" w:right="20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ытания девочек и мальчиков проводятся в виде выполнения обязательного акробатического упражн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9" w:leader="none"/>
        </w:tabs>
        <w:spacing w:lineRule="auto" w:line="237"/>
        <w:ind w:left="2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имеет право на одну попытку, в которой он должен выполнить упражнение полность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8" w:leader="none"/>
        </w:tabs>
        <w:spacing w:lineRule="auto" w:line="237"/>
        <w:ind w:left="2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лучае изменения установленной последовательности элементов, упражнение не оценивается, и участник получает 0,0 балл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spacing w:lineRule="atLeast" w:line="0"/>
        <w:ind w:left="2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участник не сумел выполнить какой-либо элемент, производится сбавка равная его стоимости, указанной в таблицах 4 и 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4" w:leader="none"/>
        </w:tabs>
        <w:spacing w:lineRule="auto" w:line="237"/>
        <w:ind w:left="2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емое упражнение должно иметь чётко выраженное начало и окончание, и должно выполняться без неоправданных пауз с фиксацией статических элементов, указанных как «держать» – не менее 2-х секунд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7" w:leader="none"/>
        </w:tabs>
        <w:spacing w:lineRule="auto" w:line="237"/>
        <w:ind w:left="2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судья суммирует сбавки за ошибки в технике выполнения элементов и соединений, указанные в таблице 6, вычитая их из 10,0 балл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 Судьи оценивают качество выполнения упражнений в сравнении с идеально возможным вариантом, учитывая требования к технике и стилю их исполн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237"/>
        <w:ind w:left="2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шибки исполнения могут быть: мелкими – 0,1 балла; средними – 0,3 балла; грубыми – 0,5 бал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spacing w:lineRule="atLeast" w:line="0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упражнения оценивается судейской бригадой, состоящей из трёх человек. Судьи должны находиться друг от друга на расстоянии, не позволяющем обмениваться мнениями до выставления оцен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" w:leader="none"/>
        </w:tabs>
        <w:spacing w:lineRule="auto" w:line="237"/>
        <w:ind w:left="2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выставлении оценки большая и меньшая из оценок судей отбрасываются, а оставшаяся оценка идёт в зачёт. При этом расхождение между максимальной и минимальной оценками судей не должно быть более 1,0 балла, а расхождение между оценкой, идущей в зачёт, и ближней к ней не должно превышать 0,3 балл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" w:leader="none"/>
        </w:tabs>
        <w:spacing w:lineRule="atLeast" w:line="0"/>
        <w:ind w:left="402" w:hanging="40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ончательная оценка выводится с точностью до 0,1 балл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7"/>
        <w:ind w:left="422" w:hanging="4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ксимально возможная окончательная оценка – 10,0 б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73"/>
        <w:ind w:left="2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е должно выполняться на акробатической дорожке шириной не менее 1,5 метров и длиной не менее 12 метр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60" w:type="dxa"/>
        <w:jc w:val="left"/>
        <w:tblInd w:w="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100" w:gutter="0" w:header="0" w:top="1428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2420" w:right="860" w:hanging="1703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8"/>
        </w:rPr>
        <w:t>Акробатическое упражнение девушек 9–11 классов – участниц школьного</w:t>
      </w:r>
      <w:r>
        <w:rPr/>
        <w:t xml:space="preserve"> этапа Олимпиады</w:t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00"/>
        <w:gridCol w:w="1000"/>
        <w:gridCol w:w="1120"/>
        <w:gridCol w:w="2520"/>
        <w:gridCol w:w="1620"/>
        <w:gridCol w:w="1560"/>
      </w:tblGrid>
      <w:tr>
        <w:trPr>
          <w:trHeight w:val="20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пражн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тоимость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/п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о.с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3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ом вперёд равновесие на одной ноге, руки в стороны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Ласточка»), держа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ляя ногу, выпрямиться в стойку, руки в стороны   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21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рёд</w:t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гнувшись в стойку ног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розь, рук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торон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клон вперёд прогнувшись – кувырок вперёд в стойку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3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патках, обозначить – стойка на лопатка без помощи рук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 + 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жа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ат</w:t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перёд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ед в</w:t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уппировке – сед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глом рук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стороны, держать - лечь на спину руки ввер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гнуть руки и ноги - «мост», держать - поворот круго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73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5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пор присе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3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 назад в полушпагат руки в стороны, держать –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73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опорой на руки перейти в упор присев – встать, рук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5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р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й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лчко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ругой  переворот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 сторон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736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колесо») и приставляя ногу, поворот лицом в направл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7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5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ок с поворотом на 180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8250</wp:posOffset>
                </wp:positionH>
                <wp:positionV relativeFrom="paragraph">
                  <wp:posOffset>-4979035</wp:posOffset>
                </wp:positionV>
                <wp:extent cx="984250" cy="0"/>
                <wp:effectExtent l="0" t="23495" r="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392.05pt" to="474.95pt,-392.0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8250</wp:posOffset>
                </wp:positionH>
                <wp:positionV relativeFrom="paragraph">
                  <wp:posOffset>-4674235</wp:posOffset>
                </wp:positionV>
                <wp:extent cx="984250" cy="0"/>
                <wp:effectExtent l="0" t="23495" r="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368.05pt" to="474.95pt,-368.0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8250</wp:posOffset>
                </wp:positionH>
                <wp:positionV relativeFrom="paragraph">
                  <wp:posOffset>-4164330</wp:posOffset>
                </wp:positionV>
                <wp:extent cx="984250" cy="0"/>
                <wp:effectExtent l="0" t="23495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327.9pt" to="474.95pt,-327.9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8250</wp:posOffset>
                </wp:positionH>
                <wp:positionV relativeFrom="paragraph">
                  <wp:posOffset>-282575</wp:posOffset>
                </wp:positionV>
                <wp:extent cx="984250" cy="0"/>
                <wp:effectExtent l="0" t="23495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22.25pt" to="474.95pt,-22.2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00" w:right="98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320" w:right="112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80"/>
        <w:ind w:left="2420" w:right="720" w:hanging="1828"/>
        <w:rPr/>
      </w:pPr>
      <w:r>
        <w:rPr>
          <w:rFonts w:eastAsia="Times New Roman" w:cs="Times New Roman" w:ascii="Times New Roman" w:hAnsi="Times New Roman"/>
          <w:b/>
          <w:sz w:val="28"/>
        </w:rPr>
        <w:t>Акробатическое упражнение юношей 9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>11 классов – участников муниципального этапа Олимпиады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360"/>
        <w:gridCol w:w="1560"/>
      </w:tblGrid>
      <w:tr>
        <w:trPr>
          <w:trHeight w:val="24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7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пражнение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тоимость</w:t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/п</w:t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о.с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ом вперёд равновесие на одной ноге, руки в сторон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Ласточка»), держать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ляя ногу, выпрямиться в стойку, руки в стороны –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 вперёд прыжком в стойку ноги врозь, руки 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ы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клон вперёд прогнувшись – кувырок вперёд в стойку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патках, обозначить – стойка на лопатка без помощи рук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 + 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жать – перекат вперёд в упор присе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ой, сгибая ноги, стойка на голове и руках, держать –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уститься в упор присев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 назад согнувшись – выпрямиться в стойку, рук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5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рх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ом  одной,  толчком  другой  переворот  в  сторон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7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колесо»),  приставляя  ногу,  поворот  в  направлен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иж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7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ок с поворотом на 360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5</w:t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7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48250</wp:posOffset>
                </wp:positionH>
                <wp:positionV relativeFrom="paragraph">
                  <wp:posOffset>-4264660</wp:posOffset>
                </wp:positionV>
                <wp:extent cx="984250" cy="0"/>
                <wp:effectExtent l="0" t="23495" r="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335.8pt" to="474.95pt,-335.8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-282575</wp:posOffset>
                </wp:positionV>
                <wp:extent cx="984250" cy="0"/>
                <wp:effectExtent l="0" t="23495" r="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-22.25pt" to="474.95pt,-22.2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00" w:right="98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320" w:right="112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4140" w:right="580" w:hanging="34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е сбавки за нарушения техники выполнения отдельных элементов</w:t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060"/>
        <w:gridCol w:w="2000"/>
      </w:tblGrid>
      <w:tr>
        <w:trPr>
          <w:trHeight w:val="29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7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2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шибки исполн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2"/>
              <w:ind w:left="5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бавки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ьное, до неузнаваемости, искажение элемент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оимость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остаточная высота полётной фазы прыжков, иск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жение рабочей осанки, неточное положение туловища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 0,5 балла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гибание и/или разведение рук и ног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утствие слитности, неоправданные задержки межд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 0,3 балла</w:t>
            </w:r>
          </w:p>
        </w:tc>
      </w:tr>
      <w:tr>
        <w:trPr>
          <w:trHeight w:val="35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м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ждый раз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становка при выполнении упражнения боле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секунд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е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кращается</w:t>
            </w:r>
          </w:p>
        </w:tc>
      </w:tr>
      <w:tr>
        <w:trPr>
          <w:trHeight w:val="322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оценивается</w:t>
            </w:r>
          </w:p>
        </w:tc>
      </w:tr>
      <w:tr>
        <w:trPr>
          <w:trHeight w:val="208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го</w:t>
            </w:r>
          </w:p>
        </w:tc>
      </w:tr>
      <w:tr>
        <w:trPr>
          <w:trHeight w:val="11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ная</w:t>
            </w:r>
          </w:p>
        </w:tc>
      </w:tr>
      <w:tr>
        <w:trPr>
          <w:trHeight w:val="35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ь</w:t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ксация  статического  положения,  указанного  как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оимость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ржать», менее 2–х секунд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шибки приземления при завершении элемента ил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 в целом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переступание и незначительное смещение шагом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1 балла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широкий шаг или прыжок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3 балла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касание пола одной рукой, пад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31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ход за пределы акробатической дорожк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утствие чёткого выраженного начала или окончани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3 балла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ное выполнение упражнения после неудачног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ал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108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2320" w:right="1120" w:gutter="0" w:header="0" w:top="694" w:footer="0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9:58:00Z</dcterms:modified>
  <cp:revision>2</cp:revision>
  <dc:subject/>
  <dc:title/>
</cp:coreProperties>
</file>