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</w:rPr>
      </w:pPr>
      <w:bookmarkStart w:id="0" w:name="page1"/>
      <w:bookmarkEnd w:id="0"/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2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РИТЕРИИ ОЦЕНИВАНИЯ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1987" w:right="1580" w:hanging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чества выполнения теоретико-методических заданий Всероссийская олимпиада школьников. 5–6 классы</w:t>
      </w:r>
    </w:p>
    <w:p>
      <w:pPr>
        <w:pStyle w:val="Normal"/>
        <w:spacing w:lineRule="atLeast" w:line="0"/>
        <w:ind w:left="392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Школьный этап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7" w:leader="none"/>
        </w:tabs>
        <w:spacing w:lineRule="atLeast" w:line="0"/>
        <w:ind w:left="687" w:hanging="346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в закрытой форме оцениваются в 1 балл.</w:t>
      </w:r>
    </w:p>
    <w:p>
      <w:pPr>
        <w:pStyle w:val="Normal"/>
        <w:spacing w:lineRule="exact" w:line="12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7" w:leader="none"/>
        </w:tabs>
        <w:spacing w:lineRule="atLeast" w:line="0"/>
        <w:ind w:left="687" w:hanging="346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в открытой форме (13, 14). Правильное утверждение оценивается в 2 балла.</w:t>
      </w:r>
    </w:p>
    <w:p>
      <w:pPr>
        <w:pStyle w:val="Normal"/>
        <w:spacing w:lineRule="exact" w:line="146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7" w:leader="none"/>
        </w:tabs>
        <w:spacing w:lineRule="auto" w:line="225"/>
        <w:ind w:left="687" w:right="620" w:hanging="346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, предполагающее установление соответствия. Полноценно выполненное задание оценивается в 4 балл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комендуем в бланке ответов отмечать оценку каждого задания.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тветы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 А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 Б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 А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 Г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 А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 А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 Г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 Б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 В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0 Б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1 Г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2 В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3 Г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4 Пять континентов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5 а-2, б-4, в-3, г-1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right="1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тоговая оценка представляется суммой баллов оценки выполненных заданий. Задания в закрытой форме (1–12) – в сумме 12 баллов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7" w:right="324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ния в открытой форме (13–14) – в сумме 4 балла. Задание на установление соответствия (15) – 4 балла. Максимально возможная сумма – 20 баллов.</w:t>
      </w:r>
    </w:p>
    <w:p>
      <w:pPr>
        <w:sectPr>
          <w:type w:val="nextPage"/>
          <w:pgSz w:w="11906" w:h="16838"/>
          <w:pgMar w:left="1133" w:right="1120" w:gutter="0" w:header="0" w:top="700" w:footer="0" w:bottom="4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3680" w:right="3660" w:gutter="0" w:header="0" w:top="700" w:footer="0" w:bottom="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8:00Z</dcterms:created>
  <dc:creator/>
  <dc:description/>
  <cp:keywords/>
  <dc:language>en-US</dc:language>
  <cp:lastModifiedBy>admin</cp:lastModifiedBy>
  <dcterms:modified xsi:type="dcterms:W3CDTF">2016-09-20T05:13:00Z</dcterms:modified>
  <cp:revision>4</cp:revision>
  <dc:subject/>
  <dc:title/>
</cp:coreProperties>
</file>