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1783" w:right="1500" w:hanging="306"/>
        <w:rPr>
          <w:rFonts w:ascii="Times New Roman" w:hAnsi="Times New Roman" w:eastAsia="Times New Roman" w:cs="Times New Roman"/>
          <w:sz w:val="27"/>
        </w:rPr>
      </w:pPr>
      <w:bookmarkStart w:id="0" w:name="page1"/>
      <w:bookmarkStart w:id="1" w:name="page2"/>
      <w:bookmarkEnd w:id="0"/>
      <w:bookmarkEnd w:id="1"/>
      <w:r>
        <w:rPr>
          <w:rFonts w:eastAsia="Times New Roman" w:cs="Times New Roman" w:ascii="Times New Roman" w:hAnsi="Times New Roman"/>
          <w:sz w:val="27"/>
        </w:rPr>
        <w:t>ВСЕРОССИЙСКАЯ ОЛИМПИАДА ШКОЛЬНИКОВ ПО ФИЗИЧЕСКОЙ КУЛЬТУРЕ 2016–2017 уч. г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023" w:right="2960" w:hanging="107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ШКОЛЬНЫЙ ЭТАП 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актический тур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БАСКЕТБО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8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Девушки и юноши 9-11 классо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ограмма испытаний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57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 находится в центре средней линии спиной к щиту № 1, мяч №1 находится перед участником. По сигналу участник берет мяч №1 и, выполняя ведение мяча правой рукой спиной вперед, движется к фишке №1, огибает ее с поворотом вперед через правое плечо и сменой рук, после чего двигается вдоль линии трехочкового броска, выполняя ведение левой рукой до точки броска №1, откуда выполняет бросок мяча в кольцо. Затем участник берет мяч №2 и выполняет бросок в кольцо с двух шагов из-под щита слева от кольца без подбора мяча и продолжает движение к мячу №3.</w:t>
      </w:r>
    </w:p>
    <w:p>
      <w:pPr>
        <w:pStyle w:val="Normal"/>
        <w:spacing w:lineRule="auto" w:line="348"/>
        <w:ind w:left="40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ерет мяч №3 и, используя ведение левой рукой, движется к фишке №2 и обводит ее с левой стороны, далее – переводит мяч на правую руку и ведет мяч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7" w:leader="none"/>
        </w:tabs>
        <w:spacing w:lineRule="auto" w:line="355"/>
        <w:ind w:left="40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ишке №3 и обводит ее с правой стороны, далее – переводит мяч на левую руку и ведет мяч к фишке №4 и обводит ее с левой стороны, продолжает движение, не меняя ведения к центральному кругу, обводит его и движется к точке штрафного броска щита №1. Выполняет бросок мяча в кольцо с линии штрафного броска и бежит на другую сторону баскетбольной площадки к мячу №4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48"/>
        <w:ind w:left="40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ерет мяч №4 и, используя ведение правой рукой, движется к фишке №5 и обводит ее с правой стороны, далее – переводит мяч на левую руку, ведет мяч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7" w:leader="none"/>
        </w:tabs>
        <w:spacing w:lineRule="auto" w:line="355"/>
        <w:ind w:left="40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ишке №6 и обводит ее с левой стороны, далее – переводит мяч на правую руку и ведет мяч к фишке №4 и обводит ее с правой стороны, далее двигается вдоль линии трехочкового броска, выполняя ведение правой рукой до точки броска № 2, откуда выполняет бросок в кольцо с линии трехочкового броска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57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сле этого бежит к мячу №5 и выполняет штрафной бросо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560" w:gutter="0" w:header="0" w:top="127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3180"/>
        <w:gridCol w:w="2480"/>
        <w:gridCol w:w="2520"/>
      </w:tblGrid>
      <w:tr>
        <w:trPr>
          <w:trHeight w:val="184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1290320</wp:posOffset>
                  </wp:positionH>
                  <wp:positionV relativeFrom="page">
                    <wp:posOffset>711200</wp:posOffset>
                  </wp:positionV>
                  <wp:extent cx="6003290" cy="27679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3290" cy="276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page5"/>
            <w:bookmarkStart w:id="3" w:name="page5"/>
            <w:bookmarkEnd w:id="3"/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179"/>
              <w:ind w:right="1715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75" w:hRule="atLeast"/>
        </w:trPr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80" w:type="dxa"/>
            <w:vMerge w:val="restart"/>
            <w:tcBorders/>
            <w:vAlign w:val="bottom"/>
          </w:tcPr>
          <w:p>
            <w:pPr>
              <w:pStyle w:val="Normal"/>
              <w:spacing w:lineRule="exact" w:line="18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spacing w:lineRule="exact" w:line="180"/>
              <w:ind w:right="815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</w:tr>
      <w:tr>
        <w:trPr>
          <w:trHeight w:val="106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6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ind w:right="2075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Щит №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6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рт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Щит №2</w:t>
            </w:r>
          </w:p>
        </w:tc>
      </w:tr>
      <w:tr>
        <w:trPr>
          <w:trHeight w:val="217" w:hRule="atLeast"/>
        </w:trPr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179"/>
              <w:ind w:right="1535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tLeast" w:line="0"/>
              <w:ind w:left="23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exact" w:line="179"/>
              <w:ind w:left="6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8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2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ind w:right="955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очка броска №2</w:t>
            </w:r>
          </w:p>
        </w:tc>
      </w:tr>
      <w:tr>
        <w:trPr>
          <w:trHeight w:val="183" w:hRule="atLeast"/>
        </w:trPr>
        <w:tc>
          <w:tcPr>
            <w:tcW w:w="4960" w:type="dxa"/>
            <w:gridSpan w:val="2"/>
            <w:tcBorders/>
            <w:vAlign w:val="bottom"/>
          </w:tcPr>
          <w:p>
            <w:pPr>
              <w:pStyle w:val="Normal"/>
              <w:spacing w:lineRule="exact" w:line="182"/>
              <w:ind w:left="16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Точка броска №1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28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4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ные обозначения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- мяч,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бросок мяча с места,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движение с мячом,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движение без мяча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520</wp:posOffset>
                </wp:positionH>
                <wp:positionV relativeFrom="paragraph">
                  <wp:posOffset>150495</wp:posOffset>
                </wp:positionV>
                <wp:extent cx="59543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11.85pt" to="506.4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427470</wp:posOffset>
                </wp:positionH>
                <wp:positionV relativeFrom="paragraph">
                  <wp:posOffset>-424815</wp:posOffset>
                </wp:positionV>
                <wp:extent cx="0" cy="5803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1pt,-33.45pt" to="506.1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7520</wp:posOffset>
                </wp:positionH>
                <wp:positionV relativeFrom="paragraph">
                  <wp:posOffset>-420370</wp:posOffset>
                </wp:positionV>
                <wp:extent cx="59543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-33.1pt" to="506.4pt,-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2600</wp:posOffset>
                </wp:positionH>
                <wp:positionV relativeFrom="paragraph">
                  <wp:posOffset>-424815</wp:posOffset>
                </wp:positionV>
                <wp:extent cx="0" cy="5803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-33.45pt" to="38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8960</wp:posOffset>
            </wp:positionH>
            <wp:positionV relativeFrom="paragraph">
              <wp:posOffset>-167640</wp:posOffset>
            </wp:positionV>
            <wp:extent cx="156845" cy="1460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64590</wp:posOffset>
            </wp:positionH>
            <wp:positionV relativeFrom="paragraph">
              <wp:posOffset>-183515</wp:posOffset>
            </wp:positionV>
            <wp:extent cx="352425" cy="1428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13075</wp:posOffset>
            </wp:positionH>
            <wp:positionV relativeFrom="paragraph">
              <wp:posOffset>-136525</wp:posOffset>
            </wp:positionV>
            <wp:extent cx="274955" cy="1130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61535</wp:posOffset>
            </wp:positionH>
            <wp:positionV relativeFrom="paragraph">
              <wp:posOffset>-136525</wp:posOffset>
            </wp:positionV>
            <wp:extent cx="273685" cy="11303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1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sectPr>
          <w:type w:val="nextPage"/>
          <w:pgSz w:w="11906" w:h="16838"/>
          <w:pgMar w:left="1300" w:right="560" w:gutter="0" w:header="0" w:top="1402" w:footer="0" w:bottom="5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460" w:right="5320" w:gutter="0" w:header="0" w:top="1402" w:footer="0" w:bottom="5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6"/>
      <w:bookmarkStart w:id="5" w:name="page6"/>
      <w:bookmarkEnd w:id="5"/>
    </w:p>
    <w:sectPr>
      <w:type w:val="nextPage"/>
      <w:pgSz w:w="11906" w:h="16838"/>
      <w:pgMar w:left="2420" w:right="1360" w:gutter="0" w:header="0" w:top="1440" w:footer="0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8:00Z</dcterms:created>
  <dc:creator/>
  <dc:description/>
  <cp:keywords/>
  <dc:language>en-US</dc:language>
  <cp:lastModifiedBy>admin</cp:lastModifiedBy>
  <dcterms:modified xsi:type="dcterms:W3CDTF">2016-09-20T10:23:00Z</dcterms:modified>
  <cp:revision>4</cp:revision>
  <dc:subject/>
  <dc:title/>
</cp:coreProperties>
</file>