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00"/>
        <w:gridCol w:w="460"/>
        <w:gridCol w:w="260"/>
        <w:gridCol w:w="200"/>
        <w:gridCol w:w="600"/>
        <w:gridCol w:w="240"/>
        <w:gridCol w:w="80"/>
        <w:gridCol w:w="640"/>
        <w:gridCol w:w="200"/>
        <w:gridCol w:w="440"/>
        <w:gridCol w:w="320"/>
        <w:gridCol w:w="200"/>
        <w:gridCol w:w="420"/>
        <w:gridCol w:w="640"/>
        <w:gridCol w:w="400"/>
        <w:gridCol w:w="1020"/>
        <w:gridCol w:w="820"/>
        <w:gridCol w:w="2000"/>
      </w:tblGrid>
      <w:tr>
        <w:trPr>
          <w:trHeight w:val="24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43"/>
              <w:ind w:left="1460" w:hanging="0"/>
              <w:rPr/>
            </w:pPr>
            <w:r>
              <w:rPr/>
              <w:t>1</w:t>
            </w:r>
          </w:p>
        </w:tc>
      </w:tr>
      <w:tr>
        <w:trPr>
          <w:trHeight w:val="50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СЕРОССИЙСКАЯ ОЛИМПИАДА ШКОЛЬНИКОВ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 ФИЗКУЛЬТУРЕ. 2016–2017 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ШКОЛЬНЫЙ ЭТАП. 5–6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ЛАССЫ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ктический ту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ОЛОСА ПРЕПЯТСТВ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exact" w:line="223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упражнений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60" w:type="dxa"/>
            <w:gridSpan w:val="7"/>
            <w:tcBorders/>
            <w:vAlign w:val="bottom"/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я к выполнению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рудовани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ка оценки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220" w:type="dxa"/>
            <w:gridSpan w:val="5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ыжки на одной ног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танция 10 м. На полу отмет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тк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вается вре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gridSpan w:val="6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нии старта и финиша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ыжки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200" w:hanging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можн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выполнять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ланию на правой или лево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екундах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ге.   Ногу  при  прохождени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танции менять нельзя.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вновесие.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дьб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w w:val="86"/>
              </w:rPr>
            </w:pPr>
            <w:r>
              <w:rPr>
                <w:rFonts w:eastAsia="Times New Roman" w:cs="Times New Roman" w:ascii="Times New Roman" w:hAnsi="Times New Roman"/>
                <w:w w:val="86"/>
              </w:rPr>
              <w:t>по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9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ое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бревн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жит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о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вается вре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ому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евну,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 без опор. Необходимо пройти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евно, маты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хождения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и в стороны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</w:t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ому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евну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каждое падение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еряя</w:t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вновесия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ере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и касание пол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вновесия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читается: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де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й или ногой ко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бревна, касание ногой или руко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ен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а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авляется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 сек.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зание по гимнастичес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и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ая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вается вре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й</w:t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мейке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из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860" w:type="dxa"/>
            <w:gridSpan w:val="7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льзя помогать себе ногами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амейк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жения лёжа на животе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омощью сгибания рук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Бросо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цель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ивного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с набивного мяча 1 кг. Цель –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ивной мяч 1 кг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вается вре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ум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ам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от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исованный на полу круг и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  шт.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ди из положения стоя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уч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right="2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о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9"/>
              <w:ind w:right="2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см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тк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ни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. Есл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gridSpan w:val="5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ыполняется 3 попытки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е от места броска д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ска  и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 не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ижнего края цели 3 м. Рядом с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жно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адает в цель,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м броска лежат 3  набивных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гда за каждый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яча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выполня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качестве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ах ему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попытки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и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авляется 1,0 сек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уч.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общему времен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.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8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тикально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и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ивается вре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очерёдное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зание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ы</w:t>
            </w:r>
          </w:p>
        </w:tc>
        <w:tc>
          <w:tcPr>
            <w:tcW w:w="19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и гимнастическ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ки – 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20" w:hanging="0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шт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руками и</w:t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гами вверх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ки</w:t>
            </w:r>
          </w:p>
        </w:tc>
        <w:tc>
          <w:tcPr>
            <w:tcW w:w="138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о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9"/>
              <w:ind w:right="2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,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та 2,5 м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жнения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оследующи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оложенные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рядом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одной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реплённы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ыгивать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изонтальным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лазанием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е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нимается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ядом к одно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гимнастической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в сторону, переступанием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аверх с помощью рук и ног.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ке. Маты –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ки нельзя.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6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 и ног) и вертикальное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й точкой подъёма считаетс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шт. (для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очерёдное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зание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жение,    когда  обе  ру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страховки)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gridSpan w:val="5"/>
            <w:tcBorders/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руками и ногами вниз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тся на 3-й рейке сверху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ем на этой высоте выполняетс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ещени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рону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йней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3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й</w:t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мнастическо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нки и участник спускается вниз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руками и ногами.  Окончание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зания вниз является положение 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умя ногами встать на нижню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рейку.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020" w:right="700" w:gutter="0" w:header="0" w:top="773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4120" w:right="3680" w:gutter="0" w:header="0" w:top="773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9660" w:hanging="0"/>
        <w:rPr/>
      </w:pPr>
      <w:bookmarkStart w:id="2" w:name="page2"/>
      <w:bookmarkEnd w:id="2"/>
      <w:r>
        <w:rPr/>
        <w:t>2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одика оценки результатов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7" w:leader="none"/>
        </w:tabs>
        <w:spacing w:lineRule="auto" w:line="232"/>
        <w:ind w:left="820" w:right="100" w:hanging="28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является общее время выполнения всех упражнений (в секундах), включая «штрафные» секунд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spacing w:lineRule="atLeast" w:line="0"/>
        <w:ind w:left="780" w:hanging="2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 меньше времени затрачено на выполнение упражнения, тем выше результат.</w:t>
      </w:r>
    </w:p>
    <w:p>
      <w:pPr>
        <w:pStyle w:val="Normal"/>
        <w:tabs>
          <w:tab w:val="clear" w:pos="720"/>
          <w:tab w:val="left" w:pos="1120" w:leader="none"/>
        </w:tabs>
        <w:spacing w:lineRule="auto" w:line="196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3. З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прыгивание с гимнастической стенки к фактическому времени прибавляетс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pacing w:lineRule="atLeast" w:line="0"/>
        <w:ind w:left="1000" w:hanging="1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кун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spacing w:lineRule="atLeast" w:line="0"/>
        <w:ind w:left="780" w:hanging="2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е участники ранжируются по места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ИМНАСТИКА. АКРОБАТИЧЕСКИЕ УПРАЖНЕНИЯ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евочки и мальчики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5780"/>
        <w:gridCol w:w="3280"/>
      </w:tblGrid>
      <w:tr>
        <w:trPr>
          <w:trHeight w:val="249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упражнения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ллы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. п. –  о. с.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а кувырка вперёд в упор присев и встать в стойку, руки вверх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чь на спину,  «мост»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чь, стойка на лопатках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5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кат вперёд в упор присев и прыжок вверх, прогибаясь, ноги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4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озь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одика оценки результатов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spacing w:lineRule="atLeast" w:line="0"/>
        <w:ind w:left="780" w:hanging="2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е упражнения выполняются в установленном регламентом порядке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" w:leader="none"/>
        </w:tabs>
        <w:spacing w:lineRule="auto" w:line="232"/>
        <w:ind w:left="820" w:right="120" w:hanging="28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участник изменяет последовательность выполнения элементов, то всё упражнение не оценивается и участник получает 0 баллов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" w:leader="none"/>
        </w:tabs>
        <w:spacing w:lineRule="auto" w:line="232"/>
        <w:ind w:left="820" w:right="100" w:hanging="28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участник не смог выполнить какой-либо элемент или соединение, то оценка снижается на стоимость элемента, указанную в програм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ая оценка за выполнение упражнения 10,0 баллов.</w:t>
      </w:r>
    </w:p>
    <w:p>
      <w:pPr>
        <w:sectPr>
          <w:type w:val="nextPage"/>
          <w:pgSz w:w="11906" w:h="16838"/>
          <w:pgMar w:left="1020" w:right="1020" w:gutter="0" w:header="0" w:top="773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4120" w:right="3680" w:gutter="0" w:header="0" w:top="773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187" w:hanging="0"/>
        <w:rPr>
          <w:sz w:val="19"/>
        </w:rPr>
      </w:pPr>
      <w:bookmarkStart w:id="3" w:name="page3"/>
      <w:bookmarkEnd w:id="3"/>
      <w:r>
        <w:rPr>
          <w:sz w:val="19"/>
        </w:rPr>
        <w:t>3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390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СКЕТБОЛ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льчики и девочк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7" w:leader="none"/>
        </w:tabs>
        <w:spacing w:lineRule="atLeast" w:line="0"/>
        <w:ind w:left="307" w:hanging="24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писание упражнения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дение баскетбольного мяча правой рукой от средней линии площадки до кольца.</w:t>
      </w:r>
    </w:p>
    <w:p>
      <w:pPr>
        <w:pStyle w:val="Normal"/>
        <w:spacing w:lineRule="exact" w:line="1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7" w:leader="none"/>
        </w:tabs>
        <w:spacing w:lineRule="auto" w:line="225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осок мяча в корзину после двойного шага. Подбор мяча.</w:t>
      </w:r>
    </w:p>
    <w:p>
      <w:pPr>
        <w:pStyle w:val="Normal"/>
        <w:spacing w:lineRule="exact" w:line="18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7" w:leader="none"/>
        </w:tabs>
        <w:spacing w:lineRule="auto" w:line="223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дение мяча левой рукой от кольца до средней линии.</w:t>
      </w:r>
    </w:p>
    <w:p>
      <w:pPr>
        <w:pStyle w:val="Normal"/>
        <w:spacing w:lineRule="exact" w:line="24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07" w:leader="none"/>
        </w:tabs>
        <w:spacing w:lineRule="atLeast" w:line="0"/>
        <w:ind w:left="307" w:hanging="24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ценка выполнения упражнения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ется общее время выполнения упражнения в секундах.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5" w:leader="none"/>
        </w:tabs>
        <w:spacing w:lineRule="auto" w:line="225"/>
        <w:ind w:left="367" w:right="20" w:hanging="36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каждое нарушение правил при ведении мяча (пронос, пробежку и двойное ведение мяча) к фактическому времени выполнения упражнения добавляется – 1 сек.</w:t>
      </w:r>
    </w:p>
    <w:p>
      <w:pPr>
        <w:pStyle w:val="Normal"/>
        <w:spacing w:lineRule="exact" w:line="77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5" w:leader="none"/>
        </w:tabs>
        <w:spacing w:lineRule="auto" w:line="206"/>
        <w:ind w:left="367" w:hanging="36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каждое неточное попадание при выполнении броска в корзину к фактическому времени выполнения упражнения добавляется – 5 сек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 меньше времени затрачено на выполнение упражнения, тем выше результат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7" w:leader="none"/>
        </w:tabs>
        <w:spacing w:lineRule="atLeast" w:line="0"/>
        <w:ind w:left="307" w:hanging="24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орудование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кетбольная площадка с разметкой</w:t>
      </w:r>
    </w:p>
    <w:p>
      <w:pPr>
        <w:pStyle w:val="Normal"/>
        <w:spacing w:lineRule="exact" w:line="2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7" w:leader="none"/>
        </w:tabs>
        <w:spacing w:lineRule="auto" w:line="223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кетбольный мяч</w:t>
      </w:r>
    </w:p>
    <w:p>
      <w:pPr>
        <w:pStyle w:val="Normal"/>
        <w:spacing w:lineRule="exact" w:line="2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7" w:leader="none"/>
        </w:tabs>
        <w:spacing w:lineRule="auto" w:line="220"/>
        <w:ind w:left="347" w:hanging="347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кундомер</w:t>
      </w:r>
    </w:p>
    <w:p>
      <w:pPr>
        <w:sectPr>
          <w:type w:val="nextPage"/>
          <w:pgSz w:w="11906" w:h="16838"/>
          <w:pgMar w:left="1493" w:right="1120" w:gutter="0" w:header="0" w:top="785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120" w:right="3680" w:gutter="0" w:header="0" w:top="785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07:22:00Z</dcterms:modified>
  <cp:revision>2</cp:revision>
  <dc:subject/>
  <dc:title/>
</cp:coreProperties>
</file>