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638"/>
        <w:gridCol w:w="3332"/>
      </w:tblGrid>
      <w:tr>
        <w:trPr>
          <w:trHeight w:val="701" w:hRule="atLeast"/>
          <w:cantSplit w:val="true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ЮЧ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ый балл </w:t>
            </w:r>
            <w:r>
              <w:rPr>
                <w:rFonts w:cs="Times New Roman" w:ascii="Times New Roman" w:hAnsi="Times New Roman"/>
                <w:b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ьный этап по духовному краеведению Подмосков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-2017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 1. Задания 1 - 6: один балл за правильный ответ, всего 6 баллов</w:t>
      </w:r>
    </w:p>
    <w:p>
      <w:pPr>
        <w:sectPr>
          <w:type w:val="nextPage"/>
          <w:pgSz w:w="11906" w:h="16838"/>
          <w:pgMar w:left="1134" w:right="1133" w:gutter="0" w:header="0" w:top="851" w:footer="0" w:bottom="851"/>
          <w:pgBorders w:display="allPages" w:offsetFrom="text">
            <w:top w:val="double" w:sz="6" w:space="16" w:color="000000"/>
            <w:left w:val="double" w:sz="6" w:space="30" w:color="000000"/>
            <w:bottom w:val="double" w:sz="6" w:space="16" w:color="000000"/>
            <w:right w:val="double" w:sz="6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222" w:right="934" w:gutter="0" w:header="0" w:top="993" w:footer="0" w:bottom="851"/>
          <w:pgBorders w:display="allPages" w:offsetFrom="text">
            <w:top w:val="double" w:sz="6" w:space="23" w:color="000000"/>
            <w:left w:val="double" w:sz="6" w:space="16" w:color="000000"/>
            <w:bottom w:val="double" w:sz="6" w:space="16" w:color="000000"/>
            <w:right w:val="double" w:sz="6" w:space="9" w:color="000000"/>
          </w:pgBorders>
          <w:pgNumType w:fmt="decimal"/>
          <w:cols w:num="3" w:space="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Символ веры»  это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Крест с изображением распят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Икона Святой Троицы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</w:t>
      </w:r>
      <w:r>
        <w:rPr>
          <w:rFonts w:cs="Times New Roman" w:ascii="Times New Roman" w:hAnsi="Times New Roman"/>
          <w:b/>
          <w:sz w:val="20"/>
          <w:szCs w:val="20"/>
        </w:rPr>
        <w:t>Молитва, содержащая основные догматы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Отметь церковные Таинства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Крестный ход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Отпева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. Венча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Освящение воды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тверждение о Троичности Бога это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Постулат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Предположе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. Догмат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Примат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Пасха это празднование: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Рождества Христов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. Воскресения Христова 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Вознесения Господн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Богоявл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Вербное Воскресенье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Воскресение Христо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Б. Прощеное Воскрес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b/>
          <w:sz w:val="20"/>
          <w:szCs w:val="20"/>
        </w:rPr>
        <w:t>. Вход Господень во Иерусали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Преображение Господ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6. </w:t>
        <w:tab/>
        <w:t>Перед исповедью совершается  моли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Просите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Благодарст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. Покая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Г. Прославляющая</w:t>
      </w:r>
    </w:p>
    <w:p>
      <w:pPr>
        <w:sectPr>
          <w:type w:val="nextPage"/>
          <w:pgSz w:w="11906" w:h="16838"/>
          <w:pgMar w:left="1506" w:right="1502" w:gutter="0" w:header="0" w:top="993" w:footer="0" w:bottom="851"/>
          <w:pgBorders w:display="allPages" w:offsetFrom="text">
            <w:top w:val="double" w:sz="6" w:space="23" w:color="000000"/>
            <w:left w:val="double" w:sz="6" w:space="23" w:color="000000"/>
            <w:bottom w:val="double" w:sz="6" w:space="16" w:color="000000"/>
            <w:right w:val="double" w:sz="6" w:space="23" w:color="000000"/>
          </w:pgBorders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7. </w:t>
        <w:tab/>
        <w:t>Расположи номера фрагментов  заповедей в соответствующую им часть таблиц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6"/>
        <w:gridCol w:w="985"/>
        <w:gridCol w:w="986"/>
        <w:gridCol w:w="985"/>
        <w:gridCol w:w="986"/>
        <w:gridCol w:w="985"/>
        <w:gridCol w:w="986"/>
        <w:gridCol w:w="986"/>
      </w:tblGrid>
      <w:tr>
        <w:trPr/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лог (Закон Моисеев)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ная проповедь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88" w:right="1786" w:gutter="0" w:header="0" w:top="993" w:footer="0" w:bottom="851"/>
          <w:pgBorders w:display="allPages" w:offsetFrom="text">
            <w:top w:val="double" w:sz="6" w:space="23" w:color="000000"/>
            <w:left w:val="double" w:sz="6" w:space="30" w:color="000000"/>
            <w:bottom w:val="double" w:sz="6" w:space="16" w:color="000000"/>
            <w:right w:val="double" w:sz="6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читай твоих отца и мать, чтобы продлились дни твои на земле…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…милостивые…помилованы будут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3. .. миротворцы сыновьями Божиими нарекутс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е желай … ничего, что у ближнего твоего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… чистые сердцем ... Бога увидят…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не произноси свидетельства ложного…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а не будет у тебя других богов…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счастливы будете, когда прогонят вас за Имя Моё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не кради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10. радуйтесь и веселитесь, ибо велика ваша награда на небесах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,5 за правильный ответ, всего 5 баллов.</w:t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 2 задания 8 – 11: 1 балл за правильный ответ, всего 4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en-US"/>
        </w:rPr>
        <w:t>8. Первым правителем Киевской Руси, принявшим крещение, являе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А. кн. Владим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Б. кн. Иго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В. кн. Оль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Г. кн. Святосл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Д. Рюр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9. Массовое крещение киевлян при кн. Владимире было соверш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А. В Десятинной церк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Б. В реке Днеп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В. В Софии Кие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Г. В Софии Константинополь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Д. В г. Херсоне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0. Назовите причину, по которой кн. Владимир прославлен как равноапостольны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А. Делом его жизни было приведение ко Христу целого народа, как это было и у апост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Б. Кн. Владимир был крещен апосто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В. Кн. Владимир принял такую же смерть, какой в большинстве случаев умирали апост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Г. Кн. Владимир происходил из рода, берущего свое начало от апосто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1. Как называется вера, для которой характерно поклонение идол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А. Иуде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Б. Мусульман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В. Христиан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Г. Язычество</w:t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</w:r>
    </w:p>
    <w:p>
      <w:pPr>
        <w:pStyle w:val="21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12.</w:t>
        <w:tab/>
        <w:t>Перед Вами имена родственников князя Владимира. Рядом с именем каждого из них напишите, кем он приходится кн. Владимиру.                                                  0,5 за правильный ответ, всего 3  балла</w:t>
      </w:r>
    </w:p>
    <w:p>
      <w:pPr>
        <w:pStyle w:val="21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1"/>
        <w:rPr/>
      </w:pPr>
      <w:r>
        <w:rPr>
          <w:sz w:val="20"/>
          <w:szCs w:val="20"/>
          <w:shd w:fill="FFFFFF" w:val="clear"/>
        </w:rPr>
        <w:t>Борис_______сын________________</w:t>
      </w:r>
    </w:p>
    <w:p>
      <w:pPr>
        <w:pStyle w:val="21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Ярослав_____сын__________________</w:t>
      </w:r>
    </w:p>
    <w:p>
      <w:pPr>
        <w:pStyle w:val="21"/>
        <w:rPr/>
      </w:pPr>
      <w:r>
        <w:rPr>
          <w:sz w:val="20"/>
          <w:szCs w:val="20"/>
          <w:shd w:fill="FFFFFF" w:val="clear"/>
        </w:rPr>
        <w:t>Глеб_________сын__________________</w:t>
      </w:r>
    </w:p>
    <w:p>
      <w:pPr>
        <w:pStyle w:val="21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Игорь _____дед___________________</w:t>
      </w:r>
    </w:p>
    <w:p>
      <w:pPr>
        <w:pStyle w:val="21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Святослав _____отец______________</w:t>
      </w:r>
    </w:p>
    <w:p>
      <w:pPr>
        <w:pStyle w:val="21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Елена____бабушка________________</w:t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Одно из этих имен — это имя, данное в Крещении. Выпишите это имя.__ Елена (Ольга)________ 1 бал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3.  </w:t>
        <w:tab/>
        <w:t>В каком городе принял крещение князь Владимир? ___Корсунь (Херсонес)__ 1 бал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 3 задания 14 – 20: 1 балл за правильный ответ, всего 7 баллов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4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>Назовите монастырь, выдержавший осаду польско-литовского войска в 1612году.</w:t>
      </w:r>
      <w:r>
        <w:rPr>
          <w:rFonts w:cs="Times New Roman" w:ascii="Times New Roman" w:hAnsi="Times New Roman"/>
          <w:sz w:val="20"/>
          <w:szCs w:val="20"/>
        </w:rPr>
        <w:t xml:space="preserve"> Троице –Сергиева Лавр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азови имя патриарха, вдохновившего освободительное движение Минина и Пожарского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Гермоген (Ермоген)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6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азови имя царя, при котором патриаршество было упраздн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__Петр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7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  <w:szCs w:val="20"/>
        </w:rPr>
        <w:t>200-летний период в истории Русской Православной Церкви, закончившийся восстановлением патриаршества на Поместном Соборе 1917–1918 годов, принято называ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Имперски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Монархически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Патриарши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Синодальны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8. Патриаршество в Русской Православной Церкви было восстановлено в…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1589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1721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1907 год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1917 год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9. Главный собор Московского Кремля, в котором 21 ноября (4 декабря) 1917 года состоялась интронизация Патриарха Тихона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Благовещенский Собо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Б. Храм Василия Блажен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Храм Христа Спасите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Успенский Собор</w:t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cols w:num="3" w:space="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0. Прочитай текст и ответь на вопро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«На Никольской башне, которую разбили в 1812 году французы, образ Святителя Николая, оставшийся невредимым от французского нашествия, ныне подвергся грубому расстрелу. Как Никольская башня, так и Никольские ворота совершенно изрыты снарядами, пулеметами, ручными гранатами и ружейными пулями. Совершенно уничтожен киот, прикрывающий икону Святителя Николая, сень над иконой сбита и держится на одном гвозде. С одной стороны изображение Ангела сбито, а с другой прострелено. Среди этого разрушения образ Святителя Николая уцелел, но вокруг главы и плеч святителя сплошной узор пулевых ран. При первом взгляде кажется, что иконы нет, но, всматриваясь внимательнее, сквозь пыль и сор вырисовывается сначала строгое лицо Святителя Николая и в правом виске видна рана, а затем становится яснее и весь этот чудотворный образ – стена и ограждение Священного Крем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hd w:fill="FFFFFF" w:val="clear"/>
        </w:rPr>
        <w:t xml:space="preserve">Этот текст является описанием последствий: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А. Фашистского разгр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Б. Расстрела Кремля большеви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. Первой мировой войн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88" w:before="0" w:after="80"/>
        <w:jc w:val="both"/>
        <w:textAlignment w:val="center"/>
        <w:outlineLvl w:val="0"/>
        <w:rPr>
          <w:rFonts w:ascii="Times New Roman" w:hAnsi="Times New Roman" w:eastAsia="Calibri" w:cs="Times New Roman"/>
          <w:b/>
          <w:b/>
          <w:i/>
          <w:i/>
          <w:color w:val="000000"/>
          <w:sz w:val="21"/>
          <w:szCs w:val="21"/>
          <w:shd w:fill="FFFFFF" w:val="clear"/>
        </w:rPr>
      </w:pPr>
      <w:r>
        <w:rPr>
          <w:rFonts w:eastAsia="Calibri" w:cs="Times New Roman" w:ascii="Times New Roman" w:hAnsi="Times New Roman"/>
          <w:b/>
          <w:i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80"/>
        <w:jc w:val="both"/>
        <w:textAlignment w:val="center"/>
        <w:outlineLvl w:val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i/>
        </w:rPr>
        <w:t>21. Прочитайте отрывок из послания Патриарха Тихона. Вставьте пропущенные слова в нужной форме.    0,5 балла за каждое слово, всего 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«Уже много раз за последнее время терзалось </w:t>
      </w:r>
      <w:r>
        <w:rPr>
          <w:rFonts w:cs="Times New Roman" w:ascii="Times New Roman" w:hAnsi="Times New Roman"/>
          <w:b/>
          <w:i/>
        </w:rPr>
        <w:t>религиозное</w:t>
      </w:r>
      <w:r>
        <w:rPr>
          <w:rFonts w:cs="Times New Roman" w:ascii="Times New Roman" w:hAnsi="Times New Roman"/>
        </w:rPr>
        <w:t>_______ чувство русских людей, и удар за ударом направлялся на их святыни. Не избегла сей печальной участи наша великая Святыня — Троице-Сергиева ___</w:t>
      </w:r>
      <w:r>
        <w:rPr>
          <w:rFonts w:cs="Times New Roman" w:ascii="Times New Roman" w:hAnsi="Times New Roman"/>
          <w:b/>
        </w:rPr>
        <w:t xml:space="preserve"> Лавра</w:t>
      </w:r>
      <w:r>
        <w:rPr>
          <w:rFonts w:cs="Times New Roman" w:ascii="Times New Roman" w:hAnsi="Times New Roman"/>
        </w:rPr>
        <w:t xml:space="preserve"> _______. Было начато с вскрытия мощей преподобного ___</w:t>
      </w:r>
      <w:r>
        <w:rPr>
          <w:rFonts w:cs="Times New Roman" w:ascii="Times New Roman" w:hAnsi="Times New Roman"/>
          <w:b/>
        </w:rPr>
        <w:t>Сергия</w:t>
      </w:r>
      <w:r>
        <w:rPr>
          <w:rFonts w:cs="Times New Roman" w:ascii="Times New Roman" w:hAnsi="Times New Roman"/>
        </w:rPr>
        <w:t>______. Этим думали достигнуть того, что __</w:t>
      </w:r>
      <w:r>
        <w:rPr>
          <w:rFonts w:cs="Times New Roman" w:ascii="Times New Roman" w:hAnsi="Times New Roman"/>
          <w:b/>
        </w:rPr>
        <w:t>народ</w:t>
      </w:r>
      <w:r>
        <w:rPr>
          <w:rFonts w:cs="Times New Roman" w:ascii="Times New Roman" w:hAnsi="Times New Roman"/>
        </w:rPr>
        <w:t>________ перестанет стекаться в Лавру и потеряет доверие к своим духовным___</w:t>
      </w:r>
      <w:r>
        <w:rPr>
          <w:rFonts w:cs="Times New Roman" w:ascii="Times New Roman" w:hAnsi="Times New Roman"/>
          <w:b/>
        </w:rPr>
        <w:t>руководителям</w:t>
      </w:r>
      <w:r>
        <w:rPr>
          <w:rFonts w:cs="Times New Roman" w:ascii="Times New Roman" w:hAnsi="Times New Roman"/>
        </w:rPr>
        <w:t>________. Расчеты, однако, оказались ошибочными. Конечно, при вскрытии не было обнаружено никаких подделок, а были найдены останки Преподобного, которые всеми верующими благоговейно почитаются, как Его святые____</w:t>
      </w:r>
      <w:r>
        <w:rPr>
          <w:rFonts w:cs="Times New Roman" w:ascii="Times New Roman" w:hAnsi="Times New Roman"/>
          <w:b/>
        </w:rPr>
        <w:t>мощи</w:t>
      </w:r>
      <w:r>
        <w:rPr>
          <w:rFonts w:cs="Times New Roman" w:ascii="Times New Roman" w:hAnsi="Times New Roman"/>
        </w:rPr>
        <w:t>_________. Но, как и следовало ожидать, оскорбление мощей преподобного Сергия вызвало великий религиозный порыв, выразившийся в усиленном _______</w:t>
      </w:r>
      <w:r>
        <w:rPr>
          <w:rFonts w:cs="Times New Roman" w:ascii="Times New Roman" w:hAnsi="Times New Roman"/>
          <w:b/>
        </w:rPr>
        <w:t>паломничестве</w:t>
      </w:r>
      <w:r>
        <w:rPr>
          <w:rFonts w:cs="Times New Roman" w:ascii="Times New Roman" w:hAnsi="Times New Roman"/>
        </w:rPr>
        <w:t xml:space="preserve"> к Его цельбоносной _</w:t>
      </w:r>
      <w:r>
        <w:rPr>
          <w:rFonts w:cs="Times New Roman" w:ascii="Times New Roman" w:hAnsi="Times New Roman"/>
          <w:b/>
        </w:rPr>
        <w:t>раке</w:t>
      </w:r>
      <w:r>
        <w:rPr>
          <w:rFonts w:cs="Times New Roman" w:ascii="Times New Roman" w:hAnsi="Times New Roman"/>
        </w:rPr>
        <w:t>________. Тогда стали выселять __</w:t>
      </w:r>
      <w:r>
        <w:rPr>
          <w:rFonts w:cs="Times New Roman" w:ascii="Times New Roman" w:hAnsi="Times New Roman"/>
          <w:b/>
        </w:rPr>
        <w:t>монахов</w:t>
      </w:r>
      <w:r>
        <w:rPr>
          <w:rFonts w:cs="Times New Roman" w:ascii="Times New Roman" w:hAnsi="Times New Roman"/>
        </w:rPr>
        <w:t xml:space="preserve">_____ из Лавры, закрывать__ </w:t>
      </w:r>
      <w:r>
        <w:rPr>
          <w:rFonts w:cs="Times New Roman" w:ascii="Times New Roman" w:hAnsi="Times New Roman"/>
          <w:b/>
        </w:rPr>
        <w:t>храмы__</w:t>
      </w:r>
      <w:r>
        <w:rPr>
          <w:rFonts w:cs="Times New Roman" w:ascii="Times New Roman" w:hAnsi="Times New Roman"/>
        </w:rPr>
        <w:t>, и в местном Совете начали усиленно обсуждать вопрос об изъятии мощей Преподобного из Лавры…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ОВ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монах, мощи, народ, паломничество, Лавра, Сергий, рака, религиозный, руководитель, храм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hd w:fill="FFFFFF" w:val="clear"/>
        </w:rPr>
        <w:t>22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Выпиши из текста названия христианских добродетелей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___любовь, кротость, смирение, чистота сердца, целомудрие_______</w:t>
      </w:r>
      <w:r>
        <w:rPr>
          <w:rFonts w:cs="Times New Roman" w:ascii="Times New Roman" w:hAnsi="Times New Roman"/>
          <w:b/>
          <w:color w:val="000000"/>
          <w:shd w:fill="FFFFFF" w:val="clear"/>
        </w:rPr>
        <w:t>1 балл за каждую добродетель всего 5 баллов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о достижении соответствующего возраста будущий Патриарх Тихон, тогда еще мальчик, начал обычное учение. Как сын священника, он учился сначала в Торопецком духовном училище. Затем он поступил в Псковскую семинарию, и, блестяще ее окончив, – в Санкт-Петербургскую Духовную Академию. Любовь к Церкви, кротость, смирение, чистота сердечная, целомудрие, удивительная врожденная простота, так прежде присущая русскому народу, постоянная доброжелательность ко всем, особенный дар рассудительности, положительности – все это сделало Василия Белавина любимцем товарищей-студентов, которые шутя, называли его Патриархом. </w:t>
      </w:r>
    </w:p>
    <w:sectPr>
      <w:type w:val="continuous"/>
      <w:pgSz w:w="11906" w:h="16838"/>
      <w:pgMar w:left="1788" w:right="1786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b/>
      <w:bCs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nsolas" w:hAnsi="Consolas" w:eastAsia="Calibri" w:cs="Consolas"/>
      <w:sz w:val="20"/>
      <w:szCs w:val="20"/>
    </w:rPr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8:42:00Z</dcterms:created>
  <dc:creator>Трунина</dc:creator>
  <dc:description/>
  <dc:language>en-US</dc:language>
  <cp:lastModifiedBy>Трунина</cp:lastModifiedBy>
  <cp:lastPrinted>2010-10-25T21:08:00Z</cp:lastPrinted>
  <dcterms:modified xsi:type="dcterms:W3CDTF">2016-09-20T19:04:00Z</dcterms:modified>
  <cp:revision>3</cp:revision>
  <dc:subject/>
  <dc:title/>
</cp:coreProperties>
</file>