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372"/>
        <w:gridCol w:w="2605"/>
      </w:tblGrid>
      <w:tr>
        <w:trPr>
          <w:trHeight w:val="701" w:hRule="atLeast"/>
          <w:cantSplit w:val="true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О_______________________________________________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 по духовному краеведению Подмосков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1</w:t>
      </w:r>
    </w:p>
    <w:p>
      <w:pPr>
        <w:sectPr>
          <w:type w:val="nextPage"/>
          <w:pgSz w:w="11906" w:h="16838"/>
          <w:pgMar w:left="1134" w:right="1133" w:gutter="0" w:header="0" w:top="851" w:footer="0" w:bottom="851"/>
          <w:pgBorders w:display="allPages" w:offsetFrom="text">
            <w:top w:val="double" w:sz="6" w:space="16" w:color="000000"/>
            <w:left w:val="double" w:sz="6" w:space="30" w:color="000000"/>
            <w:bottom w:val="double" w:sz="6" w:space="16" w:color="000000"/>
            <w:right w:val="double" w:sz="6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sectPr>
          <w:type w:val="nextPage"/>
          <w:pgSz w:w="11906" w:h="16838"/>
          <w:pgMar w:left="1222" w:right="934" w:gutter="0" w:header="0" w:top="993" w:footer="0" w:bottom="851"/>
          <w:pgBorders w:display="allPages" w:offsetFrom="text">
            <w:top w:val="double" w:sz="6" w:space="23" w:color="000000"/>
            <w:left w:val="double" w:sz="6" w:space="16" w:color="000000"/>
            <w:bottom w:val="double" w:sz="6" w:space="16" w:color="000000"/>
            <w:right w:val="double" w:sz="6" w:space="9" w:color="000000"/>
          </w:pgBorders>
          <w:pgNumType w:fmt="decimal"/>
          <w:cols w:num="3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Символ веры»  это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рест с изображением распят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Икона Святой Троиц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Молитва, содержащая основные догмат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тметь церковные Таинства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рестный ход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Отпева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Венча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Освящение воды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тверждение о Троичности Бога это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остула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Предполож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Догма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Прима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асха это празднование: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Рождества Христов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Воскресения Христова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Вознесения Господн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Богоявл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ербное Воскресенье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Воскресение Христ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Б. Прощеное Воскрес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Вход Господень во Иерусал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Преображение Господ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6. </w:t>
        <w:tab/>
        <w:t>Перед исповедью совершается  моли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роси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Благодар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окая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Г. Прославляющая</w:t>
      </w:r>
    </w:p>
    <w:p>
      <w:pPr>
        <w:sectPr>
          <w:type w:val="nextPage"/>
          <w:pgSz w:w="11906" w:h="16838"/>
          <w:pgMar w:left="1506" w:right="1502" w:gutter="0" w:header="0" w:top="993" w:footer="0" w:bottom="851"/>
          <w:pgBorders w:display="allPages" w:offsetFrom="text">
            <w:top w:val="double" w:sz="6" w:space="23" w:color="000000"/>
            <w:left w:val="double" w:sz="6" w:space="23" w:color="000000"/>
            <w:bottom w:val="double" w:sz="6" w:space="16" w:color="000000"/>
            <w:right w:val="double" w:sz="6" w:space="23" w:color="000000"/>
          </w:pgBorders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7. </w:t>
        <w:tab/>
        <w:t>Расположи номера фрагментов  заповедей в соответствующую им часть таблиц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6"/>
        <w:gridCol w:w="985"/>
        <w:gridCol w:w="986"/>
        <w:gridCol w:w="985"/>
        <w:gridCol w:w="986"/>
        <w:gridCol w:w="985"/>
        <w:gridCol w:w="986"/>
        <w:gridCol w:w="986"/>
      </w:tblGrid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лог (Закон Моисеев)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ая проповед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88" w:right="1786" w:gutter="0" w:header="0" w:top="993" w:footer="0" w:bottom="851"/>
          <w:pgBorders w:display="allPages" w:offsetFrom="text">
            <w:top w:val="double" w:sz="6" w:space="23" w:color="000000"/>
            <w:left w:val="double" w:sz="6" w:space="30" w:color="000000"/>
            <w:bottom w:val="double" w:sz="6" w:space="16" w:color="000000"/>
            <w:right w:val="double" w:sz="6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читай твоих отца и мать, чтобы продлились дни твои на земле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…милостивые…помилованы будут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3. .. миротворцы сыновьями Божиими нарекутс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е желай … ничего, что у ближнего твоего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… чистые сердцем ... Бога увидят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не произноси свидетельства ложного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а не будет у тебя других богов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счастливы будете, когда прогонят вас за Имя Моё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не кради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0. радуйтесь и веселитесь, ибо велика ваша награда на небесах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>8. Первым правителем Киевской Руси, принявшим крещение, яв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кн. Влади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кн. Иго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В. кн. Оль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кн. Святосл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Д. Рюр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9. Массовое крещение киевлян при кн. Владимире было соверш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В Десятинной церк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В реке Дне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В. В Софии Кие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В Софии Константинополь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Д. В г. Херсоне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0. Назовите причину, по которой кн. Владимир прославлен как равноапостольны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Делом его жизни было приведение ко Христу целого народа, как это было и у апост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Кн. Владимир был крещен апосто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В. Кн. Владимир принял такую же смерть, какой в большинстве случаев умирали апост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Кн. Владимир происходил из рода, берущего свое начало от апост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1. Как называется вера, для которой характерно поклонение идол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А. Иуде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Б. Мусульман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В. Христиан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Г. Язычество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21"/>
        <w:rPr/>
      </w:pPr>
      <w:r>
        <w:rPr>
          <w:b/>
          <w:bCs/>
          <w:i/>
          <w:sz w:val="20"/>
          <w:szCs w:val="20"/>
        </w:rPr>
        <w:t>12.</w:t>
        <w:tab/>
        <w:t xml:space="preserve">Перед Вами имена родственников князя Владимира. Рядом с именем каждого из них напишите, кем он приходится кн. Владимиру. </w:t>
      </w:r>
    </w:p>
    <w:p>
      <w:pPr>
        <w:pStyle w:val="21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>
          <w:sz w:val="20"/>
          <w:szCs w:val="20"/>
          <w:shd w:fill="FFFFFF" w:val="clear"/>
        </w:rPr>
        <w:t>Борис____________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Ярослав__________________________</w:t>
      </w:r>
    </w:p>
    <w:p>
      <w:pPr>
        <w:pStyle w:val="21"/>
        <w:rPr/>
      </w:pPr>
      <w:r>
        <w:rPr>
          <w:sz w:val="20"/>
          <w:szCs w:val="20"/>
          <w:shd w:fill="FFFFFF" w:val="clear"/>
        </w:rPr>
        <w:t>Глеб_____________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Игорь ____________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Святослав ________________________</w:t>
      </w:r>
    </w:p>
    <w:p>
      <w:pPr>
        <w:pStyle w:val="2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Елена_____________________________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Одно из этих имен — это имя, данное в Крещении. Выпишите это имя. ______________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3.  </w:t>
        <w:tab/>
        <w:t>В каком городе принял крещение князь Владимир? 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3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>Назовите монастырь, выдержавший осаду польско-литовского войска в 1612году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азови имя патриарха, вдохновившего освободительное движение Минина и Пожарского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азови имя царя, при котором патриаршество было упраздн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7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  <w:szCs w:val="20"/>
        </w:rPr>
        <w:t>200-летний период в истории Русской Православной Церкви, закончившийся восстановлением патриаршества на Поместном Соборе 1917–1918 годов, принято называ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Импер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Монархиче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атриарши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инодальн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8. Патриаршество в Русской Православной Церкви было восстановлено в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1589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1721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1907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1917 год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9. Главный собор Московского Кремля, в котором 21 ноября (4 декабря) 1917 года состоялась интронизация Патриарха Тихона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Благовещенский Собо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Б. Храм Василия Блаж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Храм Христа Спаси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Успенский Собор</w:t>
      </w:r>
    </w:p>
    <w:p>
      <w:pPr>
        <w:sectPr>
          <w:type w:val="continuous"/>
          <w:pgSz w:w="11906" w:h="16838"/>
          <w:pgMar w:left="1788" w:right="1786" w:gutter="0" w:header="0" w:top="993" w:footer="0" w:bottom="851"/>
          <w:cols w:num="3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0. Прочитай текст и ответь на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«На Никольской башне, которую разбили в 1812 году французы, образ Святителя Николая, оставшийся невредимым от французского нашествия, ныне подвергся грубому расстрелу. Как Никольская башня, так и Никольские ворота совершенно изрыты снарядами, пулеметами, ручными гранатами и ружейными пулями. Совершенно уничтожен киот, прикрывающий икону Святителя Николая, сень над иконой сбита и держится на одном гвозде. С одной стороны изображение Ангела сбито, а с другой прострелено. Среди этого разрушения образ Святителя Николая уцелел, но вокруг главы и плеч святителя сплошной узор пулевых ран. При первом взгляде кажется, что иконы нет, но, всматриваясь внимательнее, сквозь пыль и сор вырисовывается сначала строгое лицо Святителя Николая и в правом виске видна рана, а затем становится яснее и весь этот чудотворный образ – стена и ограждение Священного Крем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Этот текст является описанием последст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А. Фашистского разгр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Б. Расстрела Кремля большев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. Первой мировой войн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88" w:before="0" w:after="80"/>
        <w:jc w:val="both"/>
        <w:textAlignment w:val="center"/>
        <w:outlineLvl w:val="0"/>
        <w:rPr>
          <w:rFonts w:ascii="Times New Roman" w:hAnsi="Times New Roman" w:eastAsia="Calibri" w:cs="Times New Roman"/>
          <w:b/>
          <w:b/>
          <w:i/>
          <w:i/>
          <w:color w:val="000000"/>
          <w:sz w:val="21"/>
          <w:szCs w:val="21"/>
          <w:shd w:fill="FFFFFF" w:val="clear"/>
        </w:rPr>
      </w:pPr>
      <w:r>
        <w:rPr>
          <w:rFonts w:eastAsia="Calibri" w:cs="Times New Roman" w:ascii="Times New Roman" w:hAnsi="Times New Roman"/>
          <w:b/>
          <w:i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80"/>
        <w:jc w:val="both"/>
        <w:textAlignment w:val="center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i/>
        </w:rPr>
        <w:t>21. Прочитайте отрывок из послания Патриарха Тихона. Вставьте пропущенные слова в нуж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«Уже много раз за последнее время терзалось ________________________ чувство русских людей, и удар за ударом направлялся на их святыни. Не избегла сей печальной участи наша великая Святыня — Троице-Сергиева _________________. Было начато с вскрытия мощей преподобного _________________. Этим думали достигнуть того, что _________________ перестанет стекаться в Лавру и потеряет доверие к своим духовным________________________. Расчеты, однако, оказались ошибочными. Конечно, при вскрытии не было обнаружено никаких подделок, а были найдены останки Преподобного, которые всеми верующими благоговейно почитаются, как Его святые____________________. Но, как и следовало ожидать, оскорбление мощей преподобного Сергия вызвало великий религиозный порыв, выразившийся в усиленном ______________________ к Его цельбоносной _________________. Тогда стали выселять _________________ из Лавры, закрывать ____________, и в местном Совете начали усиленно обсуждать вопрос об изъятии мощей Преподобного из Лавры…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монах, мощи, народ, паломничество, Лавра, Сергий, рака, религиозный, руководитель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22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Выпиши из текста названия христианских добродетелей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о достижении соответствующего возраста будущий Патриарх Тихон, тогда еще мальчик, начал обычное учение. Как сын священника, он учился сначала в Торопецком духовном училище. Затем он поступил в Псковскую семинарию, и, блестяще ее окончив, – в Санкт-Петербургскую Духовную Академию. Любовь к Церкви, кротость, смирение, чистота сердечная, целомудрие, удивительная врожденная простота, так прежде присущая русскому народу, постоянная доброжелательность ко всем, особенный дар рассудительности, положительности – все это сделало Василия Белавина любимцем товарищей-студентов, которые шутя, называли его Патриархом. </w:t>
      </w:r>
    </w:p>
    <w:sectPr>
      <w:type w:val="continuous"/>
      <w:pgSz w:w="11906" w:h="16838"/>
      <w:pgMar w:left="1788" w:right="1786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0:11:00Z</dcterms:created>
  <dc:creator>Трунина</dc:creator>
  <dc:description/>
  <cp:keywords/>
  <dc:language>en-US</dc:language>
  <cp:lastModifiedBy>Трунина</cp:lastModifiedBy>
  <cp:lastPrinted>2010-10-25T21:08:00Z</cp:lastPrinted>
  <dcterms:modified xsi:type="dcterms:W3CDTF">2016-09-20T19:02:00Z</dcterms:modified>
  <cp:revision>7</cp:revision>
  <dc:subject/>
  <dc:title/>
</cp:coreProperties>
</file>