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БИОЛОГИИ 2016-2017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                      </w:t>
      </w:r>
    </w:p>
    <w:p>
      <w:pPr>
        <w:pStyle w:val="Normal"/>
        <w:spacing w:lineRule="auto" w:line="240" w:before="0" w:after="0"/>
        <w:ind w:left="-43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выполнение олимпиадных заданий отводится 2 астрономических часа (120 мину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аждому  из вопросов даны четыре  варианта ответа, из которых только один правильный. Определите, какой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 каждый правильный ответ – 1 б. Максимум – 10 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уковицами размножаетс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 астра           Б.  георгин       В.  пион       Г.  тюльпан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 Какие признаки характерны для насекомоопыляемых раст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разуют много мелкой сухой пыльц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пестики с широкими мохнатыми рыльцами и свешивающиеся из цветка тычин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Имеют яркую окраску цветков,  запах, сладкий сок нектара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Зацветают до распускания листьев, не имеют запаха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рокариоты – это организ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клетки которых не имеют оформленного ядра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осуществляющие фотосинтез на свет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остоящие из одинаковых клеток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держащие в клетках ядро и разнообразные органоид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4. Без участия бактерий или грибов производитс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творог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карам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В. хле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Г. уксус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Клеточной стенки нет у клеток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ягушки             Б. арбуза            В. фиалки                  Г. пшеницы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6. Не дыши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кролик         Б. сосна              В. вирус           Г. белый гриб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разования различной формы и цвета, которые могут придавать окраску различным органам растения – эт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акуоли               Б. межклетники        В. хромосомы       Г. пластиды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тения хвойного л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. осина;      Б. береза;     В. сосна;     Г. оль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.С помощью жгутика передвигается: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дизентерийная амеба         В. зеленая эвглена                                                                                                                           Б. инфузория туфелька;         .Г малярийный плазмодий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Какой газ воздуха необходим для дыхания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. азот;      Б. кислород;      В. углекислый газ.  Г. угарный г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b/>
          <w:sz w:val="24"/>
          <w:szCs w:val="24"/>
        </w:rPr>
        <w:t>Выполните тестовое задание с одним вариантом ответа из четырёх возможных, но требующих предварительного множественного выбора. Критерии оценки: за каждый правильный ответ – 2 балла. Максимум – 10 балл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чву разрушаю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Вода   II. Рыхление          III. Внесение удобрений      IV. Ветер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V. Неправильная обработка почв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I, II, III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I, III, IV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I, IV, V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иборы, с помощью которых изучают организ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Телескоп          II. Микроскоп              III. Гномон           IV. Лупа            V. Комп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II, I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II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I, I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 К трубчатым гриб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Подберёзовики          II. Сыроежки           III. Шампиньоны    IV. Белые грибы    V. Подосинов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, III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I, IV, 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 Теплокровными являются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I. Собака    II. Ящерица     III. Рыба     IV. Человек    V. Тиг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I, 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 зерновым культурам относя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Рожь       II. Пшеница          III. Хлопчатник        IV. Овёс        V. Морков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II, IV,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I, II, 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I, I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I, II, I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.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суждения, с каждым из которых  следует либо согласиться, либо отклонить, варианты ответа «да» или «нет». Максимальное количество баллов, которое можно набрать – 5 (по одному баллу за каждое  задание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ышат растения только днем, на свету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змножение – это свойство живых организмов производить потомство.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еверный олень обитает в тайге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Животные, обитающие в почве, как правило, слепые, но очень хорошо различают запах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5.Покрытосеменные (цветковые) – это самые эволюционно молодые растения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м предлагается  задание, требующее установления соответствия между организмом и царством, к которому его относя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каждый правильный ответ-0,5 балла. Максимально-2, 5 бал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4499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мы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арства                                                                          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Кукушкин лен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Бактерии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Хламидомонад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Грибы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Тритон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тения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трептокок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Животные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рутовик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БИОЛОГИИ 2016-2017 уч.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pBdr>
          <w:bottom w:val="single" w:sz="6" w:space="1" w:color="000000"/>
        </w:pBdr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6 класс</w:t>
      </w:r>
    </w:p>
    <w:p>
      <w:pPr>
        <w:pStyle w:val="Normal"/>
        <w:pBdr>
          <w:bottom w:val="single" w:sz="6" w:space="1" w:color="000000"/>
        </w:pBdr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рица отве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альное количество баллов -10. За каждый правильный ответ присуждается 1 балл                 </w:t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ученик получает 2 балла, максимальное количество  баллов  – 1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  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аксимальное количество баллов, которое можно набрать – 5 (по одному баллу за каждое  задание)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а каждый правильный ответ-0,5 балла. Максимально-2, 5 балл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, 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– 27,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БИОЛОГИИ 2016- 2017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-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О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03:00Z</dcterms:created>
  <dc:creator>Наташа</dc:creator>
  <dc:description/>
  <cp:keywords/>
  <dc:language>en-US</dc:language>
  <cp:lastModifiedBy>Admin</cp:lastModifiedBy>
  <dcterms:modified xsi:type="dcterms:W3CDTF">2016-09-29T07:25:00Z</dcterms:modified>
  <cp:revision>11</cp:revision>
  <dc:subject/>
  <dc:title/>
</cp:coreProperties>
</file>