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БИОЛОГИИ 2016-2017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                      </w:t>
      </w:r>
    </w:p>
    <w:p>
      <w:pPr>
        <w:pStyle w:val="Normal"/>
        <w:spacing w:lineRule="auto" w:line="240" w:before="0" w:after="0"/>
        <w:ind w:left="-43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выполнение олимпиадных заданий отводится 2 астрономических часа (120 минут).</w:t>
      </w:r>
    </w:p>
    <w:p>
      <w:pPr>
        <w:pStyle w:val="Normal"/>
        <w:spacing w:lineRule="auto" w:line="240" w:before="0" w:after="0"/>
        <w:ind w:lef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включает 25 вопросов, к каждому из них предложено 4 варианта ответа. На каждый вопрос выберите только один ответ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, которое можно набрать – 25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ибы в отличие от растений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 имеют клеточного строения ;                                              в) не растут в течение всей жизн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сщепляют органические вещества в процессе дыхания    г) не способны к фотосинтезу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остейшим, обитающим в эритроцитах крови человека, является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зентерийная амеба;               в) малярийный плазмодий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ольвокс;                                    г) инфузория-туфелька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 организме функцию транспорта кислорода выполняет белок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сулин;                            в) гемоглобин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милаза;                            г) пепсин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акой уровень организации живого служит основным объектом изучения цитологии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леточный                           в) биоценотический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опуляционно-видовой;    г) биосферный.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Какой ученый открыл фагоцитоз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уи Пастер;                       в) К.А. Тимирязев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.П.Павлов;                      г) И.И.Мечников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В организме человека с прямохождением связано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тивопоставление большого пальца;                          в) сводчатая стоп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движное сочленение черепа и позвоночника;           г) наличие ключиц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Какую из приведенных ниже тканей относят к животным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разовательную;                 в) основную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водящую;                        г) нервную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Недостаток солей кальция во внутренней среде организма человека отразится на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ях лейкоцитов и эритроцитов;         в) функциях желудка и поджелудочной железы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корости проведения нервных импульсов; г) свертывании крови и мышечном сокращении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Какой метод используется при изучении под микроскопом передвижения амебы обыкновенной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мерение;                    в) сравнение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оделирование;           г) наблюдение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Возбудитель СПИДа – это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рус;                 в) одноклеточный гриб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актерия;           г) простейшее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Длительное повышенное содержание глюкозы в крови свидетельствует о нарушении обмена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лкового;           в) углеводного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ирового;           г) минерального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Какую функцию в клетке выполняет молекула АТФ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ащитную;            в) транспортную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нергетическую;  г) опорную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Наиболее крупной систематической единицей в царстве растений является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ласс;              в) порядок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тдел;             г) семейство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Рефлекторная дуга начинается с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полнительного нейрона;          в) вставочного нейрона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бочего органа;                           г) рецептора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Органоид, участвующий в сборке молекул белка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итохондрия;              в) комплекс Гольдж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изосома;                     г) рибосома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Покрытосеменные растения в отличие от голосеменных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меют корень, стебель, листья;              в) размножаются семенам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имеют цветок и образуют плоды;          г) размножаются только вегетативно. 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Центры условных рефлексов расположены у человека в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мозжечке;                               в) промежуточном мозге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одолговатом мозге;            г) коре больших полушарий. 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Процесс восстановления утраченных или поврежденных частей тела у животных называется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флексом;    б) реанимацией;       в) регенерацией;        г) релаксацией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Механическая ткань в растении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еспечивает передвижение веществ;        в) защищает его от повреждений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дает ему прочность и упругость;          г) обеспечивает его рост и развитие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Какие приспособления к уменьшению испарения воды сформировались у хвойных растений в процессе эволюции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ощная крона;                            в) восковой слой и небольшое число устьиц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витая корневая система;      г) быстрое передвижение воды по сосудам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Дафний и циклопов относят к классу: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секомых;       б) ракообразных;             в) паукообразных;   г) двустворчатых. 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Что общего между агроэкосистемой картофельного поля и экосистемой степи: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личие длинных цепей питания;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начительное преобладание растений одного вида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мкнутый круговорот химических элементов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сутствие в системе продуцентов, консументов, редуцентов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зовите тип плода у картофеля: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лубень;    б) ягода;       в) коробочка;   г) семянка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Неблагоприятные условия для жизнедеятельности бактерий создаются в процессе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вашения капусты;               в) консервирования грибов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готовления кефира;        г) закладки силоса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Внутреннюю среду организма составляют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ерменты, гормоны, витамины;              в) желудочный сок и поджелудочный сок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ровь, лимфа, тканевая жидкость;          г) печень, поджелудочная железа, почки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включает 10 вопросов, с несколькими вариантами ответа. Выберите все правильные ответы.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, которое можно набрать – 20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Растения семейства крестоцветных можно узнать по следующим признак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формула цветка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4Л4Т4+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оцветие корзинк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лод боб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лод стручок или стручочек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оцветие кисть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3,5           б) 1,4,5            в) 2,4       г) 1,5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ерите характерные признаки соединительной ткани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ыстилает поверхность стенок воздухоносных путей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носят кровь, лимфу, компактное вещество кост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ладает сократимостью и проводимостью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разует хорошо выраженное межклеточное вещество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ыполняет транспортную функцию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2,5      б)  1,3                      в)1,2,5      г) 2,4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Лишайники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огут поселяться на голых скалах и способны поглощать влагу всей поверхностью тел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являются индикаторами чистоты воздух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меют стебель с листьям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 помощью придаточных нитевидных корней удерживаются на скалах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едставляют собой симбиотический организм.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1,2,5          б)  2,3,4                 в)1,2        г) 2,3,5 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Сходство грибов и животных состоит в том, что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ни способны питаться только готовыми органическими веществам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ни растут в течение всей своей жизн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их клетках содержатся вакуоли с клеточным соком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клеточных стенках грибов и покровах членистоногих содержится хитин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их клетках отсутствуют хлоропласты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1,2,3                 в)1,4,5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2,3,5                г) 4,5  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Для отдела Папоротниковидные характерны признаки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пыление осуществляют насекомые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цикле развития формируется заросток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ом размножения является цветок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плодотворение связано с водой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множаются с помощью спор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1,3,4                 в)1,4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2,4,5                г)1,3,4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Неправильная осанка в организме человека может привести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скривлению позвоночник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ю строения суставов верхних конечностей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рушению функций костного мозга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изменению химического состава костей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смещению внутренних органов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1,2,4,5              в)1, 4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 3,4                   г)1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К видоизмененным органам относятся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листья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рн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лубн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уковицы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корневища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2,3                в) 4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3,4,5                г)2,3,4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Кору головного мозга человека характеризуют признаки: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разована белым веществом, состоящим из аксонов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бразована серым веществом, состоящим из тел нейронов и дендритов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еспечивает все многообразие безусловных рефлексов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сутствуют борозды и извилины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частвует в формировании многообразных условных рефлексов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 2,5               в)1,3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,5               г) 2,3,4</w:t>
      </w:r>
    </w:p>
    <w:p>
      <w:pPr>
        <w:pStyle w:val="Style16"/>
        <w:ind w:left="-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чиной анемии у человека может быть:</w:t>
      </w:r>
    </w:p>
    <w:p>
      <w:pPr>
        <w:pStyle w:val="Style16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недостаток железа в пище;</w:t>
      </w:r>
    </w:p>
    <w:p>
      <w:pPr>
        <w:pStyle w:val="Style16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недостаток витамина В12;</w:t>
      </w:r>
    </w:p>
    <w:p>
      <w:pPr>
        <w:pStyle w:val="Style16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мутация в гене гемоглобина;</w:t>
      </w:r>
    </w:p>
    <w:p>
      <w:pPr>
        <w:pStyle w:val="Style16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отравление угарным газом;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рушение всасывания железа в кишечнике.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,2,5                    в)1,2,3,4,5</w:t>
      </w:r>
    </w:p>
    <w:p>
      <w:pPr>
        <w:pStyle w:val="Style16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,3,5                   г) 1,2,3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В чем сходство археоптерикса и пресмыкающихся?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ело покрыто перьями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меет длинный хвост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челюстях имеются зубы;</w:t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альцы с когтями на передних конечностях;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адние конечности имеют удлиненную цевку.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2,3             в) 1,2,3,4,5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2,3,4             г) 3,4,5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-426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каждое правильное задание).</w:t>
      </w:r>
    </w:p>
    <w:p>
      <w:pPr>
        <w:pStyle w:val="Style16"/>
        <w:ind w:lef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 сухопутных пресмыкающихся температура тела постоянная, у водных не постоянная.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</w:rPr>
        <w:t>Если цветки растения имеют только пестики, то его называют женским.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жилке листа флоэма находится снизу, а ксилема – сверху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Кислород выделяется всеми зелёными растениями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Корни растений могут осуществлять фотосинтез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Кровь таракана бесцветная, так как она не содержит гемоглобина. 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Сократительные вакуоли есть у всех инфузорий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Камчатский краб – это рак-отшельник, для которого характерно слабое развитие брюшного отдела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Двоякодышащие рыбы – вымершая группа рыб, от которой произошли наземные позвоночные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</w:t>
      </w:r>
      <w:r>
        <w:rPr>
          <w:rFonts w:cs="Times New Roman" w:ascii="Times New Roman" w:hAnsi="Times New Roman"/>
          <w:color w:val="000000"/>
          <w:shd w:fill="FFFFFF" w:val="clear"/>
        </w:rPr>
        <w:t>Органы боковой линии имеются у всех хордовых животных, постоянно обитающих в воде.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Основным органом, который под влиянием гормона инсулина обеспечивает снижение уровня глюкозы в крови человека, является печень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Кислород и углекислый газ переносятся кровью только за счёт связывания с гемоглобином и переноса в составе комплекса гемоглобин- молекула газа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. Печень способна быстро и без серьёзных последствий регенерировать до 70% своего объёма, удалённого при хирургической операции. </w:t>
      </w:r>
    </w:p>
    <w:p>
      <w:pPr>
        <w:pStyle w:val="Style16"/>
        <w:ind w:lef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Основой биологических мембран является двойной слой фосфолипидов.</w:t>
      </w:r>
    </w:p>
    <w:p>
      <w:pPr>
        <w:pStyle w:val="Default"/>
        <w:ind w:left="-426" w:hanging="0"/>
        <w:rPr/>
      </w:pPr>
      <w:r>
        <w:rPr/>
        <w:t xml:space="preserve">15. </w:t>
      </w:r>
      <w:r>
        <w:rPr>
          <w:sz w:val="23"/>
          <w:szCs w:val="23"/>
        </w:rPr>
        <w:t xml:space="preserve">С вирусными инфекциями обычно борются с помощью антибиотиков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Вам предлагаются тестовые задания, требующие установления соответствия. Максимальное количество баллов, которое можно набрать – 6. Заполните матрицы ответов в соответствии с требованиями заданий.</w:t>
      </w:r>
    </w:p>
    <w:p>
      <w:pPr>
        <w:pStyle w:val="Default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[мах. 3 балла].</w:t>
      </w:r>
      <w:r>
        <w:rPr>
          <w:b/>
          <w:bCs/>
          <w:sz w:val="23"/>
          <w:szCs w:val="23"/>
        </w:rPr>
        <w:t xml:space="preserve"> </w:t>
      </w:r>
      <w:r>
        <w:rPr>
          <w:b/>
        </w:rPr>
        <w:t xml:space="preserve">Соотнесите форменные элементы крови человека (А, Б) с признаками (1 – 6), характерными для них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в 1мл крови их 180 – 380 тыс.;                                       А. Эритроциты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в 1мл крови их 4,5 – 5 млн.;                                            Б. Тромбоциты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 имеют неправильную форму;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)  имеют форму двояковогнутого диска;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)  живут от нескольких суток до нескольких лет;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)  живут около 120 суток. 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rFonts w:eastAsia="Times New Roman"/>
          <w:b/>
        </w:rPr>
        <w:t>2.</w:t>
      </w: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 xml:space="preserve">[мах. 3 балла]. </w:t>
      </w:r>
      <w:r>
        <w:rPr>
          <w:b/>
          <w:bCs/>
        </w:rPr>
        <w:t>Установите соответствие между  пищеварительными  железами</w:t>
      </w:r>
      <w:r>
        <w:rPr>
          <w:b/>
        </w:rPr>
        <w:t xml:space="preserve">(А, Б) </w:t>
      </w:r>
      <w:r>
        <w:rPr>
          <w:b/>
          <w:bCs/>
        </w:rPr>
        <w:t xml:space="preserve"> и выполняемыми ими функциями.</w:t>
      </w:r>
      <w:r>
        <w:rPr>
          <w:b/>
        </w:rPr>
        <w:t xml:space="preserve"> (1 – 6</w:t>
      </w:r>
      <w:r>
        <w:rPr>
          <w:b/>
          <w:lang w:val="en-US"/>
        </w:rPr>
        <w:t>)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816"/>
      </w:tblGrid>
      <w:tr>
        <w:trPr>
          <w:trHeight w:val="292" w:hRule="atLeast"/>
        </w:trPr>
        <w:tc>
          <w:tcPr>
            <w:tcW w:w="535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ИТЕЛЬНЫЕ:</w:t>
            </w:r>
          </w:p>
        </w:tc>
        <w:tc>
          <w:tcPr>
            <w:tcW w:w="581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:</w:t>
            </w:r>
          </w:p>
        </w:tc>
      </w:tr>
      <w:tr>
        <w:trPr>
          <w:trHeight w:val="1801" w:hRule="atLeast"/>
        </w:trPr>
        <w:tc>
          <w:tcPr>
            <w:tcW w:w="5353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рабатывает желч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ыполняет  барьерную роль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рабатывает поджелудочный сок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Синтезирует холестерин и жирные кислоты;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интезирует  гликоген и белки-ферменты протромбина;</w:t>
              <w:br/>
              <w:t xml:space="preserve">6) Вырабатывает гормон инсулин.  </w:t>
            </w:r>
          </w:p>
        </w:tc>
        <w:tc>
          <w:tcPr>
            <w:tcW w:w="5816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печень;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поджелудочная железа.</w:t>
            </w:r>
          </w:p>
        </w:tc>
      </w:tr>
    </w:tbl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БИОЛОГИИ 2016-2017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ьный этап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ИО_________________________________________________________________________</w:t>
      </w:r>
    </w:p>
    <w:p>
      <w:pPr>
        <w:pStyle w:val="Normal"/>
        <w:spacing w:lineRule="auto" w:line="240" w:before="0" w:after="0"/>
        <w:ind w:left="-432" w:hanging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2.</w:t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2"/>
        <w:gridCol w:w="961"/>
        <w:gridCol w:w="961"/>
        <w:gridCol w:w="961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3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37"/>
        <w:gridCol w:w="567"/>
        <w:gridCol w:w="567"/>
        <w:gridCol w:w="567"/>
        <w:gridCol w:w="709"/>
        <w:gridCol w:w="708"/>
        <w:gridCol w:w="567"/>
        <w:gridCol w:w="567"/>
        <w:gridCol w:w="709"/>
        <w:gridCol w:w="567"/>
        <w:gridCol w:w="709"/>
        <w:gridCol w:w="567"/>
        <w:gridCol w:w="714"/>
        <w:gridCol w:w="547"/>
        <w:gridCol w:w="54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Т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дание 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szCs w:val="24"/>
        </w:rPr>
        <w:t>Матрица ответов на задания школьного этапа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 xml:space="preserve">Всероссийской олимпиады школьников по биологии 2016-2017 уч. год. </w:t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9 класс</w:t>
      </w:r>
    </w:p>
    <w:p>
      <w:pPr>
        <w:pStyle w:val="Normal"/>
        <w:spacing w:lineRule="auto" w:line="240" w:before="28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Максимальное количество баллов  – 25. За каждый правильный ответ присуждается     </w:t>
      </w:r>
      <w:r>
        <w:rPr/>
        <w:t>1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-4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каждый правильный ответ ученик получает 2 балла. Общее максимальное количество баллов за задание – 20 баллов.</w:t>
      </w:r>
    </w:p>
    <w:p>
      <w:pPr>
        <w:pStyle w:val="Normal"/>
        <w:spacing w:lineRule="auto" w:line="240" w:before="28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2"/>
        <w:gridCol w:w="961"/>
        <w:gridCol w:w="961"/>
        <w:gridCol w:w="961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3. Максимальное количество баллов  – 15. За каждый правильный ответ присуждается     1 балл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37"/>
        <w:gridCol w:w="567"/>
        <w:gridCol w:w="567"/>
        <w:gridCol w:w="567"/>
        <w:gridCol w:w="709"/>
        <w:gridCol w:w="708"/>
        <w:gridCol w:w="567"/>
        <w:gridCol w:w="567"/>
        <w:gridCol w:w="709"/>
        <w:gridCol w:w="567"/>
        <w:gridCol w:w="709"/>
        <w:gridCol w:w="567"/>
        <w:gridCol w:w="714"/>
        <w:gridCol w:w="547"/>
        <w:gridCol w:w="54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Т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pacing w:lineRule="auto" w:line="240" w:before="280" w:after="0"/>
        <w:ind w:left="-43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количество баллов  – 6.</w:t>
      </w:r>
    </w:p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[мах. 3 балла].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</w:tr>
    </w:tbl>
    <w:p>
      <w:pPr>
        <w:pStyle w:val="Normal"/>
        <w:ind w:left="-4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/>
        <w:t>[мах. 3 балла].</w:t>
      </w:r>
    </w:p>
    <w:tbl>
      <w:tblPr>
        <w:tblW w:w="95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</w:t>
            </w:r>
          </w:p>
        </w:tc>
      </w:tr>
    </w:tbl>
    <w:p>
      <w:pPr>
        <w:pStyle w:val="Normal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баллов - 66</w:t>
      </w:r>
    </w:p>
    <w:p>
      <w:pPr>
        <w:pStyle w:val="Normal"/>
        <w:spacing w:lineRule="auto" w:line="240" w:before="0" w:after="0"/>
        <w:ind w:left="-43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14:00Z</dcterms:created>
  <dc:creator>Илья Макаров</dc:creator>
  <dc:description/>
  <cp:keywords/>
  <dc:language>en-US</dc:language>
  <cp:lastModifiedBy>Пользователь</cp:lastModifiedBy>
  <dcterms:modified xsi:type="dcterms:W3CDTF">2016-09-13T15:12:00Z</dcterms:modified>
  <cp:revision>22</cp:revision>
  <dc:subject/>
  <dc:title/>
</cp:coreProperties>
</file>