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0" w:after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актическое задание по моделированию  7 класс  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делирование фарту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имательно прочитайте описание модели фартука и рассмотрите эскиз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>2. Выявите различия между базовой моделью фартука и заданной моделью (см. лист «Чертеж основы фартука»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>3 . В соответствии с эскизом нанесите новые линии фасона и обозначьте свои действия по моделированию на базовой модели на  листе «Контроль практического задания». Используйте для этого стрелки, значки, слова, список, алгоритм действий и т.д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4. Перенесите линии фасона на шаблон из цветной бумаги (чертеж на стр. 2 можно использовать для разрезания). </w:t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готовьте из цветной бумаги детали выкройки для раскладки на ткан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куратно наклейте детали выкройки на лист «Результат моделирования»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несите на детали выкройки необходимые надписи для раскро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3639"/>
      </w:tblGrid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скиз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модели</w:t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629025" cy="3629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362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ртук из хлопчатобумажной ткани с цельнокроеным нагрудником. Карман фартука закругленный. Нижняя часть фартука имеет закругленную форму. По нижней части фартука расположена оборка. Фартук декорирован декоративным бант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теж основы фартука </w:t>
      </w:r>
      <w:r>
        <w:rPr>
          <w:b/>
          <w:i/>
          <w:sz w:val="28"/>
          <w:szCs w:val="28"/>
        </w:rPr>
        <w:t>(цветной лист бумаг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923790" cy="4904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практического зад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Моделирование фартука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несение линий фасона и необходимых надписей на чертеж осн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819650" cy="4803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80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рта пооперационного контроля к практической работ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787"/>
        <w:gridCol w:w="1592"/>
        <w:gridCol w:w="1471"/>
      </w:tblGrid>
      <w:tr>
        <w:trPr>
          <w:trHeight w:val="36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36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несение новых линий фасона и надписей на чертеже основы фарту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лекала нагрудника по эскизу и описанию модел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лекала кармана по эскизу и описанию модел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детали оборки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выкройки фартука к раскро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ыполнение полного комплекта  деталей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деталей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деталей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долевой нити детал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гибы тканей, линии середины деталей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пуски на обработку каждого срез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ратность выполнения моделир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«Моделирование фарту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гиб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1940</wp:posOffset>
                </wp:positionH>
                <wp:positionV relativeFrom="paragraph">
                  <wp:posOffset>5252085</wp:posOffset>
                </wp:positionV>
                <wp:extent cx="5695950" cy="2286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2pt;margin-top:413.55pt;width:448.45pt;height:17.95pt;mso-wrap-style:none;v-text-anchor:middle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765</wp:posOffset>
                </wp:positionH>
                <wp:positionV relativeFrom="paragraph">
                  <wp:posOffset>451485</wp:posOffset>
                </wp:positionV>
                <wp:extent cx="1270" cy="4267200"/>
                <wp:effectExtent l="19050" t="635" r="190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67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95pt;margin-top:35.55pt;width:0.1pt;height:335.9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765</wp:posOffset>
                </wp:positionH>
                <wp:positionV relativeFrom="paragraph">
                  <wp:posOffset>451485</wp:posOffset>
                </wp:positionV>
                <wp:extent cx="934085" cy="1270"/>
                <wp:effectExtent l="635" t="19050" r="63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45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5pt;margin-top:35.55pt;width:73.55pt;height:0.1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5890</wp:posOffset>
                </wp:positionH>
                <wp:positionV relativeFrom="paragraph">
                  <wp:posOffset>851535</wp:posOffset>
                </wp:positionV>
                <wp:extent cx="1162050" cy="1123950"/>
                <wp:effectExtent l="19050" t="1270" r="63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62080" cy="112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0.7pt;margin-top:67.05pt;width:91.45pt;height:88.45pt;flip:xy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215</wp:posOffset>
                </wp:positionH>
                <wp:positionV relativeFrom="paragraph">
                  <wp:posOffset>451485</wp:posOffset>
                </wp:positionV>
                <wp:extent cx="67310" cy="400685"/>
                <wp:effectExtent l="19050" t="3175" r="1905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7680" cy="4010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35.55pt;width:5.2pt;height:31.45pt;flip:xy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7940</wp:posOffset>
                </wp:positionH>
                <wp:positionV relativeFrom="paragraph">
                  <wp:posOffset>1975485</wp:posOffset>
                </wp:positionV>
                <wp:extent cx="419735" cy="1270"/>
                <wp:effectExtent l="635" t="19050" r="63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pt;margin-top:155.55pt;width:33.05pt;height:0.1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4570</wp:posOffset>
                </wp:positionH>
                <wp:positionV relativeFrom="paragraph">
                  <wp:posOffset>2422525</wp:posOffset>
                </wp:positionV>
                <wp:extent cx="1982470" cy="2295525"/>
                <wp:effectExtent l="635" t="635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2520" cy="22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7" h="10800">
                              <a:moveTo>
                                <a:pt x="10793" y="0"/>
                              </a:moveTo>
                              <a:arcTo wR="10800" hR="10800" stAng="-5402345" swAng="5402345"/>
                              <a:lnTo>
                                <a:pt x="10800" y="10800"/>
                              </a:lnTo>
                              <a:close/>
                            </a:path>
                            <a:path fill="none" w="10807" h="10800">
                              <a:moveTo>
                                <a:pt x="10793" y="0"/>
                              </a:moveTo>
                              <a:arcTo wR="10800" hR="10800" stAng="-5402345" swAng="5402345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7,10800" path="l0,21600xee" stroked="t" o:allowincell="f" style="position:absolute;margin-left:79.1pt;margin-top:190.75pt;width:156.05pt;height:180.7pt;flip:y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7040</wp:posOffset>
                </wp:positionH>
                <wp:positionV relativeFrom="paragraph">
                  <wp:posOffset>1975485</wp:posOffset>
                </wp:positionV>
                <wp:extent cx="1270" cy="448310"/>
                <wp:effectExtent l="19050" t="635" r="190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489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155.55pt;width:0.1pt;height:35.25pt;flip:y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765</wp:posOffset>
                </wp:positionH>
                <wp:positionV relativeFrom="paragraph">
                  <wp:posOffset>4718685</wp:posOffset>
                </wp:positionV>
                <wp:extent cx="599440" cy="1270"/>
                <wp:effectExtent l="635" t="19050" r="63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97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5pt;margin-top:371.55pt;width:47.1pt;height:0.1pt;flip:x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4390</wp:posOffset>
                </wp:positionH>
                <wp:positionV relativeFrom="paragraph">
                  <wp:posOffset>2851785</wp:posOffset>
                </wp:positionV>
                <wp:extent cx="419100" cy="361950"/>
                <wp:effectExtent l="19050" t="1905" r="63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904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5.7pt;margin-top:224.55pt;width:32.95pt;height:28.45pt;flip:xy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3490</wp:posOffset>
                </wp:positionH>
                <wp:positionV relativeFrom="paragraph">
                  <wp:posOffset>2851785</wp:posOffset>
                </wp:positionV>
                <wp:extent cx="390525" cy="361950"/>
                <wp:effectExtent l="1270" t="1905" r="1841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60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8.7pt;margin-top:224.55pt;width:30.7pt;height:28.45pt;flip:y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4390</wp:posOffset>
                </wp:positionH>
                <wp:positionV relativeFrom="paragraph">
                  <wp:posOffset>2423160</wp:posOffset>
                </wp:positionV>
                <wp:extent cx="810260" cy="1270"/>
                <wp:effectExtent l="635" t="19050" r="63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3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190.8pt;width:63.75pt;height:0.1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4390</wp:posOffset>
                </wp:positionH>
                <wp:positionV relativeFrom="paragraph">
                  <wp:posOffset>2423160</wp:posOffset>
                </wp:positionV>
                <wp:extent cx="1270" cy="476885"/>
                <wp:effectExtent l="19050" t="635" r="190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7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190.8pt;width:0.05pt;height:37.5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44015</wp:posOffset>
                </wp:positionH>
                <wp:positionV relativeFrom="paragraph">
                  <wp:posOffset>2423160</wp:posOffset>
                </wp:positionV>
                <wp:extent cx="1270" cy="476885"/>
                <wp:effectExtent l="19050" t="635" r="190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7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190.8pt;width:0.05pt;height:37.5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2315</wp:posOffset>
                </wp:positionH>
                <wp:positionV relativeFrom="paragraph">
                  <wp:posOffset>1975485</wp:posOffset>
                </wp:positionV>
                <wp:extent cx="1270" cy="2743835"/>
                <wp:effectExtent l="19050" t="635" r="190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44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45pt;margin-top:155.55pt;width:0.05pt;height:216.0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58565</wp:posOffset>
                </wp:positionH>
                <wp:positionV relativeFrom="paragraph">
                  <wp:posOffset>1975485</wp:posOffset>
                </wp:positionV>
                <wp:extent cx="1270" cy="2743835"/>
                <wp:effectExtent l="19050" t="635" r="190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44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155.55pt;width:0.1pt;height:216.0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82315</wp:posOffset>
                </wp:positionH>
                <wp:positionV relativeFrom="paragraph">
                  <wp:posOffset>4718685</wp:posOffset>
                </wp:positionV>
                <wp:extent cx="476885" cy="1270"/>
                <wp:effectExtent l="635" t="19050" r="635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00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45pt;margin-top:371.55pt;width:37.5pt;height:0.1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82315</wp:posOffset>
                </wp:positionH>
                <wp:positionV relativeFrom="paragraph">
                  <wp:posOffset>1975485</wp:posOffset>
                </wp:positionV>
                <wp:extent cx="476885" cy="1270"/>
                <wp:effectExtent l="635" t="19050" r="635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00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45pt;margin-top:155.55pt;width:37.5pt;height:0.1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87165</wp:posOffset>
                </wp:positionH>
                <wp:positionV relativeFrom="paragraph">
                  <wp:posOffset>556260</wp:posOffset>
                </wp:positionV>
                <wp:extent cx="19685" cy="4096385"/>
                <wp:effectExtent l="19050" t="635" r="190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4096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43.8pt;width:1.55pt;height:322.5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82465</wp:posOffset>
                </wp:positionH>
                <wp:positionV relativeFrom="paragraph">
                  <wp:posOffset>556260</wp:posOffset>
                </wp:positionV>
                <wp:extent cx="10160" cy="4096385"/>
                <wp:effectExtent l="19050" t="635" r="190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4096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5pt;margin-top:43.8pt;width:0.75pt;height:322.55pt;flip:x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87165</wp:posOffset>
                </wp:positionH>
                <wp:positionV relativeFrom="paragraph">
                  <wp:posOffset>556260</wp:posOffset>
                </wp:positionV>
                <wp:extent cx="495935" cy="1270"/>
                <wp:effectExtent l="635" t="19050" r="635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43.8pt;width:39.05pt;height:0.1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6215</wp:posOffset>
                </wp:positionH>
                <wp:positionV relativeFrom="paragraph">
                  <wp:posOffset>4652010</wp:posOffset>
                </wp:positionV>
                <wp:extent cx="476885" cy="1270"/>
                <wp:effectExtent l="635" t="19050" r="635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5pt;margin-top:366.3pt;width:37.55pt;height:0.1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1915</wp:posOffset>
                </wp:positionH>
                <wp:positionV relativeFrom="paragraph">
                  <wp:posOffset>635</wp:posOffset>
                </wp:positionV>
                <wp:extent cx="266700" cy="8515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4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819650" cy="480314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80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Обор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уск на обработку пояса и бретелей  0,5- 0,7 см</w:t>
      </w:r>
    </w:p>
    <w:p>
      <w:pPr>
        <w:pStyle w:val="Normal"/>
        <w:rPr/>
      </w:pPr>
      <w:r>
        <w:rPr/>
        <w:t>Припуск на обработку цельнокроеного нагрудника  1-1,5 см</w:t>
      </w:r>
    </w:p>
    <w:p>
      <w:pPr>
        <w:pStyle w:val="Normal"/>
        <w:rPr/>
      </w:pPr>
      <w:r>
        <w:rPr/>
        <w:t>Припуск на обработку низа фартука - 0,7 -1 см</w:t>
      </w:r>
    </w:p>
    <w:p>
      <w:pPr>
        <w:pStyle w:val="Normal"/>
        <w:rPr/>
      </w:pPr>
      <w:r>
        <w:rPr/>
        <w:t>Припуски  на обработку оборки - 0,7 -1 см</w:t>
      </w:r>
    </w:p>
    <w:p>
      <w:pPr>
        <w:pStyle w:val="Normal"/>
        <w:rPr/>
      </w:pPr>
      <w:r>
        <w:rPr/>
        <w:t>Припуск на обработку верхнего среза кармана 2-3 см, на обработку фигурных срезов кармана 1 с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Деталь фартука  1 деталь со сгибом.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ояс 2 детал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тель 1 деталь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Карман 1 дета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7:25:00Z</dcterms:created>
  <dc:creator>Елена Станиславовна Ершова</dc:creator>
  <dc:description/>
  <cp:keywords/>
  <dc:language>en-US</dc:language>
  <cp:lastModifiedBy>Елена Станиславовна Ершова</cp:lastModifiedBy>
  <dcterms:modified xsi:type="dcterms:W3CDTF">2016-08-30T07:25:00Z</dcterms:modified>
  <cp:revision>12</cp:revision>
  <dc:subject/>
  <dc:title/>
</cp:coreProperties>
</file>