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18" w:right="-5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widowControl w:val="false"/>
        <w:autoSpaceDE w:val="false"/>
        <w:spacing w:lineRule="auto" w:line="240" w:before="0" w:after="0"/>
        <w:ind w:left="118" w:right="-5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ое задание</w:t>
      </w:r>
    </w:p>
    <w:p>
      <w:pPr>
        <w:pStyle w:val="Normal"/>
        <w:widowControl w:val="false"/>
        <w:autoSpaceDE w:val="false"/>
        <w:spacing w:lineRule="auto" w:line="240" w:before="0" w:after="0"/>
        <w:ind w:left="118" w:right="-5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те анализ одного из предложенных ниже текстов (по выбору).</w:t>
      </w:r>
    </w:p>
    <w:p>
      <w:pPr>
        <w:pStyle w:val="Normal"/>
        <w:widowControl w:val="false"/>
        <w:autoSpaceDE w:val="false"/>
        <w:spacing w:lineRule="auto" w:line="240" w:before="0" w:after="0"/>
        <w:ind w:left="118" w:right="-5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5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iCs/>
          <w:sz w:val="28"/>
          <w:szCs w:val="28"/>
        </w:rPr>
        <w:t>ыпо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лн</w:t>
      </w:r>
      <w:r>
        <w:rPr>
          <w:rFonts w:cs="Times New Roman" w:ascii="Times New Roman" w:hAnsi="Times New Roman"/>
          <w:iCs/>
          <w:sz w:val="28"/>
          <w:szCs w:val="28"/>
        </w:rPr>
        <w:t>ите ц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>тн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iCs/>
          <w:sz w:val="28"/>
          <w:szCs w:val="28"/>
        </w:rPr>
        <w:t>й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iCs/>
          <w:sz w:val="28"/>
          <w:szCs w:val="28"/>
        </w:rPr>
        <w:t>из</w:t>
      </w:r>
      <w:r>
        <w:rPr>
          <w:rFonts w:cs="Times New Roman" w:ascii="Times New Roman" w:hAnsi="Times New Roman"/>
          <w:i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ои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еде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>ия Александра Грина «Отшельник виноградного пика»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Cs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Cs/>
          <w:sz w:val="28"/>
          <w:szCs w:val="28"/>
        </w:rPr>
        <w:t>рати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Cs/>
          <w:sz w:val="28"/>
          <w:szCs w:val="28"/>
        </w:rPr>
        <w:t xml:space="preserve">е 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вн</w:t>
      </w:r>
      <w:r>
        <w:rPr>
          <w:rFonts w:cs="Times New Roman" w:ascii="Times New Roman" w:hAnsi="Times New Roman"/>
          <w:iCs/>
          <w:sz w:val="28"/>
          <w:szCs w:val="28"/>
        </w:rPr>
        <w:t>има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 xml:space="preserve">ие 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едую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iCs/>
          <w:sz w:val="28"/>
          <w:szCs w:val="28"/>
        </w:rPr>
        <w:t>ие о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 xml:space="preserve">ти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де</w:t>
      </w:r>
      <w:r>
        <w:rPr>
          <w:rFonts w:cs="Times New Roman" w:ascii="Times New Roman" w:hAnsi="Times New Roman"/>
          <w:iCs/>
          <w:sz w:val="28"/>
          <w:szCs w:val="28"/>
        </w:rPr>
        <w:t>р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ж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>ия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и</w:t>
      </w:r>
      <w:r>
        <w:rPr>
          <w:rFonts w:cs="Times New Roman" w:ascii="Times New Roman" w:hAnsi="Times New Roman"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iCs/>
          <w:sz w:val="28"/>
          <w:szCs w:val="28"/>
        </w:rPr>
        <w:t>орм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iCs/>
          <w:sz w:val="28"/>
          <w:szCs w:val="28"/>
        </w:rPr>
        <w:t>/поэти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iCs/>
          <w:sz w:val="28"/>
          <w:szCs w:val="28"/>
        </w:rPr>
        <w:t xml:space="preserve">и: 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ж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>р</w:t>
      </w:r>
      <w:r>
        <w:rPr>
          <w:rFonts w:cs="Times New Roman" w:ascii="Times New Roman" w:hAnsi="Times New Roman"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>п</w:t>
      </w:r>
      <w:r>
        <w:rPr>
          <w:rFonts w:cs="Times New Roman" w:ascii="Times New Roman" w:hAnsi="Times New Roman"/>
          <w:iCs/>
          <w:sz w:val="28"/>
          <w:szCs w:val="28"/>
        </w:rPr>
        <w:t>ро</w:t>
      </w:r>
      <w:r>
        <w:rPr>
          <w:rFonts w:cs="Times New Roman" w:ascii="Times New Roman" w:hAnsi="Times New Roman"/>
          <w:iCs/>
          <w:spacing w:val="4"/>
          <w:sz w:val="28"/>
          <w:szCs w:val="28"/>
        </w:rPr>
        <w:t>и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еде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>и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iCs/>
          <w:sz w:val="28"/>
          <w:szCs w:val="28"/>
        </w:rPr>
        <w:t>,</w:t>
      </w:r>
      <w:r>
        <w:rPr>
          <w:rFonts w:cs="Times New Roman" w:ascii="Times New Roman" w:hAnsi="Times New Roman"/>
          <w:i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бе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>ти</w:t>
      </w:r>
      <w:r>
        <w:rPr>
          <w:rFonts w:cs="Times New Roman" w:ascii="Times New Roman" w:hAnsi="Times New Roman"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Cs/>
          <w:sz w:val="28"/>
          <w:szCs w:val="28"/>
        </w:rPr>
        <w:t>иа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>о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Cs/>
          <w:sz w:val="28"/>
          <w:szCs w:val="28"/>
        </w:rPr>
        <w:t>ра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Cs/>
          <w:sz w:val="28"/>
          <w:szCs w:val="28"/>
        </w:rPr>
        <w:t>ие «ме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>тно</w:t>
      </w:r>
      <w:r>
        <w:rPr>
          <w:rFonts w:cs="Times New Roman" w:ascii="Times New Roman" w:hAnsi="Times New Roman"/>
          <w:iCs/>
          <w:spacing w:val="3"/>
          <w:sz w:val="28"/>
          <w:szCs w:val="28"/>
        </w:rPr>
        <w:t>г</w:t>
      </w: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iCs/>
          <w:sz w:val="28"/>
          <w:szCs w:val="28"/>
        </w:rPr>
        <w:t>орита», соотношение серьезных философских размышлений и иронии.</w:t>
      </w:r>
      <w:r>
        <w:rPr>
          <w:rFonts w:cs="Times New Roman" w:ascii="Times New Roman" w:hAnsi="Times New Roman"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Cs/>
          <w:sz w:val="28"/>
          <w:szCs w:val="28"/>
        </w:rPr>
        <w:t xml:space="preserve">ота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ж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едс</w:t>
      </w:r>
      <w:r>
        <w:rPr>
          <w:rFonts w:cs="Times New Roman" w:ascii="Times New Roman" w:hAnsi="Times New Roman"/>
          <w:iCs/>
          <w:sz w:val="28"/>
          <w:szCs w:val="28"/>
        </w:rPr>
        <w:t>та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вл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iCs/>
          <w:sz w:val="28"/>
          <w:szCs w:val="28"/>
        </w:rPr>
        <w:t>ть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Cs/>
          <w:sz w:val="28"/>
          <w:szCs w:val="28"/>
        </w:rPr>
        <w:t>ой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ц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льн</w:t>
      </w:r>
      <w:r>
        <w:rPr>
          <w:rFonts w:cs="Times New Roman" w:ascii="Times New Roman" w:hAnsi="Times New Roman"/>
          <w:iCs/>
          <w:sz w:val="28"/>
          <w:szCs w:val="28"/>
        </w:rPr>
        <w:t xml:space="preserve">ый,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 xml:space="preserve">ый, 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>а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iCs/>
          <w:sz w:val="28"/>
          <w:szCs w:val="28"/>
        </w:rPr>
        <w:t>р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ё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Cs/>
          <w:sz w:val="28"/>
          <w:szCs w:val="28"/>
        </w:rPr>
        <w:t>ый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>т.</w:t>
      </w:r>
    </w:p>
    <w:p>
      <w:pPr>
        <w:pStyle w:val="Normal"/>
        <w:widowControl w:val="false"/>
        <w:autoSpaceDE w:val="false"/>
        <w:spacing w:lineRule="auto" w:line="240" w:before="0" w:after="0"/>
        <w:ind w:left="118" w:right="-5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5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" w:right="-5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лександр Грин </w:t>
      </w:r>
    </w:p>
    <w:p>
      <w:pPr>
        <w:pStyle w:val="Normal"/>
        <w:widowControl w:val="false"/>
        <w:autoSpaceDE w:val="false"/>
        <w:spacing w:lineRule="auto" w:line="240" w:before="0" w:after="0"/>
        <w:ind w:left="118" w:right="-5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тшельник виноградного пик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72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 превратился из полного, цветущего  человека в растерянное, нервное и желчное  существо,  которому,  чтобы   оставить  по  себе  коренную  память, следовало бы немедленно и прочно повес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ной  этому был, конечно,  я сам.  Желая  найти  некий  философический уклон,  по  которому   в   пуховиках  абсолютной  истины  мог   бы  мягко  с просветленной  душой  скатиться  в лоно могилы,  я  окружил  себя  десятками идейных друзей – проклятием моей жизни. По ярости и взаимной непримиримости убеждений друзья мои напоминали свору собак, составленную из разных пород – от дога до фокстерь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истота  и  искренность  их  взглядов  не  подлежала  сомнению.  Однако выдерживая  в  течение десяти лет  каждый  шаг  своей жизни  под анализом  и контролем приверженцев разнообразнейших философских мировоззрений,  я пришел к такому удрученно-жалкому  состоянию,  что  без  слез не могу вспомнить  об этом.  Конечным  результатом  таких  дружеских истязаний явилось  то, что  я каждый день с воплем в истерике вопрошал себ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Какой смысл твоей  жизни? Какой  смысл  всей вообще жизни? Есть рок или его никогда  не было?  Зачем жизнь, когда каждого  ждет  совершеннейшее, немилосердное уничтожение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вистывая    в    эту    старую    дудку,    я    залез    в    такие религиозно-метафизические дебри, что извлечь меня  оттуда мог  бы лишь разве Геркулес, да и то плотно поевш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красно! – сказал я,  обдумывая  свое  некрасивое положение. – Мне нужно пожить с месяц-другой бродячей жизн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кинув друзей,  я  купил  очаровательного,  кроткого как  заяц,  осла, нагрузил  его самым необходимым и в продолжение  трех недель  странствовал в поисках душевного равновесия. Увы, я  не находил его. Звездное небо вызывало у меня  мысли о  загадке пространства; рабочие в поле – вечность социальных контрастов; птицы, деревья,  цветы – скорбь о равнодушной природе, которая, когда  меня  не  станет, "будет играть"... В попутных  кабачках я, пользуясь случаем, напивался. Осел, которого звали Машей, был, к чести его рода, умнее меня;   скоро   раскусив   мой   характер,   огорчительное  животное   стало злоупотреблять  моим  пристрастием к кабачкам и, завидя вывеску,  украшенную плющом,  останавливалось  само,  как  пораженное громом. Ни красноречие,  ни удары не действовали  на него в таких случаях. Волей-неволей  я забирался  в прохладу   уютного   кабачка,  а   Маша,  счастливая   бездельем,  слонялась поблиз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, проклиная судьбу  и осла, выпил  я  у  подножия  Виноградного Пика немножко  более восьми бутылок холодненького барабонского,  и мне захотелось плакаться. Подозвав трактирщика, я горячо и пространно  стал объяснять  ему, что,  будучи человеком, заблудился в  поисках  истины. Я спросил, – нет ли у него  на  примете человека праведной и  мудрой жизни, к  которому я  мог  бы обратиться за  поучением. Я прибавил,  что  книги мне надоели и что огромное количество  страстно убежденных Друзей  не позволяет мне оставаться на одном ме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дите ли,– сказал  трактирщик, из вежливости сплевывая мимо моего сапога,–  на  ваше  счастье такой человек  есть в наших  местах; зовут  его просто Сноп, потому что волосы и борода его совсем рыжие, и живет он полторы версты выше, отшельником; сущий медведь. Страшен, упаси господи! Когда он ко мне  приходит,  первые его  слова: "Я – твой  закон и  природа! – а затем, погрозит этак пальцем да как рявкнет:  – Я  тебя насквозь  вижу, мошенник!" –  так  у меня руки и опускаются. – Однако  же профессор  из Зурбагана,  собирая  бабочек,  столкнулся  с  ним у меня, – заспорили они, черт их знает о чем... – так профессор в конце концов сказал: "Извините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Я  вздрогнул  от  радости.  Быть может, полудикая эта личность  и  есть искомый  мудрец?  Выходило,  как  будто –  да:  живет  на  горе, переспорил профессора, отшельник; не  осиян ли он свыше?  И я,  подробно  расспросив  о дороге, решительно  понудил Машу взбираться  по зеленым склонам Виноградного П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left="720" w:hanging="0"/>
        <w:jc w:val="both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bookmarkStart w:id="0" w:name="2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пасная была  эта горная крутая тропинка, уверяю вас! Не будь полупьян, я не отважился  бы,  пожалуй, продолжать путь. Местами приходилось ползти по узкому неровному карнизу, висящему над пропастью, и я в таких случаях слезал с  Маши,  пуская  ее  вперед.  С  большими  трудностями, донельзя усталый  и трезвый, подобрался  я, наконец, к  отвесной  скале, загородившей дорогу. Ни справа, ни слева пути не было. Тем  временем вечерняя прохлада и наползающая темнота  нагнали  на  меня страх,  так  как ночевать  в этом  месте,  рискуя свалиться в пропасть, я не хотел. Трактирщик  ничего  не сказал мне об  этой скале;  он,  видимо,  не  бывал  здесь; он  сказал только,  что,  следуя  по тропинке, я попаду к хижине Сно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й, есть ли жив человек?! – закричал я, задрав голо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жасное горное эхо оглушило меня. Вдруг над  скалой показалась косматая рыжая голова, рявкнув густым бас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то тут бродит, говор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вы ли господин Сноп? – сказал я, невольно сочувствуя трактирщику при виде мохнатых бровей и огненных глаз кирпично-багровой голо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ноп – это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же я попаду к ва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че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чем?!.. Гм... Душа болит, господин Сно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имен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стерянность... Уныние... страх жизн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господи! – вздохнул Сно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том: "Куда мы идем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господи! – вздохнул Сно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ть ли что за гробом и какое он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господи! – вздохнул Сно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чем жить, если ро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господи! – вздохнул Сно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чем жить, если смер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вольно!  – сказал Сноп.–  Бедный умалишенный!  Полезай  сюда,  я брошу тебе веревочную лестни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лова скрылась, показалась снова, и к ногам моим упал конец лестн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ла  я втяну  потом,–  сказал  Сноп. – Иди  сюда,  уродливый  сын природы, я тебя насквозь виж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нявшись, я очутился на лесистом плоскогорье, лицом к лицу со Сноп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о  был мужчина внушительно-высокого роста,  босой,  массивный,  в  голубой шерстяной блузе и таких же штанах. Я поклон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юбишь ли ты пироги с мясом? – спросил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коф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сь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холодненькое барабонско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ч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решь! Очень любишь. Получишь ты и то, и другое, и третье, но сперва сядь, выслушай меня, затем поступай, как зна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с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–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-первых, ты  заметил, конечно, что  у меня веселый характер.  Это оттого, что я  рассуждаю с точки зрения гордости. Гордость не  позволяет мне ломиться в раз навсегда запертые для меня двери, ломиться только потому, что они  заперты.  Ты   скажешь,  что  думать так – значит расписаться в  бессилии гордого человеческого ума.  Друг мой!  Мне  тридцать пять лет; тебе  тоже не меньше; поняли мы что-нибудь до сих пор  в  тайнах мироздания? Ничего. Будем ли   мы   настолько   наглы,  уверены,   что   именно   за  оставшиеся   нам пятнадцать-двадцать лет уясним все? Ты, не краснея, скажешь, что попасть на луну  не можешь, если в таких пустяках ты  не чувствуешь  себя униженным, то можешь,  также не  краснея,  сказать, что всякие  бесконечности  тебе не  по силам. "Когда-нибудь" – "Когда-нибудь"... – это другое дело; будем говорить о себе: ведь живем мы?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ы умрешь. Это неизбежно. Есть ли смысл бояться неизбежно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оборот, – в виду  неизбежности естественного для  всех конца, следует жить густо  и смело, как свойственно человеческой природе.  Время  – жиз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шь много и вкусно, спи крепко, люби горячо и нежно, в дружбе и любви иди до конца;  на  удар  отвечай ударом,  на привет  –  приветом,  и все,  что  не оскорбляет и не обижает других, разрешай себе полной ру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верь мне, –  только  в  том и есть  смысл жизни,  что окружает  т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есчисленное   множество  комбинаций  представлено  тебе:  явлений,  красок, предметов, людей, работ; найди свою комбин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устота ли за гробом, жизнь ли  – ты и в  том и в другом случае ничего не теряешь.  В первом потому, что терять некому,  во втором – ясно, поч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 представь,  что ты  бессмертен,–  не ломал  бы ты себе голову  над  этой загад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  или иначе – ты живешь. Так или иначе – умрешь. Так или иначе – ты не знаешь и  не  узнаешь,  что  ждет  тебя  за  последним  вздохом. Гордо повернись спиной  к  этой штуке. Зачем унижаться, – бессмысленно, бесплодно; будь горд; смело живи и бестрепетно умир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 встал,  скрылся  и, пока  я переваривал новую  для меня точку зрения гордости,  вернулся  с  дымящимся  пирогом  и  –  о,  боже!  –  с  дюжиной холодненького барабонского. Затем он развел костер, мы сидели под кедром, на краю пропасти, ели, пили и говорили о медвежьих охотах. Взошла луна. Голубые призраки  снеговых вершин дымились мутным  сиянием. Мне было  весело.  Осел, втащенный  Снопом на плоскогорье, дремал  стоя, и  уши его смешно дергались, когда громкое восклицание касалось их сонного ми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ноп принес из хижины еще дюжину барабонского и гита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зким грудным голосом запел он старую итальянскую песенк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ре чуть зыблется. Здесь на простор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рыбаки,  – вы все сбросите го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да покинут вас скорби земны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нта Лючия! Санта Лючия!</w:t>
      </w:r>
    </w:p>
    <w:p>
      <w:pPr>
        <w:pStyle w:val="Normal"/>
        <w:widowControl w:val="false"/>
        <w:autoSpaceDE w:val="false"/>
        <w:spacing w:lineRule="auto" w:line="240" w:before="5" w:after="0"/>
        <w:ind w:right="-5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2"/>
          <w:sz w:val="28"/>
          <w:szCs w:val="28"/>
        </w:rPr>
        <w:t>В</w:t>
      </w:r>
      <w:r>
        <w:rPr>
          <w:rFonts w:cs="Times New Roman" w:ascii="Times New Roman" w:hAnsi="Times New Roman"/>
          <w:iCs/>
          <w:sz w:val="28"/>
          <w:szCs w:val="28"/>
        </w:rPr>
        <w:t>ыпо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лн</w:t>
      </w:r>
      <w:r>
        <w:rPr>
          <w:rFonts w:cs="Times New Roman" w:ascii="Times New Roman" w:hAnsi="Times New Roman"/>
          <w:iCs/>
          <w:sz w:val="28"/>
          <w:szCs w:val="28"/>
        </w:rPr>
        <w:t>ите ц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>тн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iCs/>
          <w:sz w:val="28"/>
          <w:szCs w:val="28"/>
        </w:rPr>
        <w:t>й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iCs/>
          <w:sz w:val="28"/>
          <w:szCs w:val="28"/>
        </w:rPr>
        <w:t xml:space="preserve">из стихотворения И.З. Сурикова «Детство». </w:t>
      </w:r>
      <w:r>
        <w:rPr>
          <w:rFonts w:cs="Times New Roman" w:ascii="Times New Roman" w:hAnsi="Times New Roman"/>
          <w:i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Cs/>
          <w:sz w:val="28"/>
          <w:szCs w:val="28"/>
        </w:rPr>
        <w:t>рати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т</w:t>
      </w:r>
      <w:r>
        <w:rPr>
          <w:rFonts w:cs="Times New Roman" w:ascii="Times New Roman" w:hAnsi="Times New Roman"/>
          <w:iCs/>
          <w:sz w:val="28"/>
          <w:szCs w:val="28"/>
        </w:rPr>
        <w:t xml:space="preserve">е 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вн</w:t>
      </w:r>
      <w:r>
        <w:rPr>
          <w:rFonts w:cs="Times New Roman" w:ascii="Times New Roman" w:hAnsi="Times New Roman"/>
          <w:iCs/>
          <w:sz w:val="28"/>
          <w:szCs w:val="28"/>
        </w:rPr>
        <w:t>има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 xml:space="preserve">ие 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едую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щ</w:t>
      </w:r>
      <w:r>
        <w:rPr>
          <w:rFonts w:cs="Times New Roman" w:ascii="Times New Roman" w:hAnsi="Times New Roman"/>
          <w:iCs/>
          <w:sz w:val="28"/>
          <w:szCs w:val="28"/>
        </w:rPr>
        <w:t>ие о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pacing w:val="4"/>
          <w:sz w:val="28"/>
          <w:szCs w:val="28"/>
        </w:rPr>
        <w:t>б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 xml:space="preserve">ти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г</w:t>
      </w:r>
      <w:r>
        <w:rPr>
          <w:rFonts w:cs="Times New Roman" w:ascii="Times New Roman" w:hAnsi="Times New Roman"/>
          <w:iCs/>
          <w:sz w:val="28"/>
          <w:szCs w:val="28"/>
        </w:rPr>
        <w:t xml:space="preserve">о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де</w:t>
      </w:r>
      <w:r>
        <w:rPr>
          <w:rFonts w:cs="Times New Roman" w:ascii="Times New Roman" w:hAnsi="Times New Roman"/>
          <w:iCs/>
          <w:sz w:val="28"/>
          <w:szCs w:val="28"/>
        </w:rPr>
        <w:t>р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ж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>ия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и</w:t>
      </w:r>
      <w:r>
        <w:rPr>
          <w:rFonts w:cs="Times New Roman" w:ascii="Times New Roman" w:hAnsi="Times New Roman"/>
          <w:i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ф</w:t>
      </w:r>
      <w:r>
        <w:rPr>
          <w:rFonts w:cs="Times New Roman" w:ascii="Times New Roman" w:hAnsi="Times New Roman"/>
          <w:iCs/>
          <w:sz w:val="28"/>
          <w:szCs w:val="28"/>
        </w:rPr>
        <w:t>орм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ы</w:t>
      </w:r>
      <w:r>
        <w:rPr>
          <w:rFonts w:cs="Times New Roman" w:ascii="Times New Roman" w:hAnsi="Times New Roman"/>
          <w:iCs/>
          <w:sz w:val="28"/>
          <w:szCs w:val="28"/>
        </w:rPr>
        <w:t>/поэти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iCs/>
          <w:sz w:val="28"/>
          <w:szCs w:val="28"/>
        </w:rPr>
        <w:t>и: художественный мир стихотворения, специфика осмысления времени и пространства; о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бе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 xml:space="preserve">ти обрисовки центрального персонажа, других «героев», его окружающих; средства выражения авторского отношения к своему герою; особенности изобразительно-выразительных средств.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Р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Cs/>
          <w:sz w:val="28"/>
          <w:szCs w:val="28"/>
        </w:rPr>
        <w:t xml:space="preserve">ота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д</w:t>
      </w: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л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ж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>а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едс</w:t>
      </w:r>
      <w:r>
        <w:rPr>
          <w:rFonts w:cs="Times New Roman" w:ascii="Times New Roman" w:hAnsi="Times New Roman"/>
          <w:iCs/>
          <w:sz w:val="28"/>
          <w:szCs w:val="28"/>
        </w:rPr>
        <w:t>та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вл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iCs/>
          <w:sz w:val="28"/>
          <w:szCs w:val="28"/>
        </w:rPr>
        <w:t>ть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б</w:t>
      </w:r>
      <w:r>
        <w:rPr>
          <w:rFonts w:cs="Times New Roman" w:ascii="Times New Roman" w:hAnsi="Times New Roman"/>
          <w:iCs/>
          <w:sz w:val="28"/>
          <w:szCs w:val="28"/>
        </w:rPr>
        <w:t>ой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ц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льн</w:t>
      </w:r>
      <w:r>
        <w:rPr>
          <w:rFonts w:cs="Times New Roman" w:ascii="Times New Roman" w:hAnsi="Times New Roman"/>
          <w:iCs/>
          <w:sz w:val="28"/>
          <w:szCs w:val="28"/>
        </w:rPr>
        <w:t xml:space="preserve">ый,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я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н</w:t>
      </w:r>
      <w:r>
        <w:rPr>
          <w:rFonts w:cs="Times New Roman" w:ascii="Times New Roman" w:hAnsi="Times New Roman"/>
          <w:iCs/>
          <w:sz w:val="28"/>
          <w:szCs w:val="28"/>
        </w:rPr>
        <w:t xml:space="preserve">ый, 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>з</w:t>
      </w:r>
      <w:r>
        <w:rPr>
          <w:rFonts w:cs="Times New Roman" w:ascii="Times New Roman" w:hAnsi="Times New Roman"/>
          <w:iCs/>
          <w:spacing w:val="-5"/>
          <w:sz w:val="28"/>
          <w:szCs w:val="28"/>
        </w:rPr>
        <w:t>а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iCs/>
          <w:sz w:val="28"/>
          <w:szCs w:val="28"/>
        </w:rPr>
        <w:t>р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ш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ё</w:t>
      </w:r>
      <w:r>
        <w:rPr>
          <w:rFonts w:cs="Times New Roman" w:ascii="Times New Roman" w:hAnsi="Times New Roman"/>
          <w:iCs/>
          <w:spacing w:val="1"/>
          <w:sz w:val="28"/>
          <w:szCs w:val="28"/>
        </w:rPr>
        <w:t>нн</w:t>
      </w:r>
      <w:r>
        <w:rPr>
          <w:rFonts w:cs="Times New Roman" w:ascii="Times New Roman" w:hAnsi="Times New Roman"/>
          <w:iCs/>
          <w:sz w:val="28"/>
          <w:szCs w:val="28"/>
        </w:rPr>
        <w:t>ый</w:t>
      </w:r>
      <w:r>
        <w:rPr>
          <w:rFonts w:cs="Times New Roman" w:ascii="Times New Roman" w:hAnsi="Times New Roman"/>
          <w:i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. З. Суриков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Детство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т моя деревня,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т мой дом родной;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т качусь я в санках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горе крутой;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т свернули санки,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я на бок — хлоп!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убарем качуся 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 гору, в сугроб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друзья-мальчишки,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оя надо мной,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село хохочут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д моей бедой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ё лицо и руки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епил мне снег..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не в сугробе горе,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ребятам смех!    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            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 меж тем уж село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лнышко давно;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нялася вьюга,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небе темно. 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сь ты перезябнешь,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ки не согнёшь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домой тихонько,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хотя бредёшь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тхую шубёнку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инешь с плеч долой;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берёшься на печь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бабушке седой..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сидишь, ни слова..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хо всё кругом;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олько слышишь — воет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ьюга за окном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уголке, согнувшись,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апти дед плетёт;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тушка за прялкой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лча лён прядёт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бу освещает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гонёк светца;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имний вечер длится,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ится без конца..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начну у бабки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азки я просить;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начнёт мне бабка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азку говорить: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Иван-царевич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тицу-жар поймал;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к ему невесту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рый волк достал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ушаю я сказку, —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рдце так и мрёт;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в трубе сердито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тер злой поёт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 прижмусь к старушке..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хо речь журчит,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глаза мне крепко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адкий сон смежит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 во сне мне снятся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удные края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Иван-царевич —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то будто я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т передо мною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удный сад цветёт;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том саду большое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рево растёт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олотая клетка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сучке висит;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этой клетке птица,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очно жар, горит;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ыгает в той клетке,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село поёт;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рким, чудным светом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ад весь обдаёт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т я к ней подкрался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за клетку — хвать!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хотел из сада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птицею бежать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о не тут-то было!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нялся шум, звон;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бежала стража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ад со всех сторон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ки мне скрутили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 ведут меня..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, дрожа от страха,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сыпаюсь я...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село текли вы,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ские года!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с не омрачали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ре и беда.</w:t>
      </w:r>
    </w:p>
    <w:p>
      <w:pPr>
        <w:pStyle w:val="Normal"/>
        <w:tabs>
          <w:tab w:val="clear" w:pos="708"/>
          <w:tab w:val="left" w:pos="7012" w:leader="none"/>
        </w:tabs>
        <w:spacing w:lineRule="auto" w:line="240" w:before="280" w:after="280"/>
        <w:ind w:right="-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>1866</w:t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</w:t>
      </w:r>
    </w:p>
    <w:p>
      <w:pPr>
        <w:pStyle w:val="Normal"/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60" w:after="0"/>
        <w:ind w:left="118" w:right="-5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рупных книжных и медиа-издательствах существует должность «бильд-редактора». Профессия эта довольно редкая; такой специалист занимается книжными иллюстрациями и обеспечивает номер журнала или издание книги изобразительными материалами (фотографиями, картами, репродукциями картин, документов из архивов и т.п.).</w:t>
      </w:r>
    </w:p>
    <w:p>
      <w:pPr>
        <w:pStyle w:val="Normal"/>
        <w:widowControl w:val="false"/>
        <w:autoSpaceDE w:val="false"/>
        <w:spacing w:lineRule="auto" w:line="240" w:before="60" w:after="0"/>
        <w:ind w:left="118"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редлагается выступить в роли бильд-редактора издательства. Выберите одно из предложенных произведений («Станционный смотритель» А.С.Пушкина, «Тарас Бульба» Н.В.Гоголя, «Бородино» М.Ю.Лермонтова) и создайте проект каталога иллюстраций для издания книги.</w:t>
      </w:r>
    </w:p>
    <w:p>
      <w:pPr>
        <w:pStyle w:val="Normal"/>
        <w:widowControl w:val="false"/>
        <w:autoSpaceDE w:val="false"/>
        <w:spacing w:lineRule="auto" w:line="240" w:before="60" w:after="0"/>
        <w:ind w:left="118"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должен представлять собой перечень визуальных объектов, которые вы включите в книгу (карт, фотографий, документов, репродукций картин, иллюстраций и т.п.). Пронумеруйте визуальные объекты, озаглавьте их, дайте рядом с каждым описание и обоснование его включения в книгу (с каким элементом поэтики выбранного произведения, с какой деталью изображаемого мира, с каким моментом сюжета вы соотносите этот визуальный объект, как он поможет понять мысль автора произведения. </w:t>
      </w:r>
    </w:p>
    <w:p>
      <w:pPr>
        <w:pStyle w:val="Normal"/>
        <w:widowControl w:val="false"/>
        <w:autoSpaceDE w:val="false"/>
        <w:spacing w:lineRule="auto" w:line="240" w:before="60" w:after="0"/>
        <w:ind w:left="118"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661785</wp:posOffset>
              </wp:positionH>
              <wp:positionV relativeFrom="page">
                <wp:posOffset>9441180</wp:posOffset>
              </wp:positionV>
              <wp:extent cx="203200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743.4pt;mso-position-vertical-relative:page;margin-left:52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right="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SimSun;宋体" w:cs="Times New Roman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SimSun;宋体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9:17:00Z</dcterms:created>
  <dc:creator>Admin</dc:creator>
  <dc:description/>
  <cp:keywords/>
  <dc:language>en-US</dc:language>
  <cp:lastModifiedBy>Admin</cp:lastModifiedBy>
  <dcterms:modified xsi:type="dcterms:W3CDTF">2016-09-11T18:08:00Z</dcterms:modified>
  <cp:revision>8</cp:revision>
  <dc:subject/>
  <dc:title/>
</cp:coreProperties>
</file>