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по истор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6-2017 учебный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 1</w:t>
      </w:r>
      <w:r>
        <w:rPr>
          <w:rFonts w:cs="Times New Roman" w:ascii="Times New Roman" w:hAnsi="Times New Roman"/>
          <w:b/>
          <w:sz w:val="24"/>
          <w:szCs w:val="24"/>
        </w:rPr>
        <w:t>. Перед Вами описания войн России со Швецией. Ваша задача – назвать даты каждой из них и указать название перемирия (мира), завершившее каждый из конфликтов. Ответ оформите в виде таблицы [8 баллов]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«… Густа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испытывал огромную неприязнь к наполеоновской Франции, категорически отказавшись участвовать в континентальной блокаде Великобритании. В этой ситуации Александр Первый мог не опасаться противодействия своим намерениям со стороны Наполеона… Российские войска в ходе первой весенне-летней кампании заняли большую часть финской территории, однако в Стокгольме считали необходимым продолжать войну. Тогда, после неудачных переговоров, по льду Ботнического залива на собственно шведскую территорию начали вторжение три корпуса…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… в этой войне Швеция стремилась спустя два десятилетия вернуть потерянные прибалтийские земли. Однако немногочисленные шведские войска были достаточно быстро остановлены армией Петра Ласси. Хотя в Санкт-Петербурге произошло сразу два дворцовых переворота, в результате второго из которых у власти утвердилась Елизавета Петровна, это никак не сказалось на ходе боевых действий…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«… Густа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не получив согласия риксдага, неожиданно перешел границу и начала наступление на Санкт-Петербург, однако, натиск шведов был отражён… После этого боевые действия переместились на море: сражения двух флотов у Роченсальма и Ревеля, Краногорска… Россия не могла вести масштабного наземного наступления на Швецию, ибо главные силы российской армии были сосредоточены на турецком театре военных действий и в восточных областях Речи Посполитой по распоряжению императрицы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…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«…одержав решительную победу на шведским королём, бежавшим в Турцию, и его воинством, частью уничтоженным, частью пленённым, войска царя стремительно двинулись в Прибалтику. Если Ингерманландия и Эстляндия были присоединены ещё в 1702-1704 гг., то теперь главные усилия российских войск были направлены на занятие Лифляндии, а также финских земель. Параллельно усиленными темпами продолжал строиться Балтий</w:t>
      </w:r>
      <w:r>
        <w:rPr/>
        <w:t>ский флот…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54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опис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 войны (годы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ир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 2</w:t>
      </w:r>
      <w:r>
        <w:rPr>
          <w:rFonts w:cs="Times New Roman" w:ascii="Times New Roman" w:hAnsi="Times New Roman"/>
          <w:b/>
          <w:sz w:val="24"/>
          <w:szCs w:val="24"/>
        </w:rPr>
        <w:t>. Соотнесите хронологически близкие события всемирной и отечественной истории. Для событий отечественной истории укажите век. Свой ответ оформите в виде таблицы [12 баллов]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зятие Иерусалима крестоносцами     А. Начало правления Ивана Третье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зятие Константинополя турками       Б. Любечский съезд князе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Аугсбургский религиозный мир           В. Присоединение Астрахан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кончание войны Алой и Белой Розы  Г. Присоединение Новгорода к Москве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знь Людовик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Д. Начало правления Павл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кончание Тридцатилетней войны        Е. Битва на р. Кал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. Соляной бунт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835"/>
        <w:gridCol w:w="972"/>
        <w:gridCol w:w="973"/>
        <w:gridCol w:w="972"/>
        <w:gridCol w:w="972"/>
        <w:gridCol w:w="969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мирная история (цифр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ечественная история (букв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к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 3</w:t>
      </w:r>
      <w:r>
        <w:rPr>
          <w:rFonts w:cs="Times New Roman" w:ascii="Times New Roman" w:hAnsi="Times New Roman"/>
          <w:b/>
          <w:sz w:val="24"/>
          <w:szCs w:val="24"/>
        </w:rPr>
        <w:t>. Заполните пропуски в тексте [8 баллов]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 восшествии императора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м был создан «________________________»(1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название органа государственной власти] для рассмотрения общего плана государственных преобразований. В его состав вошли П.А. Строганов, его двоюродный брат Н.Н. Новосильцев, князь А. Чарторыйский и граф В.П. Кочубей. Одной из первой стала реформа органов центрального управления. На смену _____________________(2) [название органов центральной власти], учреждённых Петр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годы Северной войны, пришли 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(3) [название органов центральной власти], имевшие более чёткие полномочия. Всего из было учреждено восемь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 февраля 1803 г. был издан знаменитый «________________________________»(4) [название указа], в соответствии с которым помещики по их желанию могли отпускать своих крестьян на волю поодиночке или целыми деревнями с обязательным наделением землей на правах собственности на выкуп. Это было не первой попыткой ослабить крепостное право – 5 апреля 1797 г. отец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император Пав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издал «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» (5) [название указа], в соответствии с которым крестьяне должны были работать на помещика строго ограниченное число дней в неделю. Однако оба эти указы не привели к заметным улучшениям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е с начала 1800-х гг. при императоре укрепился М.М. Сперанский, подготовивший к осени 1809 г. обширный документ под названием «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» (6) [название документа]. В нём было прописано намерение упорядочить законы Российской империи. Последний раз общегосударственный свод законов, известный как «______________________________» (7) [название документа], был принят в 1649 г. при царе Алексее Михайловиче. М.М. Сперанский, модифицируя государственную систему, стремился предупредить распространение «революционной заразы». Его проект был реализован лишь частично: 1 января 1810 г. был учреждён _________________________________________(8) [название органа], а сам М.М. Сперанский стал государственным секретарё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№ 4. </w:t>
      </w:r>
      <w:r>
        <w:rPr>
          <w:rFonts w:cs="Times New Roman" w:ascii="Times New Roman" w:hAnsi="Times New Roman"/>
          <w:b/>
          <w:sz w:val="24"/>
          <w:szCs w:val="24"/>
        </w:rPr>
        <w:t>Дайте краткое обоснование ряда, назвав каждого из представленных исторических деятелей [8 баллов]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.</w:t>
      </w:r>
      <w:r>
        <w:rPr>
          <w:lang w:val="en-US" w:eastAsia="en-US"/>
        </w:rPr>
        <w:drawing>
          <wp:inline distT="0" distB="0" distL="0" distR="0">
            <wp:extent cx="1724660" cy="20408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Б.</w:t>
      </w:r>
      <w:r>
        <w:rPr>
          <w:lang w:val="en-US" w:eastAsia="en-US"/>
        </w:rPr>
        <w:drawing>
          <wp:inline distT="0" distB="0" distL="0" distR="0">
            <wp:extent cx="1604645" cy="203263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В.</w:t>
      </w:r>
      <w:r>
        <w:rPr>
          <w:lang w:val="en-US" w:eastAsia="en-US"/>
        </w:rPr>
        <w:drawing>
          <wp:inline distT="0" distB="0" distL="0" distR="0">
            <wp:extent cx="1639570" cy="206121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       ______________________      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снование ряда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.</w:t>
      </w:r>
      <w:r>
        <w:rPr>
          <w:b/>
          <w:lang w:val="en-US" w:eastAsia="en-US"/>
        </w:rPr>
        <w:drawing>
          <wp:inline distT="0" distB="0" distL="0" distR="0">
            <wp:extent cx="1543685" cy="185547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Б.</w:t>
      </w:r>
      <w:r>
        <w:rPr>
          <w:b/>
          <w:lang w:val="en-US" w:eastAsia="en-US"/>
        </w:rPr>
        <w:drawing>
          <wp:inline distT="0" distB="0" distL="0" distR="0">
            <wp:extent cx="1666875" cy="187134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В. </w:t>
      </w:r>
      <w:r>
        <w:rPr>
          <w:b/>
          <w:lang w:val="en-US" w:eastAsia="en-US"/>
        </w:rPr>
        <w:drawing>
          <wp:inline distT="0" distB="0" distL="0" distR="0">
            <wp:extent cx="1525905" cy="1847215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       _____________________      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снование ряда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№ 5.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д Вами картины, на которых изображены события истории Отечества. Ваша задача – назвать каждое из этих событий и указать его датировку, расположив их в хронологическом порядке. Свой ответ оформите в виде таблицы [11 баллов]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76875" cy="3551555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18150" cy="369697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67375" cy="30861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42280" cy="343979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35705" cy="244792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03"/>
        <w:gridCol w:w="3991"/>
        <w:gridCol w:w="235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логическая последова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заполняетс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 (буква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ённое событ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 6.</w:t>
      </w:r>
      <w:r>
        <w:rPr>
          <w:rFonts w:cs="Times New Roman" w:ascii="Times New Roman" w:hAnsi="Times New Roman"/>
          <w:b/>
          <w:sz w:val="24"/>
          <w:szCs w:val="24"/>
        </w:rPr>
        <w:t xml:space="preserve"> Перед Вами описания княжеств и земель Феодальной Руси кон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 Назовите каждое из них, соотнеся с номером на карте. Ответ оформите в виде таблицы [8 баллов]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! Обратите внимание, что цифр на карте больше, чем описаний княжест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«Княжество располагалось на землях кривичей и вятичей. Стольный глад княжества был основан Владимиром Мономахом ещё в 1108 г. Княжество выделилось в самостоятельное от Киева государственное образование при его сыне, ведшим активную внешнюю политику и за получившим прозвище «долгие руки»…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 «Княжество располагалось черноземных землях, влияние его распространялось до Чёрного моря и Киева. Выделившись в начале 1140-х гг., княжество достигло своего расцвета при Ярославе, получившим прозвище «вельми умный», как некогда и его тезка – Ярослав Мудрый… Основными противниками княжества выступали Польша и Венгрия, а также Владимиро-Волынская земля…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 «Княжество стремительно угасало. Оно становилось «яблоком раздора» между различными русскими князьями. Из этой русской земли стремительно уходило население, спасаясь от половецких набегов и постоянных междоусобиц. Главный город княжества – …, бывший столицей Древнерусского государства, оставался крупным городом Руси…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«… купцы торговали активно с Северною Европой, с Ганзой, бывая во многих городах мира. Вольнолюбивые жители огромного города арестовали князя Всеволода Мстиславовича, внука Владимира Мономаха, вместо него затребовав себе другого князя. С тех пор князья были лишь приглашенными полководцами, а вся реальная власть была у назначае</w:t>
      </w:r>
      <w:r>
        <w:rPr/>
        <w:t xml:space="preserve">мых вече посадников, тысяцких и архиепископа…»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6899"/>
        <w:gridCol w:w="1276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(буква)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няжества,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на карте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82640" cy="7429500"/>
            <wp:effectExtent l="0" t="0" r="0" b="0"/>
            <wp:docPr id="12" name="irc_m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rc_m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2675</wp:posOffset>
                </wp:positionH>
                <wp:positionV relativeFrom="paragraph">
                  <wp:posOffset>1802130</wp:posOffset>
                </wp:positionV>
                <wp:extent cx="897890" cy="8058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63.45pt;mso-wrap-distance-left:9.05pt;mso-wrap-distance-right:9.05pt;mso-wrap-distance-top:0pt;mso-wrap-distance-bottom:0pt;margin-top:141.9pt;mso-position-vertical-relative:text;margin-left:28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7540</wp:posOffset>
                </wp:positionH>
                <wp:positionV relativeFrom="paragraph">
                  <wp:posOffset>1071245</wp:posOffset>
                </wp:positionV>
                <wp:extent cx="742950" cy="7397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8.25pt;mso-wrap-distance-left:9.05pt;mso-wrap-distance-right:9.05pt;mso-wrap-distance-top:0pt;mso-wrap-distance-bottom:0pt;margin-top:84.35pt;mso-position-vertical-relative:text;margin-left:15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5420</wp:posOffset>
                </wp:positionH>
                <wp:positionV relativeFrom="paragraph">
                  <wp:posOffset>2979420</wp:posOffset>
                </wp:positionV>
                <wp:extent cx="780415" cy="732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57.7pt;mso-wrap-distance-left:9.05pt;mso-wrap-distance-right:9.05pt;mso-wrap-distance-top:0pt;mso-wrap-distance-bottom:0pt;margin-top:234.6pt;mso-position-vertical-relative:text;margin-left:31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845</wp:posOffset>
                </wp:positionH>
                <wp:positionV relativeFrom="paragraph">
                  <wp:posOffset>4269740</wp:posOffset>
                </wp:positionV>
                <wp:extent cx="585470" cy="5861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46.15pt;mso-wrap-distance-left:9.05pt;mso-wrap-distance-right:9.05pt;mso-wrap-distance-top:0pt;mso-wrap-distance-bottom:0pt;margin-top:336.2pt;mso-position-vertical-relative:text;margin-left:13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775</wp:posOffset>
                </wp:positionH>
                <wp:positionV relativeFrom="paragraph">
                  <wp:posOffset>4558030</wp:posOffset>
                </wp:positionV>
                <wp:extent cx="721995" cy="76898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5pt;height:60.55pt;mso-wrap-distance-left:9.05pt;mso-wrap-distance-right:9.05pt;mso-wrap-distance-top:0pt;mso-wrap-distance-bottom:0pt;margin-top:358.9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955</wp:posOffset>
                </wp:positionH>
                <wp:positionV relativeFrom="paragraph">
                  <wp:posOffset>3636010</wp:posOffset>
                </wp:positionV>
                <wp:extent cx="698500" cy="7842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61.75pt;mso-wrap-distance-left:9.05pt;mso-wrap-distance-right:9.05pt;mso-wrap-distance-top:0pt;mso-wrap-distance-bottom:0pt;margin-top:286.3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8890</wp:posOffset>
                </wp:positionH>
                <wp:positionV relativeFrom="paragraph">
                  <wp:posOffset>2861310</wp:posOffset>
                </wp:positionV>
                <wp:extent cx="780415" cy="7327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57.7pt;mso-wrap-distance-left:9.05pt;mso-wrap-distance-right:9.05pt;mso-wrap-distance-top:0pt;mso-wrap-distance-bottom:0pt;margin-top:225.3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7765</wp:posOffset>
                </wp:positionH>
                <wp:positionV relativeFrom="paragraph">
                  <wp:posOffset>2453005</wp:posOffset>
                </wp:positionV>
                <wp:extent cx="889635" cy="601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05pt;height:47.35pt;mso-wrap-distance-left:9.05pt;mso-wrap-distance-right:9.05pt;mso-wrap-distance-top:0pt;mso-wrap-distance-bottom:0pt;margin-top:193.15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ние № 7.</w:t>
      </w:r>
      <w:r>
        <w:rPr>
          <w:rStyle w:val="FootnoteCharacters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отнесите название усадьбы с именем связанного с ней человека. Ответ оформите в виде таблицы [4 балла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Абрамцево                                                  А.  Аксаков С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Захарово                                                      Б. Лермонтов М.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Середниково                                               В. Пушкин А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Спас-Угол                                                   Г. Салтыков-Щедрин М.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</w:t>
      </w:r>
      <w:r>
        <w:rPr/>
        <w:t xml:space="preserve">. Фонвизин Д.И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552"/>
        <w:gridCol w:w="25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 8.</w:t>
      </w:r>
      <w:r>
        <w:rPr>
          <w:rFonts w:cs="Times New Roman" w:ascii="Times New Roman" w:hAnsi="Times New Roman"/>
          <w:b/>
          <w:sz w:val="24"/>
          <w:szCs w:val="24"/>
        </w:rPr>
        <w:t xml:space="preserve"> Изучив фрагмент исторического источника, ответьте на вопросы [9 баллов]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 год 6477. Пришли впервые печенеги на Русскую землю, а …[князь] был тогда в Переяславце, и заперлась … [княгиня] со своими внуками – Ярополком, Олегом и Владимиром в городе Киеве. И осадили печенеги город силой великой: было их бесчисленное множество вокруг города, и нельзя было ни выйти из города, ни вести послать, и изнемогали люди от голода и жажды. И собрались люди той стороны Днепра в ладьях и стояли на том берегу, и нельзя было ни тем пробраться в Киев, ни этим из города к ним. И стали тужить люди в городе и сказали: «Нет ли кого, кто бы смог перебраться на ту сторону и сказать им: если не подступите утром к городу,  – сдадимся печенегам». И сказал один отрок: «Я проберусь», и ответили ему: «Иди». Он же вышел из города, держа уздечку, и побежал через стоянку печенегов, спрашивая их: «Не видел ли кто-нибудь коня?». Ибо знал он по-печенежски, и его принимали за своего. И когда приблизился он к реке, то, скинув одежду, бросился в Днепр и поплыл. Увидев это, печенеги кинулись за ним, стреляли в него, но ничего не смогли ему сделать. На том берегу заметили это, подъехали к нему на ладье, взяли его в ладью и привезли к дружине. И сказал им отрок: «Если не подойдете завтра к городу, то люди сдадутся печенегам». Воевода же их, по имени Претич, сказал на это: «Пойдем завтра на ладьях и, захватив княгиню и княжичей, умчим на этот берег. Если не сделаем этого, то погубит нас …». И на следующее утро, близко к рассвету, сели в ладьи и громко затрубили, а люди в городе закричали. Печенегам же показалось, что пришёл сам князь, и побежали от города врассыпную. И вышла … [княгиня] с внуками и людьми к ладьям. Печенежский же князь, увидев это, возвратился один и обратился к воеводе Претичу: «Кто это пришел?».  А тот ответил ему: «Люди той стороны (Днепра)».  Печенежский князь снова спросил: «А ты не князь ли уж?». Претич же ответил: «Я муж его, пришел с передовым отрядом, а за мной идёт войско с самим князем: бесчисленное их множество». Так сказал он, чтобы их припугнуть &lt;…&gt; И отступили печенеги от города, и нельзя было коня напоить: стояли печенеги на Лыбеди. И послали киевляне к … [князь] со словами: «Ты, князь, ищешь чужой земли и о ней заботишься, а свою покинул, а нас чуть было не взяли печенеги, и мать твою, и детей твоих. Если ты не придешь и не защитишь нас, то возьмут-таки нас. Неужели не жаль тебе своей отчины, старой матери, детей своих?». Услышав это, … [князь] с дружиною быстро сел на коней и вернулся в Киев; приветствовал мать свою и детей своих и сокрушался о том, что случилось с ними от печенегов. И собрал воинов, и прогнал печенегов в поле, и наступил мир…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овите имя князя, пропущенное в тексте? ______________________________(1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зовите имя княгини – матери этого княз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чем обвинили киевляне своего князя?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чему печенегам не удалось взять город? Как управлялся город в отсутствие княз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(2 балл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Что заставило князя вернуться в Киев и устранить угрозу городу? 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(1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из названных в тексте внуков княгини Ольги впоследствии стали великими князьями киевскими? Укажите даты их правления __________________________________________________________________________ 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(3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 9. Внимательно изучите представленную ниже таблицу и ответьте на вопросы к ней [7 баллов]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исленность войск в составе полков «нового строя»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523"/>
        <w:gridCol w:w="2789"/>
        <w:gridCol w:w="2688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хота (тыс. воинов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ница (тыс. воинов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 г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32 г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тыс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ыс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тыс.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35 г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тыс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 тыс.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5 г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тыс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тыс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тыс.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54 г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5 тыс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 тыс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-45 тыс.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 г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тыс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тыс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тыс.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7 г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40 тыс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-15 тыс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-55 тыс.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 г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тыс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тыс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тыс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кануне какой войны были созданы полки «нового строя»? (укажите ее дату и название)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(2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ем было вызвано сокращение численности войск «нового строя» в 1630-е – 1640-е гг.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(1 бал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чему вновь в середине века произошло резкое увеличение численности войск «иноземного строя»?________________________________________________________________ ______________________________________________________________________(2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чему численность полков «нового строя» резко возрастает в конце 1670-х – начале 1680-х гг.? ____________________________________________________________________ _____________________________________________________________________(2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 10.</w:t>
      </w:r>
      <w:r>
        <w:rPr>
          <w:rFonts w:cs="Times New Roman" w:ascii="Times New Roman" w:hAnsi="Times New Roman"/>
          <w:b/>
          <w:sz w:val="24"/>
          <w:szCs w:val="24"/>
        </w:rPr>
        <w:t xml:space="preserve"> Верно или неверно? Номера верных суждений занесите в левый столбик, неверных – в правый  [10 баллов]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дно из прозвищ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– Грозны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атерью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являлась Соломония Сабурова, жена Василия Третье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– первый русский правитель, венчавшийся на цар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след за присоединением Казанского ханства Ивану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удалось присоединить Астраханское ханств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рмак Тимофеевич первым из казачьих атаманов достиг побережья Тихого океа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первые годы Ливонской войны войскам Московского царства не удалось овладеть ни одним портом на побережье Балтийского мор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Единственным противником России на завершающих этапах Ливонской войны выступало Шведское королевств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ходе Ливонской войны столица Московского царства по указу Ивана Грозного была на несколько лет перемещена в Новгород Велики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правление сына Ивана Грозного, Фёдора Ивановича, Россия вела со Швецией войну за возвращение потерянных в Ливонскую войну территор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Борис Годунов был первым избранным русским царем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р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center"/>
        <w:rPr/>
      </w:pPr>
      <w:r>
        <w:rPr>
          <w:b/>
          <w:sz w:val="28"/>
          <w:szCs w:val="28"/>
        </w:rPr>
        <w:t>Творческое задание (эссе или развернутый ответ, 15 баллов)</w:t>
      </w:r>
    </w:p>
    <w:p>
      <w:pPr>
        <w:pStyle w:val="1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Исторические эссе</w:t>
      </w:r>
    </w:p>
    <w:p>
      <w:pPr>
        <w:pStyle w:val="1"/>
        <w:spacing w:before="0" w:after="0"/>
        <w:ind w:left="0" w:firstLine="709"/>
        <w:contextualSpacing/>
        <w:jc w:val="both"/>
        <w:rPr/>
      </w:pPr>
      <w:r>
        <w:rPr/>
        <w:t>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1"/>
        <w:spacing w:before="0" w:after="0"/>
        <w:ind w:left="0" w:firstLine="709"/>
        <w:contextualSpacing/>
        <w:jc w:val="both"/>
        <w:rPr/>
      </w:pPr>
      <w:r>
        <w:rPr/>
        <w:t>1. 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1"/>
        <w:spacing w:before="0" w:after="0"/>
        <w:ind w:left="0" w:firstLine="709"/>
        <w:contextualSpacing/>
        <w:jc w:val="both"/>
        <w:rPr/>
      </w:pPr>
      <w:r>
        <w:rPr/>
        <w:t>2. 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1"/>
        <w:spacing w:before="0" w:after="0"/>
        <w:ind w:left="0" w:firstLine="709"/>
        <w:contextualSpacing/>
        <w:jc w:val="both"/>
        <w:rPr/>
      </w:pPr>
      <w:r>
        <w:rPr/>
        <w:t>3. Располагаете конкретными знаниями (факты, статистические данные, примеры) по данной теме.</w:t>
      </w:r>
    </w:p>
    <w:p>
      <w:pPr>
        <w:pStyle w:val="1"/>
        <w:spacing w:before="0" w:after="0"/>
        <w:ind w:left="0" w:firstLine="709"/>
        <w:contextualSpacing/>
        <w:jc w:val="both"/>
        <w:rPr/>
      </w:pPr>
      <w:r>
        <w:rPr/>
        <w:t>4. Владеете терминами, необходимыми для грамотного изложения своей точки зрения.</w:t>
      </w:r>
    </w:p>
    <w:p>
      <w:pPr>
        <w:pStyle w:val="1"/>
        <w:spacing w:before="0" w:after="0"/>
        <w:ind w:left="0" w:firstLine="709"/>
        <w:contextualSpacing/>
        <w:jc w:val="both"/>
        <w:rPr/>
      </w:pPr>
      <w:r>
        <w:rPr/>
        <w:t xml:space="preserve">При написании работы постарайтесь исходить из того, что </w:t>
      </w:r>
      <w:r>
        <w:rPr>
          <w:u w:val="single"/>
        </w:rPr>
        <w:t>Жюри, оценивая Ваше эссе, будет руководствоваться следующими критериями:</w:t>
      </w:r>
    </w:p>
    <w:p>
      <w:pPr>
        <w:pStyle w:val="1"/>
        <w:spacing w:before="0" w:after="0"/>
        <w:ind w:left="0" w:firstLine="709"/>
        <w:contextualSpacing/>
        <w:jc w:val="both"/>
        <w:rPr/>
      </w:pPr>
      <w:r>
        <w:rPr/>
        <w:t>1. Обоснованность выбора темы (объяснение выбора темы и задач, которые ставит перед собой в своей работе участник).</w:t>
      </w:r>
    </w:p>
    <w:p>
      <w:pPr>
        <w:pStyle w:val="1"/>
        <w:spacing w:before="0" w:after="0"/>
        <w:ind w:left="0" w:firstLine="709"/>
        <w:contextualSpacing/>
        <w:jc w:val="both"/>
        <w:rPr/>
      </w:pPr>
      <w:r>
        <w:rPr/>
        <w:t>2. Творческий характер восприятия темы, ее осмысления.</w:t>
      </w:r>
    </w:p>
    <w:p>
      <w:pPr>
        <w:pStyle w:val="1"/>
        <w:spacing w:before="0" w:after="0"/>
        <w:ind w:left="0" w:firstLine="709"/>
        <w:contextualSpacing/>
        <w:jc w:val="both"/>
        <w:rPr/>
      </w:pPr>
      <w:r>
        <w:rPr/>
        <w:t>3. Грамотность использования исторических фактов и терминов.</w:t>
      </w:r>
    </w:p>
    <w:p>
      <w:pPr>
        <w:pStyle w:val="1"/>
        <w:spacing w:before="0" w:after="0"/>
        <w:ind w:left="0" w:firstLine="709"/>
        <w:contextualSpacing/>
        <w:jc w:val="both"/>
        <w:rPr/>
      </w:pPr>
      <w:r>
        <w:rPr/>
        <w:t>4. Четкость и доказательность основных положений работы.</w:t>
      </w:r>
    </w:p>
    <w:p>
      <w:pPr>
        <w:pStyle w:val="1"/>
        <w:spacing w:before="0" w:after="0"/>
        <w:ind w:left="0" w:firstLine="709"/>
        <w:contextualSpacing/>
        <w:jc w:val="both"/>
        <w:rPr/>
      </w:pPr>
      <w:r>
        <w:rPr/>
        <w:t>5. Знание различных точек зрения по избранному вопросу.</w:t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эсс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В своём культурном и политическом развитии Древняя Русь стояла как минимум на ступеньку выше, чем государства Западной и Центральной Европы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.В. Бушуе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Восстание в Новгороде 1136 г. было революцией умов, приведшей к установлению республиканских порядков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.Д. Грек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[Про Дмитрия Донского] Калита и Симеон готовили свободу нашу более умом, нежели силою: настало время обнажить меч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.М. Карамзин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«Главное стремление Ивана Грозного на протяжении всего его длительного и спорного правления – централизация управления в России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.О. Шмидт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«Никакое лихолетье [смена власти в ходе дворцовых переворотов] не могло уже остановить «державного бега», который получила Россия при Петре»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. Михайлов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«В стратегическом отношении Бородино оказалось русской победой всё-таки больше, чем французской»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Е.В. Тарле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«Консерватизм – вот главная черта развития Российской империи и особенно состояния умов её верхушки в правление Николая Первого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.П. Еропкин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Брусиловский прорыв временно привёл к отказу от позиционной борьбы, но его потенциал странам Антанты, в том числе России, в полной мере реализовать его не удалось...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.А. Свечин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«Исход Второй мировой войны решил Советский Союз. Он, а отнюдь не западные демократии, вынес на себе основной груз тяжести с нацистской Германией»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. Ржешевски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 «Реформа Косыгина дала мощный импульс советской экономике, дойдя до пределов рамок, установленных административной системой, и здесь прекратившись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. Гвишиани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развернутых ответ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Почему распалось Древнерусское государство?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 чём состояли причины победы Руси во время «стояния на р. Угра»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Какие черты характеризуют развитие пореформенной России (после отмены крепостного права)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очему большевики победили в Гражданскую войну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. В чём заключались основные причины неудач реформаторской деятельности М.С. Горбачева?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ы эссе или буква темы развернутого ответа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 – 100 балл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 – 3 часа (180 минут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дач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5"/>
      <w:headerReference w:type="first" r:id="rId1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Задание с региональной компонентой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www.google.ru/url?sa=i&amp;rct=j&amp;q=&amp;esrc=s&amp;source=images&amp;cd=&amp;cad=rja&amp;uact=8&amp;ved=0ahUKEwiVjZPlruPMAhVH2ywKHfIOC-sQjRwIBw&amp;url=http://history1-35.ucoz.ru/forum/65-427-1&amp;bvm=bv.122129774,d.bGg&amp;psig=AFQjCNFRrELHXtP_tnuFLLQ8EHos62SAJQ&amp;ust=1463652012922726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notes" Target="footnotes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38:00Z</dcterms:created>
  <dc:creator>Трунов</dc:creator>
  <dc:description/>
  <dc:language>en-US</dc:language>
  <cp:lastModifiedBy>Оксана Сергеевна Пучкова</cp:lastModifiedBy>
  <cp:lastPrinted>2016-07-05T11:00:00Z</cp:lastPrinted>
  <dcterms:modified xsi:type="dcterms:W3CDTF">2016-11-25T13:38:00Z</dcterms:modified>
  <cp:revision>3</cp:revision>
  <dc:subject/>
  <dc:title>Муниципальный этап</dc:title>
</cp:coreProperties>
</file>