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ьте на вопросы №№ 1 – 20. Ответы напишите в бланк ответов на тестовые вопрос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Площадь квадратного участка пашни на карте масштаба 1:50 000 составляет 4 с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 Какова площадь этого же участка пашни на карте масштабом в 4 раза мельче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Выберите только верные суждени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Изогалины — линии на карте с одинаковым количеством атмосферных осадков, а изобаты — линии с одинаковой глубино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уществует глобусы не только Земли, но и Лун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Карта масштаба 1:1 000 000 является топографическо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 Северном Ледовитом океане шельф занимает более четверти всей акватори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. 21 декабря на Северном тропике продолжительность дня равна продолжительности ноч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Назовите имена великих мореплавателей, которые совершали свои путешествия на следующих судах (одно судно — один мореплаватель)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Кон-Тики, 2) Санта-Мария, 3) Индевер (Попытка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Тверской купец Афанасий Никитин описал свое путешествие в государство Бахмани (на территории современной Индии) и назвал свой «путевой дневник» – «Хождение за три моря». За какие три моря «ходил» Афанасий Никитин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Какую вершину в одной из стран мира называют Сагарматх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Эверес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Чогор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пик Побед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Аконкагу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В каком районе земного шара находится континентальный полюс недоступности, то есть точка наиболее удаленная от побережья океанов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центральной части амазонской сельвы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 северо-западе Кита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пределах Тибетского нагорь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а Великих равнинах Северной Америк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В 1755 г. произошло великое лиссабонское землетрясение, которое полностью разрушило город и унесло десятки тысяч человеческих жизней. Взаимодействие каких литосферных плит спровоцировало эту катастрофу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Назовите гору с наибольшей относительной высотой от подножья до вершины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Мауна-Ке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Джомолунгм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ребус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Котопахи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>Расположите типы облаков по высоте их образования, начиная с облаков нижнего яруса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высоко-кучевы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ристы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ерламутровые (чаще всего состоят из кристалликов льда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слоистые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На фото изображен метеорологический прибор, с помощью которого можно измерить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239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Направление ветра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Количество осадков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ень загрязнения атмосферы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000000"/>
              </w:rPr>
              <w:t>Г.  Интенсивность солнечного излучения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Какой из этих типов растительности произрастает в климате с наибольшими значениями абсолютной влажност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зуариновые заросли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крэб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илея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льпийские луга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Выберите из предложенных только верные суждени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При движение от умеренных широт к тропическим количество соленых озер увеличиваетс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Перистые облака чаще всего предвещают пасмурную, дождливую погоду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Гололед и иней — виды атмосферных осадков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ода в разных агрегатных состояниях присутствует во всех оболочках Земл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Какая из этих рек впадает в наиболее соленую акваторию (выберите один вариант ответа)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Конг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ил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Енисей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Амур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4. </w:t>
      </w:r>
      <w:r>
        <w:rPr>
          <w:rFonts w:cs="Times New Roman" w:ascii="Times New Roman" w:hAnsi="Times New Roman"/>
          <w:color w:val="000000"/>
        </w:rPr>
        <w:t>Этот остров входит в десятку крупнейших островов мира и характеризуется земной корой материкового происхождения (остров откололся от Гондваны около 90 млн. лет назад). Островная фауна уникальна и во многом эндемична: здесь встречаются виверры, фоссы и многочисленные виды лемуров. Назовите остров и пролив, которым он отделяется от материка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Какое озеро находится вне Великой рифтовой долины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Танганьик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ьяс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Альбер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Виктория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</w:rPr>
        <w:t>Какой источник питания преобладает у рек на восточном побережье субтропического пояса Северной Америки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Изучив представленную ниже климатограмму выберите верные суждени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6257"/>
      </w:tblGrid>
      <w:tr>
        <w:trPr/>
        <w:tc>
          <w:tcPr>
            <w:tcW w:w="359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/>
              <w:drawing>
                <wp:inline distT="0" distB="0" distL="0" distR="0">
                  <wp:extent cx="2146300" cy="2219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874" t="4096" r="24771" b="14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Данная климатограмма характеризует влажный тропический климат.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Данная климатограмма создана по наблюдениям в северном полушарии.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>
                <w:rFonts w:ascii="Times New Roman" w:hAnsi="Times New Roman" w:eastAsia="Liberation Serif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Летний пик осадков связан с восточными и северо-восточными ветрами</w:t>
            </w:r>
          </w:p>
        </w:tc>
      </w:tr>
      <w:tr>
        <w:trPr/>
        <w:tc>
          <w:tcPr>
            <w:tcW w:w="359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Liberation Serif;Times New Roman" w:cs="Times New Roman"/>
                <w:color w:val="FF0066"/>
              </w:rPr>
            </w:pPr>
            <w:r>
              <w:rPr>
                <w:rFonts w:eastAsia="Liberation Serif;Times New Roman" w:cs="Times New Roman" w:ascii="Times New Roman" w:hAnsi="Times New Roman"/>
                <w:color w:val="FF0066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Г. Среднегодовая температура в точке наблюдения составляет 22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</w:r>
          </w:p>
        </w:tc>
      </w:tr>
    </w:tbl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При каком типе взаимодействия литосферных плит развиваются срединно-океанические хребты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лкновение (коллизия)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расхождение (спрединг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кольжение друг относительно друг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гружение одной плиты под другую (субдукция)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equalWidth="false" w:sep="false">
            <w:col w:w="3840" w:space="228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 xml:space="preserve">19. </w:t>
      </w:r>
      <w:r>
        <w:rPr>
          <w:rFonts w:cs="Times New Roman" w:ascii="Times New Roman" w:hAnsi="Times New Roman"/>
          <w:color w:val="000000"/>
        </w:rPr>
        <w:t>Южноамериканская пампа соответствует природной зон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лажные тропические лес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лесостеп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тепь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упустыня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О каких географических понятиях идет речь ниже (заполните пропуски)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… - сухой горячий ветер, иногда сопровождающийся пыльными бурями; наблюдается в Северной Африки и на Аравийском полуострове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… - вид атмосферных осадков, представляющий собой ледяную корку на поверхности земли.</w:t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dcterms:modified xsi:type="dcterms:W3CDTF">2016-10-05T15:18:00Z</dcterms:modified>
  <cp:revision>4</cp:revision>
  <dc:subject/>
  <dc:title/>
</cp:coreProperties>
</file>