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ТВЕТЫ НА ТЕСТОВЫЙ ТУР</w:t>
      </w:r>
    </w:p>
    <w:p>
      <w:pPr>
        <w:pStyle w:val="Normal"/>
        <w:spacing w:lineRule="auto" w:line="360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>6 класс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6348"/>
        <w:gridCol w:w="2898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№</w:t>
            </w:r>
          </w:p>
        </w:tc>
        <w:tc>
          <w:tcPr>
            <w:tcW w:w="6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2 см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, В, Д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,5*3 =1,5 балла </w:t>
            </w:r>
          </w:p>
          <w:p>
            <w:pPr>
              <w:pStyle w:val="Style17"/>
              <w:rPr/>
            </w:pPr>
            <w:r>
              <w:rPr/>
              <w:t xml:space="preserve">(1 ошибка — 1 балл, </w:t>
            </w:r>
          </w:p>
          <w:p>
            <w:pPr>
              <w:pStyle w:val="Style17"/>
              <w:rPr/>
            </w:pPr>
            <w:r>
              <w:rPr/>
              <w:t>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5 градусов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) Т. Хейердал, 2) Х. Колумб, 3) Д. Кук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аско да Гама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аспийское, Аравийское, Черное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зия (ответ «Евразия» – 0 баллов)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фриканская и Евразийская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езувий, Апеннинский полуостров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мазонка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ручев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Liberation Serif;Times New Roman" w:cs="Liberation Serif;Times New Roman"/>
              </w:rPr>
            </w:pPr>
            <w:r>
              <w:rPr/>
              <w:t>18</w:t>
            </w:r>
          </w:p>
        </w:tc>
        <w:tc>
          <w:tcPr>
            <w:tcW w:w="6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/>
              </w:rPr>
              <w:t xml:space="preserve">… </w:t>
            </w:r>
            <w:r>
              <w:rPr/>
              <w:t>магнитная стрелка указывает на магнитные полюса (потому что значения магнитного склонения становятся слишком большими); любой ответ не противоречащий правильному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</w:t>
            </w:r>
          </w:p>
        </w:tc>
      </w:tr>
      <w:tr>
        <w:trPr/>
        <w:tc>
          <w:tcPr>
            <w:tcW w:w="6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0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>7 класс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5220"/>
        <w:gridCol w:w="4026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№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25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, В, Г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) Т. Хейердал, 2) Х. Колумб, 3) Д. Кук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аспийское, Аравийское, Черное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фриканская и Евразийская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 – А – Б – В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, В, Г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дагаскар, Мозамбикский пролив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ждевое питание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, Г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амум, гололедица (не гололед!)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*2 = 2 балла</w:t>
            </w:r>
          </w:p>
        </w:tc>
      </w:tr>
      <w:tr>
        <w:trPr/>
        <w:tc>
          <w:tcPr>
            <w:tcW w:w="56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4 балла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>8 класс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180"/>
        <w:gridCol w:w="6066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№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, Б, В, Г, Д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1 ошибка — 1 балл, 2 ошибки — 0,5 балла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 – 5 – 1 – 2 – 4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фриканская и Евразийская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 – А – Б – В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дагаскар, Мозамбикский пролив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, Г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 – Б – Е – Г – А – Д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балла (1 ошибка — 1,5 балла, 2 ошибки — 1 балл, </w:t>
            </w:r>
          </w:p>
          <w:p>
            <w:pPr>
              <w:pStyle w:val="Style17"/>
              <w:rPr/>
            </w:pPr>
            <w:r>
              <w:rPr/>
              <w:t>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4, Б-3, В-2, Г-5, Д-1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2 ошибки — 1 балл, 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5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4 балла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>9 класс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952"/>
        <w:gridCol w:w="6294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№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, В, Д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 – 5 – 1 – 2 – 4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, Дербент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 (засчитывается только, если правильно назван город) + 1 (название города) = 1,5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 – А – Б – 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 – Б – Е – Г – А – Д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балла (1 ошибка — 1,5 балла, 2 ошибки — 1 балл, </w:t>
            </w:r>
          </w:p>
          <w:p>
            <w:pPr>
              <w:pStyle w:val="Style17"/>
              <w:rPr/>
            </w:pPr>
            <w:r>
              <w:rPr/>
              <w:t>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4, Б-3, В-2, Г-5, Д-1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2 ошибки — 1 балл, 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6, Б-5, В-2, Г-3, Д-4, Е-1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2 ошибки — 1,5 балла, 3 ошибки — 0,5 балла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 – Г – Е – А – Б – 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балла (1 ошибка — 1,5 балла, 2 ошибки — 0,5 балла, </w:t>
            </w:r>
          </w:p>
          <w:p>
            <w:pPr>
              <w:pStyle w:val="Style17"/>
              <w:rPr/>
            </w:pPr>
            <w:r>
              <w:rPr/>
              <w:t>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аргузинский заповедник, Республика Бурятия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; Минск, Кие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 + (0,5*2) = 2 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фицит влажности / осадко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мур, Аргунь, Уссури,</w:t>
            </w:r>
          </w:p>
          <w:p>
            <w:pPr>
              <w:pStyle w:val="Style17"/>
              <w:rPr/>
            </w:pPr>
            <w:r>
              <w:rPr/>
              <w:t>озеро Ханк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4 = 2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 – Тобольск, Б – Омск, В – Иркутск, Г – Красноярск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4 = 2 балла</w:t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9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>10 класс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952"/>
        <w:gridCol w:w="6294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№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, В, Д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 (1 ошибка — 1 балл, 2 ошибки — 0,5 балла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 – 5 – 1 – 2 – 4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, Дербент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 – А – Б – 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евероамериканская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 – Е – Б – Г – А – 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балла (1 ошибка — 1,5 балла, 2 ошибки — 1 балл, </w:t>
            </w:r>
          </w:p>
          <w:p>
            <w:pPr>
              <w:pStyle w:val="Style17"/>
              <w:rPr/>
            </w:pPr>
            <w:r>
              <w:rPr/>
              <w:t>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4, Б-3, В-2, Г-5, Д-1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2 ошибки — 1 балл, 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6, Б-5, В-2, Г-3, Д-4, Е-1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2 ошибки — 1,5 балла, 3 ошибки — 0,5 балла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 – Г – Е – А – Б – 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балла (1 ошибка — 1,5 балла, 2 ошибки — 0,5 балла, </w:t>
            </w:r>
          </w:p>
          <w:p>
            <w:pPr>
              <w:pStyle w:val="Style17"/>
              <w:rPr/>
            </w:pPr>
            <w:r>
              <w:rPr/>
              <w:t>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аргузинский заповедник, Республика Бурятия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 – Тобольск, Б – Омск, В – Иркутск, Г – Красноярск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4 = 2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фицит влажности / осадко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 – железные руды,</w:t>
            </w:r>
          </w:p>
          <w:p>
            <w:pPr>
              <w:pStyle w:val="Style17"/>
              <w:rPr/>
            </w:pPr>
            <w:r>
              <w:rPr/>
              <w:t>Б – урановые руды,</w:t>
            </w:r>
          </w:p>
          <w:p>
            <w:pPr>
              <w:pStyle w:val="Style17"/>
              <w:rPr/>
            </w:pPr>
            <w:r>
              <w:rPr/>
              <w:t>Г – серебро,</w:t>
            </w:r>
          </w:p>
          <w:p>
            <w:pPr>
              <w:pStyle w:val="Style17"/>
              <w:rPr/>
            </w:pPr>
            <w:r>
              <w:rPr/>
              <w:t>Д – алмазы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4 = 2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Япония, Китай, Южная Корея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 1,5 балла</w:t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28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>11 класс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2952"/>
        <w:gridCol w:w="6294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</w:rPr>
              <w:t>№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, Б, В, Е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1 ошибка — 1 балл, 2 ошибки — 0,5 балла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 – 5 – 1 – 2 – 4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1,5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 – А – Б – В – Д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1 ошибка — 1 балл, 2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евероамериканская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, Г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2 = 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 – Е – Б – Г – А – 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балла (1 ошибка — 1,5 балла, 2 ошибки — 1 балл, </w:t>
            </w:r>
          </w:p>
          <w:p>
            <w:pPr>
              <w:pStyle w:val="Style17"/>
              <w:rPr/>
            </w:pPr>
            <w:r>
              <w:rPr/>
              <w:t>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4, Б-3, В-2, Г-5, Д-1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2 ошибки — 1 балл, 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6, Б-5, В-2, Г-3, Д-4, Е-1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 (2 ошибки — 1,5 балла, 3 ошибки — 0,5 балла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 – Г – Е – А – Б – 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 балла (1 ошибка — 1,5 балла, 2 ошибки — 0,5 балла, </w:t>
            </w:r>
          </w:p>
          <w:p>
            <w:pPr>
              <w:pStyle w:val="Style17"/>
              <w:rPr/>
            </w:pPr>
            <w:r>
              <w:rPr/>
              <w:t>3 ошибки — 0 баллов)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Баргузинский заповедник, Республика Бурятия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 – Тобольск, Б – Омск, В – Иркутск, Г – Красноярск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4 = 2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-5, Б-3, В-1, Г-4, Д-2, Е-6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фицит влажности / осадков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 – железные руды,</w:t>
            </w:r>
          </w:p>
          <w:p>
            <w:pPr>
              <w:pStyle w:val="Style17"/>
              <w:rPr/>
            </w:pPr>
            <w:r>
              <w:rPr/>
              <w:t>Б – урановые руды,</w:t>
            </w:r>
          </w:p>
          <w:p>
            <w:pPr>
              <w:pStyle w:val="Style17"/>
              <w:rPr/>
            </w:pPr>
            <w:r>
              <w:rPr/>
              <w:t>Г – серебро,</w:t>
            </w:r>
          </w:p>
          <w:p>
            <w:pPr>
              <w:pStyle w:val="Style17"/>
              <w:rPr/>
            </w:pPr>
            <w:r>
              <w:rPr/>
              <w:t>Д – алмазы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4 = 2 балла</w:t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Япония, Китай, Южная Корея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0,5*3 = 1,5 балла</w:t>
            </w:r>
          </w:p>
        </w:tc>
      </w:tr>
      <w:tr>
        <w:trPr/>
        <w:tc>
          <w:tcPr>
            <w:tcW w:w="3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0 балл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19:00Z</dcterms:created>
  <dc:creator/>
  <dc:description/>
  <cp:keywords/>
  <dc:language>en-US</dc:language>
  <cp:lastModifiedBy>юзер</cp:lastModifiedBy>
  <cp:lastPrinted>2016-09-14T20:48:00Z</cp:lastPrinted>
  <dcterms:modified xsi:type="dcterms:W3CDTF">2016-10-11T22:28:00Z</dcterms:modified>
  <cp:revision>7</cp:revision>
  <dc:subject/>
  <dc:title/>
</cp:coreProperties>
</file>