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Уважаемые участники олимпиады!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твечая на вопросы и выполняя задания, не спешите, так как ответы не всегда очевидны и требуют знания не только программного материала, но и общей географической эруди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своих работах старайтесь писать разборчиво и аккуратно, допуская как можно меньше исправл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Удачи Вам в работе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Ы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ьте на вопросы №№ 1 – 20. Ответы напишите в бланк ответов на тестовые вопросы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Выберите только верных суждения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В десятке первых по численности народов России присутствуют этносы, исповедующие буддиз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Б. Арабский язык и иврит относятся к одной языковой семь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Исторически на территории румынской Трансильвании проживает большое количество  молдаван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Борьба туарегов за государственность достигла максимума развития на территории Мавритан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. Положительный естественный прирост наблюдается в Республиках Алтай, Северная Осетия-Алания и Тыв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. Половозрастная пирамида Катара значительно более  симметрична по соотношению полов, чем в Конг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color w:val="000000"/>
        </w:rPr>
        <w:t>Ж. В 1950 г. крупнейшим городом планеты по числу жителей являлся Токио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Расставьте следующие события в хронологическом порядке, начиная с самой ранней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мен Дежнев и Федор Попов выходят к крайней восточной точке России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.П. Крашенниников написал «Описание земли Камчатки»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ереход Ермака Тимофеевича через Урал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Г.И. Невельской доказывает, что Сахалин является островом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Иван Москвитин достиг побережья Охотского мор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Назовите самый древний город на территории Российской Федерации. Какой народный промысел среди прочих развит в регионе, где находится этот город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летение из бересты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ружейное дел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езьба по кости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лаковая художественная миниатюр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Назовите гору с наибольшей относительной высотой от подножья до вершины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Мауна-Ке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жомолунгм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Эребус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Котопахи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>Расположите типы облаков по высоте их образования, начиная с облаков нижнего яруса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высоко-кучев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рист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ерламутров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слоисты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Назовите литосферную плиту, в пределах которой расположена крайняя восточная (материковая) точка России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На фото изображен метеорологический прибор с помощью которого можно измерить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37665" cy="2239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Направление ветра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Количество осадков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Степень загрязнения атмосферы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000000"/>
              </w:rPr>
              <w:t>Г.  Интенсивность солнечного излучения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Выберите форму(-ы) рельефа (от одной до шести), в создании который(-ых) текучие воды, НЕ принимали участи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угор пучения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дпойменная террас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ложбин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лиф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арстовая воронк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балк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Расположите данные типы почв при движении от экватора на север по меридиану 32</w:t>
      </w:r>
      <w:r>
        <w:rPr>
          <w:rFonts w:cs="Times New Roman" w:ascii="Times New Roman" w:hAnsi="Times New Roman"/>
          <w:color w:val="000000"/>
          <w:vertAlign w:val="superscript"/>
        </w:rPr>
        <w:t>0</w:t>
      </w:r>
      <w:r>
        <w:rPr>
          <w:rFonts w:cs="Times New Roman" w:ascii="Times New Roman" w:hAnsi="Times New Roman"/>
          <w:color w:val="000000"/>
        </w:rPr>
        <w:t xml:space="preserve"> в.д., который пересекает озеро Виктория, дельту Нила и Кольский полуостров на границе с Финляндией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дерново-подзолистые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о-бурые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дзолы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черноземы,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асные ферралитные,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тропические пустынны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Выберите НЕверное утверждение о Патагонии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Низкая плотность насел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Патагония — природный регион, частично охватывающий территории Аргентины и Чил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Впервые из европейцев у берегов Патагонии побывал Магеллан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ся территория характеризуется коэффициентом увлажнения менее 1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Сопоставьте озеро и тип происхождения его котловины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ктория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ьяс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арезско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йм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ноцко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улканическо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одпрудно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ектоническое в разлом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тектоническое в синеклиз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ледниковое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2.</w:t>
      </w:r>
      <w:r>
        <w:rPr>
          <w:rFonts w:cs="Times New Roman" w:ascii="Times New Roman" w:hAnsi="Times New Roman"/>
        </w:rPr>
        <w:t xml:space="preserve"> Сопоставьте международную организацию и город, где находится ее штаб-квартир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ПЕК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ФАО*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Т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СЕА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ЛАИ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ЮНЕСК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ариж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Брюссель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Джакарта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Монтевиде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Рим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Вен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продовольственная и сельскохозяйственная организация ООН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Расположите эти города Байкало-Амурской магистрали при движении с запада на восток. В виде подсказки приводится правильная последовательность этих городов, где каждый зашифрован по его характеристике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танция, где Байкало-Амурская магистраль ответвляется от Транссибирской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ород энергетиков и металлургов на Ангаре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обрат предыдущего города по металлургическй специализации на реке Лена (порт Осетрово)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столица БАМа»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осит романтический статус «города юности», крупный промышленный центр со специализацией на передельной металлургии и одной из стратегически важных отраслей машиностроения,</w:t>
      </w:r>
    </w:p>
    <w:p>
      <w:pPr>
        <w:pStyle w:val="Normal"/>
        <w:spacing w:lineRule="auto" w:line="360"/>
        <w:ind w:firstLine="284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6) порт на Тихом океане откуда отправляются паромы на Сахалин.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Город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ынд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мсомольск-на-Амур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анино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рат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айшет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сть-Кут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Текущий год объявлен годом заповедного дела. А какой заповедник в России появился первым и в каком регионе он расположен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Для производства какого товара требуется больше всего воды в расчете на единицу массы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еллюлоз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угун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ензин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екарственные препараты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д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ерная кислот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 xml:space="preserve"> О каких городах Сибири идет речь в данных характеристиках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ород, где находится единственный в Сибири Кремл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>Б. Здесь находится крупнейший в Сибирском федеральном округе нефтеперерабатывающий завод (НПЗ)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тот город известен как место ссылки декабристов; здесь же находится крупная ГЭС, стоящая на притоке Енисе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близи города знаменитый заповедник «Столбы» с причудливыми останцам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 xml:space="preserve"> Больше всего сельскохозяйственных угодий приходится на одного жител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ьши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встралии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ьянмы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онголии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 xml:space="preserve"> Какой  природный фактор ограничивает выращивание сои </w:t>
      </w:r>
      <w:r>
        <w:rPr>
          <w:rFonts w:cs="Times New Roman" w:ascii="Times New Roman" w:hAnsi="Times New Roman"/>
          <w:color w:val="000000"/>
        </w:rPr>
        <w:t>в районе озера Туз (Турция)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 xml:space="preserve"> Какое полезное ископаемое добывается на каждом из перечисленных ниже месторождений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табир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рокен-Хил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рро-де-Паско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имберли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 xml:space="preserve"> Назовите три азиатских страны, в которых сосредоточено более 2/3 всех транснациональных компаний (ТНК) Зарубежной Ази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19:00Z</dcterms:created>
  <dc:creator/>
  <dc:description/>
  <cp:keywords/>
  <dc:language>en-US</dc:language>
  <cp:lastModifiedBy>юзер</cp:lastModifiedBy>
  <cp:lastPrinted>2016-09-14T22:09:00Z</cp:lastPrinted>
  <dcterms:modified xsi:type="dcterms:W3CDTF">2016-10-11T22:02:00Z</dcterms:modified>
  <cp:revision>11</cp:revision>
  <dc:subject/>
  <dc:title/>
</cp:coreProperties>
</file>