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Уважаемые участники олимпиады!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твечая на вопросы и выполняя задания, не спешите, так как ответы не всегда очевидны и требуют знания не только программного материала, но и общей географической эруди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своих работах старайтесь писать разборчиво и аккуратно, допуская как можно меньше исправл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Удачи Вам в работе!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ЫЙ ТУР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/>
        </w:rPr>
        <w:t>Ответьте на вопросы №№ 1 – 20. Ответы впишите в бланк ответов на тестовые вопросы.</w:t>
      </w:r>
    </w:p>
    <w:p>
      <w:pPr>
        <w:pStyle w:val="Normal"/>
        <w:spacing w:lineRule="auto" w:line="276"/>
        <w:ind w:left="-142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Выберите только верные суждени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А. В число десяти крупнейших по численности говорящих на них людей языков входят португальский, хинди, английск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Б. Арабский язык и иврит относятся к одной языковой семь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Исторически на территории румынской Трансильвании проживает большое количество  венгр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Борьба тугарегов за государственность достигла максимума развития на территории Мавритан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. Положительный естественный прирост наблюдается в Словакии, Польше и Румын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Е. Половозрастная пирамида Катара значительно более не симметрична по соотношению полов, чем в Конг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Ж. В 1950 г. крупнейшим городом по числу жителей на планете являлся Лондон, который уже к 1980 г. сменил Токио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. Историко-культурные области Мазурия, Силезия и Богемия находятся на территории Чех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Расставьте следующие события в хронологическом порядке, начиная с самой ранней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мен Дежнев и Федор Попов выходят к крайней восточной точке России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.П. Крашенниников написал «Описание земли Камчатки»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ереход Ермака Тимофеевича через Урал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Г.И. Невельской доказывает, что Сахалин является островом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Иван Москвитин достиг побережья Охотского мор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Назовите самую древнюю из существующих столиц мир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гдад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фин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амаск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аир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Назовите гору с наибольшей относительной высотой от подножья до вершины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Мауна-Ке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жомолунгм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Эребус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Мауна-Ло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</w:rPr>
        <w:t>Расположите типы облаков по высоте их образования, начиная с облаков нижнего яруса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высоко-кучев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рист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ерламутров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слоист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Д) серебрист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Назовите литосферную плиту, в пределах которой расположена крайняя восточная (материковая) точка Росс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На фото изображен метеорологический прибор с помощью которого можно измерить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37665" cy="2239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Направление ветра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Количество осадков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Степень загрязнения атмосферы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000000"/>
              </w:rPr>
              <w:t>Г.  Интенсивность солнечного излучения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Выберите форму(-ы) рельефа (от одной до шести), в создании который(-ых) деятельность древних покровных оледенений НЕ играла роли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ельг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лас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оз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враг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ам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моренная гряд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Расположите данные типы почв при движении от экватора на север по меридиану 32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 xml:space="preserve"> в.д., который пересекает озеро Виктория, дельту Нила и Кольский полуостров на границе с Финляндией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рново-подзолистые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о-бурые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дзолы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черноземы,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Д) красные ферраллитные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тропические пустынны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Выберите НЕверное утверждение о Патагонии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Низкая плотность насел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Патагония — природный регион, частично охватывающий территории Аргентины и Чил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Впервые из европейцев у берегов Патагонии побывал Магеллан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ся территория характеризуется коэффициентом увлажнения менее 1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Сопоставьте озеро и тип происхождения его котловины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ктория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ьяс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али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йм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урильско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улканическо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метеоритно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ектоническое в разлом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тектоническое в синеклиз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ледниково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2.</w:t>
      </w:r>
      <w:r>
        <w:rPr>
          <w:rFonts w:cs="Times New Roman" w:ascii="Times New Roman" w:hAnsi="Times New Roman"/>
        </w:rPr>
        <w:t xml:space="preserve"> Сопоставьте международную организацию и город, где находится ее штаб-квартира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ПЕК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ФАО*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Т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СЕА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ЛАИ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ЮНЕСК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ариж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рюссель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Джакарт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Монтевиде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Рим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Вен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продовольственная и сельскохозяйственная организация ОО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</w:rPr>
        <w:t xml:space="preserve"> Расположите эти города Байкало-Амурской магистрали последовательно при движении с запада на восток. В виде подсказки приводится правильная последовательность этих городов, где каждый зашифрован по его характеристике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танция, где Байкало-Амурская магистраль ответвляется от Транссибирской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ород энергетиков и металлургов на Ангаре,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</w:rPr>
        <w:t>3) собрат предыдущего города по металлургической специализации на реке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столица БАМа»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осит романтический статус «города юности», крупный промышленный центр со специализацией на передельной металлургии и одной из стратегически важных отраслей машиностроения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рт на Тихом океане, откуда отправляются паромы на Сахалин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рода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ынд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мсомольск-на-Амур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анино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рат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айшет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сть-Кут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4.</w:t>
      </w:r>
      <w:r>
        <w:rPr>
          <w:rFonts w:cs="Times New Roman" w:ascii="Times New Roman" w:hAnsi="Times New Roman"/>
        </w:rPr>
        <w:t xml:space="preserve"> Текущий год объявлен в России годом заповедников. А какой заповедник в России в её современных границах появился первым и в каком регионе он расположен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15.</w:t>
      </w:r>
      <w:r>
        <w:rPr>
          <w:rFonts w:cs="Times New Roman" w:ascii="Times New Roman" w:hAnsi="Times New Roman"/>
        </w:rPr>
        <w:t xml:space="preserve">  Для производства какого товара требуется больше всего воды в расчете на единицу массы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еллюлоз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угу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ензи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екарственные препарат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д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ерная кислот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6.</w:t>
      </w:r>
      <w:r>
        <w:rPr>
          <w:rFonts w:cs="Times New Roman" w:ascii="Times New Roman" w:hAnsi="Times New Roman"/>
        </w:rPr>
        <w:t xml:space="preserve"> О каких городах Сибири идет речь в данных характеристиках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ород, где находится единственный в Сибири Кремл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>Б. Здесь находится крупнейший в Сибирском федеральном округе нефтеперерабатывающий завод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тот город известен как место ссылки декабристов; здесь же находится крупная ГЭС, стоящая на притоке Енисе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>Г. Вблизи города находится знаменитый заповедник «Столбы» с причудливыми останцам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7.</w:t>
      </w:r>
      <w:r>
        <w:rPr>
          <w:rFonts w:cs="Times New Roman" w:ascii="Times New Roman" w:hAnsi="Times New Roman"/>
        </w:rPr>
        <w:t xml:space="preserve"> Найдите соответствие музеев и места их нахождения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адо                                             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Метрополитен-музей                     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) Музей Виктории и Альберта                      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Старая Пинакотека                         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</w:rPr>
        <w:t>Д) Музей д</w:t>
      </w:r>
      <w:r>
        <w:rPr>
          <w:rFonts w:cs="Times New Roman" w:ascii="Times New Roman" w:hAnsi="Times New Roman"/>
          <w:lang w:val="en-US"/>
        </w:rPr>
        <w:t>ʼ</w:t>
      </w:r>
      <w:r>
        <w:rPr>
          <w:rFonts w:cs="Times New Roman" w:ascii="Times New Roman" w:hAnsi="Times New Roman"/>
        </w:rPr>
        <w:t xml:space="preserve">Орсэ 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Каталонский музей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ондо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ариж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ью-Йорк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юнхе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Мадрид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Барселон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18.</w:t>
      </w:r>
      <w:r>
        <w:rPr>
          <w:rFonts w:cs="Times New Roman" w:ascii="Times New Roman" w:hAnsi="Times New Roman"/>
        </w:rPr>
        <w:t xml:space="preserve"> Какой природный фактор ограничивает выращивание сои </w:t>
      </w:r>
      <w:r>
        <w:rPr>
          <w:rFonts w:cs="Times New Roman" w:ascii="Times New Roman" w:hAnsi="Times New Roman"/>
          <w:color w:val="000000"/>
        </w:rPr>
        <w:t>в районе Балхаш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9.</w:t>
      </w:r>
      <w:r>
        <w:rPr>
          <w:rFonts w:cs="Times New Roman" w:ascii="Times New Roman" w:hAnsi="Times New Roman"/>
        </w:rPr>
        <w:t xml:space="preserve"> Какое полезное ископаемое добывается на каждом из перечисленных ниже месторождений?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табир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рокен-Хил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рро-де-Паск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имберл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20.</w:t>
      </w:r>
      <w:r>
        <w:rPr>
          <w:rFonts w:cs="Times New Roman" w:ascii="Times New Roman" w:hAnsi="Times New Roman"/>
        </w:rPr>
        <w:t xml:space="preserve"> Назовите три азиатских страны, в которых сосредоточено более 2/3 всех транснациональных компаний (ТНК) Зарубежной Ази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19:00Z</dcterms:created>
  <dc:creator/>
  <dc:description/>
  <cp:keywords/>
  <dc:language>en-US</dc:language>
  <cp:lastModifiedBy>юзер</cp:lastModifiedBy>
  <cp:lastPrinted>2016-09-14T22:09:00Z</cp:lastPrinted>
  <dcterms:modified xsi:type="dcterms:W3CDTF">2016-10-11T22:02:00Z</dcterms:modified>
  <cp:revision>16</cp:revision>
  <dc:subject/>
  <dc:title/>
</cp:coreProperties>
</file>