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ЗАДАНИЯ АНАЛИТИЧЕСКОГО 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 (41 балл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лее пологая сторона муравейников обращена к ю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северной стороне ствола больше мха, после дождя эта часть ствола дольше остается влаж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ярная звезда указывает направление на сев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лнце движется по траектории восток – зап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амая короткая тень наблюдается в полдень и указывает направление на север в северном полуша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ориентирования – комп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7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масштаб        1: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масштаб     в 1см – 100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: 380 м (38000см) х 1см/3,8 см(расстояние по карте) = 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669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-З; северо-западной (возможен вариант – северной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ревни Вороново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нтовых дорог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западном направлении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е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тряная мельница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холме высотой 156,2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 м (+/-1,5м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та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 м (+/-10м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ень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ник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холме г. Голая; 156,9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° (+/-3°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° (+/-3°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рёзовый лес. Высота деревьев 16 м, диаметр ствола 30 см, расстояние между деревьями – 5 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просеке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ждого термина могут быть даны разные определения. Оценивается как правильное определение, которое не нарушает географической лог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оме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бор для измерения атмосферного д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сф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вёрдая оболочка Зем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атмосферный вихрь огромного диаметра, где воздух циркулирует против часовой стрелки в северном полушарии и по часовой стрелке в южн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у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спанский мореплаватель итальянского происхождения, в 1492 году открывший для европейцев Амер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в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оображаемая линия пересечения с поверхностью Земли плоскости, перпендикулярной оси вращения планеты и проходящей через её центр. Его длина приблизительно равна 40 000 км. Экватор делит земной шар на Северное и Южное полушария и служит началом отсчёта географической широ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диница измерения температуры, единица измерения угловых расстояний на земном шаре (широта и долго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л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тров у восточного побережья Азии. Крупнейший остров России. Омывается Охотским и Японским мо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7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рмак Тимоф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т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кол Ермак был сооружен в Англ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жнев Семен Иванови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лет (погрешность может достигать 10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Устюг (место рождения Дежн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а Килиманджа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аличия снежного покрова – уменьшение температуры с выс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Кон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зибар – остров в Мозамбикском проливе (Индийском океан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хари и Сахара – пустыни в южной и северной частях Африки; последняя – крупнейшая в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нандо-По – остров в Гвинейском заливе (НЕ является гор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попо – река в Южной Африке, впадающая в Индийский оке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57 балло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ко де Гама (Б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аль  Амундсен (Е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Федченко (К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атосфен (А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Пржевальский (З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Татищев (Г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Берг (Ж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инг (И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умбольдт (В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Ф. Лисянский (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ую верно названную фамил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 за каждый верно названный инде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5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масштаб        1: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масштаб     в 1см – 10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ы: 380м (38000см) х 1см/3,8см(расстояние по карте) = 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6696"/>
            </w:tblGrid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-З; северо-западной (возможен вариант – северной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ревни Вороново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унтовых дорог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западном направлении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е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тряная мельница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холме высотой 156,2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м (+/-1,5м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ста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0м (+/-10м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мень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дник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холме г. Голая; 156,9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° (+/-3°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9° (+/-3°)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рёзовый лес. Высота деревьев 16м, диаметр ствола 30см, расстояние между деревьями – 5м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просеке</w:t>
                  </w:r>
                </w:p>
              </w:tc>
            </w:tr>
            <w:tr>
              <w:trPr/>
              <w:tc>
                <w:tcPr>
                  <w:tcW w:w="6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м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7"/>
              <w:gridCol w:w="1818"/>
              <w:gridCol w:w="1329"/>
            </w:tblGrid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вание территории 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хара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пнейшая горная система материка и её высочайшая вершина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тла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бкаль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а самостоятельных природных района, которые иногда выделяются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вийская пустыня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убийская пустыня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ходная зона на юге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хель</w:t>
                  </w:r>
                </w:p>
              </w:tc>
            </w:tr>
            <w:tr>
              <w:trPr/>
              <w:tc>
                <w:tcPr>
                  <w:tcW w:w="738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угие формы рельефа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горья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хаггар 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бести 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адина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ттара (принимаетс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адина Боделе)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чайшая точка – вулкан (3415м)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ми-Куси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 названия русел сухих рек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ди 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эды </w:t>
                  </w:r>
                </w:p>
              </w:tc>
            </w:tr>
            <w:tr>
              <w:trPr/>
              <w:tc>
                <w:tcPr>
                  <w:tcW w:w="738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лимат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 из самых жарких мест планеты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ль-Азизия 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я местных ветров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ум, гибли, хармат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9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Байка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нолог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, баргузинский собол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товая зона (рифт); ответы «разлом, грабен» 50% баллов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ая складчат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ктический (питание снеговое и за счет таяния многолетней мерзлоты, половодье отмечается летом, зимой многие реки промерзают и прекращают сток): р. Яна, р. Индигирка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муссонный (преимущественно дождевое питание с участием грунтового зимой и снегового весной; длительное летнее половодье, зимой – ледостав): р. Уссури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морской (питание дождевое с участием грунтового, сток распределен равномерно по сезонам года, наблюдается некоторое его повышение зимой за счет уменьшения испарения, ледостав не характерен): р. Сена, р. Темза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экваториальный (питание дождевое, летом - половодье, зимой – межень): р. Нигер, р. Меконг, р. Сан-Франсис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ка – 1 верно определенный тип +1 балл (всего: 8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 – 1 верное описание не более двух баллов (всего: не более 8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6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54 балл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ко де Гама (Б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аль  Амундсен (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Федченко (К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атосфен (А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Пржевальский (З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Татищев (Г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С.Берг (Ж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инг (И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умбольдт (В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Ф. Лисянский (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каждую верно названную фамил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а за каждый верно названный инде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5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7"/>
              <w:gridCol w:w="1818"/>
              <w:gridCol w:w="1329"/>
            </w:tblGrid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вание территории 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хара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пнейшая горная система материка и её высочайшая вершина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тла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бкаль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ва самостоятельных природных района, которые иногда выделяются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вийская пустыня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убийская пустыня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ходная зона на юге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хель</w:t>
                  </w:r>
                </w:p>
              </w:tc>
            </w:tr>
            <w:tr>
              <w:trPr/>
              <w:tc>
                <w:tcPr>
                  <w:tcW w:w="738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угие формы рельефа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горья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хаггар 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ибести 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адина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ттара (принимаетс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падина Боделе)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чайшая точка – вулкан (3415м)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ми-Куси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 названия русел сухих рек</w:t>
                  </w:r>
                </w:p>
              </w:tc>
              <w:tc>
                <w:tcPr>
                  <w:tcW w:w="1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ди </w:t>
                  </w:r>
                </w:p>
              </w:tc>
              <w:tc>
                <w:tcPr>
                  <w:tcW w:w="13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эды </w:t>
                  </w:r>
                </w:p>
              </w:tc>
            </w:tr>
            <w:tr>
              <w:trPr/>
              <w:tc>
                <w:tcPr>
                  <w:tcW w:w="7384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лимат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 из самых жарких мест планеты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ль-Азизия </w:t>
                  </w:r>
                </w:p>
              </w:tc>
            </w:tr>
            <w:tr>
              <w:trPr/>
              <w:tc>
                <w:tcPr>
                  <w:tcW w:w="4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я местных ветров</w:t>
                  </w:r>
                </w:p>
              </w:tc>
              <w:tc>
                <w:tcPr>
                  <w:tcW w:w="314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ум, гибли, хармат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 + 0,5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9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ый масштаб 1:200 000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масштаб: в 1см – 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: 10х × 15х = 600 км²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х² = 600 км²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² = 600 : 150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2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ота сечения – 100 метров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ксимальная высота – более 1200 м, но меньше 1300 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высота – менее 200 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ксимальная высота – № 14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высота – № 15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зимут с точки № 11 на точку № 1 равен 215° ± 2°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тояние между точками равно 13,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: 6,6 см × 2 км = 13,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-12, б-4, в-3, г-7, д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8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Байка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нолог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, баргузинский собол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товая зона (рифт); ответы «разлом, грабен» 50% баллов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ая складчат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ктический (питание снеговое и за счет таяния многолетней мерзлоты, половодье отмечается летом, зимой многие реки промерзают и прекращают сток): р. Яна, р. Индигирка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муссонный (преимущественно дождевое питание с участием грунтового зимой и снегового весной; длительное летнее половодье, зимой – ледостав): р. Уссури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енный морской (питание дождевое с участием грунтового, сток распределен равномерно по сезонам года, наблюдается некоторое его повышение зимой за счет уменьшения испарения, ледостав не характерен): р. Сена, р. Темза;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экваториальный (питание дождевое, летом - половодье, зимой – межень): р. Нигер, р. Меконг, р. Сан-Франсис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ка – 1 верно определенный тип +1 балл (всего: 8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 – 1 верное описание не более двух баллов (всего: не более 8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6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52 балл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ый масштаб 1:200 000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ованный масштаб: в 1см – 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: 10х × 15х = 600 км²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х² = 600 км²</w:t>
            </w:r>
          </w:p>
          <w:p>
            <w:pPr>
              <w:pStyle w:val="Normal"/>
              <w:spacing w:lineRule="auto" w:line="240" w:before="0" w:after="0"/>
              <w:ind w:left="-851"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² = 600 : 150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2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ота сечения – 100 метров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ксимальная высота – более 1200 м, но меньше 1300 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высота – менее 200 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аксимальная высота – № 14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высота – № 15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зимут с точки № 11 на точку № 1 равен 215° ± 2°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тояние между точками равно 13,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: 6,6 см × 2 км = 13,2 км</w:t>
            </w:r>
          </w:p>
          <w:p>
            <w:pPr>
              <w:pStyle w:val="Normal"/>
              <w:spacing w:lineRule="auto" w:line="240" w:before="0" w:after="0"/>
              <w:ind w:left="-851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-12, б-4, в-3, г-7, д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8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633"/>
              <w:gridCol w:w="546"/>
              <w:gridCol w:w="2757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пицберге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рвеги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еутские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фанасий Никит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дия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Нева»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мён Дежнё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С.И. Дежнёв)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.Ф. Крузенштер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рингов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° с.ш. 169° з.д. +/− 1°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арктид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с Челюск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Ф. Беллинсгаузе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ймыр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 Лазаре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ункт – 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в относительно закрытом заливе Петра Великого с обилием удобных для судоходства бухт позволило Владивостоку на долгое время стать крупнейшим тихоокеанским портом России. Развитию города так же способствовала прокладка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Транссибирской ж.д. магистрал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луостров Муравьева Амурского, Б – пролив Босфор Восточный, В – Амурский залив, Г – Уссурийский залив, Д – остров Русски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бул (годятся ответы: Сан-Франциско, а также Нью-Йорк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мит АТЭС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ий тигр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ваново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нтр развития мануфактурного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(прялка на гер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чи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бтропический кл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льма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вказские г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рное м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рские волны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илие агроклиматически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лнц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еликий Устюг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ияние Юга и Сух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истоком Северной Двины (водолей сливает два кувш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нкт-Петербург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рские ворота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чной и морской якоря), долгое время являл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оличным горо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ип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урманск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род за полярным кру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ярное сияние), рыбны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ыба), на берегу Баренце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рское суд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каждый город; 0,5 баллов каждый подчеркнутый элемент (всего 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ичерноморский тип (паводки в течение всего года из-за участие практически всех источников питания кроме подзем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альневосточный тип (не</w:t>
              <w:softHyphen/>
              <w:t>высокое растянутое половодье с паводками муссонного генезиса, низкая зимняя меж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азахстанский тип (рез</w:t>
              <w:softHyphen/>
              <w:t>ко выраженное короткое половодье и почти сухая межень большую часть года; обусловлено весенним максимумом выпадения осадков; питание реки исключительно дождев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западносибирский тип (невысокое растянутое по</w:t>
              <w:softHyphen/>
              <w:t>ловодье из-за особенностей рельефа и глубины залегания грунтовых вод, повышенный сток летом, зимняя меже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ерно отнесенный рисунок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верная характеристика типа – не более двух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(53 балла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633"/>
              <w:gridCol w:w="546"/>
              <w:gridCol w:w="2757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пицберге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рвеги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еутские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фанасий Никит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дия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Нева»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мён Дежнё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С.И. Дежнёв)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.Ф. Крузенштер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рингов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° с.ш. 169° з.д. +/− 1°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арктид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с Челюск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Ф. Беллинсгаузе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ймыр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 Лазаре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ункт – 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ваново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нтр развития мануфактурного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(прялка на гер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чи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бтропический кл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альма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вказские г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ерное м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рские волны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илие агроклиматических рес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лнц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еликий Устюг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ияние Юга и Сух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истоком Северной Двины (водолей сливает два кувш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анкт-Петербург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рские ворота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чной и морской якоря), долгое время являл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оличным горо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кип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урманск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род за полярным круг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лярное сияние), рыбны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ыба), на берегу Баренцев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рское суд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каждый город; 0,5 баллов каждый подчеркнутый элемент (всего 5 бал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680585" cy="5699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569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  <w:gridCol w:w="2976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трана (Государств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рокк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8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лавная с/х культура, импортируемая Россией из этой стр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пельсины/мандарины/цитрусов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5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лезное ископаемое, по запасам которых страна занимает первое место в мире, а по добыче – трет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осфор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ке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тлантическ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нутреннее мо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редиземно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ол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ибралтар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тла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Засолённые впади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Шотты/себх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ревня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рраке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стное название страны, либо название историко-культурного реги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гриб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Эль-Магреб / Эль-Араб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овременна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б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Экономическа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асаблан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ультурно–религиозный цен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е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ждународный свободный 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Танж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азвание нар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рабы и бербе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траны метропол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ранция и Исп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ва города не принадлежащих стра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еута и Мелиль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ккупированная 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Западная Сах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448.8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на (Государство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рок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лавная с/х культура, импортируемая Россией из этой стра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пельсины/мандарины/цитрусов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езное ископаемое, по запасам которых страна занимает первое место в мире, а по добыче – треть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сфор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лантиче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еннее мор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редизем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ли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ибралт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л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солённые впади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отты/себх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ревня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рраке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стное название страны, либо название историко-культурного регио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гриб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ь-Магреб / Эль-Араб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ременн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кономическ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сабл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но–религиозный цент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ждународный свободный пор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нж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звание народ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рабы и берб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ны метрополи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ранция и Исп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ва города не принадлежащих стран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ута и Мелил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ккупированная стра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падная Сах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пределение страны 1 балл; за каждое иное верное определение 0,5 баллов (в вопросах, где требуется более одного ответа баллы суммируются, знак «/» означает вариативность от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таблицу ни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ичерноморский тип (паводки в течение всего года из-за участие практически всех источников питания кроме подзем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альневосточный тип (не</w:t>
              <w:softHyphen/>
              <w:t>высокое растянутое половодье с паводками муссонного генезиса, низкая зимняя меж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азахстанский тип (рез</w:t>
              <w:softHyphen/>
              <w:t>ко выраженное короткое половодье и почти сухая межень большую часть года; обусловлено весенним максимумом выпадения осадков; питание реки исключительно дожд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западносибирский тип (невысокое растянутое по</w:t>
              <w:softHyphen/>
              <w:t>ловодье из-за особенностей рельефа и глубины залегания грунтовых вод, повышенный сток летом, зимняя меже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ерно отнесенный рисунок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верная характеристика типа – не более двух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ля ответа на задание № 4 (1 ячейка – 1 балл)</w:t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418"/>
        <w:gridCol w:w="4819"/>
        <w:gridCol w:w="2410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ь и характер конфлик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й (-ые) город  (-а) зоны конфликта*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ликобр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верная Ирланд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риториальный спор между турецким и греческим населением остро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Баск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мление создать независимое баскское государство / значительное расширение автономи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льбао / Витория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анц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алон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селон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шт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(55 балло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610"/>
        <w:gridCol w:w="241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633"/>
              <w:gridCol w:w="546"/>
              <w:gridCol w:w="2757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пицберге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рвеги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леутские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фанасий Никит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дия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Нева»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мён Дежнё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С.И. Дежнёв)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.Ф. Крузенштер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рингов 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тр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° с.ш. 169° з.д. +/− 1°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нтарктида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ыс Челюски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Ф. Беллинсгаузен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аймыр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П. Лазаре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И. Чирико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р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ункт – 0,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680585" cy="56997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0585" cy="569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5"/>
                                    <w:gridCol w:w="2976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трана (Государств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рокк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8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лавная с/х культура, импортируемая Россией из этой стра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пельсины/мандарины/цитрусов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5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лезное ископаемое, по запасам которого страна занимает первое место в мире, а по добыче – треть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осфори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ке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тлантическ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нутреннее мо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редиземно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роли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ибралтар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тла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Засолённые впади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Шотты/себх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ревня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рраке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стное название страны, либо название историко-культурного реги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агриб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Эль-Магреб / Эль-Араб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овременна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аба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Экономическая сто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асаблан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Культурно–религиозный цен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е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Международный свободный 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Танж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Название нар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рабы и бербе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траны метропол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Франция и Исп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ва города не принадлежащих стра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еута и Мелиль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Оккупированная 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Западная Саха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55pt;height:448.8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297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на (Государство)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рок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лавная с/х культура, импортируемая Россией из этой стра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пельсины/мандарины/цитрусов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езное ископаемое, по запасам которого страна занимает первое место в мире, а по добыче – треть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сфор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кеан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лантиче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нутреннее мор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редизем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ли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ибралт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р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л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солённые впадины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отты/себх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ревня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рраке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стное название страны, либо название историко-культурного регио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гриб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ь-Магреб / Эль-Араб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ременн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кономическая столиц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асабл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но–религиозный цент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ждународный свободный пор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нж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звание народов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рабы и бербе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ны метрополи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ранция и Исп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ва города не принадлежащих стране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ута и Мелил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ккупированная страна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падная Саха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пределение страны 1 балл; за каждое иное верное определение 0,5 баллов (в вопросах, где требуется более одного ответа баллы суммируются, знак «/» означает вариативность от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1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восток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в относительно закрытом заливе Петра Великого с обилием удобных для судоходства бухт позволило Владивостоку на долгое время стать крупнейшим тихоокеанским портом России. Развитию города так же способствовала прокладка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Транссибирской ж.д. магистрал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луостров Муравьева Амурского, Б – пролив Босфор Восточный, В – Амурский залив, Г – Уссурийский залив, Д – остров Русски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бул (годятся также ответы: Сан-Франциско и Нью-Йорк)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мит АТЭС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сурийский тигр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те таблицу ниж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ичерноморский тип (паводки в течение всего года из-за участия практически всех источников питания, кроме подзем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альневосточный тип (не</w:t>
              <w:softHyphen/>
              <w:t>высокое растянутое половодье с паводками муссонного генезиса, низкая зимняя меж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азахстанский тип (рез</w:t>
              <w:softHyphen/>
              <w:t>ко выраженное короткое половодье и почти сухая межень большую часть года; обусловлено весенним максимумом выпадения осадков; питание реки исключительно дожд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западносибирский тип (невысокое растянутое по</w:t>
              <w:softHyphen/>
              <w:t>ловодье из-за особенностей рельефа и глубины залегания грунтовых вод, повышенный сток летом, зимняя меже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ерно отнесенный рисунок – 1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верная характеристика типа – не более двух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2 балл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а для ответа на задание № 4 (1 ячейка – 1 балл)</w:t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418"/>
        <w:gridCol w:w="4819"/>
        <w:gridCol w:w="2410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он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ть и характер конфлик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й (-ые) город  (-а) зоны конфликт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ликобрит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верная Ирланд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риториальный спор между турецким и греческим населением остро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Баск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мление создать независимое баскское государство / значительное расширение автономии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льбао / Витория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анц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алон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селон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штин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6:00Z</dcterms:created>
  <dc:creator>User</dc:creator>
  <dc:description/>
  <cp:keywords/>
  <dc:language>en-US</dc:language>
  <cp:lastModifiedBy>юзер</cp:lastModifiedBy>
  <dcterms:modified xsi:type="dcterms:W3CDTF">2016-10-11T22:45:00Z</dcterms:modified>
  <cp:revision>11</cp:revision>
  <dc:subject/>
  <dc:title/>
</cp:coreProperties>
</file>