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этапа Всероссийской 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овская область, 2016-2017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Уважаемые участники олимпиады!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Отвечая на вопросы и выполняя задания, не спешите, так как ответы не всегда очевидны и требуют знания не только программного материала, но и общей географической эруди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 своих работах старайтесь писать разборчиво и аккуратно, допуская как можно меньше исправлен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Удачи Вам в работе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ОВЫЙ ТУ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ьте на вопросы №№ 1 – 20. Ответы напишите в бланк ответов на тестовые вопрос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Выберите только верные суждения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В десятке первых по численности народов России присутствуют этносы, исповедующие буддизм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Самым многочисленным народом Республики Дагестан являются аварцы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Часть удмуртов была ассимилирована вблизи проживающими тюркскими народами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Окончательно не завершен демографический переход у карелов и марийцев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. Положительный естественный прирост наблюдается в Республиках Алтай, Северная Осетия-Алания и Тыва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Расставьте следующие события в хронологическом порядке, начиная с самой ранней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мен Дежнев и Федор Попов выходят к крайней восточной точке России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.П. Крашенниников написал «Описание земли Камчатки»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ереход Ермака Тимофеевича через Урал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Г.И. Невельской доказывает, что Сахалин является островом;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Иван Москвитин достиг побережья Охотского мор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Назовите самый древний город на территории Российской Федерации. Какой народный промысел среди прочих развит в регионе, где находится этот город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летение из бересты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зготовления оруж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резьба по кост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лаковая художественная миниатюра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Назовите гору с наибольшей относительной высотой от подножья до вершины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Мауна-Ке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Джомолунгм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Эребус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Котопахи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Расположите типы облаков по высоте их образования, начиная с облаков нижнего яруса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) высоко-кучевы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Б) перисты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) перламутровые (чаще всего состоят из кристалликов льда)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Г) слоистые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При каком типе взаимодействия литосферных плит развиваются срединно-океанические хребты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толкновение (коллизия)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расхождение (спрединг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кольжение друг относительно друг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гружение одной плиты под другую (субдукция)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equalWidth="false" w:sep="false">
            <w:col w:w="4020" w:space="0"/>
            <w:col w:w="56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На фото изображен метеорологический прибор, с помощью которого можно измери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37665" cy="2239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23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Направление ветра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. Количество осадков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Степень загрязнения атмосферы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000000"/>
              </w:rPr>
              <w:t>Г.  Интенсивность солнечного излучени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FF0066"/>
        </w:rPr>
      </w:pPr>
      <w:r>
        <w:rPr>
          <w:rFonts w:cs="Times New Roman" w:ascii="Times New Roman" w:hAnsi="Times New Roman"/>
          <w:color w:val="FF0066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</w:rPr>
        <w:t>Выберите форму(-ы) рельефа (от одной до шести), в создании который(-ых) текучие воды, НЕ принимали участи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угор пучения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адпойменная террас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ложбин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лиф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арстовая воронк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66"/>
        </w:rPr>
      </w:pPr>
      <w:r>
        <w:rPr>
          <w:rFonts w:cs="Times New Roman" w:ascii="Times New Roman" w:hAnsi="Times New Roman"/>
          <w:color w:val="000000"/>
        </w:rPr>
        <w:t>Е) балка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color w:val="FF0066"/>
        </w:rPr>
      </w:pPr>
      <w:r>
        <w:rPr>
          <w:rFonts w:cs="Times New Roman" w:ascii="Times New Roman" w:hAnsi="Times New Roman"/>
          <w:color w:val="FF006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66"/>
        </w:rPr>
      </w:pPr>
      <w:r>
        <w:rPr>
          <w:rFonts w:cs="Times New Roman" w:ascii="Times New Roman" w:hAnsi="Times New Roman"/>
          <w:color w:val="FF006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66"/>
        </w:rPr>
      </w:pPr>
      <w:r>
        <w:rPr>
          <w:rFonts w:cs="Times New Roman" w:ascii="Times New Roman" w:hAnsi="Times New Roman"/>
          <w:color w:val="FF006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66"/>
        </w:rPr>
      </w:pPr>
      <w:r>
        <w:rPr>
          <w:rFonts w:cs="Times New Roman" w:ascii="Times New Roman" w:hAnsi="Times New Roman"/>
          <w:color w:val="FF0066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Расположите данные типы почв Восточно-Европейской равнины в последовательности их расположения с севера на юг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аштановые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дерново-подзолистые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дзолистые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обыкновенные черноземы,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бурые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серые лесные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Выберите НЕверное утверждение о природе Московской области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Для территории региона характерен умеренный континентальный климат, преобладают западные ветра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На территории Подмосковья присутствуют конечные моренные гряды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На территории региона встречаются карстовые формы рельефа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Вся территория области относится к зоне смешанных лесов с преобладанием мелколиственных пород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Сопоставьте озеро и тип происхождения его котловины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алхаш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Телецко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арезско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Ладожско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урильско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улканическо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подпрудное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тектоническое в разлом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тектоническое в предгорной впадин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) ледниково-тектоническое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Сопоставьте город и крупное предприятие, которое там расположено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ладикавказ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рхангельск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Междуреченск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льяновск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Волгодонск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Удомля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Калининская АЭС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шахта Распадская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Авиастар-СП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завод «Атоммаш»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Соломбальский ЦБК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) завод «Электроцинк»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Расположите эти города Байкало-Амурской магистрали при движении с запада на восток. В виде подсказки приводится правильная последовательность этих городов, где каждый зашифрован по его характеристике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танция, где Байкало-Амурская магистраль ответвляется от Транссибирской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город энергетиков и металлургов на Ангаре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</w:rPr>
        <w:t>3) собрат предыдущего города по металлургической специализации на реке Лена (порт Осетрово)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«столица БАМа»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носит романтический статус «города юности», крупный промышленный центр со специализацией на передельной металлургии и одной из стратегически важных отраслей машиностроения,</w:t>
      </w:r>
    </w:p>
    <w:p>
      <w:pPr>
        <w:pStyle w:val="Normal"/>
        <w:spacing w:lineRule="auto" w:line="360"/>
        <w:ind w:firstLine="284"/>
        <w:rPr>
          <w:rFonts w:ascii="Times New Roman" w:hAnsi="Times New Roman" w:eastAsia="Liberation Serif;Times New Roman" w:cs="Times New Roman"/>
        </w:rPr>
      </w:pPr>
      <w:r>
        <w:rPr>
          <w:rFonts w:cs="Times New Roman" w:ascii="Times New Roman" w:hAnsi="Times New Roman"/>
        </w:rPr>
        <w:t>6) порт на Тихом океане, откуда отправляются паромы на Сахалин.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Город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ынд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мсомольск-на-Амур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анино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ратск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Тайшет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сть-Кут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 xml:space="preserve"> Текущий год объявлен в России годом заповедников. А какой заповедник в России в её нынешних границах появился первым и в каком регионе он расположен?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Какой из городов носит звание «город-герой»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урск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урманск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елгород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лябинск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5.2. </w:t>
      </w:r>
      <w:r>
        <w:rPr>
          <w:rFonts w:cs="Times New Roman" w:ascii="Times New Roman" w:hAnsi="Times New Roman"/>
        </w:rPr>
        <w:t>Продолжите высказывание. К городам-героям, ныне находящимся за пределами РФ, относятся: Одесса, Брест (Брестская крепость), __________ и __________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 xml:space="preserve"> Для производства единицы массы какого товара требуется больше всего воды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целлюлоз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чугун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ензин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лекарственные препараты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од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серная кислота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 xml:space="preserve"> Какой природный фактор ограничивает выращивание сои в южных областях Центрально-Черноземного экономического района?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 xml:space="preserve"> Лидером по валовому сбору льноволокна в России являет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ская область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лтайский край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мская область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ировская область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Ярославская область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Брянская область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 xml:space="preserve"> Самая протяженная речная граница у России с Китаем. Назовите три крупнейшие реки, по которым проходит граница и пограничное озеро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 xml:space="preserve"> О каких городах Сибири идет речь в данных характеристиках?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Город, где находится единственный в Сибири Кремль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Здесь находится крупнейший в Сибирском федеральном округе нефтеперерабатывающий завод (НПЗ)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Этот город известен как место ссылки декабристов; здесь же находится крупная ГЭС, стоящая на притоке Енисея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близи города знаменитый заповедник «Столбы» с причудливыми останцами.</w:t>
      </w:r>
    </w:p>
    <w:sectPr>
      <w:type w:val="continuous"/>
      <w:pgSz w:w="11906" w:h="16838"/>
      <w:pgMar w:left="1134" w:right="1134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19:00Z</dcterms:created>
  <dc:creator/>
  <dc:description/>
  <cp:keywords/>
  <dc:language>en-US</dc:language>
  <cp:lastModifiedBy>юзер</cp:lastModifiedBy>
  <dcterms:modified xsi:type="dcterms:W3CDTF">2016-10-11T21:40:00Z</dcterms:modified>
  <cp:revision>11</cp:revision>
  <dc:subject/>
  <dc:title/>
</cp:coreProperties>
</file>