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м предлагаются для решения пять географических задач (Задание 1 – Задание 5). Ответы на задания заносите в бланк ответов аналитического ту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lang w:eastAsia="en-US"/>
        </w:rPr>
        <w:t xml:space="preserve">Задание 1. </w:t>
      </w:r>
      <w:r>
        <w:rPr>
          <w:rFonts w:eastAsia="Calibri" w:cs="Times New Roman" w:ascii="Times New Roman" w:hAnsi="Times New Roman"/>
          <w:iCs/>
          <w:lang w:eastAsia="en-US"/>
        </w:rPr>
        <w:t>Вставьте пропущенные понятия в тексте о русских путешественниках.</w:t>
      </w:r>
    </w:p>
    <w:p>
      <w:pPr>
        <w:pStyle w:val="Normal"/>
        <w:spacing w:lineRule="auto" w:line="360" w:before="0" w:after="80"/>
        <w:ind w:firstLine="284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Российские географы-путешественники не только исследовали территорию России, но и внесли существенный вклад в открытие и познание земного шара. Определите пропуски в тексте о российских исследователях и их вкладе в историю географических открытий мира. Ещё в Средние века новгородцы совершали плавания по Ледовитому океану на остров Грумант, который сегодня называется ____ (1) и принадлежит государству ____ (2).</w:t>
      </w:r>
    </w:p>
    <w:p>
      <w:pPr>
        <w:pStyle w:val="Normal"/>
        <w:spacing w:lineRule="auto" w:line="360" w:before="0" w:after="80"/>
        <w:ind w:firstLine="284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Одним из первых географических описаний, составленным русским купцом ____ (3), является книга «Хождение за три моря», в которой автор повествует о своём путешествие в ____ (4) в 1468–1474 гг.</w:t>
      </w:r>
    </w:p>
    <w:p>
      <w:pPr>
        <w:pStyle w:val="Normal"/>
        <w:spacing w:lineRule="auto" w:line="360" w:before="0" w:after="80"/>
        <w:ind w:firstLine="284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В XVII в. русские мореплаватели Ф. Попов и ____ (5) открыли пролив между Азией и Америкой, который сегодня называется ____ (6) пролив, а крайняя восточная точка Евразии, с географическими координатами ____ (7), носит имя одного из этих исследователей. В честь русского путешественника названа также и крайняя северная точка Евразии – ____ (8) на полуострове ____ (9).</w:t>
      </w:r>
    </w:p>
    <w:p>
      <w:pPr>
        <w:pStyle w:val="Normal"/>
        <w:spacing w:lineRule="auto" w:line="360" w:before="0" w:after="80"/>
        <w:ind w:firstLine="284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Офицер русского флота Витус Беринг и его помощник ____ (10) руководили Великой Северной экспедицией, в ходе которой, помимо современных российских территорий и акваторий в ____ (11) океане, был исследован архипелаг ____ (12) острова, которые на сегодняшний день принадлежат государству ____ (13).</w:t>
      </w:r>
    </w:p>
    <w:p>
      <w:pPr>
        <w:pStyle w:val="Normal"/>
        <w:spacing w:lineRule="auto" w:line="360" w:before="0" w:after="8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iCs/>
          <w:lang w:eastAsia="en-US"/>
        </w:rPr>
        <w:t>XIX в. – эпоха российских кругосветных путешествий. Первое российское кругосветное плавание на шлюпках «Надежда» и ____ (14) возглавили ____ (15) и Ю.Ф. Лисянский. Именем ____ (15) назван ____ (16) в ____ (6) проливе, который сегодня принадлежит государству ____ (13). Безусловно, великим достижением российских путешественников стало открытие последнего материка – ____ (17) в 1820 г. во время экспедиции под руководством ____ (18) и ____ (19). Их именами названы ____ (20) у берегов ____ (17), а в честь ____ (18) назван ____ (16) в составе Южных Сандвичевых островов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bCs/>
          <w:iCs/>
          <w:lang w:eastAsia="en-US"/>
        </w:rPr>
        <w:t>Задание 2.</w:t>
      </w:r>
      <w:r>
        <w:rPr>
          <w:rFonts w:eastAsia="Calibri" w:cs="Times New Roman" w:ascii="Times New Roman" w:hAnsi="Times New Roman"/>
          <w:iCs/>
          <w:lang w:eastAsia="en-US"/>
        </w:rPr>
        <w:t xml:space="preserve"> Гербы многих городов указывают на особенности их географии и истории. По каждому из предложенных Вами гербов определите город и «расшифруйте» какая географическая особенность находит на нем отражение. К гербу каждому города дается подсказка с информацией об этом городе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82"/>
        <w:gridCol w:w="1665"/>
        <w:gridCol w:w="3847"/>
      </w:tblGrid>
      <w:tr>
        <w:trPr/>
        <w:tc>
          <w:tcPr>
            <w:tcW w:w="2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74165" cy="180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2099" r="-8" b="29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43050" cy="1811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73200" cy="180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88135" cy="180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23695" cy="1967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51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1. Этот город часто именуют «Русский Манчестер»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2. Город, о котором в 2014 году слышал даже самый ленивый иностранец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Cs/>
          <w:lang w:eastAsia="en-US"/>
        </w:rPr>
        <w:t>3. Родина землепроходцев Семена Дежнева и Ерофея Хабарова (последний родился в окрестностях), в последние годы стал центром зимнего туризма, куда многие приезжают на новогодние праздники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Cs/>
          <w:lang w:eastAsia="en-US"/>
        </w:rPr>
        <w:t>4. В этом городе находится одно из самых крупных судостроительных предприятий страны – Адмиралтейские верф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iCs/>
          <w:lang w:eastAsia="en-US"/>
        </w:rPr>
        <w:t xml:space="preserve">5. Этот сравнительно молодой заполярный город (основан в начале </w:t>
      </w:r>
      <w:r>
        <w:rPr>
          <w:rFonts w:eastAsia="Calibri" w:cs="Times New Roman" w:ascii="Times New Roman" w:hAnsi="Times New Roman"/>
          <w:iCs/>
          <w:lang w:val="en-US" w:eastAsia="en-US"/>
        </w:rPr>
        <w:t>XX</w:t>
      </w:r>
      <w:r>
        <w:rPr>
          <w:rFonts w:eastAsia="Calibri" w:cs="Times New Roman" w:ascii="Times New Roman" w:hAnsi="Times New Roman"/>
          <w:iCs/>
          <w:lang w:eastAsia="en-US"/>
        </w:rPr>
        <w:t xml:space="preserve"> в.) имеет огромное стратегическое значение для нашей страны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240"/>
        <w:ind w:firstLine="283"/>
        <w:rPr/>
      </w:pPr>
      <w:r>
        <w:rPr>
          <w:rFonts w:cs="Times New Roman" w:ascii="Times New Roman" w:hAnsi="Times New Roman"/>
          <w:b/>
        </w:rPr>
        <w:t xml:space="preserve">Задание 3. </w:t>
      </w:r>
      <w:r>
        <w:rPr>
          <w:rFonts w:eastAsia="Calibri" w:cs="Times New Roman" w:ascii="Times New Roman" w:hAnsi="Times New Roman"/>
          <w:iCs/>
          <w:lang w:eastAsia="en-US"/>
        </w:rPr>
        <w:t xml:space="preserve"> Определите страну и ответьте на вопросы по тексту, заполнив таблицу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Это аграрная страна с относительно развитой горнодобывающей промышленностью расположена на окраине материка и омывается водами океана, внутреннего моря и пролива, соединяющего эти водные объекты. Среди ландшафтов присутствуют приморские заболоченные низменности (мержи), песчаные и каменистые пустыни, заснеженные горные вершины и бессточные засолённые впадины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Официальное название страна получила благодаря своей древней столице, а местные жители называют её «Западное Королевство», или просто «Запад». Для нас это слово известно, как название историко-культурного региона. Современная столица – город-«миллионер», но экономическая столица в два раза крупнее официальной по численности населения. Среди городов необходимо отметить ещё два: старейший культурно- религиозный центр страны, а также город, имевший долгие годы статус международного свободного порта. Население представлено двумя крупными народами, чьи языки стали официальным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Широкое распространение получили и языки двух европейских государств, под протекторатом которых страна просуществовало с 1912 по 1956 годов. Но и сейчас на северном побережье два города остаются под суверенитетом одной из бывших метрополий. Несмотря на это, войска монарха в 1970-х годах оккупировали территорию соседней страны, чей международный статус не определён до настоящего времени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Таблица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635</wp:posOffset>
                </wp:positionV>
                <wp:extent cx="4680585" cy="60407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604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297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рок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ана (Государство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ая с/х культура, импортируемая Россией из этой стра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лезное ископаемое, по запасам которого страна занимает первое место в мире, а по добыче – треть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еан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утреннее мор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ли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солённые впади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ревня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ое название страны, либо название историко-культурного регио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ременн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ономическ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ультурно–религиозный цент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ждународный свободный порт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 народо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аны метрополи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а города не принадлежащих стран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купированная стра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75.65pt;mso-wrap-distance-left:0pt;mso-wrap-distance-right:9pt;mso-wrap-distance-top:0pt;mso-wrap-distance-bottom:0pt;margin-top: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297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окко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на (Государство)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ая с/х культура, импортируемая Россией из этой стран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езное ископаемое, по запасам которого страна занимает первое место в мире, а по добыче – треть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еан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утреннее мор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лив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солённые впадины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ревняя столиц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ное название страны, либо название историко-культурного регион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ременная столиц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номическая столиц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ультурно–религиозный центр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дународный свободный порт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вание народов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аны метрополи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ва города не принадлежащих стране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купированная страна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b/>
          <w:b/>
          <w:iCs/>
          <w:lang w:eastAsia="en-US"/>
        </w:rPr>
      </w:pPr>
      <w:r>
        <w:rPr>
          <w:rFonts w:eastAsia="Calibri" w:cs="Times New Roman" w:ascii="Times New Roman" w:hAnsi="Times New Roman"/>
          <w:b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b/>
          <w:b/>
          <w:iCs/>
          <w:lang w:eastAsia="en-US"/>
        </w:rPr>
      </w:pPr>
      <w:r>
        <w:rPr>
          <w:rFonts w:eastAsia="Calibri" w:cs="Times New Roman" w:ascii="Times New Roman" w:hAnsi="Times New Roman"/>
          <w:b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b/>
          <w:iCs/>
          <w:lang w:eastAsia="en-US"/>
        </w:rPr>
        <w:t>Задание 4.</w:t>
      </w:r>
      <w:r>
        <w:rPr>
          <w:rFonts w:eastAsia="Calibri" w:cs="Times New Roman" w:ascii="Times New Roman" w:hAnsi="Times New Roman"/>
          <w:iCs/>
          <w:lang w:eastAsia="en-US"/>
        </w:rPr>
        <w:t xml:space="preserve"> Ниже представлено четыре гидрографа разных рек на территории России. Гидрографом называется график показывающий изменение расходов воды в течение года. По горизонтальной шкале отложено время (римскими цифрами – месяцы года), по вертикальной то во сколько раз расход воды в данное время превышает среднегодовой. Вполне очевидно, что расход воды будет изменяться пропорционально уровню воды в водотоке. Расход и уровень воды тесно связаны с водным режимом реки: самый большой расход будет наблюдаться в половодье и паводки, самый низкий – в межень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Ваша задача сопоставить каждый из рисунков с типом гидрографа и рекой, которой он соответствует. Для каждого из рисунков (типов гидрографа) выделите особенности водного режима (источники питания, пиковое или растянутое половодье, сколько меженей в течение года, наличие и причины паводков)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drawing>
          <wp:inline distT="0" distB="0" distL="0" distR="0">
            <wp:extent cx="2847340" cy="1657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/>
          <w:iCs/>
          <w:lang w:eastAsia="en-US"/>
        </w:rPr>
        <w:t>Пример.</w:t>
      </w:r>
      <w:r>
        <w:rPr>
          <w:rFonts w:eastAsia="Calibri" w:cs="Times New Roman" w:ascii="Times New Roman" w:hAnsi="Times New Roman"/>
          <w:iCs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lang w:eastAsia="en-US"/>
        </w:rPr>
        <w:t>Восточноевропейский</w:t>
      </w:r>
      <w:r>
        <w:rPr>
          <w:rFonts w:eastAsia="Calibri" w:cs="Times New Roman" w:ascii="Times New Roman" w:hAnsi="Times New Roman"/>
          <w:iCs/>
          <w:lang w:eastAsia="en-US"/>
        </w:rPr>
        <w:t xml:space="preserve"> тип гидрографа (индекс </w:t>
      </w:r>
      <w:r>
        <w:rPr>
          <w:rFonts w:eastAsia="Calibri" w:cs="Times New Roman" w:ascii="Times New Roman" w:hAnsi="Times New Roman"/>
          <w:iCs/>
          <w:lang w:val="en-US" w:eastAsia="en-US"/>
        </w:rPr>
        <w:t>N</w:t>
      </w:r>
      <w:r>
        <w:rPr>
          <w:rFonts w:eastAsia="Calibri" w:cs="Times New Roman" w:ascii="Times New Roman" w:hAnsi="Times New Roman"/>
          <w:iCs/>
          <w:lang w:eastAsia="en-US"/>
        </w:rPr>
        <w:t>, река Ока). Особенности: высокое короткое половодье в связи с преобладанием снегового питания, зимняя и летняя межень, нерегулярные невысокие паводки из-за летних и осенних дождевых осадков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i/>
          <w:iCs/>
          <w:lang w:eastAsia="en-US"/>
        </w:rPr>
        <w:t>Типы гидрографов: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1) казахстанский (верхнее течение р. Тобол)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 xml:space="preserve">2) западносибирский (среднее течение р. Обь)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3) причерноморский (р. Пластунка в районе города Сочи)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4) дальневосточный (р. Уссури, Приморский край)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Изображения гидрограф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895600" cy="12668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847975" cy="17716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924175" cy="12096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drawing>
                <wp:inline distT="0" distB="0" distL="0" distR="0">
                  <wp:extent cx="2867025" cy="10947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0" r="-13" b="38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bCs/>
          <w:iCs/>
          <w:lang w:eastAsia="en-US"/>
        </w:rPr>
        <w:t>Задача 5.</w:t>
      </w:r>
      <w:r>
        <w:rPr>
          <w:rFonts w:eastAsia="Calibri" w:cs="Times New Roman" w:ascii="Times New Roman" w:hAnsi="Times New Roman"/>
          <w:iCs/>
          <w:lang w:eastAsia="en-US"/>
        </w:rPr>
        <w:t xml:space="preserve"> В последние годы даже в относительно спокойных европейских странах обостряются территориальные конфликты на этнической и конфессиональной почвах. Некоторые из них протекают мирным путем, в других регионах возникают сепаратистские вооруженные организации, ставящие своей целью расширение автономии или получение государственного суверенитета. Используя свои знания об этнической карте Европы и современной геополитической ситуации в европейских странах, заполните пропуски в таблице «Территориальные конфликты и споры в Европе»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8"/>
        <w:gridCol w:w="1248"/>
        <w:gridCol w:w="2088"/>
        <w:gridCol w:w="3066"/>
        <w:gridCol w:w="1934"/>
      </w:tblGrid>
      <w:tr>
        <w:trPr/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, борющиеся за свои права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ь и характер конфликта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(-ые) город  (-а) зоны конфликта*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А (Ирландская армия освобождения)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фликт между центральными властями страны … и местной властью в Северной Ирландии, а также между католическим и протестантским населением острова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фаст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пр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пр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сия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ания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 («Отечество и свобода басков»)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сика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нт национального освобождения Корсики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мление корсиканцев к достижению политической независимости, признание корсиканцев как народа, расширение автономии Корсики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яччо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ания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ая партия Каталонии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бия (Республика Косово)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ово и Метохия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бодительная армия Косово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</w:tr>
    </w:tbl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lang w:eastAsia="en-US"/>
        </w:rPr>
      </w:pPr>
      <w:r>
        <w:rPr>
          <w:rFonts w:eastAsia="Calibri" w:cs="Times New Roman" w:ascii="Times New Roman" w:hAnsi="Times New Roman"/>
          <w:iCs/>
          <w:lang w:eastAsia="en-US"/>
        </w:rPr>
        <w:t>* - достаточно указать один город, который является экономическим и/или административным центром территории</w:t>
      </w:r>
    </w:p>
    <w:sectPr>
      <w:footerReference w:type="default" r:id="rId1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lang w:eastAsia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46:00Z</dcterms:created>
  <dc:creator>User</dc:creator>
  <dc:description/>
  <cp:keywords/>
  <dc:language>en-US</dc:language>
  <cp:lastModifiedBy>юзер</cp:lastModifiedBy>
  <dcterms:modified xsi:type="dcterms:W3CDTF">2016-10-11T22:46:00Z</dcterms:modified>
  <cp:revision>16</cp:revision>
  <dc:subject/>
  <dc:title/>
</cp:coreProperties>
</file>