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м предлагаются для решения пять географических задач (Задание 1 – Задание 5). Ответы на задания заносите в бланк ответов аналитического тур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60"/>
        <w:ind w:firstLine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iCs/>
          <w:lang w:eastAsia="en-US"/>
        </w:rPr>
        <w:t>Задание</w:t>
      </w:r>
      <w:r>
        <w:rPr>
          <w:rFonts w:eastAsia="Calibri" w:cs="Times New Roman" w:ascii="Times New Roman" w:hAnsi="Times New Roman"/>
          <w:b/>
          <w:lang w:eastAsia="en-US"/>
        </w:rPr>
        <w:t xml:space="preserve"> 1.</w:t>
      </w:r>
      <w:r>
        <w:rPr>
          <w:rFonts w:eastAsia="Calibri" w:cs="Times New Roman" w:ascii="Times New Roman" w:hAnsi="Times New Roman"/>
          <w:lang w:eastAsia="en-US"/>
        </w:rPr>
        <w:t xml:space="preserve"> На рисунках представлены портреты великих ученых-географов разных веков, сделавших выдающиеся географические открытия, и внесших значительный вклад в развитие географической науки.</w:t>
      </w:r>
    </w:p>
    <w:p>
      <w:pPr>
        <w:pStyle w:val="Normal"/>
        <w:spacing w:lineRule="auto" w:line="360" w:before="0" w:after="160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1760</wp:posOffset>
            </wp:positionV>
            <wp:extent cx="4685030" cy="2215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lang w:eastAsia="en-US"/>
        </w:rPr>
        <w:t xml:space="preserve">Соотнесите буквенные индексы портретов этих ученых с приведенными ниже описаниями открытий, которые они сделали. Определите, какие географы изображены на портретах. Приведите три любых примера географических объектов, названных имена кого либо из этих ученых?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ервым проложил путь из Европы в Южную Азию, обогнув Африк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ервым достиг Южного полюс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дин из первых исследователей Средней Азии, в первую очередь Памира. Открыл Заалайский хреб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ссчитал размеры Земли. Автор трактата «Об измерении Земли», «отец географии», автор идеи единства Мирового океан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сследователь Северного Тибета, бассейна озера Лоб-Нор, Куку-Нор, истоков реки Желтая. Член Русского географического общества, почетный член Академии Наук. Открыл новые формы дикого верблюда, лошади, тибетского медвед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ервым дал естественно-историческое обоснование границы Европы и Азии по Уральскому хребту. Управлял Уральским краем, возглавлял Оренбургскую экспедицию. Основатель городов Пермь и Екатеринбур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Физико-географ, ландшафтовед, биолог, ихтиолог. Разработал учение о ландшафтах, развил идеи В.В. Докучаева о природных зонах, первым осуществил зональное физико-географическое районировани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ореплаватель, офицер русского флота, руководил Первой и Второй Камчатскими экспедициями, прошел по проливу между Чукоткой и Аляской, открыл ряд островов Алеутской гря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Ученый-энциклопедист, исследователь Центральной Южной Америки, Урала, Алтая, обосновал идею вертикальной зональности, автор трудов «Космос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оссийский мореплаватель, в первой кругосветной экспедиции И.Ф.Крузенштерна командовал «Невой», открыл один из Гавайских островов, исследовал о. Кадьяк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 w:cs="Times New Roman" w:ascii="Times New Roman" w:hAnsi="Times New Roman"/>
          <w:b/>
          <w:bCs/>
          <w:lang w:val="en-US" w:eastAsia="en-US"/>
        </w:rPr>
        <w:t xml:space="preserve">Задание 2. </w:t>
      </w:r>
      <w:r>
        <w:rPr>
          <w:rFonts w:cs="Times New Roman" w:ascii="Times New Roman" w:hAnsi="Times New Roman"/>
        </w:rPr>
        <w:t>Внимательно прочитайте текст, определите территорию и заполните таблицу, касающуюся выделенных в тексте отрывк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 xml:space="preserve">Эта </w:t>
      </w:r>
      <w:r>
        <w:rPr>
          <w:rFonts w:cs="Times New Roman" w:ascii="Times New Roman" w:hAnsi="Times New Roman"/>
          <w:b/>
          <w:bCs/>
        </w:rPr>
        <w:t>территория</w:t>
      </w:r>
      <w:r>
        <w:rPr>
          <w:rFonts w:cs="Times New Roman" w:ascii="Times New Roman" w:hAnsi="Times New Roman"/>
        </w:rPr>
        <w:t xml:space="preserve"> раскинулась примерно на 4500–4800 километров с запада на восток и на 800–1200 километров с севера на юг и занимает по разным оценкам от 6 до 9 миллионов квадратных километров. Столь большой разброс в площади объясняется некой неопределенностью границ, которые многие проводят по-разному. Наиболее очевидны границы на западе, где территория выходит к океану и на севере, где она ограничена морем и </w:t>
      </w:r>
      <w:r>
        <w:rPr>
          <w:rFonts w:cs="Times New Roman" w:ascii="Times New Roman" w:hAnsi="Times New Roman"/>
          <w:b/>
          <w:bCs/>
        </w:rPr>
        <w:t>крупнейшей горной системой материка</w:t>
      </w:r>
      <w:r>
        <w:rPr>
          <w:rFonts w:cs="Times New Roman" w:ascii="Times New Roman" w:hAnsi="Times New Roman"/>
        </w:rPr>
        <w:t xml:space="preserve"> с высочайшей </w:t>
      </w:r>
      <w:r>
        <w:rPr>
          <w:rFonts w:cs="Times New Roman" w:ascii="Times New Roman" w:hAnsi="Times New Roman"/>
          <w:b/>
          <w:bCs/>
        </w:rPr>
        <w:t>вершиной</w:t>
      </w:r>
      <w:r>
        <w:rPr>
          <w:rFonts w:cs="Times New Roman" w:ascii="Times New Roman" w:hAnsi="Times New Roman"/>
        </w:rPr>
        <w:t xml:space="preserve"> в 4167 метров. На востоке граница проводится по ещё одному морю либо по крупной реке, поэтому часто на востоке выделяются </w:t>
      </w:r>
      <w:r>
        <w:rPr>
          <w:rFonts w:cs="Times New Roman" w:ascii="Times New Roman" w:hAnsi="Times New Roman"/>
          <w:b/>
          <w:bCs/>
        </w:rPr>
        <w:t>два самостоятельных природных региона</w:t>
      </w:r>
      <w:r>
        <w:rPr>
          <w:rFonts w:cs="Times New Roman" w:ascii="Times New Roman" w:hAnsi="Times New Roman"/>
        </w:rPr>
        <w:t xml:space="preserve">. Наиболее неопределённой является южная граница, которая обычно проводится по комплексам древних   песчаных  дюн,  южнее  которых  располагается  </w:t>
      </w:r>
      <w:r>
        <w:rPr>
          <w:rFonts w:cs="Times New Roman" w:ascii="Times New Roman" w:hAnsi="Times New Roman"/>
          <w:b/>
          <w:bCs/>
        </w:rPr>
        <w:t>переходная  зона</w:t>
      </w:r>
      <w:r>
        <w:rPr>
          <w:rFonts w:cs="Times New Roman" w:ascii="Times New Roman" w:hAnsi="Times New Roman"/>
        </w:rPr>
        <w:t>, протягивающаяся на 4000 километ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 xml:space="preserve">Рельеф очень разнообразен и обусловлен сложным тектоническим строением территории. Это часть древней платформы. В рельефе преобладают равнины с высотами от 200 до 500 метров. Горные выступы расположены в центральной части и представлены </w:t>
      </w:r>
      <w:r>
        <w:rPr>
          <w:rFonts w:cs="Times New Roman" w:ascii="Times New Roman" w:hAnsi="Times New Roman"/>
          <w:b/>
          <w:bCs/>
        </w:rPr>
        <w:t>двумя нагорьями</w:t>
      </w:r>
      <w:r>
        <w:rPr>
          <w:rFonts w:cs="Times New Roman" w:ascii="Times New Roman" w:hAnsi="Times New Roman"/>
        </w:rPr>
        <w:t xml:space="preserve">, которые окружены ступенчатыми плато с абсолютными высотами в 500–1000 метров. Высочайшая точка территории – </w:t>
      </w:r>
      <w:r>
        <w:rPr>
          <w:rFonts w:cs="Times New Roman" w:ascii="Times New Roman" w:hAnsi="Times New Roman"/>
          <w:b/>
          <w:bCs/>
        </w:rPr>
        <w:t>вулкан</w:t>
      </w:r>
      <w:r>
        <w:rPr>
          <w:rFonts w:cs="Times New Roman" w:ascii="Times New Roman" w:hAnsi="Times New Roman"/>
        </w:rPr>
        <w:t xml:space="preserve"> с высотой 3415 мет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 xml:space="preserve">На территории есть несколько крупных впадин, в том числе и расположенная в её северо-восточной части </w:t>
      </w:r>
      <w:r>
        <w:rPr>
          <w:rFonts w:cs="Times New Roman" w:ascii="Times New Roman" w:hAnsi="Times New Roman"/>
          <w:b/>
          <w:bCs/>
        </w:rPr>
        <w:t>самая низкая точка</w:t>
      </w:r>
      <w:r>
        <w:rPr>
          <w:rFonts w:cs="Times New Roman" w:ascii="Times New Roman" w:hAnsi="Times New Roman"/>
        </w:rPr>
        <w:t xml:space="preserve"> с отметками высот в 133 метра ниже уровня моря. Типичны также русла сухих рек, у которых на данной территории </w:t>
      </w:r>
      <w:r>
        <w:rPr>
          <w:rFonts w:cs="Times New Roman" w:ascii="Times New Roman" w:hAnsi="Times New Roman"/>
          <w:b/>
          <w:bCs/>
        </w:rPr>
        <w:t>два местных наз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 xml:space="preserve">Климат жаркий и сухой, значительные суточные колебания температуры воздуха. Здесь расположено одно из самых </w:t>
      </w:r>
      <w:r>
        <w:rPr>
          <w:rFonts w:cs="Times New Roman" w:ascii="Times New Roman" w:hAnsi="Times New Roman"/>
          <w:b/>
          <w:bCs/>
        </w:rPr>
        <w:t>жарких мест планеты</w:t>
      </w:r>
      <w:r>
        <w:rPr>
          <w:rFonts w:cs="Times New Roman" w:ascii="Times New Roman" w:hAnsi="Times New Roman"/>
        </w:rPr>
        <w:t xml:space="preserve">. Часто происходят </w:t>
      </w:r>
      <w:r>
        <w:rPr>
          <w:rFonts w:cs="Times New Roman" w:ascii="Times New Roman" w:hAnsi="Times New Roman"/>
          <w:b/>
          <w:bCs/>
        </w:rPr>
        <w:t>пыльные бур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ой территории расположены более десяти государств. Плотность населения низкая, менее 1 человека на квадратный километр. Население занято пастбищным животноводством, земледелием, в городах – ремеслам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Задача 3.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ыполнения заданий практической части используйте цветную карту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ите численный и именованный масштаб карты, если известно, что площадь изображённой территории равняется 600 км². Приведите необходимые расчеты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ределите высоту сечения рельефа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ределите максимальную и минимальную высоту территории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пределите местоположения точек с максимальной и минимальной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ой высотой (укажите их номер)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пределите азимут с точки № 11 на точку № 1.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ое расстояние между этими точками по прямой?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Установите соответствие между формами рельефа (их элементами) и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ми на карте: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дловина (перевал)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ная долина (ущелье)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тловина (впадина)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амый крутой склон;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хребет с плоской вершино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4229735" cy="295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lang w:eastAsia="en-US"/>
        </w:rPr>
        <w:t xml:space="preserve">Задание 4. 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>Об этой акватории поэт А.Т. Твардовский написал следующие строки: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В тиши – достоинством суровым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могучей сказочной красы.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В его блистающем просторе,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в глубинной толще вековой,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в его повадках – облик моря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и отзвук в говоре морской.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От скальных круч Хамар-Дабана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оплетает гор своих венец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он – мирового океана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  <w:t>на этой суше посланец.</w:t>
      </w:r>
    </w:p>
    <w:p>
      <w:pPr>
        <w:pStyle w:val="Style21"/>
        <w:spacing w:lineRule="auto" w:line="360" w:before="0" w:after="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в отрывок ответьте на следующие вопросы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 каком географическом объекте пишет поэт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 называется раздел географии и гидрологии, который изучает подобные объекты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дин из местных теплых ветров характерен только для этого объекта и связан с названиями реки, редкого млекопитающего и заповедника. Назовите ветер и редкое млекопитающе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 какой тектонической структуре приурочен данный объект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какую эпоху складчатости возник Хамар-Дабан, упомянутое в стихотворение горное сооружени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Задача 5.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Разделите перечисленные речные системы на группы по особенностям водного режима с точки зрения климатических особенностей местности (выделите субарктический, умеренный муссонный, умеренный морской, субэкваториальный типы водного режима)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Я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Ниге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Мекон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Сан-Франсис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Уссур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Се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Темз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cs="Times New Roman" w:ascii="Times New Roman" w:hAnsi="Times New Roman"/>
        </w:rPr>
        <w:t xml:space="preserve">р. Индигирка 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Дайте краткую характеристику этих типов: для каждого укажите основные источники питания и особенности изменения расхода воды по сезона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lang w:eastAsia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13:00Z</dcterms:created>
  <dc:creator>User</dc:creator>
  <dc:description/>
  <dc:language>en-US</dc:language>
  <cp:lastModifiedBy>User</cp:lastModifiedBy>
  <cp:lastPrinted>2016-09-16T15:02:00Z</cp:lastPrinted>
  <dcterms:modified xsi:type="dcterms:W3CDTF">2016-09-16T11:13:00Z</dcterms:modified>
  <cp:revision>2</cp:revision>
  <dc:subject/>
  <dc:title/>
</cp:coreProperties>
</file>