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этапа Всероссийской олимпиады школьников по географ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сковская область, 2016-2017 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Уважаемые участники олимпиады!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Отвечая на вопросы и выполняя задания, не спешите, так как ответы не всегда очевидны и требуют знания не только программного материала, но и общей географической эруди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В своих работах старайтесь писать разборчиво и аккуратно, допуская как можно меньше исправлени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Удачи Вам в работе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СТОВЫЙ ТУ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</w:rPr>
        <w:t>Ответьте на вопросы №№ 1 – 18. Ответы напишите в бланк ответов на тестовые вопросы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1.</w:t>
      </w:r>
      <w:r>
        <w:rPr>
          <w:rFonts w:cs="Times New Roman" w:ascii="Times New Roman" w:hAnsi="Times New Roman"/>
        </w:rPr>
        <w:t xml:space="preserve"> Каково расстояние по прямой от центра города Тверь до Красной площади в Москве на карте масштаба 1:200 000, если на карте масштаба в два раза крупнее указанного оно соответствует отрезку длиной 164 см?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</w:rPr>
        <w:t xml:space="preserve"> Выберите только верные суждения: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На физической карте мира цвет различных участков суши соответствует высоте над уровнем моря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Существуют глобусы не только Земли, но и Луны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Карта масштаба 1:1 000 000 является топографической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уществуют физические карты Земли и ее полушарий без искажений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. На карте масштаба 1:25 000 проходимые и непроходимые болота обозначаются разными условными знаками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3.</w:t>
      </w:r>
      <w:r>
        <w:rPr>
          <w:rFonts w:cs="Times New Roman" w:ascii="Times New Roman" w:hAnsi="Times New Roman"/>
        </w:rPr>
        <w:t xml:space="preserve"> Корабль идет по румбу СВ. Каков азимут направления корабля?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4.</w:t>
      </w:r>
      <w:r>
        <w:rPr>
          <w:rFonts w:cs="Times New Roman" w:ascii="Times New Roman" w:hAnsi="Times New Roman"/>
        </w:rPr>
        <w:t xml:space="preserve"> Назовите имена великих мореплавателей, которые совершали свои путешествия на следующих судах (одно судно — один мореплаватель):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он-Тики, 2) Санта-Мария, 3) Индевер (Попытка)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5.</w:t>
      </w:r>
      <w:r>
        <w:rPr>
          <w:rFonts w:cs="Times New Roman" w:ascii="Times New Roman" w:hAnsi="Times New Roman"/>
        </w:rPr>
        <w:t xml:space="preserve"> Маршрут экспедиции какого мореплавателя показан на данной карте?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color w:val="FF0066"/>
        </w:rPr>
      </w:pPr>
      <w:r>
        <w:rPr/>
        <w:drawing>
          <wp:inline distT="0" distB="0" distL="0" distR="0">
            <wp:extent cx="3731895" cy="292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FF0066"/>
        </w:rPr>
      </w:pPr>
      <w:r>
        <w:rPr>
          <w:rFonts w:cs="Times New Roman" w:ascii="Times New Roman" w:hAnsi="Times New Roman"/>
          <w:color w:val="FF0066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6.</w:t>
      </w:r>
      <w:r>
        <w:rPr>
          <w:rFonts w:cs="Times New Roman" w:ascii="Times New Roman" w:hAnsi="Times New Roman"/>
        </w:rPr>
        <w:t xml:space="preserve"> Тверской купец Афанасий Никитин описал свое путешествие в государство Бахмани (на территории современной Индии) и назвал свой «путевой дневник» – «Хождение за три моря». За какие три моря «ходил» Афанасий Никитин?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7.</w:t>
      </w:r>
      <w:r>
        <w:rPr>
          <w:rFonts w:cs="Times New Roman" w:ascii="Times New Roman" w:hAnsi="Times New Roman"/>
        </w:rPr>
        <w:t xml:space="preserve"> Какое из этих океанических течений несет воды из более высоких широт к более низким (выберите один вариант ответа)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Канарское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Гольфстрим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Северо-Атлантическое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. Куросио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Название какой из этих горных вершин переводится на русский язык как «белая гора» (выберите один вариант ответа)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Фудзияма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Монблан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Эверест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Эльбрус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В какой части света находится континентальный полюс недоступности, то есть точка наиболее удаленная от побережья океанов?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 xml:space="preserve">10. </w:t>
      </w:r>
      <w:r>
        <w:rPr>
          <w:rFonts w:cs="Times New Roman" w:ascii="Times New Roman" w:hAnsi="Times New Roman"/>
          <w:color w:val="000000"/>
        </w:rPr>
        <w:t>По происхождению гнейс относится к горным породам (выберите один вариант ответа)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Осадочным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Магматическим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Биогенным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Метаморфическим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В 1755 г. произошло великое лиссабонское землетрясение, которое полностью разрушило город и унесло десятки тысяч человеческих жизней. Взаимодействие каких литосферных плит спровоцировало эту катастрофу?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По какой отметке абсолютной высоты географы различают горы и равнины (выберите один вариант ответа):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400 метров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500 метров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700 метров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1000 метров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Как называется и на каком крупном полуострове находится вулкан, уничтоживший в                  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веке древнеримский город Помпеи?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14.</w:t>
      </w:r>
      <w:r>
        <w:rPr>
          <w:rFonts w:cs="Times New Roman" w:ascii="Times New Roman" w:hAnsi="Times New Roman"/>
          <w:color w:val="000000"/>
        </w:rPr>
        <w:t xml:space="preserve"> В бассейне какой реки можно увидеть викторию-регию — самую большую в мире кувшинку (на фото)?</w:t>
      </w:r>
    </w:p>
    <w:p>
      <w:pPr>
        <w:pStyle w:val="Normal"/>
        <w:spacing w:lineRule="auto" w:line="360"/>
        <w:ind w:firstLine="284"/>
        <w:jc w:val="center"/>
        <w:rPr/>
      </w:pPr>
      <w:r>
        <w:rPr/>
        <w:drawing>
          <wp:inline distT="0" distB="0" distL="0" distR="0">
            <wp:extent cx="1983740" cy="1983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15.</w:t>
      </w:r>
      <w:r>
        <w:rPr>
          <w:rFonts w:cs="Times New Roman" w:ascii="Times New Roman" w:hAnsi="Times New Roman"/>
          <w:color w:val="000000"/>
        </w:rPr>
        <w:t xml:space="preserve"> Где можно встретить вади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на полуострове Аляска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 Ливийской пустыне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в Алтайских горах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в амазонской сельве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 xml:space="preserve">16. </w:t>
      </w:r>
      <w:r>
        <w:rPr>
          <w:rFonts w:cs="Times New Roman" w:ascii="Times New Roman" w:hAnsi="Times New Roman"/>
          <w:color w:val="000000"/>
        </w:rPr>
        <w:t xml:space="preserve">Назовите фамилию известного геолога, учёного, писателя-фантаста, изучавшего рудные месторождения, оледенение и вечную мерзлоту в Сибири, объяснившего происхождение лёсса в Центральной и Средней Азии.  Первые четыре и последнюю буквы его фамилии можно найти в сочетании слов «обрушение в руднике». Ещё две буквы являются первыми в фамилии российского геолога, именем которого он назвал открытый им хребет в Восточной Сибири, и преемником которого считал себя сам. 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17.</w:t>
      </w:r>
      <w:r>
        <w:rPr>
          <w:rFonts w:cs="Times New Roman" w:ascii="Times New Roman" w:hAnsi="Times New Roman"/>
          <w:color w:val="000000"/>
        </w:rPr>
        <w:t xml:space="preserve"> Какая из этих рек впадает в наиболее соленую акваторию (выберите один вариант ответа)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. Конго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. Нил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. Енисей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Амур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color w:val="000000"/>
        </w:rPr>
        <w:t>18.</w:t>
      </w:r>
      <w:r>
        <w:rPr>
          <w:rFonts w:cs="Times New Roman" w:ascii="Times New Roman" w:hAnsi="Times New Roman"/>
          <w:color w:val="000000"/>
        </w:rPr>
        <w:t xml:space="preserve"> Продолжите предложение: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В приполярных и полярных районах ориентирование по компасу затруднительно (или невозможно), потому что …»</w:t>
      </w:r>
    </w:p>
    <w:sectPr>
      <w:type w:val="continuous"/>
      <w:pgSz w:w="11906" w:h="16838"/>
      <w:pgMar w:left="1134" w:right="1134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5:19:00Z</dcterms:created>
  <dc:creator/>
  <dc:description/>
  <cp:keywords/>
  <dc:language>en-US</dc:language>
  <cp:lastModifiedBy>юзер</cp:lastModifiedBy>
  <cp:lastPrinted>2016-09-14T21:09:00Z</cp:lastPrinted>
  <dcterms:modified xsi:type="dcterms:W3CDTF">2016-10-05T15:04:00Z</dcterms:modified>
  <cp:revision>5</cp:revision>
  <dc:subject/>
  <dc:title/>
</cp:coreProperties>
</file>