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ая область, 2016-2017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Уважаемые участники олимпиады!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Отвечая на вопросы и выполняя задания, не спешите, так как ответы не всегда очевидны и требуют знания не только программного материала, но и общей географической эруди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 своих работах старайтесь писать разборчиво и аккуратно, допуская как можно меньше исправлен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Удачи Вам в работе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ОВЫЙ ТУ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ьте на вопросы №№ 1 – 20. Ответы напишите в бланк ответов на тестовые вопросы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Выберите только верные суждения: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Изогалины — линии на карте с одинаковой соленостью воды, а изогиеты — линии с одинаковым количеством осадков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Озера Ладожское и Онежское имеют сходное происхождение котловин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Река Кама на момент впадения в Волгу более полноводна, чем сама Волга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В Северном Ледовитом океане шельф занимает более четверти всей акватории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. Средняя глубина Берингова моря превышает аналогичный показатель для моря Лаптевых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Расставьте следующие события в хронологическом порядке, начиная с самой ранней: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Семен Дежнев и Федор Попов выходят к крайней восточной точке России;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С.П. Крашенинников написал «Описание земли Камчатки»;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ереход Ермака Тимофеевича через Урал;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Г.И. Невельской доказывает, что Сахалин является островом;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Иван Москвитин достиг побережья Охотского моря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Какую вершину в одной из стран мира называют Сагарматх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Эверест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Чогори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ик Победы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Аконкагуа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В 1755 г. произошло великое лиссабонское землетрясение, которое полностью разрушило город и унесло десятки тысяч человеческих жизней. Взаимодействие каких литосферных плит спровоцировало эту катастрофу?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Назовите гору с наибольшей относительной высотой от подножья до вершины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Мауна-Кеа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Джомолунгма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Эребус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Котопахи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>Расположите типы облаков по высоте их образования, начиная с облаков нижнего яруса: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высоко-кучевые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ристые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ерламутровые (чаще всего состоят из кристалликов льда)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слоистые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На фото изображен метеорологический прибор, с помощью которого можно измерить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37665" cy="2239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3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Направление ветра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 Количество осадков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Степень загрязнения атмосферы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000000"/>
              </w:rPr>
              <w:t>Г.  Интенсивность солнечного излучения</w:t>
            </w:r>
          </w:p>
        </w:tc>
      </w:tr>
    </w:tbl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Какой из этих типов растительности произрастает в климате с наибольшими значениями абсолютной влажност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азуариновые заросли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крэб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илея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льпийские луга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Полюс холода России — Оймякон. Основная причина такого рекорда: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значительная высота над уровнем моря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ографическое положение значительно севернее полярного круга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отловинный эффект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частая повторяемость арктических воздушных масс</w:t>
      </w:r>
    </w:p>
    <w:p>
      <w:pPr>
        <w:pStyle w:val="Normal"/>
        <w:spacing w:lineRule="auto" w:line="360"/>
        <w:ind w:left="-142"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Этот остров входит в десятку крупнейших островов мира и характеризуется земной корой материкового происхождения (остров откололся от Гондваны около 90 млн. лет назад). Островная фауна уникальна и во многом эндемична: здесь встречаются виверры, фоссы и многочисленные виды лемуров. Назовите остров и пролив, которым он отделяется от материка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Изучив представленную ниже климатограмму выберите верные суждения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6257"/>
      </w:tblGrid>
      <w:tr>
        <w:trPr/>
        <w:tc>
          <w:tcPr>
            <w:tcW w:w="3597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/>
              <w:drawing>
                <wp:inline distT="0" distB="0" distL="0" distR="0">
                  <wp:extent cx="2146300" cy="2219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874" t="4096" r="24771" b="14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eastAsia="Liberation Serif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Данная климатограмма характеризует влажный тропический климат.</w:t>
            </w:r>
          </w:p>
        </w:tc>
      </w:tr>
      <w:tr>
        <w:trPr/>
        <w:tc>
          <w:tcPr>
            <w:tcW w:w="359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Liberation Serif;Times New Roman" w:cs="Times New Roman"/>
                <w:color w:val="FF0066"/>
              </w:rPr>
            </w:pPr>
            <w:r>
              <w:rPr>
                <w:rFonts w:eastAsia="Liberation Serif;Times New Roman" w:cs="Times New Roman" w:ascii="Times New Roman" w:hAnsi="Times New Roman"/>
                <w:color w:val="FF0066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eastAsia="Liberation Serif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 Данная климатограмма создана по наблюдениям в северном полушарии.</w:t>
            </w:r>
          </w:p>
        </w:tc>
      </w:tr>
      <w:tr>
        <w:trPr/>
        <w:tc>
          <w:tcPr>
            <w:tcW w:w="359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Liberation Serif;Times New Roman" w:cs="Times New Roman"/>
                <w:color w:val="FF0066"/>
              </w:rPr>
            </w:pPr>
            <w:r>
              <w:rPr>
                <w:rFonts w:eastAsia="Liberation Serif;Times New Roman" w:cs="Times New Roman" w:ascii="Times New Roman" w:hAnsi="Times New Roman"/>
                <w:color w:val="FF0066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eastAsia="Liberation Serif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Летний пик осадков связан с восточными и северо-восточными ветрами</w:t>
            </w:r>
          </w:p>
        </w:tc>
      </w:tr>
      <w:tr>
        <w:trPr/>
        <w:tc>
          <w:tcPr>
            <w:tcW w:w="359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Liberation Serif;Times New Roman" w:cs="Times New Roman"/>
                <w:color w:val="FF0066"/>
              </w:rPr>
            </w:pPr>
            <w:r>
              <w:rPr>
                <w:rFonts w:eastAsia="Liberation Serif;Times New Roman" w:cs="Times New Roman" w:ascii="Times New Roman" w:hAnsi="Times New Roman"/>
                <w:color w:val="FF0066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Г. Среднегодовая температура в точке наблюдения составляет 22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С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</w:tr>
    </w:tbl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При каком типе взаимодействия литосферных плит развиваются срединно-океанические хребты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толкновение (коллизия)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расхождение (спрединг)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кольжение друг относительно друга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гружение одной плиты под другую (субдукция)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equalWidth="false" w:sep="false">
            <w:col w:w="3840" w:space="228"/>
            <w:col w:w="5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Выберите животное, которое не является эндемиком Австралии и Новой Гвине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андикут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поссум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аллаби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омбат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Расположите данные типы почв Восточно-Европейской равнины в последовательности их расположения с севера на юг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аштановые,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дерново-подзолистые,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дзолистые,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) обыкновенные черноземы, 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бурые,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) серые лесны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Выберите НЕверное утверждение о природе Московской области: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Для территории региона характерен умеренный континентальный климат, преобладают западные ветра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На территории Подмосковья присутствуют конечные моренные гряды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На территории региона встречаются карстовые формы рельефа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Вся территория области относится к зоне смешанных лесов с преобладанием мелколиственных пород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Выберите правильное сочетание географических объектов по принципу «исток — река — объект впадения»: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Саяны — Енисей — море Лаптевых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Онежское озеро — Свирь — Балтийское море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риволжская возвышенность — Ока — Волга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реднерусская возвышенность — Дон — Азовское море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17.</w:t>
      </w:r>
      <w:r>
        <w:rPr>
          <w:rFonts w:cs="Times New Roman" w:ascii="Times New Roman" w:hAnsi="Times New Roman"/>
          <w:color w:val="000000"/>
        </w:rPr>
        <w:t xml:space="preserve"> Сопоставьте озеро и тип происхождения его котловины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льмень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Телецкое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арезское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елигер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урильское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вулканическое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подпорное (запрудное)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тектоническое в разломе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тектоническое в синеклизе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ледниково-тектоническое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Выберите правильное утверждение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Соленые озера могут быть только сточными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Бриз может многократно в течение суток менять направление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. Максимальная площадь покровных ледников наблюдается в Гималаях 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Основной источник питания артезианских скважин – межпластовые воды.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19.</w:t>
      </w:r>
      <w:r>
        <w:rPr>
          <w:rFonts w:cs="Times New Roman" w:ascii="Times New Roman" w:hAnsi="Times New Roman"/>
          <w:color w:val="000000"/>
        </w:rPr>
        <w:t xml:space="preserve"> Какое из этих понятий НЕ связано с Кольским полуостровом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лесотундра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исталлический щит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интрузивный массив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риасовые берега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b/>
          <w:color w:val="000000"/>
        </w:rPr>
        <w:t>20.</w:t>
      </w:r>
      <w:r>
        <w:rPr>
          <w:rFonts w:cs="Times New Roman" w:ascii="Times New Roman" w:hAnsi="Times New Roman"/>
          <w:color w:val="000000"/>
        </w:rPr>
        <w:t xml:space="preserve"> Наибольшее количество летних осадков выпадает на островах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Шантарских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Новосибирских</w:t>
      </w:r>
    </w:p>
    <w:p>
      <w:pPr>
        <w:pStyle w:val="Normal"/>
        <w:spacing w:lineRule="auto" w:line="360"/>
        <w:ind w:left="-142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Командорских</w:t>
      </w:r>
    </w:p>
    <w:p>
      <w:pPr>
        <w:pStyle w:val="Normal"/>
        <w:spacing w:lineRule="auto" w:line="360"/>
        <w:ind w:left="-142" w:firstLine="284"/>
        <w:rPr/>
      </w:pPr>
      <w:r>
        <w:rPr>
          <w:rFonts w:cs="Times New Roman" w:ascii="Times New Roman" w:hAnsi="Times New Roman"/>
          <w:color w:val="000000"/>
        </w:rPr>
        <w:t xml:space="preserve">Г. </w:t>
      </w:r>
      <w:r>
        <w:rPr/>
        <w:t>Курильских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19:00Z</dcterms:created>
  <dc:creator/>
  <dc:description/>
  <cp:keywords/>
  <dc:language>en-US</dc:language>
  <cp:lastModifiedBy>User</cp:lastModifiedBy>
  <cp:lastPrinted>2016-09-14T21:33:00Z</cp:lastPrinted>
  <dcterms:modified xsi:type="dcterms:W3CDTF">2016-09-15T07:25:00Z</dcterms:modified>
  <cp:revision>4</cp:revision>
  <dc:subject/>
  <dc:title/>
</cp:coreProperties>
</file>