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этапа Всероссийской олимпиады школьников по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ая область, 2016-2017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АНАЛИТИЧЕСКИЙ ТУ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м предлагаются для решения пять географических задач (Задание 1 – Задание 5). Ответы на задания заносите в бланк ответов аналитического тур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Задание 1.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 Группа туристов собралась в поход, но из-за недобросовестной подготовки забыли взять с собой топографические карты местности, и заблудились. Помогите туристам сориентироваться, ответив на вопрос как могут помочь им в поиске правильного пути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а) муравейники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б) стволы деревьев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в) звездное небо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г) положение солнца на небе,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д) тени от предметов и людей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Какой прибор, который необходимо брать с собой при каждом выходе в незнакомую местность, поможет туристам найти дорогу?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b/>
          <w:b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lang w:eastAsia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Задание 2. </w:t>
      </w:r>
      <w:r>
        <w:rPr>
          <w:rFonts w:cs="Times New Roman" w:ascii="Times New Roman" w:hAnsi="Times New Roman"/>
        </w:rPr>
        <w:t>На основании рассказа о том как группа школьников искала «клад» определите масштаб карты. Масштаб запишите в численном и именованном виде (приведите необходимые расчёты). В тексте вместо цифр вставьте  пропущенные сло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</w:rPr>
        <w:t xml:space="preserve">Маршрут начался (точка № 1) на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 (сторона горизонта)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(тип населенного пункта и его название). На развилке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 (тип дорог) мы пошли в 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 (направлении) через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 (объект) и, пройдя 380 м, достигли точки № 2. Это 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 (объект), который располагался на 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 (форма рельефа и её высотная характеристика). Между точкой № 1 и точкой № 2 нам пришлось подняться на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 xml:space="preserve"> (высота в м). До точки № 3 –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 xml:space="preserve"> (объект) мы прошли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(расстояние в м). Двигаясь дальше по 3, мы быстро миновали точку №4 – </w:t>
      </w: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 xml:space="preserve"> (объект) и точку № 5 – 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 xml:space="preserve"> (объект). В точке № 6 – </w:t>
      </w:r>
      <w:r>
        <w:rPr>
          <w:rFonts w:cs="Times New Roman" w:ascii="Times New Roman" w:hAnsi="Times New Roman"/>
          <w:b/>
        </w:rPr>
        <w:t>13</w:t>
      </w:r>
      <w:r>
        <w:rPr>
          <w:rFonts w:cs="Times New Roman" w:ascii="Times New Roman" w:hAnsi="Times New Roman"/>
        </w:rPr>
        <w:t xml:space="preserve"> (форма рельефа, её название и высота) нас попросили взять азимуты на точки № 5 – </w:t>
      </w:r>
      <w:r>
        <w:rPr>
          <w:rFonts w:cs="Times New Roman" w:ascii="Times New Roman" w:hAnsi="Times New Roman"/>
          <w:b/>
        </w:rPr>
        <w:t>14</w:t>
      </w:r>
      <w:r>
        <w:rPr>
          <w:rFonts w:cs="Times New Roman" w:ascii="Times New Roman" w:hAnsi="Times New Roman"/>
        </w:rPr>
        <w:t xml:space="preserve"> и № 7 – </w:t>
      </w:r>
      <w:r>
        <w:rPr>
          <w:rFonts w:cs="Times New Roman" w:ascii="Times New Roman" w:hAnsi="Times New Roman"/>
          <w:b/>
        </w:rPr>
        <w:t>15</w:t>
      </w:r>
      <w:r>
        <w:rPr>
          <w:rFonts w:cs="Times New Roman" w:ascii="Times New Roman" w:hAnsi="Times New Roman"/>
        </w:rPr>
        <w:t xml:space="preserve">. После этого мы спустились к пасеке. Дорогу к следующей точке нам преградил </w:t>
      </w: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</w:rPr>
        <w:t xml:space="preserve"> (объект и его характеристики). Для экономии времени и сил мы решили пересечь его по </w:t>
      </w:r>
      <w:r>
        <w:rPr>
          <w:rFonts w:cs="Times New Roman" w:ascii="Times New Roman" w:hAnsi="Times New Roman"/>
          <w:b/>
        </w:rPr>
        <w:t>17</w:t>
      </w:r>
      <w:r>
        <w:rPr>
          <w:rFonts w:cs="Times New Roman" w:ascii="Times New Roman" w:hAnsi="Times New Roman"/>
        </w:rPr>
        <w:t xml:space="preserve"> (объект). В точке № 8 нам предложили самостоятельно найти последнюю точку № 9. Для этого нам дали только азимут на объект и расстояние до него: 56° и 340 – 350 м. Этой точкой оказалась </w:t>
      </w:r>
      <w:r>
        <w:rPr>
          <w:rFonts w:cs="Times New Roman" w:ascii="Times New Roman" w:hAnsi="Times New Roman"/>
          <w:b/>
        </w:rPr>
        <w:t>18</w:t>
      </w:r>
      <w:r>
        <w:rPr>
          <w:rFonts w:cs="Times New Roman" w:ascii="Times New Roman" w:hAnsi="Times New Roman"/>
        </w:rPr>
        <w:t xml:space="preserve"> (объект). Здесь и был спрятан «клад»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Calibri" w:cs="Times New Roman"/>
          <w:b/>
          <w:b/>
          <w:bCs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5259705" cy="484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Calibri" w:cs="Times New Roman"/>
          <w:b/>
          <w:b/>
          <w:bCs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Задача 3.</w:t>
      </w: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 Кроссворд «наоборот»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drawing>
          <wp:inline distT="0" distB="0" distL="0" distR="0">
            <wp:extent cx="2549525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Вам необходимо для каждого слова в кроссворде (у начальных букв слова находится соответствующая цифра) дать определение, которое могло бы быть в текстовой части кроссворда. Например, если бы в кроссворде было употреблено слово «ориентирование», то вы должны написать: ориентирование — способ поиска пути на местности по конкретным признака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eastAsia="Calibri" w:cs="Times New Roman" w:ascii="Times New Roman" w:hAnsi="Times New Roman"/>
          <w:b/>
          <w:iCs/>
          <w:color w:val="000000"/>
          <w:lang w:eastAsia="en-US"/>
        </w:rPr>
        <w:t>Задание 4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 xml:space="preserve">В XVI-XVII веках продолжалось активное освоение Сибири и Дальнего Востока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задании зашифрованы имена двух известных землепроходцев первооткрывателей. Назовите их и ответьте на дополнительные вопросы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стоящее имя этого казачьего атамана точно неизвестно. Он снискал себе славу завоевателя Сибири. И погибель свою он нашел в водах могучей сибирской реки. В его честь назван первый в мире ледокол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Как обычно в исторической литературе называют это человека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Укажите название реки, в водах которой, как предполагается, погиб атаман. 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 xml:space="preserve">В) Где был сооружен ледокол, носящий имя этого исследователя?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Этот исследователь знаменит своими походами по Сибири и Чукотке. Он первым прошел знаменитый пролив, отделяющий Евразию и Америку, который позже был назван именем Беринга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Назовите фамилию и имя этого путешественника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cs="Times New Roman" w:ascii="Times New Roman" w:hAnsi="Times New Roman"/>
        </w:rPr>
        <w:t xml:space="preserve">Б) На сколько лет раньше Беринга он побывал в проливе? 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  <w:t>В) В каком городе и почему стоит памятник этому путешественнику?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eastAsia="Calibri" w:cs="Times New Roman"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Cs/>
          <w:color w:val="000000"/>
          <w:lang w:eastAsia="en-US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eastAsia="Calibri" w:cs="Times New Roman" w:ascii="Times New Roman" w:hAnsi="Times New Roman"/>
          <w:b/>
          <w:iCs/>
          <w:color w:val="000000"/>
          <w:lang w:eastAsia="en-US"/>
        </w:rPr>
        <w:t>Задание 5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иведены два всем известных отрывка из песен про Африку (одна из фильма про Красную Шапочку, а другая из мультфильма про доктора Айболита)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эти отрывки и ответьте на вопросы после каждого из них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ывок 1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«А-ах, в Африке горы вот такой вышины, А-ах в Африке реки вот такой ширины...»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называется самая высокая гора Африки и какое у нее происхождение? Почему в условиях столь жаркого климата на вершине этой горы можно увидеть снег?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я широкая река Африки является и самой полноводной. Эта река одна из немногих в мире дважды пересекает экватор. Одноименно с ней названо сразу две африканских страны. Назовите эту реку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ывок 2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«Мы живём на Занзибаре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В Калахари и Сахаре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На горе Фернандо-По,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Где гуляет гиппо-по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По широкой Лимпопо»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Cs/>
          <w:iCs/>
          <w:color w:val="000000"/>
        </w:rPr>
        <w:t>Как видно из этих слов, звери, которых лечил доктор Айболит жили в самых разных местах. Опишите каждый географический объект по его типу (остров, река, вершина и т.д.) и по тому, где он находится. Имейте в виду, что в стихотворении допущена географическая ошибка! Найдите и исправьте ее.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lang w:eastAsia="en-U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23:00Z</dcterms:created>
  <dc:creator>User</dc:creator>
  <dc:description/>
  <cp:keywords/>
  <dc:language>en-US</dc:language>
  <cp:lastModifiedBy>юзер</cp:lastModifiedBy>
  <dcterms:modified xsi:type="dcterms:W3CDTF">2016-10-11T22:07:00Z</dcterms:modified>
  <cp:revision>9</cp:revision>
  <dc:subject/>
  <dc:title/>
</cp:coreProperties>
</file>