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предлагаются для решения пять географических задач (Задание 1 – Задание 5). Ответы на задания заносите в бланк ответов аналитического ту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 xml:space="preserve">Задание 1. 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>Вставьте пропущенные понятия в тексте о русских путешественниках.</w:t>
      </w:r>
    </w:p>
    <w:p>
      <w:pPr>
        <w:pStyle w:val="Normal"/>
        <w:spacing w:lineRule="auto" w:line="360" w:before="0" w:after="1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Российские географы-путешественники не только исследовали территорию России, но и внесли существенный вклад в открытие и познание земного шара. Определите пропуски в тексте о российских исследователях и их вкладе в историю географических открытий мира. Ещё в Средние века новгородцы совершали плавания по Ледовитому океану на остров Грумант, который сегодня называется ____ (1) и принадлежит государству ____ (2).</w:t>
      </w:r>
    </w:p>
    <w:p>
      <w:pPr>
        <w:pStyle w:val="Normal"/>
        <w:spacing w:lineRule="auto" w:line="360" w:before="0" w:after="1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Одним из первых географических описаний, составленным русским купцом ____ (3), является книга «Хождение за три моря», в которой автор повествует о своём путешествие в ____ (4) в 1468–1474 гг.</w:t>
      </w:r>
    </w:p>
    <w:p>
      <w:pPr>
        <w:pStyle w:val="Normal"/>
        <w:spacing w:lineRule="auto" w:line="360" w:before="0" w:after="1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В XVII в. русские мореплаватели Ф. Попов и ____ (5) открыли пролив между Азией и Америкой, который сегодня называется ____ (6) пролив, а крайняя восточная точка Евразии, с географическими координатами ____ (7), носит имя одного из этих исследователей. В честь русского путешественника названа также и крайняя северная точка Евразии – ____ (8) на полуострове ____ (9).</w:t>
      </w:r>
    </w:p>
    <w:p>
      <w:pPr>
        <w:pStyle w:val="Normal"/>
        <w:spacing w:lineRule="auto" w:line="360" w:before="0" w:after="1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Офицер русского флота Витус Беринг и его помощник ____ (10) руководили Великой Северной экспедицией, в ходе которой, помимо современных российских территорий и акваторий в ____ (11) океане, был исследован архипелаг ____ (12) острова, которые на сегодняшний день принадлежат государству ____ (13).</w:t>
      </w:r>
    </w:p>
    <w:p>
      <w:pPr>
        <w:pStyle w:val="Normal"/>
        <w:spacing w:lineRule="auto" w:line="360" w:before="0" w:after="1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XIX в. – эпоха российских кругосветных путешествий. Первое российское кругосветное плавание на шлюпках «Надежда» и ____ (14) возглавили ____ (15) и Ю.Ф. Лисянский. Именем ____ (15) назван ____ (16) в ____ (6) проливе, который сегодня принадлежит государству ____ (13). Безусловно, великим достижением российских путешественников стало открытие последнего материка – ____ (17) в 1820 г. во время экспедиции под руководством ____ (18) и ____ (19). Их именами названы ____ (20) у берегов ____ (17), а в честь ____ (18) назван ____ (16) в составе Южных Сандвичевых островов.</w:t>
      </w:r>
    </w:p>
    <w:p>
      <w:pPr>
        <w:pStyle w:val="Normal"/>
        <w:shd w:fill="FFFFFF" w:val="clear"/>
        <w:spacing w:lineRule="auto" w:line="360" w:before="240" w:after="240"/>
        <w:ind w:firstLine="283"/>
        <w:rPr/>
      </w:pPr>
      <w:r>
        <w:rPr>
          <w:rFonts w:cs="Times New Roman" w:ascii="Times New Roman" w:hAnsi="Times New Roman"/>
          <w:b/>
          <w:color w:val="000000"/>
        </w:rPr>
        <w:t xml:space="preserve">Задание 2. 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Определите страну и ответьте на вопросы по тексту, заполнив таблицу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Это аграрная страна с относительно развитой горнодобывающей промышленностью расположена на окраине материка и омывается водами океана, внутреннего моря и пролива, соединяющего эти водные объекты. Среди ландшафтов присутствуют приморские заболоченные низменности (мержи), песчаные и каменистые пустыни, заснеженные горные вершины и бессточные засолённые впадины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Официальное название страна получила благодаря своей древней столице, а местные жители называют её «Западное Королевство», или просто «Запад». Для нас это слово известно, как название историко-культурного региона. Современная столица – город-«миллионер», но экономическая столица в два раза крупнее официальной по численности населения. Среди городов необходимо отметить ещё два: старейший культурно- религиозный центр страны, а также город, имевший долгие годы статус международного свободного порта. Население представлено двумя крупными народами, чьи языки стали официальным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Широкое распространение получили и языки двух европейских государств, под протекторатом которых страна просуществовало с 1912 по 1956 годов. Но и сейчас на северном побережье два города остаются под суверенитетом одной из бывших метрополий. Несмотря на это, войска монарха в 1970-х годах оккупировали территорию соседней страны, чей международный статус не определён до настоящего времен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Таблица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center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5</wp:posOffset>
                </wp:positionV>
                <wp:extent cx="4680585" cy="541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41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29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трана (Государство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лавная с/х культура, импортируемая Россией из этой стра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олезное ископаемое, по запасам которого страна занимает первое место в мире, а по добыче – треть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кеан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Внутреннее мор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роли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Засолённые впади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ревня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естное название страны, либо название историко-культурного регио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овременн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Экономическ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ультурно–религиозный цент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еждународный свободный пор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звание народ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траны метрополи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ва города не принадлежащих стран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ккупированная стра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26.75pt;mso-wrap-distance-left:0pt;mso-wrap-distance-right:9pt;mso-wrap-distance-top:0pt;mso-wrap-distance-bottom:0pt;margin-top: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297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трана (Государство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лавная с/х культура, импортируемая Россией из этой стран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олезное ископаемое, по запасам которого страна занимает первое место в мире, а по добыче – треть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кеан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Внутреннее мор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лив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ор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Засолённые впадин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ревняя стол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стное название страны, либо название историко-культурного регио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овременная стол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кономическая стол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ультурно–религиозный центр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ждународный свободный порт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звание народов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траны метрополи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ва города не принадлежащих стран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ккупированная стра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дание 3. 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На фрагменте генерального плана можно увидеть один из центров субъектов РФ – крупного портового города, расположенного на полуострове А, который омывается заливами В и Г. Полуостров А назван в честь генерал-губернатора земель, на которых стоит этот город. Полуостров связан с островом Д мостом, построенным в 2012 году к важной международной встрече, которая проходила на острове Д. Ныне на острове расположен один из самых крупных университетов в данном экономическом районе. На гербе города присутствует животное, которое обитает только в данном и соседнем  с ним субъектах России. Часто этот город сравнивают с морскими воротами зарубежного государства, о чем говорит сходное название пролива Б и пролива в зарубежном городе, а также название центральной бухты города.</w:t>
      </w:r>
    </w:p>
    <w:p>
      <w:pPr>
        <w:pStyle w:val="Normal"/>
        <w:shd w:fill="FFFFFF" w:val="clear"/>
        <w:spacing w:lineRule="auto" w:line="360"/>
        <w:ind w:firstLine="28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89763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Используя данные описания, ответьте на вопросы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1. О каком городе идет речь?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2. Какие черты географического положения и исторические события позволили этому городу стать крупным портом?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3. Назовите полуостров А, заливы В и Г, пролив Б, остров Д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4. С каким городом обычно сравнивают этот город?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5. Какая международная встреча проходила на острове Д?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6. Какое животное присутствует на гербе города?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7. В субъекте РФ, центром которого является город А, добывают среди прочего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А) полиметаллические руд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Б) железные руд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В) нефелины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Г) никелевые руд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Задача 4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В последние годы даже в относительно спокойных европейских странах обостряются территориальные конфликты на этнической и конфессиональной почвах. Некоторые из них протекают мирным путем, в других регионах возникают сепаратистские вооруженные организации, ставящие своей целью расширение автономии или получение государственного суверенитета. Используя свои знания об этнической карте Европы и современной геополитической ситуации в европейских странах, заполните пропуски в таблице «Территориальные конфликты и споры в Европе»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8"/>
        <w:gridCol w:w="1248"/>
        <w:gridCol w:w="2088"/>
        <w:gridCol w:w="3436"/>
        <w:gridCol w:w="1843"/>
      </w:tblGrid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, борющиеся за свои права</w:t>
            </w:r>
          </w:p>
        </w:tc>
        <w:tc>
          <w:tcPr>
            <w:tcW w:w="3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ть и характер конфли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(-ые) город  (-а) зоны конфликта*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А (Ирландская армия освобождения)</w:t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фликт между центральными властями страны … и местной властью в Северной Ирландии, а также между католическим и протестантским населением остро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лфаст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пр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пр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сия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ания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 («Отечество и свобода басков»)</w:t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сика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нт национального освобождения Корсики</w:t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мление к достижению политической независимости, признание корсиканцев как народа, расширение автономии Корсик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яччо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ания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публиканская партия Каталонии</w:t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бия (Республика Косово)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ово и Метохия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ободительная армия Косово</w:t>
            </w:r>
          </w:p>
        </w:tc>
        <w:tc>
          <w:tcPr>
            <w:tcW w:w="3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</w:tr>
    </w:tbl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* - достаточно указать один город, который является экономическим и/или административным центром территории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lang w:eastAsia="en-US"/>
        </w:rPr>
        <w:t>Задание 5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Ниже представлено четыре гидрографа разных рек на территории России. Гидрографом называется график показывающий изменение расходов воды в течение года. По горизонтальной шкале отложено время (римскими цифрами – месяцы года), по вертикальной то во сколько раз расход воды в данное время превышает среднегодовой. Вполне очевидно, что расход воды будет изменяться пропорционально уровню воды в водотоке. Расход и уровень воды тесно связаны с водным режимом реки: самый большой расход будет наблюдаться в половодье и паводки, самый низкий – в межень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Ваша задача сопоставить каждый из рисунков с типом гидрографа и рекой, которой он соответствует. Для каждого из рисунков (типов гидрографа) выделите особенности водного режима (источники питания, пиковое или растянутое половодье, сколько меженей в течение года, наличие и причины паводков)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Типы гидрографов: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drawing>
          <wp:inline distT="0" distB="0" distL="0" distR="0">
            <wp:extent cx="2847340" cy="1657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  <w:lang w:eastAsia="en-US"/>
        </w:rPr>
        <w:t>Пример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lang w:eastAsia="en-US"/>
        </w:rPr>
        <w:t>Восточноевропейский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тип гидрографа (индекс </w:t>
      </w:r>
      <w:r>
        <w:rPr>
          <w:rFonts w:eastAsia="Calibri" w:cs="Times New Roman" w:ascii="Times New Roman" w:hAnsi="Times New Roman"/>
          <w:iCs/>
          <w:color w:val="000000"/>
          <w:lang w:val="en-US" w:eastAsia="en-US"/>
        </w:rPr>
        <w:t>N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>, река Ока). Особенности: высокое короткое половодье в связи с преобладанием снегового питания, зимняя и летняя межень, нерегулярные невысокие паводки из-за летних и осенних дождевых осадков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/>
          <w:iCs/>
          <w:color w:val="000000"/>
          <w:lang w:eastAsia="en-US"/>
        </w:rPr>
        <w:t>Типы гидрографов: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1) казахстанский (верхнее течение р. Тобол)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2) западносибирский (среднее течение р. Обь)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3) причерноморский (р. Пластунка в районе города Сочи)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4) дальневосточный (р. Уссури, Приморский край)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Изображения гидрограф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drawing>
                <wp:inline distT="0" distB="0" distL="0" distR="0">
                  <wp:extent cx="2895600" cy="1266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drawing>
                <wp:inline distT="0" distB="0" distL="0" distR="0">
                  <wp:extent cx="2847975" cy="17716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drawing>
                <wp:inline distT="0" distB="0" distL="0" distR="0">
                  <wp:extent cx="2924175" cy="12096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drawing>
                <wp:inline distT="0" distB="0" distL="0" distR="0">
                  <wp:extent cx="2867025" cy="10947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0" r="-13" b="38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48:00Z</dcterms:created>
  <dc:creator>User</dc:creator>
  <dc:description/>
  <cp:keywords/>
  <dc:language>en-US</dc:language>
  <cp:lastModifiedBy>юзер</cp:lastModifiedBy>
  <dcterms:modified xsi:type="dcterms:W3CDTF">2016-10-11T22:42:00Z</dcterms:modified>
  <cp:revision>12</cp:revision>
  <dc:subject/>
  <dc:title/>
</cp:coreProperties>
</file>