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предлагаются для решения пять географических задач (Задание 1 – Задание 5). Ответы на задания заносите в бланк ответов аналитического ту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340"/>
        <w:rPr/>
      </w:pPr>
      <w:r>
        <w:rPr>
          <w:rFonts w:cs="Times New Roman" w:ascii="Times New Roman" w:hAnsi="Times New Roman"/>
          <w:b/>
          <w:bCs/>
        </w:rPr>
        <w:t>Задание 1.</w:t>
      </w:r>
      <w:r>
        <w:rPr>
          <w:rFonts w:cs="Times New Roman" w:ascii="Times New Roman" w:hAnsi="Times New Roman"/>
        </w:rPr>
        <w:t xml:space="preserve"> Для выполнения заданий практической части используйте цветную карту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ите численный и именованный масштаб карты, если известно, что площадь изображённой территории равняется 600 км². Приведите необходимые расчеты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ределите высоту сечения рельефа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ите максимальную и минимальную высоту территории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ределите местоположения точек с максимальной и минимальной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ой высотой (укажите их номер).</w:t>
      </w:r>
    </w:p>
    <w:p>
      <w:pPr>
        <w:pStyle w:val="Normal"/>
        <w:spacing w:lineRule="auto" w:line="360"/>
        <w:ind w:firstLine="340"/>
        <w:rPr/>
      </w:pPr>
      <w:r>
        <w:rPr>
          <w:rFonts w:cs="Times New Roman" w:ascii="Times New Roman" w:hAnsi="Times New Roman"/>
        </w:rPr>
        <w:t>5. Определите азимут с точки № 11 на точку № 1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е расстояние между этими точками по прямой?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становите соответствие между формами рельефа (их элементами) и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ми на карте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дловина (перевал)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ная долина (ущелье)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тловина (впадина)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амый крутой склон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хребет с плоской вершино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40"/>
        <w:jc w:val="both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22973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360" w:before="0" w:after="160"/>
        <w:ind w:firstLine="34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 xml:space="preserve">Задание 2. </w:t>
      </w:r>
      <w:r>
        <w:rPr>
          <w:rFonts w:eastAsia="Calibri" w:cs="Times New Roman" w:ascii="Times New Roman" w:hAnsi="Times New Roman"/>
          <w:iCs/>
          <w:lang w:eastAsia="en-US"/>
        </w:rPr>
        <w:t>Вставьте пропущенные понятия в тексте о русских путешественниках.</w:t>
      </w:r>
    </w:p>
    <w:p>
      <w:pPr>
        <w:pStyle w:val="Normal"/>
        <w:spacing w:lineRule="auto" w:line="360" w:before="0" w:after="1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Российские географы-путешественники не только исследовали территорию России, но и внесли существенный вклад в открытие и познание земного шара. Определите пропуски в тексте о российских исследователях и их вкладе в историю географических открытий мира. Ещё в Средние века новгородцы совершали плавания по Ледовитому океану на остров Грумант, который сегодня называется ____ (1) и принадлежит государству ____ (2).</w:t>
      </w:r>
    </w:p>
    <w:p>
      <w:pPr>
        <w:pStyle w:val="Normal"/>
        <w:spacing w:lineRule="auto" w:line="360" w:before="0" w:after="1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Одним из первых географических описаний, составленным русским купцом ____ (3), является книга «Хождение за три моря», в которой автор повествует о своём путешествие в ____ (4) в 1468–1474 гг.</w:t>
      </w:r>
    </w:p>
    <w:p>
      <w:pPr>
        <w:pStyle w:val="Normal"/>
        <w:spacing w:lineRule="auto" w:line="360" w:before="0" w:after="1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В XVII в. русские мореплаватели Ф. Попов и ____ (5) открыли пролив между Азией и Америкой, который сегодня называется ____ (6) пролив, а крайняя восточная точка Евразии, с географическими координатами ____ (7), носит имя одного из этих исследователей. В честь русского путешественника названа также и крайняя северная точка Евразии – ____ (8) на полуострове ____ (9).</w:t>
      </w:r>
    </w:p>
    <w:p>
      <w:pPr>
        <w:pStyle w:val="Normal"/>
        <w:spacing w:lineRule="auto" w:line="360" w:before="0" w:after="1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Офицер русского флота Витус Беринг и его помощник ____ (10) руководили Великой Северной экспедицией, в ходе которой, помимо современных российских территорий и акваторий в ____ (11) океане, был исследован архипелаг ____ (12) острова, которые на сегодняшний день принадлежат государству ____ (13).</w:t>
      </w:r>
    </w:p>
    <w:p>
      <w:pPr>
        <w:pStyle w:val="Normal"/>
        <w:spacing w:lineRule="auto" w:line="360" w:before="0" w:after="1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iCs/>
          <w:lang w:eastAsia="en-US"/>
        </w:rPr>
        <w:t>XIX в. – эпоха российских кругосветных путешествий. Первое российское кругосветное плавание на шлюпках «Надежда» и ____ (14) возглавили ____ (15) и Ю.Ф. Лисянский. Именем ____ (15) назван ____ (16) в ____ (6) проливе, который сегодня принадлежит государству ____ (13). Безусловно, великим достижением российских путешественников стало открытие последнего материка – ____ (17) в 1820 г. во время экспедиции под руководством ____ (18) и ____ (19). Их именами названы ____ (20) у берегов ____ (17), а в честь ____ (18) назван ____ (16) в составе Южных Сандвичевых островов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. </w:t>
      </w:r>
      <w:r>
        <w:rPr>
          <w:rFonts w:eastAsia="Calibri" w:cs="Times New Roman" w:ascii="Times New Roman" w:hAnsi="Times New Roman"/>
          <w:iCs/>
          <w:lang w:eastAsia="en-US"/>
        </w:rPr>
        <w:t xml:space="preserve"> На фрагменте генерального плана можно увидеть один из центров субъектов РФ – крупного портового города, расположенного на полуострове А, который омывается заливами В и Г. Полуостров А назван в честь генерал-губернатора земель, на которых стоит этот город. Полуостров связан с островом Д мостом, построенным в 2012 году к важной международной встрече, которая проходила на острове Д. Ныне на острове расположен один из самых крупных университетов в данном экономическом районе. На гербе города присутствует животное, которое обитает только в данном и соседнем с ним субъектах России. Часто этот город сравнивают с морскими воротами зарубежного государства, о чем говорит сходное название пролива Б и пролива в зарубежном городе, а также название центральной бухты города.</w:t>
      </w:r>
    </w:p>
    <w:p>
      <w:pPr>
        <w:pStyle w:val="Normal"/>
        <w:shd w:fill="FFFFFF" w:val="clear"/>
        <w:spacing w:lineRule="auto" w:line="360"/>
        <w:ind w:firstLine="340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678170" cy="361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Calibri" w:cs="Times New Roman" w:ascii="Times New Roman" w:hAnsi="Times New Roman"/>
          <w:iCs/>
          <w:lang w:eastAsia="en-US"/>
        </w:rPr>
        <w:t>Используя данные описания, ответьте на вопрос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1. О каком городе идет речь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2. Какие черты географического положения  и исторические события позволили этому городу стать крупным портом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3. Назовите полуостров А, заливы В и Г, пролив Б, остров Д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Calibri" w:cs="Times New Roman" w:ascii="Times New Roman" w:hAnsi="Times New Roman"/>
          <w:iCs/>
          <w:lang w:eastAsia="en-US"/>
        </w:rPr>
        <w:t>4. С каким городом  обычно сравнивают этот город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5. Какая международная встреча проходила на острове Д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6. Какое животное присутствует на гербе город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7. В субъекте РФ, центром которого является город А, добывают среди прочег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А) полиметаллические руд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Б) железные руд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В) нефелин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iCs/>
          <w:lang w:eastAsia="en-US"/>
        </w:rPr>
        <w:t>Г) никелевые руды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>Задание 4.</w:t>
      </w:r>
      <w:r>
        <w:rPr>
          <w:rFonts w:eastAsia="Calibri" w:cs="Times New Roman" w:ascii="Times New Roman" w:hAnsi="Times New Roman"/>
          <w:iCs/>
          <w:lang w:eastAsia="en-US"/>
        </w:rPr>
        <w:t xml:space="preserve"> Гербы многих городов указывают на особенности их географии и истории. По каждому из предложенных Вами гербов определите город и «расшифруйте» какая географическая особенность находит на нем отражение. К гербу каждому города дается подсказка с информацией об этом город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82"/>
        <w:gridCol w:w="1665"/>
        <w:gridCol w:w="3847"/>
      </w:tblGrid>
      <w:tr>
        <w:trPr/>
        <w:tc>
          <w:tcPr>
            <w:tcW w:w="2931" w:type="dxa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39875" cy="1761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2099" r="-8" b="29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35735" cy="1685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7" w:type="dxa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1920" cy="1694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47" w:type="dxa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93190" cy="15792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2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61745" cy="153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12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1. Этот город часто именуют «Русский Манчестер»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2. Город, о котором в 2014 году слышал даже самый ленивый иностранец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Calibri" w:cs="Times New Roman" w:ascii="Times New Roman" w:hAnsi="Times New Roman"/>
          <w:iCs/>
          <w:lang w:eastAsia="en-US"/>
        </w:rPr>
        <w:t>3. Родина землепроходцев Семена Дежнева и Ерофея Хабарова (последний родился в окрестностях), в последние годы стал центром зимнего туризма, куда многие приезжают на новогодние праздник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4. В этом городе находится одно из самых крупных судостроительных предприятий страны — Адмиралтейские верф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iCs/>
          <w:lang w:eastAsia="en-US"/>
        </w:rPr>
        <w:t xml:space="preserve">5. Этот сравнительно молодой заполярный город (основан в начале </w:t>
      </w:r>
      <w:r>
        <w:rPr>
          <w:rFonts w:eastAsia="Calibri" w:cs="Times New Roman" w:ascii="Times New Roman" w:hAnsi="Times New Roman"/>
          <w:iCs/>
          <w:lang w:val="en-US" w:eastAsia="en-US"/>
        </w:rPr>
        <w:t>XX</w:t>
      </w:r>
      <w:r>
        <w:rPr>
          <w:rFonts w:eastAsia="Calibri" w:cs="Times New Roman" w:ascii="Times New Roman" w:hAnsi="Times New Roman"/>
          <w:iCs/>
          <w:lang w:eastAsia="en-US"/>
        </w:rPr>
        <w:t xml:space="preserve"> в.) имеет огромное стратегическое значение для нашей стран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b/>
          <w:b/>
          <w:iCs/>
          <w:lang w:eastAsia="en-US"/>
        </w:rPr>
      </w:pPr>
      <w:r>
        <w:rPr>
          <w:rFonts w:eastAsia="Calibri" w:cs="Times New Roman" w:ascii="Times New Roman" w:hAnsi="Times New Roman"/>
          <w:b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b/>
          <w:iCs/>
          <w:lang w:eastAsia="en-US"/>
        </w:rPr>
        <w:t>Задание 5.</w:t>
      </w:r>
      <w:r>
        <w:rPr>
          <w:rFonts w:eastAsia="Calibri" w:cs="Times New Roman" w:ascii="Times New Roman" w:hAnsi="Times New Roman"/>
          <w:iCs/>
          <w:lang w:eastAsia="en-US"/>
        </w:rPr>
        <w:t xml:space="preserve"> Ниже представлено четыре гидрографа разных рек на территории России. Гидрографом называется график показывающий изменение расходов воды в течение года. По горизонтальной шкале отложено время (римскими цифрами – месяцы года), по вертикальной то во сколько раз расход воды в данное время превышает среднегодовой. Вполне очевидно, что расход воды будет изменяться пропорционально уровню воды в водотоке. Расход и уровень воды тесно связаны с водным режимом реки: самый большой расход будет наблюдаться в половодье и паводки, самый низкий – в межень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Calibri" w:cs="Times New Roman" w:ascii="Times New Roman" w:hAnsi="Times New Roman"/>
          <w:iCs/>
          <w:lang w:eastAsia="en-US"/>
        </w:rPr>
        <w:t>Ваша задача – сопоставить каждый из рисунков с типом гидрографа и рекой, которой он соответствует. Для каждого из рисунков (типов гидрографа) выделите особенности водного режима (источники питания, пиковое или растянутое половодье, сколько меженей в течение года, наличие и причины паводков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drawing>
          <wp:inline distT="0" distB="0" distL="0" distR="0">
            <wp:extent cx="2844165" cy="165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  <w:t>Пример.</w:t>
      </w:r>
      <w:r>
        <w:rPr>
          <w:rFonts w:eastAsia="Calibri" w:cs="Times New Roman" w:ascii="Times New Roman" w:hAnsi="Times New Roman"/>
          <w:iCs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lang w:eastAsia="en-US"/>
        </w:rPr>
        <w:t>Восточноевропейский</w:t>
      </w:r>
      <w:r>
        <w:rPr>
          <w:rFonts w:eastAsia="Calibri" w:cs="Times New Roman" w:ascii="Times New Roman" w:hAnsi="Times New Roman"/>
          <w:iCs/>
          <w:lang w:eastAsia="en-US"/>
        </w:rPr>
        <w:t xml:space="preserve"> тип гидрографа (индекс </w:t>
      </w:r>
      <w:r>
        <w:rPr>
          <w:rFonts w:eastAsia="Calibri" w:cs="Times New Roman" w:ascii="Times New Roman" w:hAnsi="Times New Roman"/>
          <w:iCs/>
          <w:lang w:val="en-US" w:eastAsia="en-US"/>
        </w:rPr>
        <w:t>N</w:t>
      </w:r>
      <w:r>
        <w:rPr>
          <w:rFonts w:eastAsia="Calibri" w:cs="Times New Roman" w:ascii="Times New Roman" w:hAnsi="Times New Roman"/>
          <w:iCs/>
          <w:lang w:eastAsia="en-US"/>
        </w:rPr>
        <w:t>, река Ока). Особенности: высокое короткое половодье в связи с преобладанием снегового питания, зимняя и летняя межень, нерегулярные невысокие паводки из-за летних и осенних дождевых осадк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rFonts w:eastAsia="Calibri" w:cs="Times New Roman" w:ascii="Times New Roman" w:hAnsi="Times New Roman"/>
          <w:i/>
          <w:iCs/>
          <w:lang w:eastAsia="en-US"/>
        </w:rPr>
        <w:t>Типы гидрографов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1) казахстанский (верхнее течение р. Тобол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 xml:space="preserve">2) западносибирский (среднее течение р. Обь)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3) причерноморский (р. Пластунка в районе города Сочи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4) дальневосточный (р. Уссури, Приморский край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/>
        <w:t>Изображения гидрограф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  <w:p>
            <w:pPr>
              <w:pStyle w:val="Normal"/>
              <w:spacing w:lineRule="auto" w:line="360"/>
              <w:ind w:firstLine="34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541905" cy="1109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209800" cy="1376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751455" cy="1137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677795" cy="1021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38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43:00Z</dcterms:created>
  <dc:creator>User</dc:creator>
  <dc:description/>
  <cp:keywords/>
  <dc:language>en-US</dc:language>
  <cp:lastModifiedBy>юзер</cp:lastModifiedBy>
  <dcterms:modified xsi:type="dcterms:W3CDTF">2016-10-11T22:49:00Z</dcterms:modified>
  <cp:revision>13</cp:revision>
  <dc:subject/>
  <dc:title/>
</cp:coreProperties>
</file>