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ЛЮЧ ДЛЯ ПРОВЕРКИ ТЕОРЕТИЧЕСКИХ ЗНАНИЙ </w:t>
      </w:r>
    </w:p>
    <w:p>
      <w:pPr>
        <w:pStyle w:val="Normal"/>
        <w:ind w:firstLine="720"/>
        <w:jc w:val="center"/>
        <w:rPr/>
      </w:pPr>
      <w:r>
        <w:rPr>
          <w:b/>
          <w:u w:val="single"/>
        </w:rPr>
        <w:t>7-8 класс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84"/>
        <w:gridCol w:w="1559"/>
        <w:gridCol w:w="47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1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1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1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цтурни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1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с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ье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сайде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барди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л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и боле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 2-Г, 3-А, 4-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,  2-В, 3-А, 4-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,  2-А, 3-Б, 4-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 2-Г, 3-А, 4-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3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ься, Отечество, наше свобод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ких народов союз веков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ками данная мудрость народная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ься страна! Мы гордимся тобой!</w:t>
            </w:r>
          </w:p>
        </w:tc>
      </w:tr>
    </w:tbl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59:00Z</dcterms:created>
  <dc:creator>local</dc:creator>
  <dc:description/>
  <dc:language>en-US</dc:language>
  <cp:lastModifiedBy>Татьяна Юрьевна Коржукова</cp:lastModifiedBy>
  <cp:lastPrinted>2016-09-23T15:09:00Z</cp:lastPrinted>
  <dcterms:modified xsi:type="dcterms:W3CDTF">2016-09-26T07:06:00Z</dcterms:modified>
  <cp:revision>3</cp:revision>
  <dc:subject/>
  <dc:title>КЛЮЧ ДЛЯ ПРОВЕРКИ ТЕОРЕТИЧЕСКИХ ЗНАНИЙ УЧАЩИХСЯ</dc:title>
</cp:coreProperties>
</file>