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 xml:space="preserve">КЛЮЧ ДЛЯ ПРОВЕРКИ ТЕОРЕТИЧЕСКИХ ЗНАНИЙ 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9-11 класс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650"/>
        <w:gridCol w:w="253"/>
        <w:gridCol w:w="1559"/>
        <w:gridCol w:w="4643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ый ответ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ый ответ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 16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 17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 18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Б,В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 19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Б,В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 20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вка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 2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 дыхание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 2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ло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 23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 24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а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1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 25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1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 26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ные упражнения, опорный прыжок, разновысокие брусья, бревно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1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 27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пине, брасс, баттерфляй, вольный стиль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1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 28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Г,  2-А, 3-Б, 4-В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1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 29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В,  2-А, 3-Г, 4-Б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1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 30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В, 2-Г, 3-Б, 4-А</w:t>
            </w:r>
          </w:p>
        </w:tc>
      </w:tr>
    </w:tbl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07:00Z</dcterms:created>
  <dc:creator>local</dc:creator>
  <dc:description/>
  <dc:language>en-US</dc:language>
  <cp:lastModifiedBy>Оксана Сергеевна Пучкова</cp:lastModifiedBy>
  <cp:lastPrinted>2016-09-23T15:09:00Z</cp:lastPrinted>
  <dcterms:modified xsi:type="dcterms:W3CDTF">2016-11-21T13:07:00Z</dcterms:modified>
  <cp:revision>2</cp:revision>
  <dc:subject/>
  <dc:title>КЛЮЧ ДЛЯ ПРОВЕРКИ ТЕОРЕТИЧЕСКИХ ЗНАНИЙ УЧАЩИХСЯ</dc:title>
</cp:coreProperties>
</file>