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го этапа X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у организмов жизненного свойства: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26380" cy="115316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дражимость;</w:t>
        <w:br/>
        <w:t xml:space="preserve">в) размножение; </w:t>
        <w:br/>
        <w:t xml:space="preserve">г) движ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78375</wp:posOffset>
            </wp:positionH>
            <wp:positionV relativeFrom="paragraph">
              <wp:posOffset>974725</wp:posOffset>
            </wp:positionV>
            <wp:extent cx="1345565" cy="23888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ногообразие живых организмов на нашей планете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единством происхождения объектов живой и неживой природы;</w:t>
        <w:br/>
        <w:t>б) единством происхождения представителей всех царств живых организмов;</w:t>
        <w:br/>
        <w:t xml:space="preserve">в) приспособительным характером живого к различным условиям окружающей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можностью существования воды, как основного структурного компонента живых организмов в трех состояниях – жидком, твердом и газообраз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иологии представленный на рисунке прибор можно использовать при:</w:t>
        <w:br/>
      </w:r>
      <w:r>
        <w:rPr>
          <w:rFonts w:cs="Times New Roman" w:ascii="Times New Roman" w:hAnsi="Times New Roman"/>
          <w:sz w:val="24"/>
          <w:szCs w:val="24"/>
        </w:rPr>
        <w:t>а) измерении;</w:t>
        <w:br/>
        <w:t>б) наблюдении;</w:t>
        <w:br/>
        <w:t>в) эксперименте;</w:t>
        <w:br/>
        <w:t xml:space="preserve">г) применении всех перечисленных методов исследова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Если использовать объектив на 20, а окуляр на 10, то кратность увеличения микроскопа составит:</w:t>
        <w:br/>
      </w:r>
      <w:r>
        <w:rPr>
          <w:rFonts w:cs="Times New Roman" w:ascii="Times New Roman" w:hAnsi="Times New Roman"/>
          <w:sz w:val="24"/>
          <w:szCs w:val="24"/>
        </w:rPr>
        <w:t xml:space="preserve">а) 30; </w:t>
        <w:br/>
        <w:t>б) 100;</w:t>
        <w:br/>
        <w:t xml:space="preserve">в) 200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воздействия раствора йода на исследуемые образцы клеток растений, </w:t>
        <w:br/>
        <w:t>в случае содержания в них крахмала, будет наблюд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ее окрашив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розовое окрашивание; </w:t>
        <w:br/>
        <w:t>в) зеленое окрашивание;</w:t>
        <w:br/>
        <w:t>г) обесцвечивание образ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оль санитаров в природе выполняют бактер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ни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клубеньковые;</w:t>
        <w:br/>
        <w:t>в) болезнетворные;</w:t>
        <w:br/>
        <w:t>г) уксуснокислого бро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строения клеток многих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хитина в оболоч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держание крахмала в вакуолях;</w:t>
        <w:br/>
        <w:t>в) отсутствие рибосом в цитоплазме;</w:t>
        <w:br/>
        <w:t>г) содержание гликогена в пластид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67100</wp:posOffset>
            </wp:positionH>
            <wp:positionV relativeFrom="paragraph">
              <wp:posOffset>224155</wp:posOffset>
            </wp:positionV>
            <wp:extent cx="2656840" cy="14389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7050" t="6021" r="6368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о выражению одного из основоположников микробиологии, французского ученого Луи Пастера, «брожение – это жизнь без кислорода». На Руси этот процесс издревле использовали для приготовления различных продуктов питания и напитков, а также для заготовки овощей впрок. </w:t>
        <w:br/>
        <w:t>Квашение – это разновидность брож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лочнокисл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аслянокислого;</w:t>
        <w:br/>
        <w:t>в) уксуснокислого;</w:t>
        <w:br/>
        <w:t>г) спиртов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5220</wp:posOffset>
            </wp:positionH>
            <wp:positionV relativeFrom="paragraph">
              <wp:posOffset>801370</wp:posOffset>
            </wp:positionV>
            <wp:extent cx="2458720" cy="17303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дрожжей мицел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ногоклеточный;</w:t>
        <w:br/>
        <w:t>в) одноклеточный одноядерный;</w:t>
        <w:br/>
        <w:t>г) одноклеточный многоядер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Бродяжка» – одно из названий стадии жизненного цикла многих водорослей и некоторых грибов (см. рисунок). </w:t>
        <w:br/>
        <w:t>Данная стадия жизненного цикла характерна для:</w:t>
      </w:r>
      <w:r>
        <w:rPr>
          <w:rFonts w:cs="Times New Roman" w:ascii="Times New Roman" w:hAnsi="Times New Roman"/>
          <w:sz w:val="24"/>
          <w:szCs w:val="24"/>
        </w:rPr>
        <w:br/>
        <w:t>а) головни;</w:t>
        <w:br/>
        <w:t>б) порфиры;</w:t>
        <w:br/>
        <w:t xml:space="preserve">в) фитофто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филлофо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65220</wp:posOffset>
            </wp:positionH>
            <wp:positionV relativeFrom="paragraph">
              <wp:posOffset>555625</wp:posOffset>
            </wp:positionV>
            <wp:extent cx="2419985" cy="26454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25476" t="19323" r="28461" b="13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сновным запасным веществом у животных и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ликоге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рахмал; </w:t>
        <w:br/>
        <w:t>в) глюкоза;</w:t>
        <w:br/>
        <w:t>г) пекти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й на рисунке объект является:</w:t>
        <w:br/>
      </w:r>
      <w:r>
        <w:rPr>
          <w:rFonts w:cs="Times New Roman" w:ascii="Times New Roman" w:hAnsi="Times New Roman"/>
          <w:sz w:val="24"/>
          <w:szCs w:val="24"/>
        </w:rPr>
        <w:t>а) листоватым лишайником;</w:t>
        <w:br/>
        <w:t xml:space="preserve">б) кустистым лишайником; </w:t>
        <w:br/>
        <w:t>в) накипным лишайником;</w:t>
        <w:br/>
        <w:t xml:space="preserve">г) печеночным мхо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ображенный на рисунке (см. задание выше) </w:t>
        <w:br/>
        <w:t>организм размножается:</w:t>
        <w:br/>
      </w:r>
      <w:r>
        <w:rPr>
          <w:rFonts w:cs="Times New Roman" w:ascii="Times New Roman" w:hAnsi="Times New Roman"/>
          <w:sz w:val="24"/>
          <w:szCs w:val="24"/>
        </w:rPr>
        <w:t>а) зооспорами;</w:t>
        <w:br/>
        <w:t>б) семенами;</w:t>
        <w:br/>
        <w:t>в) пыльцой;</w:t>
        <w:br/>
        <w:t xml:space="preserve">г) спорам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98620</wp:posOffset>
            </wp:positionH>
            <wp:positionV relativeFrom="paragraph">
              <wp:posOffset>20955</wp:posOffset>
            </wp:positionV>
            <wp:extent cx="1892935" cy="23698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 изображенного на рисунке растения побег:</w:t>
        <w:br/>
      </w:r>
      <w:r>
        <w:rPr>
          <w:rFonts w:cs="Times New Roman" w:ascii="Times New Roman" w:hAnsi="Times New Roman"/>
          <w:sz w:val="24"/>
          <w:szCs w:val="24"/>
        </w:rPr>
        <w:t>а) вьющийся;</w:t>
        <w:br/>
        <w:t>б) ползучий;</w:t>
        <w:br/>
        <w:t xml:space="preserve">в) лазящ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лежач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Прививки используют для размножения растений в связи с тем, что:</w:t>
        <w:br/>
      </w:r>
      <w:r>
        <w:rPr>
          <w:rFonts w:cs="Times New Roman" w:ascii="Times New Roman" w:hAnsi="Times New Roman"/>
          <w:sz w:val="24"/>
          <w:szCs w:val="24"/>
        </w:rPr>
        <w:t>а) это более быстрый способ размножения, чем другие;</w:t>
        <w:br/>
        <w:t>б) в результате получают более крепкие и здоровые растения;</w:t>
        <w:br/>
        <w:t xml:space="preserve">в) при этом сохраняется желаемый набор генетических призна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т данного растения можно получить больше прививочного материала, чем семя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76115</wp:posOffset>
            </wp:positionH>
            <wp:positionV relativeFrom="paragraph">
              <wp:posOffset>3430905</wp:posOffset>
            </wp:positionV>
            <wp:extent cx="1647825" cy="277304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7636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астение, представленное на рисунке, относят к:</w:t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154680" cy="294195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8" t="-5" r="8504" b="4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губоцветным;</w:t>
        <w:br/>
        <w:t xml:space="preserve">б) розоцветн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асленовым;</w:t>
        <w:br/>
        <w:t>г) лилейны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а цветка, представленного на рисунке:</w:t>
        <w:br/>
      </w:r>
      <w:r>
        <w:rPr>
          <w:rFonts w:cs="Times New Roman" w:ascii="Times New Roman" w:hAnsi="Times New Roman"/>
          <w:iCs/>
          <w:sz w:val="24"/>
          <w:szCs w:val="24"/>
        </w:rPr>
        <w:t>а) 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iCs/>
          <w:sz w:val="24"/>
          <w:szCs w:val="24"/>
        </w:rPr>
        <w:t>;</w:t>
        <w:br/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</w:t>
      </w:r>
      <w:r>
        <w:rPr>
          <w:rFonts w:cs="Times New Roman" w:ascii="Times New Roman" w:hAnsi="Times New Roman"/>
          <w:iCs/>
          <w:sz w:val="24"/>
          <w:szCs w:val="24"/>
        </w:rPr>
        <w:t>*Ч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Л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iCs/>
          <w:sz w:val="24"/>
          <w:szCs w:val="24"/>
        </w:rPr>
        <w:t>Т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Рассыпчатость спелого яблока объясняется:</w:t>
        <w:br/>
      </w:r>
      <w:r>
        <w:rPr>
          <w:rFonts w:cs="Times New Roman" w:ascii="Times New Roman" w:hAnsi="Times New Roman"/>
          <w:sz w:val="24"/>
          <w:szCs w:val="24"/>
        </w:rPr>
        <w:t>а) появлением в процессе созревания межклетников;</w:t>
        <w:br/>
        <w:t xml:space="preserve">б) разрушением межклеточного веществ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екращением роста клеток;</w:t>
        <w:br/>
        <w:t>г) разрушением части клеток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множение этого растения можно успешно осуществить, с помощью посадочного материала, представленного на рисунке. </w:t>
        <w:br/>
        <w:t>Это растение:</w:t>
        <w:br/>
      </w:r>
      <w:r>
        <w:rPr>
          <w:rFonts w:cs="Times New Roman" w:ascii="Times New Roman" w:hAnsi="Times New Roman"/>
          <w:sz w:val="24"/>
          <w:szCs w:val="24"/>
        </w:rPr>
        <w:t>а) лилия;</w:t>
        <w:br/>
        <w:t xml:space="preserve">б) чесно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нарцисс;</w:t>
        <w:br/>
        <w:t xml:space="preserve">г) гладиолу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06240</wp:posOffset>
            </wp:positionH>
            <wp:positionV relativeFrom="paragraph">
              <wp:posOffset>-962660</wp:posOffset>
            </wp:positionV>
            <wp:extent cx="1917700" cy="207645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остейшие, ведущие исключительно паразитический образ жизни:</w:t>
        <w:br/>
      </w:r>
      <w:r>
        <w:rPr>
          <w:rFonts w:cs="Times New Roman" w:ascii="Times New Roman" w:hAnsi="Times New Roman"/>
          <w:sz w:val="24"/>
          <w:szCs w:val="24"/>
        </w:rPr>
        <w:t>а) жгутиконосцы;</w:t>
        <w:br/>
        <w:t>б) корненожки;</w:t>
        <w:br/>
        <w:t>в) солнечники;</w:t>
        <w:br/>
        <w:t xml:space="preserve">г) спорови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обязательным структурным компонентом клетки:</w:t>
        <w:br/>
        <w:t xml:space="preserve">1) ядро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цитоплазма;</w:t>
        <w:br/>
        <w:t xml:space="preserve">3) хлоропласт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клеточная мембрана;</w:t>
        <w:br/>
        <w:t>5) генетический аппарат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олько 2, 5; </w:t>
        <w:br/>
        <w:t xml:space="preserve">в) 1, 3, 5; </w:t>
        <w:br/>
        <w:t xml:space="preserve">г) 2, 4, 5; </w:t>
        <w:br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лерный вибрион попадает в организм человека:</w:t>
        <w:br/>
        <w:t xml:space="preserve">1) с водо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при дыхании;</w:t>
        <w:br/>
        <w:t xml:space="preserve">3) с пищей, с  загрязненными овощами и фруктам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при использовании плохо прожаренного мяса или рыб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ри загрязнении продуктов питания экскрементами животных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только 1, 2, 3;</w:t>
        <w:br/>
        <w:t xml:space="preserve">б) только 1, 3, 5; </w:t>
        <w:br/>
        <w:t xml:space="preserve">в) только 2, 3, 4; </w:t>
        <w:br/>
        <w:t xml:space="preserve">г) 1, 3, 4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шайники – группа симбиотических организмов, насчитывающая более двух десятков тысяч видов. В состав тела лишайника входит образующий его слоевище гриб (микобионт), внутри которого располагаются клетки другого организма, выполняющего роль фотобионта. Функции фотобионта в лишайнике могут выполнять:</w:t>
        <w:br/>
        <w:t xml:space="preserve">1) грибы; </w:t>
        <w:br/>
        <w:t xml:space="preserve">2) цианобактери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3) бурые водоросли;</w:t>
        <w:br/>
        <w:t xml:space="preserve">4) зеленые водоросл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красные водоросли.</w:t>
        <w:br/>
      </w:r>
      <w:r>
        <w:rPr>
          <w:rFonts w:cs="Times New Roman" w:ascii="Times New Roman" w:hAnsi="Times New Roman"/>
          <w:sz w:val="24"/>
          <w:szCs w:val="24"/>
        </w:rPr>
        <w:t>а) 1, 4;</w:t>
        <w:tab/>
        <w:tab/>
        <w:t xml:space="preserve">б) 2, 3; </w:t>
        <w:tab/>
        <w:tab/>
        <w:t xml:space="preserve">в) 2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г) 3, 4; </w:t>
        <w:tab/>
        <w:tab/>
        <w:t>д) 4, 5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рен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способен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ять функцию:</w:t>
        <w:br/>
        <w:t xml:space="preserve">1) образования листьев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размножения;</w:t>
        <w:br/>
        <w:t>3) запасающую;</w:t>
        <w:br/>
        <w:t xml:space="preserve">4) фотосинтез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5) проведения.</w:t>
        <w:br/>
      </w:r>
      <w:r>
        <w:rPr>
          <w:rFonts w:cs="Times New Roman" w:ascii="Times New Roman" w:hAnsi="Times New Roman"/>
          <w:sz w:val="24"/>
          <w:szCs w:val="24"/>
        </w:rPr>
        <w:t xml:space="preserve">а) 1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б) 1, 5; </w:t>
        <w:tab/>
        <w:tab/>
        <w:t xml:space="preserve">в) 2, 4; </w:t>
        <w:tab/>
        <w:tab/>
        <w:t xml:space="preserve">г) 3, 5; </w:t>
        <w:tab/>
        <w:tab/>
        <w:t>д)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67250</wp:posOffset>
            </wp:positionH>
            <wp:positionV relativeFrom="paragraph">
              <wp:posOffset>7620</wp:posOffset>
            </wp:positionV>
            <wp:extent cx="1432560" cy="182499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 народной медицине для лечебных целей используют следующие растения семейства крестоцветных:</w:t>
        <w:br/>
        <w:t xml:space="preserve">1) пастушья сумк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горчиц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капуст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редьк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хрен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2;</w:t>
        <w:br/>
        <w:t xml:space="preserve">б) только 2, 3, 4; </w:t>
        <w:br/>
        <w:t xml:space="preserve">в) только 2, 4, 5; </w:t>
        <w:br/>
        <w:t xml:space="preserve">г) только 3, 4, 5; </w:t>
        <w:br/>
        <w:t xml:space="preserve">д) 1, 2, 3, 4,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терии размножаются делением клет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из корней деревьев получают воду и минеральные веществ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опласты имеют желтую окраску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оловое поколение папоротника развивается из зиготы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роде для одуванчика более характерно вегетативное размножение, чем половое.  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3. Заполните матрицы ответов в соответствии с требованиями зад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Рассмотрите рисунок «Зоны корня». Соотнесите условные обозначения (1–6) с названиями зон/структур (А–Е), которые обозначают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71"/>
        <w:gridCol w:w="1071"/>
        <w:gridCol w:w="1071"/>
        <w:gridCol w:w="1071"/>
        <w:gridCol w:w="1071"/>
        <w:gridCol w:w="1072"/>
      </w:tblGrid>
      <w:tr>
        <w:trPr>
          <w:trHeight w:val="3310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14120" cy="2085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5"/>
            <w:tcBorders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 корня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зона деления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всасы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– зона провед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а растяж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корневой чехлик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корневой волосок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ые обознач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/структу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540" w:hanging="0"/>
        <w:rPr>
          <w:sz w:val="8"/>
        </w:rPr>
      </w:pPr>
      <w:r>
        <w:rPr>
          <w:sz w:val="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7</w:t>
    </w:r>
    <w:r>
      <w:rPr>
        <w:rFonts w:cs="Times New Roman" w:ascii="Times New Roman" w:hAnsi="Times New Roman"/>
        <w:sz w:val="19"/>
        <w:szCs w:val="19"/>
      </w:rPr>
      <w:t>, 7  клас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4B99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0:00Z</dcterms:created>
  <dc:creator>Карина</dc:creator>
  <dc:description/>
  <cp:keywords/>
  <dc:language>en-US</dc:language>
  <cp:lastModifiedBy>Глеб Геннадьевич Швецов</cp:lastModifiedBy>
  <cp:lastPrinted>2015-09-28T10:09:00Z</cp:lastPrinted>
  <dcterms:modified xsi:type="dcterms:W3CDTF">2016-09-23T09:46:00Z</dcterms:modified>
  <cp:revision>7</cp:revision>
  <dc:subject/>
  <dc:title> </dc:title>
</cp:coreProperties>
</file>