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дания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го этапа X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</w:t>
        <w:br/>
        <w:t>школьников по биологии. Московская область –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уч. год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9"/>
        <w:spacing w:before="0" w:after="120"/>
        <w:ind w:right="0"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0 </w:t>
        <w:br/>
        <w:t>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распространения жизни составляет особую оболочку Земли:</w:t>
        <w:br/>
      </w:r>
      <w:r>
        <w:rPr>
          <w:rFonts w:cs="Times New Roman" w:ascii="Times New Roman" w:hAnsi="Times New Roman"/>
          <w:sz w:val="24"/>
          <w:szCs w:val="24"/>
        </w:rPr>
        <w:t>а) атмосферу;</w:t>
        <w:br/>
        <w:t>б) гидросферу;</w:t>
        <w:br/>
        <w:t>в) литосферу;</w:t>
        <w:br/>
        <w:t xml:space="preserve">г) биосферу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перечисленных царств живых организмов, собаку относят к: </w:t>
        <w:br/>
      </w:r>
      <w:r>
        <w:rPr>
          <w:rFonts w:cs="Times New Roman" w:ascii="Times New Roman" w:hAnsi="Times New Roman"/>
          <w:sz w:val="24"/>
          <w:szCs w:val="24"/>
        </w:rPr>
        <w:t>а) бактериям;</w:t>
        <w:br/>
        <w:t>б) грибам;</w:t>
        <w:br/>
        <w:t>в) растениям;</w:t>
        <w:br/>
        <w:t xml:space="preserve">г) животны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иллюстрирует пример проявления у организмов жизненного свойства: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326380" cy="11531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а) обмен веществ; </w:t>
        <w:br/>
        <w:t>б) раздражимость;</w:t>
        <w:br/>
        <w:t xml:space="preserve">в) размножение; </w:t>
        <w:br/>
        <w:t xml:space="preserve">г) движ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образие живых организмов на нашей планете можно объяснить:</w:t>
        <w:br/>
      </w:r>
      <w:r>
        <w:rPr>
          <w:rFonts w:cs="Times New Roman" w:ascii="Times New Roman" w:hAnsi="Times New Roman"/>
          <w:sz w:val="24"/>
          <w:szCs w:val="24"/>
        </w:rPr>
        <w:t>а) единством происхождения объектов живой и неживой природы;</w:t>
        <w:br/>
        <w:t>б) единством происхождения представителей всех царств живых организмов;</w:t>
        <w:br/>
        <w:t xml:space="preserve">в) приспособительным характером живого к различным условиям окружающей сре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озможностью существования воды, как основного структурного компонента живых организмов в трех состояниях – жидком, твердом и газообразн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50130</wp:posOffset>
            </wp:positionH>
            <wp:positionV relativeFrom="paragraph">
              <wp:posOffset>162560</wp:posOffset>
            </wp:positionV>
            <wp:extent cx="1230630" cy="2174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 биологии представленный на рисунке прибор можно использовать при:</w:t>
        <w:br/>
      </w:r>
      <w:r>
        <w:rPr>
          <w:rFonts w:cs="Times New Roman" w:ascii="Times New Roman" w:hAnsi="Times New Roman"/>
          <w:sz w:val="24"/>
          <w:szCs w:val="24"/>
        </w:rPr>
        <w:t>а) измерении;</w:t>
        <w:br/>
        <w:t>б) наблюдении;</w:t>
        <w:br/>
        <w:t>в) эксперименте;</w:t>
        <w:br/>
        <w:t xml:space="preserve">г) применении всех перечисленных методов исследован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прибора, обозначенная на рисунке (см. задание выше) знаком «Х», </w:t>
        <w:br/>
        <w:t>называ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штатив; </w:t>
        <w:br/>
        <w:t xml:space="preserve">б) окуляр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зеркало;</w:t>
        <w:br/>
        <w:t>г) объекти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ли использовать объектив на 20, а окуляр на 10, то кратность увеличения микроскопа составит:</w:t>
        <w:br/>
      </w:r>
      <w:r>
        <w:rPr>
          <w:rFonts w:cs="Times New Roman" w:ascii="Times New Roman" w:hAnsi="Times New Roman"/>
          <w:sz w:val="24"/>
          <w:szCs w:val="24"/>
        </w:rPr>
        <w:t xml:space="preserve">а) 30; </w:t>
        <w:br/>
        <w:t>б) 100;</w:t>
        <w:br/>
        <w:t xml:space="preserve">в) 200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3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воздействия раствора йода на исследуемые образцы клеток растений, </w:t>
        <w:br/>
        <w:t>в случае содержания в них крахмала, будет наблюдать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инее окрашив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розовое окрашивание; </w:t>
        <w:br/>
        <w:t>в) зеленое окрашивание;</w:t>
        <w:br/>
        <w:t>г) обесцвечивание образц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ческие вещества, обеспечивающие клетку энергией:</w:t>
        <w:br/>
      </w:r>
      <w:r>
        <w:rPr>
          <w:rFonts w:cs="Times New Roman" w:ascii="Times New Roman" w:hAnsi="Times New Roman"/>
          <w:sz w:val="24"/>
          <w:szCs w:val="24"/>
        </w:rPr>
        <w:t>а) белки и жиры;</w:t>
        <w:br/>
        <w:t xml:space="preserve">б) жиры и углево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углеводы и нуклеиновые кислоты;</w:t>
        <w:br/>
        <w:t>г) вода и углев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ая последовательность действий при приготовлении препарате кожицы лука:</w:t>
        <w:br/>
      </w:r>
      <w:r>
        <w:rPr>
          <w:sz w:val="28"/>
          <w:szCs w:val="28"/>
        </w:rPr>
        <w:drawing>
          <wp:inline distT="0" distB="0" distL="0" distR="0">
            <wp:extent cx="4632960" cy="22186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>а) 1, 2, 3, 4;</w:t>
        <w:br/>
        <w:t xml:space="preserve">б) 1, 2, 4, 3; </w:t>
        <w:br/>
        <w:t>в) 2, 1, 3, 4;</w:t>
        <w:br/>
        <w:t xml:space="preserve">г) 2, 1, 4, 3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69360</wp:posOffset>
            </wp:positionH>
            <wp:positionV relativeFrom="paragraph">
              <wp:posOffset>61595</wp:posOffset>
            </wp:positionV>
            <wp:extent cx="2228850" cy="22371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Роль санитаров в природе выполняют бактерии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ни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клубеньковые;</w:t>
        <w:br/>
        <w:t>в) болезнетворные;</w:t>
        <w:br/>
        <w:t>г) уксуснокислого бро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ы бактерии, которые по форме относятся к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а) вибриона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пириллам;</w:t>
        <w:br/>
        <w:t>в) бациллам;</w:t>
        <w:br/>
        <w:t>г) кокк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лагоприятных условиях спора бактерии:</w:t>
        <w:br/>
      </w:r>
      <w:r>
        <w:rPr>
          <w:rFonts w:cs="Times New Roman" w:ascii="Times New Roman" w:hAnsi="Times New Roman"/>
          <w:sz w:val="24"/>
          <w:szCs w:val="24"/>
        </w:rPr>
        <w:t>а) погибает;</w:t>
        <w:br/>
        <w:t>б) делится, образуя 3 – 6 новых спор;</w:t>
        <w:br/>
        <w:t xml:space="preserve">в) прорастает в новую бактериальную клетк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ливается с другой спорой с последующим дел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Наука, объектом изучения которой являются грибы:</w:t>
        <w:br/>
      </w:r>
      <w:r>
        <w:rPr>
          <w:rFonts w:cs="Times New Roman" w:ascii="Times New Roman" w:hAnsi="Times New Roman"/>
          <w:sz w:val="24"/>
          <w:szCs w:val="24"/>
        </w:rPr>
        <w:t>а) вирусология;</w:t>
        <w:br/>
        <w:t xml:space="preserve">б) миколог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ботаника;</w:t>
        <w:br/>
        <w:t>г) зо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й чертой строения клеток многих грибов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аличие хитина в оболоч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одержание крахмала в вакуолях;</w:t>
        <w:br/>
        <w:t>в) отсутствие рибосом в цитоплазме;</w:t>
        <w:br/>
        <w:t>г) содержание гликогена в пластид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71520</wp:posOffset>
            </wp:positionH>
            <wp:positionV relativeFrom="paragraph">
              <wp:posOffset>85725</wp:posOffset>
            </wp:positionV>
            <wp:extent cx="2852420" cy="15449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7050" t="6021" r="6368" b="5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о выражению одного из основоположников микробиологии, французского ученого Луи Пастера, «брожение – это жизнь без кислорода». На Руси этот процесс издревле использовали для приготовления различных продуктов питания и напитков, а также для заготовки овощей впрок. Квашение – это разновидность брожени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лочнокислог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аслянокислого;</w:t>
        <w:br/>
        <w:t>в) уксуснокислого;</w:t>
        <w:br/>
        <w:t>г) спиртов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дрожжей мицели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тсутствуе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многоклеточный;</w:t>
        <w:br/>
        <w:t>в) одноклеточный одноядерный;</w:t>
        <w:br/>
        <w:t>г) одноклеточный многоядерны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ти отравившегося грибами человека очень трудно, так как их токсины:</w:t>
        <w:br/>
      </w:r>
      <w:r>
        <w:rPr>
          <w:rFonts w:cs="Times New Roman" w:ascii="Times New Roman" w:hAnsi="Times New Roman"/>
          <w:sz w:val="24"/>
          <w:szCs w:val="24"/>
        </w:rPr>
        <w:t>а) очень ядовиты;</w:t>
        <w:br/>
        <w:t>б) очень трудно распознать;</w:t>
        <w:br/>
        <w:t>в) токсины этих грибов быстро всасываются в кровь;</w:t>
        <w:br/>
        <w:t xml:space="preserve">г) вызывают симптомы отравления спустя 12 – 20 часов, когда их действие необратимо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3020</wp:posOffset>
            </wp:positionH>
            <wp:positionV relativeFrom="paragraph">
              <wp:posOffset>62230</wp:posOffset>
            </wp:positionV>
            <wp:extent cx="2280920" cy="18859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а рисунке изображено строение шляпочного гриба. </w:t>
        <w:br/>
        <w:t>Обозначение «3» соответствует:</w:t>
        <w:br/>
      </w:r>
      <w:r>
        <w:rPr>
          <w:rFonts w:cs="Times New Roman" w:ascii="Times New Roman" w:hAnsi="Times New Roman"/>
          <w:sz w:val="24"/>
          <w:szCs w:val="24"/>
        </w:rPr>
        <w:t>а) микоризе;</w:t>
        <w:br/>
        <w:t xml:space="preserve">б) мицелию; </w:t>
        <w:br/>
        <w:t xml:space="preserve">в) шляп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ножк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360" w:right="-6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Споры в трубочках шляпки плодового тела образуются у:</w:t>
        <w:br/>
      </w:r>
      <w:r>
        <w:rPr>
          <w:rFonts w:cs="Times New Roman" w:ascii="Times New Roman" w:hAnsi="Times New Roman"/>
          <w:sz w:val="24"/>
          <w:szCs w:val="24"/>
        </w:rPr>
        <w:t>а) строчка;</w:t>
        <w:br/>
        <w:t xml:space="preserve">в) лисички; </w:t>
        <w:br/>
        <w:t xml:space="preserve">б) моховик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ыроежки.</w:t>
      </w:r>
    </w:p>
    <w:p>
      <w:pPr>
        <w:pStyle w:val="Style9"/>
        <w:spacing w:before="0" w:after="120"/>
        <w:ind w:right="45" w:hanging="0"/>
        <w:rPr>
          <w:rFonts w:ascii="Times New Roman" w:hAnsi="Times New Roman" w:cs="Times New Roman"/>
          <w:color w:val="999999"/>
          <w:sz w:val="24"/>
          <w:szCs w:val="24"/>
          <w:highlight w:val="yellow"/>
        </w:rPr>
      </w:pPr>
      <w:r>
        <w:rPr>
          <w:rFonts w:cs="Times New Roman"/>
          <w:color w:val="999999"/>
          <w:sz w:val="24"/>
          <w:szCs w:val="24"/>
          <w:highlight w:val="yellow"/>
        </w:rPr>
      </w:r>
      <w:r>
        <w:br w:type="page"/>
      </w:r>
    </w:p>
    <w:p>
      <w:pPr>
        <w:pStyle w:val="Style9"/>
        <w:spacing w:before="0" w:after="120"/>
        <w:ind w:right="0" w:firstLine="54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обязательным структурным компонентом клетки:</w:t>
        <w:br/>
        <w:t xml:space="preserve">1) ядро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цитоплазма;</w:t>
        <w:br/>
        <w:t xml:space="preserve">3) хлоропласт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клеточная мембрана;</w:t>
        <w:br/>
        <w:t>5) генетический аппарат.</w:t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1,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только 2, 5; </w:t>
        <w:br/>
        <w:t xml:space="preserve">в) 1, 3, 5; </w:t>
        <w:br/>
        <w:t xml:space="preserve">г) 2, 4, 5; </w:t>
        <w:br/>
        <w:t>д)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лерный вибрион попадает в организм человека:</w:t>
        <w:br/>
        <w:t xml:space="preserve">1) с водо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2) при дыхании;</w:t>
        <w:br/>
        <w:t xml:space="preserve">3) с пищей, с  загрязненными овощами и фруктам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при использовании плохо прожаренного мяса или рыбы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5) при загрязнении продуктов питания экскрементами животных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только 1, 2, 3;</w:t>
        <w:br/>
        <w:t xml:space="preserve">б) только 1, 3, 5; </w:t>
        <w:br/>
        <w:t xml:space="preserve">в) только 2, 3, 4; </w:t>
        <w:br/>
        <w:t xml:space="preserve">г) 1, 3, 4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2,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ибы вызывают следующие заболевания челове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br/>
        <w:t xml:space="preserve">1) стригущий лишай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2) сыпной тиф; </w:t>
        <w:br/>
        <w:t xml:space="preserve">3) молочниц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парша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br/>
        <w:t>5) гепатит.</w:t>
        <w:br/>
      </w:r>
      <w:r>
        <w:rPr>
          <w:rFonts w:cs="Times New Roman" w:ascii="Times New Roman" w:hAnsi="Times New Roman"/>
          <w:sz w:val="24"/>
          <w:szCs w:val="24"/>
        </w:rPr>
        <w:t>а) 1, 2, 4;</w:t>
        <w:br/>
        <w:t xml:space="preserve">б) 1, 3, 4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1, 3, 5; </w:t>
        <w:br/>
        <w:t xml:space="preserve">г) 2, 3, 5; </w:t>
        <w:br/>
        <w:t>д) 3, 4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икроскопическим грибам относятся:</w:t>
        <w:br/>
        <w:t xml:space="preserve">1) дрожжи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2) пеницилл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3) головня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>4) трутовик;</w:t>
        <w:br/>
        <w:t xml:space="preserve">5) мучнистая роса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1, 2, 3, 4;</w:t>
        <w:br/>
        <w:t xml:space="preserve">б) 1, 2,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2, 3, 4, 5; </w:t>
        <w:br/>
        <w:t xml:space="preserve">г) только 1, 3, 5; </w:t>
        <w:br/>
        <w:t>д) только 2, 3,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4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водорослей колониальный образ жизни ведут:</w:t>
        <w:br/>
        <w:t>1) хламидомонада;</w:t>
        <w:br/>
        <w:t>2) спирогира;</w:t>
        <w:br/>
        <w:t xml:space="preserve">3) вольвокс;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4) хлорелла; </w:t>
        <w:br/>
        <w:t xml:space="preserve">5) гониум. </w:t>
      </w:r>
      <w:r>
        <w:rPr>
          <w:rFonts w:cs="Times New Roman" w:ascii="Times New Roman" w:hAnsi="Times New Roman"/>
          <w:b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только 1, 4;</w:t>
        <w:br/>
        <w:t xml:space="preserve">б) только 2, 3; </w:t>
        <w:br/>
        <w:t xml:space="preserve">в) только 3, 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2, 3, 4; </w:t>
        <w:br/>
        <w:t>д) 1, 2, 3, 5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5 (по 1 баллу за каждое тестовое задание).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зонные периодические явления в жизни растений и животных изучает наука фенолог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терии размножаются делением клет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анобактерии отличаются от других групп бактерий способностью существовать в среде без кислорода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жение болезнетворными бактериями может происходить при потреблении содержащих их продуктов питания и вод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довые тела нужны шляпочным грибам для накопления питательных веществ. 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ам предлагаются тестовые задания, требующие установления соответствия. Максимальное количество баллов, которое можно набрать – 3. Заполните матрицы ответов в соответствии с требованиями зада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709" w:leader="none"/>
        </w:tabs>
        <w:spacing w:before="0" w:after="120"/>
        <w:ind w:left="540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[мах. 3 балла] Соотнесите перечисленные виды грибов (1–6) с группой (А–Б), к которой они могут быть отнесены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071"/>
        <w:gridCol w:w="1071"/>
        <w:gridCol w:w="1071"/>
        <w:gridCol w:w="1071"/>
        <w:gridCol w:w="1071"/>
        <w:gridCol w:w="1072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ы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елый гриб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ледная поган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елчный гриб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Мухомор вонючи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Шампиньон садовы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ыроежка желтая</w:t>
            </w:r>
          </w:p>
        </w:tc>
        <w:tc>
          <w:tcPr>
            <w:tcW w:w="6427" w:type="dxa"/>
            <w:gridSpan w:val="6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съедобные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ядовитые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б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МЭ_МО–201</w:t>
    </w:r>
    <w:r>
      <w:rPr>
        <w:rFonts w:cs="Times New Roman" w:ascii="Times New Roman" w:hAnsi="Times New Roman"/>
        <w:sz w:val="19"/>
        <w:szCs w:val="19"/>
        <w:lang w:val="en-US"/>
      </w:rPr>
      <w:t>7</w:t>
    </w:r>
    <w:r>
      <w:rPr>
        <w:rFonts w:cs="Times New Roman" w:ascii="Times New Roman" w:hAnsi="Times New Roman"/>
        <w:sz w:val="19"/>
        <w:szCs w:val="19"/>
      </w:rPr>
      <w:t>, 6 класс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4B99"/>
      <w:u w:val="single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1:00Z</dcterms:created>
  <dc:creator>Карина</dc:creator>
  <dc:description/>
  <cp:keywords/>
  <dc:language>en-US</dc:language>
  <cp:lastModifiedBy>Глеб Геннадьевич Швецов</cp:lastModifiedBy>
  <cp:lastPrinted>2015-09-28T10:09:00Z</cp:lastPrinted>
  <dcterms:modified xsi:type="dcterms:W3CDTF">2016-09-23T09:48:00Z</dcterms:modified>
  <cp:revision>12</cp:revision>
  <dc:subject/>
  <dc:title> </dc:title>
</cp:coreProperties>
</file>