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5.png" ContentType="image/png"/>
  <Override PartName="/word/media/image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media/image6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го этапа X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уч. год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у организмов жизненного свойства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75885" cy="112077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дражимость;</w:t>
        <w:br/>
        <w:t xml:space="preserve">в) размножение; </w:t>
        <w:br/>
        <w:t xml:space="preserve">г) движ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Многообразие живых организмов на нашей планете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>а) единством происхождения объектов живой и неживой природы;</w:t>
        <w:br/>
        <w:t>б) единством происхождения представителей всех царств живых организмов;</w:t>
        <w:br/>
        <w:t xml:space="preserve">в) приспособительным характером живого к различным условиям окружающей сре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зможностью существования воды, как основного структурного компонента живых организмов в трех состояниях – жидком, твердом и газообразн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Если использовать объектив на 20, а окуляр на 10, то кратность увеличения микроскопа составит:</w:t>
        <w:br/>
      </w:r>
      <w:r>
        <w:rPr>
          <w:rFonts w:cs="Times New Roman" w:ascii="Times New Roman" w:hAnsi="Times New Roman"/>
          <w:sz w:val="24"/>
          <w:szCs w:val="24"/>
        </w:rPr>
        <w:t xml:space="preserve">а) 30; </w:t>
        <w:br/>
        <w:t>б) 100;</w:t>
        <w:br/>
        <w:t xml:space="preserve">в) 200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02075</wp:posOffset>
            </wp:positionH>
            <wp:positionV relativeFrom="paragraph">
              <wp:posOffset>488950</wp:posOffset>
            </wp:positionV>
            <wp:extent cx="2228850" cy="2237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воздействия раствора йода на исследуемые образцы клеток растений, </w:t>
        <w:br/>
        <w:t>в случае содержания в них крахмала, будет наблюд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ее окрашив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розовое окрашивание; </w:t>
        <w:br/>
        <w:t>в) зеленое окрашивание;</w:t>
        <w:br/>
        <w:t>г) обесцвечивание образ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ы бактерии, которые по форме относятся к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вибриона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пириллам;</w:t>
        <w:br/>
        <w:t>в) бациллам;</w:t>
        <w:br/>
        <w:t>г) кокк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лагоприятных условиях спора бактерии:</w:t>
        <w:br/>
      </w:r>
      <w:r>
        <w:rPr>
          <w:rFonts w:cs="Times New Roman" w:ascii="Times New Roman" w:hAnsi="Times New Roman"/>
          <w:sz w:val="24"/>
          <w:szCs w:val="24"/>
        </w:rPr>
        <w:t>а) погибает;</w:t>
        <w:br/>
        <w:t>б) делится, образуя 3 – 6 новых спор;</w:t>
        <w:br/>
        <w:t xml:space="preserve">в) прорастает в новую бактериальную клетк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ливается с другой спорой с последующим дел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строения клеток многих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личие хитина в оболоч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держание крахмала в вакуолях;</w:t>
        <w:br/>
        <w:t>в) отсутствие рибосом в цитоплазме;</w:t>
        <w:br/>
        <w:t>г) содержание гликогена в пластид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26485</wp:posOffset>
            </wp:positionH>
            <wp:positionV relativeFrom="paragraph">
              <wp:posOffset>459105</wp:posOffset>
            </wp:positionV>
            <wp:extent cx="2498090" cy="13531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7050" t="6021" r="6368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о выражению одного из основоположников микробиологии, французского ученого Луи Пастера, «брожение – это жизнь без кислорода». На Руси этот процесс издревле использовали для приготовления различных продуктов питания и напитков, а также для заготовки овощей впрок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вашение – это разновидность брож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лочнокислог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аслянокислого;</w:t>
        <w:br/>
        <w:t>в) уксуснокислого;</w:t>
        <w:br/>
        <w:t>г) спиртов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дрожжей мицел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тсутству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ногоклеточный;</w:t>
        <w:br/>
        <w:t>в) одноклеточный одноядерный;</w:t>
        <w:br/>
        <w:t>г) одноклеточный многоядерны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ти отравившегося грибами человека очень трудно, так как их токсины:</w:t>
        <w:br/>
      </w:r>
      <w:r>
        <w:rPr>
          <w:rFonts w:cs="Times New Roman" w:ascii="Times New Roman" w:hAnsi="Times New Roman"/>
          <w:sz w:val="24"/>
          <w:szCs w:val="24"/>
        </w:rPr>
        <w:t>а) очень ядовиты;</w:t>
        <w:br/>
        <w:t>б) очень трудно распознать;</w:t>
        <w:br/>
        <w:t>в) токсины этих грибов быстро всасываются в кровь;</w:t>
        <w:br/>
        <w:t xml:space="preserve">г) вызывают симптомы отравления спустя 12 – 20 часов, когда их действие необратим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96920</wp:posOffset>
            </wp:positionH>
            <wp:positionV relativeFrom="paragraph">
              <wp:posOffset>488315</wp:posOffset>
            </wp:positionV>
            <wp:extent cx="2781935" cy="19577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сновным запасным веществом у животных и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ликоге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рахмал; </w:t>
        <w:br/>
        <w:t>в) глюкоза;</w:t>
        <w:br/>
        <w:t>г) пект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Бродяжка» – одно из названий стадии жизненного цикла многих водорослей и некоторых грибов (см. рисунок). </w:t>
        <w:br/>
        <w:t>Данная стадия жизненного цикла характерна для:</w:t>
      </w:r>
      <w:r>
        <w:rPr>
          <w:rFonts w:cs="Times New Roman" w:ascii="Times New Roman" w:hAnsi="Times New Roman"/>
          <w:sz w:val="24"/>
          <w:szCs w:val="24"/>
        </w:rPr>
        <w:br/>
        <w:t>а) головни;</w:t>
        <w:br/>
        <w:t>б) порфиры;</w:t>
        <w:br/>
        <w:t xml:space="preserve">в) фитофт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иллофо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й на рисунке объект является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889760" cy="20574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25470" t="19335" r="28444" b="13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листоватым лишайником;</w:t>
        <w:tab/>
        <w:tab/>
        <w:tab/>
        <w:t xml:space="preserve">б) кустистым лишайником; </w:t>
        <w:br/>
        <w:t>в) накипным лишайником;</w:t>
        <w:tab/>
        <w:tab/>
        <w:tab/>
        <w:t xml:space="preserve">г) печеночным мхо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55820</wp:posOffset>
            </wp:positionH>
            <wp:positionV relativeFrom="paragraph">
              <wp:posOffset>242570</wp:posOffset>
            </wp:positionV>
            <wp:extent cx="1423035" cy="23952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7636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ививки используют для размножения растений в связи с тем, что:</w:t>
        <w:br/>
      </w:r>
      <w:r>
        <w:rPr>
          <w:rFonts w:cs="Times New Roman" w:ascii="Times New Roman" w:hAnsi="Times New Roman"/>
          <w:sz w:val="24"/>
          <w:szCs w:val="24"/>
        </w:rPr>
        <w:t>а) это более быстрый способ размножения, чем другие;</w:t>
        <w:br/>
        <w:t>б) в результате получают более крепкие и здоровые растения;</w:t>
        <w:br/>
        <w:t xml:space="preserve">в) при этом сохраняется желаемый набор генетических призна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 данного растения можно получить больше прививочного материала, чем семя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, представленного на рисунке:</w:t>
        <w:br/>
      </w:r>
      <w:r>
        <w:rPr>
          <w:rFonts w:cs="Times New Roman" w:ascii="Times New Roman" w:hAnsi="Times New Roman"/>
          <w:iCs/>
          <w:sz w:val="24"/>
          <w:szCs w:val="24"/>
        </w:rPr>
        <w:t>а) 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iCs/>
          <w:sz w:val="24"/>
          <w:szCs w:val="24"/>
        </w:rPr>
        <w:t>;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18355</wp:posOffset>
            </wp:positionH>
            <wp:positionV relativeFrom="paragraph">
              <wp:posOffset>916940</wp:posOffset>
            </wp:positionV>
            <wp:extent cx="1544320" cy="16725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стение, семена которого богаты белками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асол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шеница;</w:t>
        <w:br/>
        <w:t>в) кукуруза;</w:t>
        <w:br/>
        <w:t>г) подсолнечни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азмножение этого растения можно успешно осуществить, с помощью посадочного материала, представленного на рисунке. Это растение:</w:t>
        <w:br/>
      </w:r>
      <w:r>
        <w:rPr>
          <w:rFonts w:cs="Times New Roman" w:ascii="Times New Roman" w:hAnsi="Times New Roman"/>
          <w:sz w:val="24"/>
          <w:szCs w:val="24"/>
        </w:rPr>
        <w:t>а) лилия;</w:t>
        <w:br/>
        <w:t xml:space="preserve">б) чесн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арцисс;</w:t>
        <w:br/>
        <w:t xml:space="preserve">г) гладиолу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04385</wp:posOffset>
            </wp:positionH>
            <wp:positionV relativeFrom="paragraph">
              <wp:posOffset>452120</wp:posOffset>
            </wp:positionV>
            <wp:extent cx="1519555" cy="155829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ссыпчатость спелого яблока объясняется:</w:t>
        <w:br/>
      </w:r>
      <w:r>
        <w:rPr>
          <w:rFonts w:cs="Times New Roman" w:ascii="Times New Roman" w:hAnsi="Times New Roman"/>
          <w:sz w:val="24"/>
          <w:szCs w:val="24"/>
        </w:rPr>
        <w:t>а) появлением в процессе созревания межклетников;</w:t>
        <w:br/>
        <w:t xml:space="preserve">б) разрушением межклеточного веществ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кращением роста клеток;</w:t>
        <w:br/>
        <w:t>г) разрушением части клет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показан опыт, иллюстрирующий явление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отопериодизм; </w:t>
        <w:br/>
        <w:t>б) хемотропизм;</w:t>
        <w:br/>
        <w:t xml:space="preserve">в) геотропиз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отонас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53080</wp:posOffset>
            </wp:positionH>
            <wp:positionV relativeFrom="paragraph">
              <wp:posOffset>1002030</wp:posOffset>
            </wp:positionV>
            <wp:extent cx="3025775" cy="154241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остейшие, ведущие исключительно паразитический образ жизни:</w:t>
        <w:br/>
      </w:r>
      <w:r>
        <w:rPr>
          <w:rFonts w:cs="Times New Roman" w:ascii="Times New Roman" w:hAnsi="Times New Roman"/>
          <w:sz w:val="24"/>
          <w:szCs w:val="24"/>
        </w:rPr>
        <w:t>а) жгутиконосцы;</w:t>
        <w:br/>
        <w:t>б) корненожки;</w:t>
        <w:br/>
        <w:t>в) солнечники;</w:t>
        <w:br/>
        <w:t xml:space="preserve">г) спорови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ную функцию в организме насекомых выполняет:</w:t>
        <w:br/>
      </w:r>
      <w:r>
        <w:rPr>
          <w:rFonts w:cs="Times New Roman" w:ascii="Times New Roman" w:hAnsi="Times New Roman"/>
          <w:sz w:val="24"/>
          <w:szCs w:val="24"/>
        </w:rPr>
        <w:t>а) кровь;</w:t>
        <w:br/>
        <w:t>б) лимфа;</w:t>
        <w:br/>
        <w:t xml:space="preserve">в) гемолимф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гидролимф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моллюсков кровь очищается от отработанных продуктов обмена в органе, обозначенным на рисунке цифрой:</w:t>
        <w:br/>
      </w:r>
      <w:r>
        <w:rPr>
          <w:rFonts w:cs="Times New Roman" w:ascii="Times New Roman" w:hAnsi="Times New Roman"/>
          <w:sz w:val="24"/>
          <w:szCs w:val="24"/>
        </w:rPr>
        <w:t>а) 1;</w:t>
        <w:tab/>
        <w:tab/>
        <w:t>б) 2;</w:t>
        <w:tab/>
        <w:tab/>
        <w:t xml:space="preserve">в) 3; </w:t>
        <w:tab/>
        <w:tab/>
        <w:t xml:space="preserve">г) 4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насекомых с неполным превращением в отличие от насекомых с полным превращением:</w:t>
        <w:br/>
      </w:r>
      <w:r>
        <w:rPr>
          <w:rFonts w:cs="Times New Roman" w:ascii="Times New Roman" w:hAnsi="Times New Roman"/>
          <w:sz w:val="24"/>
          <w:szCs w:val="24"/>
        </w:rPr>
        <w:t>а) имеются все стадии развития;</w:t>
        <w:br/>
        <w:t>б) отсутствует стадия личинки;</w:t>
        <w:br/>
        <w:t xml:space="preserve">в) отсутствует стадия кукол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сутствует стадия има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многих эндопаразитов человека и животных является наличие у них органов прикрепления к хозяину. Органы прикрепления у человеческой аскариды:</w:t>
        <w:br/>
      </w:r>
      <w:r>
        <w:rPr>
          <w:rFonts w:cs="Times New Roman" w:ascii="Times New Roman" w:hAnsi="Times New Roman"/>
          <w:sz w:val="24"/>
          <w:szCs w:val="24"/>
        </w:rPr>
        <w:t>а) губы;</w:t>
        <w:br/>
        <w:t>б) крючки;</w:t>
        <w:br/>
        <w:t>в) присоски;</w:t>
        <w:br/>
        <w:t xml:space="preserve">г) отсутствуют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рганы слуха и равновесия у рака расположены:</w:t>
        <w:br/>
      </w:r>
      <w:r>
        <w:rPr>
          <w:rFonts w:cs="Times New Roman" w:ascii="Times New Roman" w:hAnsi="Times New Roman"/>
          <w:sz w:val="24"/>
          <w:szCs w:val="24"/>
        </w:rPr>
        <w:t xml:space="preserve">а) в основании длинных усиков; </w:t>
        <w:br/>
        <w:t xml:space="preserve">б) в основании кротких уси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 основании клешней;</w:t>
        <w:br/>
        <w:t>г) на брюш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ь пищеварительной сис</w:t>
        <w:softHyphen/>
        <w:t>темы паук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замкнутость; </w:t>
        <w:br/>
        <w:t>б) наличие печени;</w:t>
        <w:br/>
        <w:t>в) желудок с хитиновыми зубцами;</w:t>
        <w:br/>
        <w:t xml:space="preserve">г) частично наружное пищевар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24705</wp:posOffset>
            </wp:positionH>
            <wp:positionV relativeFrom="paragraph">
              <wp:posOffset>808355</wp:posOffset>
            </wp:positionV>
            <wp:extent cx="1499235" cy="186944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з кормовых объектов, используемых аквариумистами, личинкой жука является:</w:t>
        <w:br/>
      </w:r>
      <w:r>
        <w:rPr>
          <w:rFonts w:cs="Times New Roman" w:ascii="Times New Roman" w:hAnsi="Times New Roman"/>
          <w:sz w:val="24"/>
          <w:szCs w:val="24"/>
        </w:rPr>
        <w:t>а) мотыль;</w:t>
        <w:br/>
        <w:t xml:space="preserve">б) артемия;  </w:t>
        <w:br/>
        <w:t xml:space="preserve">в) трубочник; </w:t>
        <w:br/>
        <w:t xml:space="preserve">г) мучной червь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ой для прикрепления рулевых перьев в скелете птиц является: </w:t>
        <w:br/>
      </w:r>
      <w:r>
        <w:rPr>
          <w:rFonts w:cs="Times New Roman" w:ascii="Times New Roman" w:hAnsi="Times New Roman"/>
          <w:sz w:val="24"/>
          <w:szCs w:val="24"/>
        </w:rPr>
        <w:t xml:space="preserve">а) эпистрофей; </w:t>
        <w:br/>
        <w:t xml:space="preserve">б) пигостил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коракоид; </w:t>
        <w:br/>
        <w:t>г) цев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27550</wp:posOffset>
            </wp:positionH>
            <wp:positionV relativeFrom="paragraph">
              <wp:posOffset>1150620</wp:posOffset>
            </wp:positionV>
            <wp:extent cx="1564005" cy="168973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150" t="-4" r="167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быкновенный таймень (</w:t>
      </w:r>
      <w:r>
        <w:rPr>
          <w:rFonts w:cs="Times New Roman" w:ascii="Times New Roman" w:hAnsi="Times New Roman"/>
          <w:b/>
          <w:i/>
          <w:sz w:val="24"/>
          <w:szCs w:val="24"/>
        </w:rPr>
        <w:t>Hucho taimen</w:t>
      </w:r>
      <w:r>
        <w:rPr>
          <w:rFonts w:cs="Times New Roman" w:ascii="Times New Roman" w:hAnsi="Times New Roman"/>
          <w:b/>
          <w:sz w:val="24"/>
          <w:szCs w:val="24"/>
        </w:rPr>
        <w:t>) – самый крупный представитель семейства лососёвых, достигающий 1,5-2 м длины и 60-80 кг веса. Исходя из особенностей обитания, его можно отнести к рыб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жил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орским;</w:t>
        <w:br/>
        <w:t>в) проходными;</w:t>
        <w:br/>
        <w:t>г) полупроход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осле начала насиживания яиц курицей, цыплята выклевываются к концу:</w:t>
        <w:br/>
      </w:r>
      <w:r>
        <w:rPr>
          <w:rFonts w:cs="Times New Roman" w:ascii="Times New Roman" w:hAnsi="Times New Roman"/>
          <w:sz w:val="24"/>
          <w:szCs w:val="24"/>
        </w:rPr>
        <w:t>а) второй недели;</w:t>
        <w:br/>
        <w:t xml:space="preserve">б) третьей недел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твертой недели;</w:t>
        <w:br/>
        <w:t>г) пятой недели.</w:t>
      </w:r>
    </w:p>
    <w:p>
      <w:pPr>
        <w:pStyle w:val="Style9"/>
        <w:spacing w:before="0" w:after="120"/>
        <w:ind w:right="45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айники – группа симбиотических организмов, насчитывающая более двух десятков тысяч видов. В состав тела лишайника входит образующий его слоевище гриб (микобионт), внутри которого располагаются клетки другого организма, выполняющего роль фотобионта. Функции фотобионта в лишайнике могут выполнять:</w:t>
        <w:br/>
        <w:t xml:space="preserve">1) грибы; </w:t>
        <w:br/>
        <w:t xml:space="preserve">2) цианобактери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бурые водоросли;</w:t>
        <w:br/>
        <w:t xml:space="preserve">4) зеленые водоросл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красные водоросли.</w:t>
        <w:br/>
      </w:r>
      <w:r>
        <w:rPr>
          <w:rFonts w:cs="Times New Roman" w:ascii="Times New Roman" w:hAnsi="Times New Roman"/>
          <w:sz w:val="24"/>
          <w:szCs w:val="24"/>
        </w:rPr>
        <w:t>а) 1, 4;</w:t>
        <w:br/>
        <w:t xml:space="preserve">б) 2, 3; </w:t>
        <w:br/>
        <w:t xml:space="preserve">в)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г) 3, 4; </w:t>
        <w:br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ен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способен</w:t>
      </w:r>
      <w:r>
        <w:rPr>
          <w:rFonts w:cs="Times New Roman" w:ascii="Times New Roman" w:hAnsi="Times New Roman"/>
          <w:b/>
          <w:sz w:val="24"/>
          <w:szCs w:val="24"/>
        </w:rPr>
        <w:t xml:space="preserve"> выполнять функцию:</w:t>
        <w:br/>
        <w:t xml:space="preserve">1) образования листьев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размножения;</w:t>
        <w:br/>
        <w:t>3) запасающую;</w:t>
        <w:br/>
        <w:t xml:space="preserve">4) фотосинтез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проведения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1, 5; </w:t>
        <w:br/>
        <w:t xml:space="preserve">в) 2, 4; </w:t>
        <w:br/>
        <w:t xml:space="preserve">г) 3, 5; </w:t>
        <w:br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клещей есть хищники, растительноядные клещи и паразиты, это значит, они используют для питания разные субстраты. 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00300" cy="1231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t>Типы ротовых аппаратов, встречающиеся у клещей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лижущий;</w:t>
        <w:br/>
        <w:t xml:space="preserve">2) грызущи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3) колюще-сосущи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трубчато-сосущий;</w:t>
        <w:br/>
        <w:t>5) грызущее-лижущий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  <w:br/>
        <w:t xml:space="preserve">б) 1, 5; </w:t>
        <w:br/>
        <w:t xml:space="preserve">в) 2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5; </w:t>
        <w:br/>
        <w:t>д) 3, 5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61335</wp:posOffset>
            </wp:positionH>
            <wp:positionV relativeFrom="paragraph">
              <wp:posOffset>45085</wp:posOffset>
            </wp:positionV>
            <wp:extent cx="3058795" cy="208470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У зайца-беляка (см. рисунок) </w:t>
        <w:br/>
        <w:t xml:space="preserve">имеются следующие функциональные группы зубов: </w:t>
        <w:br/>
        <w:t xml:space="preserve">1) резцы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клыки; </w:t>
        <w:br/>
        <w:t xml:space="preserve">3) коренные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глоточные;</w:t>
        <w:br/>
        <w:t xml:space="preserve">5) предкоренные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1, 2, 3; </w:t>
        <w:br/>
        <w:t xml:space="preserve">б) 1, 2, 4; </w:t>
        <w:br/>
        <w:t xml:space="preserve">в) 1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4; </w:t>
        <w:br/>
        <w:t>д) 2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занять наземную среду обитания, животные были должны:</w:t>
        <w:br/>
        <w:t xml:space="preserve">1) приспособиться использовать для дыхания кислород воздух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выработать механизмы зашиты от высыха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приспособиться к возросшей силе тяжест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изменить характер передвижени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усложнить органы чувств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 xml:space="preserve">б) только 2, 3, 4; </w:t>
        <w:br/>
        <w:t xml:space="preserve">в) только 2, 4, 5; </w:t>
        <w:br/>
        <w:t xml:space="preserve">г) только 1, 3, 4, 5; 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0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Цианобактерии отличаются от других групп бактерий способностью существовать в среде без кислород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стиды в клетке находятся в цитоплазм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ка относится к образовательной ткан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з семени – общий признак голосеменных и покрытосеменных растени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Непереваренные остатки пищи у плоских ресничных червей (класс </w:t>
      </w:r>
      <w:r>
        <w:rPr>
          <w:rFonts w:cs="Times New Roman" w:ascii="Times New Roman" w:hAnsi="Times New Roman"/>
          <w:i/>
          <w:sz w:val="24"/>
          <w:szCs w:val="24"/>
        </w:rPr>
        <w:t>Turbellaria</w:t>
      </w:r>
      <w:r>
        <w:rPr>
          <w:rFonts w:cs="Times New Roman" w:ascii="Times New Roman" w:hAnsi="Times New Roman"/>
          <w:sz w:val="24"/>
          <w:szCs w:val="24"/>
        </w:rPr>
        <w:t xml:space="preserve">) </w:t>
        <w:br/>
        <w:t xml:space="preserve">выводятся через анальное отверстие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катица по  способу питания является фильтратором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сех червей у бабочек отсутствуют ходильные конечност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Харак</w:t>
        <w:softHyphen/>
        <w:t>терный признак всех членистоногих, как беспозвоночных животных, – дыхание всей поверхностью тел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о сосудам у позвоночных животных движется вода с растворенными в ней веществами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дце крокодила четырехкамерное с отверстием в перегородке между желудочк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, требующие установления соответствия. Максимальное количество баллов, которое можно набрать –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Заполните матрицы ответов в соответствии с требованиями зад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 балла] Рассмотрите рисунок «Зоны корня». Соотнесите условные обозначения (1–6) с названиями зон/структур (А–Е), которые обо</w:t>
      </w:r>
      <w:r>
        <w:rPr/>
        <w:t xml:space="preserve">значают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71"/>
        <w:gridCol w:w="1071"/>
        <w:gridCol w:w="1071"/>
        <w:gridCol w:w="1071"/>
        <w:gridCol w:w="1071"/>
        <w:gridCol w:w="1072"/>
      </w:tblGrid>
      <w:tr>
        <w:trPr>
          <w:trHeight w:val="3966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49070" cy="24930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6" w:type="dxa"/>
            <w:gridSpan w:val="5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 корня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зона деления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всасы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– зона проведения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растяж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корневой чехлик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корневой волосок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24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,5 балла] На рисунке представлена схема строения куриного яйца. Соотнесите условные обозначения (1–6) с названиями структур яйца (А–З), которые обозначают (даны с избытком!)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927"/>
        <w:gridCol w:w="927"/>
        <w:gridCol w:w="928"/>
        <w:gridCol w:w="927"/>
        <w:gridCol w:w="928"/>
        <w:gridCol w:w="927"/>
        <w:gridCol w:w="928"/>
      </w:tblGrid>
      <w:tr>
        <w:trPr/>
        <w:tc>
          <w:tcPr>
            <w:tcW w:w="5017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ло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лто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корлуп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натик (халаза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ародышевый диск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Надскорлуповая оболочк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одскорлуповая оболочк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Воздушная камера (пуга)</w:t>
            </w:r>
          </w:p>
        </w:tc>
        <w:tc>
          <w:tcPr>
            <w:tcW w:w="4638" w:type="dxa"/>
            <w:gridSpan w:val="5"/>
            <w:tcBorders/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303145" cy="21310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3090" r="55095" b="-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7</w:t>
    </w:r>
    <w:r>
      <w:rPr>
        <w:rFonts w:cs="Times New Roman" w:ascii="Times New Roman" w:hAnsi="Times New Roman"/>
        <w:sz w:val="19"/>
        <w:szCs w:val="19"/>
      </w:rPr>
      <w:t>, 8 класс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4B99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0:00Z</dcterms:created>
  <dc:creator>Карина</dc:creator>
  <dc:description/>
  <cp:keywords/>
  <dc:language>en-US</dc:language>
  <cp:lastModifiedBy>Глеб Геннадьевич Швецов</cp:lastModifiedBy>
  <cp:lastPrinted>2015-09-28T10:09:00Z</cp:lastPrinted>
  <dcterms:modified xsi:type="dcterms:W3CDTF">2016-09-23T09:47:00Z</dcterms:modified>
  <cp:revision>10</cp:revision>
  <dc:subject/>
  <dc:title> </dc:title>
</cp:coreProperties>
</file>