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2.png" ContentType="image/png"/>
  <Override PartName="/word/media/image18.jpeg" ContentType="image/jpeg"/>
  <Override PartName="/word/media/image7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10.png" ContentType="image/png"/>
  <Override PartName="/word/media/image6.jpeg" ContentType="image/jpeg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го этапа XX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</w:t>
        <w:br/>
        <w:t>школьников по биологии. Московская область –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уч. год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9"/>
        <w:spacing w:before="0" w:after="120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4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иллюстрирует пример проявления у организмов жизненного свойства: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326380" cy="115316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а) обмен веществ; </w:t>
        <w:br/>
        <w:t>б) раздражимость;</w:t>
        <w:br/>
        <w:t xml:space="preserve">в) размножение; </w:t>
        <w:br/>
        <w:t xml:space="preserve">г) движени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воздействия раствора йода на исследуемые образцы клеток растений, </w:t>
        <w:br/>
        <w:t>в случае содержания в них крахмала, будет наблюдать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инее окрашива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розовое окрашивание; </w:t>
        <w:br/>
        <w:t>в) зеленое окрашивание;</w:t>
        <w:br/>
        <w:t>г) обесцвечивание образц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лагоприятных условиях спора бактерии:</w:t>
        <w:br/>
      </w:r>
      <w:r>
        <w:rPr>
          <w:rFonts w:cs="Times New Roman" w:ascii="Times New Roman" w:hAnsi="Times New Roman"/>
          <w:sz w:val="24"/>
          <w:szCs w:val="24"/>
        </w:rPr>
        <w:t>а) погибает;</w:t>
        <w:br/>
        <w:t>б) делится, образуя 3 – 6 новых спор;</w:t>
        <w:br/>
        <w:t xml:space="preserve">в) прорастает в новую бактериальную клетк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ливается с другой спорой с последующим дел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ой чертой строения клеток многих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наличие хитина в оболоч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одержание крахмала в вакуолях;</w:t>
        <w:br/>
        <w:t>в) отсутствие рибосом в цитоплазме;</w:t>
        <w:br/>
        <w:t>г) содержание гликогена в пластид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29965</wp:posOffset>
            </wp:positionH>
            <wp:positionV relativeFrom="paragraph">
              <wp:posOffset>140970</wp:posOffset>
            </wp:positionV>
            <wp:extent cx="2593975" cy="14046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7050" t="6021" r="6368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о выражению одного из основоположников микробиологии, французского ученого Луи Пастера, «брожение – это жизнь без кислорода». На Руси этот процесс издревле использовали для приготовления различных продуктов питания и напитков, а также для заготовки овощей впрок. Квашение – это разновидность броже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молочнокислог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аслянокислого;</w:t>
        <w:br/>
        <w:t>в) уксуснокислого;</w:t>
        <w:br/>
        <w:t>г) спиртово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дрожжей мицелий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тсутствует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ногоклеточный;</w:t>
        <w:br/>
        <w:t>в) одноклеточный одноядерный;</w:t>
        <w:br/>
        <w:t>г) одноклеточный многоядерны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ти отравившегося грибами человека очень трудно, так как их токсины:</w:t>
        <w:br/>
      </w:r>
      <w:r>
        <w:rPr>
          <w:rFonts w:cs="Times New Roman" w:ascii="Times New Roman" w:hAnsi="Times New Roman"/>
          <w:sz w:val="24"/>
          <w:szCs w:val="24"/>
        </w:rPr>
        <w:t>а) очень ядовиты;</w:t>
        <w:br/>
        <w:t>б) очень трудно распознать;</w:t>
        <w:br/>
        <w:t>в) токсины этих грибов быстро всасываются в кровь;</w:t>
        <w:br/>
        <w:t xml:space="preserve">г) вызывают симптомы отравления спустя 12 – 20 часов, когда их действие необратимо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87775</wp:posOffset>
            </wp:positionH>
            <wp:positionV relativeFrom="paragraph">
              <wp:posOffset>617220</wp:posOffset>
            </wp:positionV>
            <wp:extent cx="2336165" cy="16440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Основным запасным веществом у животных и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ликоген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крахмал; </w:t>
        <w:br/>
        <w:t>в) глюкоза;</w:t>
        <w:br/>
        <w:t>г) пект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Бродяжка» – одно из названий стадии жизненного цикла многих водорослей и некоторых грибов (см. рисунок). </w:t>
        <w:br/>
        <w:t>Данная стадия жизненного цикла характерна для:</w:t>
      </w:r>
      <w:r>
        <w:rPr>
          <w:rFonts w:cs="Times New Roman" w:ascii="Times New Roman" w:hAnsi="Times New Roman"/>
          <w:sz w:val="24"/>
          <w:szCs w:val="24"/>
        </w:rPr>
        <w:br/>
        <w:t>а) головни;</w:t>
        <w:br/>
        <w:t>б) порфиры;</w:t>
        <w:br/>
        <w:t xml:space="preserve">в) фитофто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филлофо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йцеклетка в семязачатке завязи цветка оплодотворяется:</w:t>
        <w:br/>
      </w:r>
      <w:r>
        <w:rPr>
          <w:rFonts w:cs="Times New Roman" w:ascii="Times New Roman" w:hAnsi="Times New Roman"/>
          <w:sz w:val="24"/>
          <w:szCs w:val="24"/>
        </w:rPr>
        <w:t>а) пыльцевым зерном;</w:t>
        <w:br/>
        <w:t>б) вегетативным ядром пыльцевого зерна;</w:t>
        <w:br/>
        <w:t>в) генеративным ядром пыльцевого зерна;</w:t>
        <w:br/>
        <w:t xml:space="preserve">г) одним из спермиев, образовавшихся при делении генеративного ядр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Прививки используют для размножения растений в связи с тем, что:</w:t>
        <w:br/>
      </w:r>
      <w:r>
        <w:rPr>
          <w:rFonts w:cs="Times New Roman" w:ascii="Times New Roman" w:hAnsi="Times New Roman"/>
          <w:sz w:val="24"/>
          <w:szCs w:val="24"/>
        </w:rPr>
        <w:t>а) это более быстрый способ размножения, чем другие;</w:t>
        <w:br/>
        <w:t>б) в результате получают более крепкие и здоровые растения;</w:t>
        <w:br/>
        <w:t xml:space="preserve">в) при этом сохраняется желаемый набор генетических призна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т данного растения можно получить больше прививочного материала, чем семя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37990</wp:posOffset>
            </wp:positionH>
            <wp:positionV relativeFrom="paragraph">
              <wp:posOffset>21590</wp:posOffset>
            </wp:positionV>
            <wp:extent cx="1885950" cy="20618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25476" t="19323" r="28461" b="13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дставленный на рисунке объект является:</w:t>
        <w:br/>
      </w:r>
      <w:r>
        <w:rPr>
          <w:rFonts w:cs="Times New Roman" w:ascii="Times New Roman" w:hAnsi="Times New Roman"/>
          <w:sz w:val="24"/>
          <w:szCs w:val="24"/>
        </w:rPr>
        <w:t>а) листоватым лишайником;</w:t>
        <w:br/>
        <w:t xml:space="preserve">б) кустистым лишайником; </w:t>
        <w:br/>
        <w:t>в) накипным лишайником;</w:t>
        <w:br/>
        <w:t xml:space="preserve">г) печеночным мхо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женный на рисунке (см. задание выше) организм размножается:</w:t>
        <w:br/>
      </w:r>
      <w:r>
        <w:rPr>
          <w:rFonts w:cs="Times New Roman" w:ascii="Times New Roman" w:hAnsi="Times New Roman"/>
          <w:sz w:val="24"/>
          <w:szCs w:val="24"/>
        </w:rPr>
        <w:t>а) зооспорами;</w:t>
        <w:br/>
        <w:t>б) семенами;</w:t>
        <w:br/>
        <w:t>в) пыльцой;</w:t>
        <w:br/>
        <w:t xml:space="preserve">г) спорам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ение, представленное на рисунке, относят к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154680" cy="2941955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18" t="-5" r="8504" b="4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>а) губоцветным;</w:t>
        <w:br/>
        <w:t xml:space="preserve">б) розоцветны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асленовым;</w:t>
        <w:br/>
        <w:t>г) лилейны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00905</wp:posOffset>
            </wp:positionH>
            <wp:positionV relativeFrom="paragraph">
              <wp:posOffset>-1068070</wp:posOffset>
            </wp:positionV>
            <wp:extent cx="1423035" cy="23952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7636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Формула цветка, представленного на рисунке:</w:t>
        <w:br/>
      </w:r>
      <w:r>
        <w:rPr>
          <w:rFonts w:cs="Times New Roman" w:ascii="Times New Roman" w:hAnsi="Times New Roman"/>
          <w:iCs/>
          <w:sz w:val="24"/>
          <w:szCs w:val="24"/>
        </w:rPr>
        <w:t>а) 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iCs/>
          <w:sz w:val="24"/>
          <w:szCs w:val="24"/>
        </w:rPr>
        <w:t>;</w:t>
        <w:br/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+2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+4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02100</wp:posOffset>
            </wp:positionH>
            <wp:positionV relativeFrom="paragraph">
              <wp:posOffset>688975</wp:posOffset>
            </wp:positionV>
            <wp:extent cx="2021840" cy="218948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астение, семена которого богаты белками:</w:t>
        <w:br/>
      </w:r>
      <w:r>
        <w:rPr>
          <w:rFonts w:cs="Times New Roman" w:ascii="Times New Roman" w:hAnsi="Times New Roman"/>
          <w:sz w:val="24"/>
          <w:szCs w:val="24"/>
        </w:rPr>
        <w:t xml:space="preserve">а) фасол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пшеница;</w:t>
        <w:br/>
        <w:t>в) кукуруза;</w:t>
        <w:br/>
        <w:t>г) подсолнечни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Рассыпчатость спелого яблока объясняется:</w:t>
        <w:br/>
      </w:r>
      <w:r>
        <w:rPr>
          <w:rFonts w:cs="Times New Roman" w:ascii="Times New Roman" w:hAnsi="Times New Roman"/>
          <w:sz w:val="24"/>
          <w:szCs w:val="24"/>
        </w:rPr>
        <w:t>а) появлением в процессе созревания межклетников;</w:t>
        <w:br/>
        <w:t xml:space="preserve">б) разрушением межклеточного веществ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екращением роста клеток;</w:t>
        <w:br/>
        <w:t>г) разрушением части клет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98010</wp:posOffset>
            </wp:positionH>
            <wp:positionV relativeFrom="paragraph">
              <wp:posOffset>1108710</wp:posOffset>
            </wp:positionV>
            <wp:extent cx="1519555" cy="155829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азмножение этого растения можно успешно осуществить, с помощью посадочного материала, представленного на рисунке. Это растение:</w:t>
        <w:br/>
      </w:r>
      <w:r>
        <w:rPr>
          <w:rFonts w:cs="Times New Roman" w:ascii="Times New Roman" w:hAnsi="Times New Roman"/>
          <w:sz w:val="24"/>
          <w:szCs w:val="24"/>
        </w:rPr>
        <w:t>а) лилия;</w:t>
        <w:br/>
        <w:t xml:space="preserve">б) чесно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нарцисс;</w:t>
        <w:br/>
        <w:t xml:space="preserve">г) гладиолу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оказан опыт, иллюстрирующий явление:</w:t>
        <w:br/>
      </w:r>
      <w:r>
        <w:rPr>
          <w:rFonts w:cs="Times New Roman" w:ascii="Times New Roman" w:hAnsi="Times New Roman"/>
          <w:sz w:val="24"/>
          <w:szCs w:val="24"/>
        </w:rPr>
        <w:t xml:space="preserve">а) фотопериодизм; </w:t>
        <w:br/>
        <w:t>б) хемотропизм;</w:t>
        <w:br/>
        <w:t xml:space="preserve">в) геотропиз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фотонастия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ейшие, ведущие исключительно паразитический образ жизни:</w:t>
        <w:br/>
      </w:r>
      <w:r>
        <w:rPr>
          <w:rFonts w:cs="Times New Roman" w:ascii="Times New Roman" w:hAnsi="Times New Roman"/>
          <w:sz w:val="24"/>
          <w:szCs w:val="24"/>
        </w:rPr>
        <w:t>а) жгутиконосцы;</w:t>
        <w:br/>
        <w:t>б) корненожки;</w:t>
        <w:br/>
        <w:t>в) солнечники;</w:t>
        <w:br/>
        <w:t xml:space="preserve">г) споровик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Транспортную функцию в организме насекомых выполняет:</w:t>
        <w:br/>
      </w:r>
      <w:r>
        <w:rPr>
          <w:rFonts w:cs="Times New Roman" w:ascii="Times New Roman" w:hAnsi="Times New Roman"/>
          <w:sz w:val="24"/>
          <w:szCs w:val="24"/>
        </w:rPr>
        <w:t>а) кровь;</w:t>
        <w:br/>
        <w:t>б) лимфа;</w:t>
        <w:br/>
        <w:t xml:space="preserve">в) гемолимф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гидролимф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кормовых объектов, используемых аквариумистами, личинкой жука является:</w:t>
        <w:br/>
      </w:r>
      <w:r>
        <w:rPr>
          <w:rFonts w:cs="Times New Roman" w:ascii="Times New Roman" w:hAnsi="Times New Roman"/>
          <w:sz w:val="24"/>
          <w:szCs w:val="24"/>
        </w:rPr>
        <w:t>а) мотыль;</w:t>
        <w:br/>
        <w:t xml:space="preserve">б) артемия;  </w:t>
        <w:br/>
        <w:t xml:space="preserve">в) трубочник; </w:t>
        <w:br/>
        <w:t xml:space="preserve">г) мучной червь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07995</wp:posOffset>
            </wp:positionH>
            <wp:positionV relativeFrom="paragraph">
              <wp:posOffset>5715</wp:posOffset>
            </wp:positionV>
            <wp:extent cx="3115945" cy="159131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 насекомых с неполным превращением в отличие от насекомых с полным превращением:</w:t>
        <w:br/>
      </w:r>
      <w:r>
        <w:rPr>
          <w:rFonts w:cs="Times New Roman" w:ascii="Times New Roman" w:hAnsi="Times New Roman"/>
          <w:sz w:val="24"/>
          <w:szCs w:val="24"/>
        </w:rPr>
        <w:t>а) имеются все стадии развития;</w:t>
        <w:br/>
        <w:t>б) отсутствует стадия личинки;</w:t>
        <w:br/>
        <w:t xml:space="preserve">в) отсутствует стадия кукол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тсутствует стадия има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моллюсков кровь очищается от отработанных продуктов обмена в органе, обозначенным на рисунке цифрой:</w:t>
        <w:br/>
        <w:br/>
      </w:r>
      <w:r>
        <w:rPr>
          <w:rFonts w:cs="Times New Roman" w:ascii="Times New Roman" w:hAnsi="Times New Roman"/>
          <w:sz w:val="24"/>
          <w:szCs w:val="24"/>
        </w:rPr>
        <w:t>а) 1;</w:t>
        <w:tab/>
        <w:tab/>
        <w:t>б) 2;</w:t>
        <w:tab/>
        <w:tab/>
        <w:t xml:space="preserve">в) 3; </w:t>
        <w:tab/>
        <w:tab/>
        <w:t xml:space="preserve">г) 4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ой чертой многих эндопаразитов человека и животных является наличие у них органов прикрепления к хозяину. Органы прикрепления у человеческой аскариды:</w:t>
        <w:br/>
      </w:r>
      <w:r>
        <w:rPr>
          <w:rFonts w:cs="Times New Roman" w:ascii="Times New Roman" w:hAnsi="Times New Roman"/>
          <w:sz w:val="24"/>
          <w:szCs w:val="24"/>
        </w:rPr>
        <w:t>а) губы;</w:t>
        <w:br/>
        <w:t>б) крючки;</w:t>
        <w:br/>
        <w:t>в) присоски;</w:t>
        <w:br/>
        <w:t xml:space="preserve">г) отсутствуют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Органы слуха и равновесия у рака расположены:</w:t>
        <w:br/>
      </w:r>
      <w:r>
        <w:rPr>
          <w:rFonts w:cs="Times New Roman" w:ascii="Times New Roman" w:hAnsi="Times New Roman"/>
          <w:sz w:val="24"/>
          <w:szCs w:val="24"/>
        </w:rPr>
        <w:t xml:space="preserve">а) в основании длинных усиков; </w:t>
        <w:br/>
        <w:t xml:space="preserve">б) в основании кротких уси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 основании клешней;</w:t>
        <w:br/>
        <w:t>г) на брюш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ь пищеварительной сис</w:t>
        <w:softHyphen/>
        <w:t>темы паук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замкнутость; </w:t>
        <w:br/>
        <w:t>б) наличие печени;</w:t>
        <w:br/>
        <w:t>в) желудок с хитиновыми зубцами;</w:t>
        <w:br/>
        <w:t xml:space="preserve">г) частично наружное пищеварени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Обыкновенный таймень (</w:t>
      </w:r>
      <w:r>
        <w:rPr>
          <w:rFonts w:cs="Times New Roman" w:ascii="Times New Roman" w:hAnsi="Times New Roman"/>
          <w:b/>
          <w:i/>
          <w:sz w:val="24"/>
          <w:szCs w:val="24"/>
        </w:rPr>
        <w:t>Hucho taimen</w:t>
      </w:r>
      <w:r>
        <w:rPr>
          <w:rFonts w:cs="Times New Roman" w:ascii="Times New Roman" w:hAnsi="Times New Roman"/>
          <w:b/>
          <w:sz w:val="24"/>
          <w:szCs w:val="24"/>
        </w:rPr>
        <w:t>) – самый крупный представитель семейства лососёвых, достигающий 1,5-2 м длины и 60-80 кг веса. Исходя из особенностей обитания, его можно отнести к рыба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жилы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орским;</w:t>
        <w:br/>
        <w:t>в) проходными;</w:t>
        <w:br/>
        <w:t>г) полупроходны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После начала насиживания яиц курицей, цыплята выклевываются к концу:</w:t>
        <w:br/>
      </w:r>
      <w:r>
        <w:rPr>
          <w:rFonts w:cs="Times New Roman" w:ascii="Times New Roman" w:hAnsi="Times New Roman"/>
          <w:sz w:val="24"/>
          <w:szCs w:val="24"/>
        </w:rPr>
        <w:t>а) второй недели;</w:t>
        <w:br/>
        <w:t xml:space="preserve">б) третьей недел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етвертой недели;</w:t>
        <w:br/>
        <w:t>г) пятой неде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30395</wp:posOffset>
            </wp:positionH>
            <wp:positionV relativeFrom="paragraph">
              <wp:posOffset>-960755</wp:posOffset>
            </wp:positionV>
            <wp:extent cx="1661160" cy="180276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150" t="-4" r="1675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Ядра блуждающих нервов находятся в:</w:t>
        <w:br/>
      </w:r>
      <w:r>
        <w:rPr>
          <w:rFonts w:cs="Times New Roman" w:ascii="Times New Roman" w:hAnsi="Times New Roman"/>
          <w:sz w:val="24"/>
          <w:szCs w:val="24"/>
        </w:rPr>
        <w:t>а) подкорке больших полушарий;</w:t>
        <w:br/>
        <w:t>б) промежуточном мозге;</w:t>
        <w:br/>
        <w:t xml:space="preserve">в) продолговатом мозг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оре мозжеч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ологические растворы хлорида натрия (поваренной соли) могут применяться в качестве средства для коррекции состояния при обезвоживании организма, для растворения некоторых лекарственных препаратов и др. Эритроциты, помещенные в физиологический раствор: </w:t>
        <w:br/>
      </w:r>
      <w:r>
        <w:rPr>
          <w:rFonts w:cs="Times New Roman" w:ascii="Times New Roman" w:hAnsi="Times New Roman"/>
          <w:sz w:val="24"/>
          <w:szCs w:val="24"/>
        </w:rPr>
        <w:t>а) сморщиваются;</w:t>
        <w:br/>
        <w:t>б) набухают и лопаются;</w:t>
        <w:br/>
        <w:t>в) слипаются друг с другом;</w:t>
        <w:br/>
        <w:t xml:space="preserve">г) остаются без внешних изменени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ритроциты крови вырабатываются в:</w:t>
        <w:br/>
      </w:r>
      <w:r>
        <w:rPr>
          <w:rFonts w:cs="Times New Roman" w:ascii="Times New Roman" w:hAnsi="Times New Roman"/>
          <w:sz w:val="24"/>
          <w:szCs w:val="24"/>
        </w:rPr>
        <w:t>а) печени;</w:t>
        <w:br/>
        <w:t>б) селезенке;</w:t>
        <w:br/>
        <w:t>в) лимфатических узлах;</w:t>
        <w:br/>
        <w:t xml:space="preserve">г) красном костном мозг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Эпителий на поверхности тела:</w:t>
        <w:br/>
      </w:r>
      <w:r>
        <w:rPr>
          <w:rFonts w:cs="Times New Roman" w:ascii="Times New Roman" w:hAnsi="Times New Roman"/>
          <w:sz w:val="24"/>
          <w:szCs w:val="24"/>
        </w:rPr>
        <w:t>а) однослойный;</w:t>
        <w:br/>
        <w:t xml:space="preserve">б) двухслойный; </w:t>
        <w:br/>
        <w:t xml:space="preserve">в) многослойный ороговевающи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многослойный неороговевающ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61740</wp:posOffset>
            </wp:positionH>
            <wp:positionV relativeFrom="paragraph">
              <wp:posOffset>671830</wp:posOffset>
            </wp:positionV>
            <wp:extent cx="2245995" cy="149161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Характерным признаком эпителиальной ткани является:</w:t>
        <w:br/>
      </w:r>
      <w:r>
        <w:rPr>
          <w:rFonts w:cs="Times New Roman" w:ascii="Times New Roman" w:hAnsi="Times New Roman"/>
          <w:sz w:val="24"/>
          <w:szCs w:val="24"/>
        </w:rPr>
        <w:t>а) наличие в ней кровеносных сосудов и нервных окончаний;</w:t>
        <w:br/>
        <w:t xml:space="preserve">б) быстрая регенерация поврежденных клето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наличие плотной клеточной оболочки;</w:t>
        <w:br/>
        <w:t>г) развитие из эктодермы.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рисунке изображена ткань:</w:t>
        <w:br/>
      </w:r>
      <w:r>
        <w:rPr>
          <w:rFonts w:cs="Times New Roman" w:ascii="Times New Roman" w:hAnsi="Times New Roman"/>
          <w:sz w:val="24"/>
          <w:szCs w:val="24"/>
        </w:rPr>
        <w:t xml:space="preserve">а) нервна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мышечная; </w:t>
        <w:br/>
        <w:t>в) эпителиальная;</w:t>
        <w:br/>
        <w:t xml:space="preserve">г) соединительна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Центры слюноотделения находятся в:</w:t>
        <w:br/>
      </w:r>
      <w:r>
        <w:rPr>
          <w:rFonts w:cs="Times New Roman" w:ascii="Times New Roman" w:hAnsi="Times New Roman"/>
          <w:sz w:val="24"/>
          <w:szCs w:val="24"/>
        </w:rPr>
        <w:t>а) мозжечке;</w:t>
        <w:br/>
        <w:t>б) среднем мозге;</w:t>
        <w:br/>
        <w:t xml:space="preserve">в) продолговатом мозг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ромежуточном мозг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Светочувствительность у палочек, рецепторов сетчатки глаза:</w:t>
        <w:br/>
      </w:r>
      <w:r>
        <w:rPr>
          <w:rFonts w:cs="Times New Roman" w:ascii="Times New Roman" w:hAnsi="Times New Roman"/>
          <w:sz w:val="24"/>
          <w:szCs w:val="24"/>
        </w:rPr>
        <w:t>а) такая же, как у колбочек;</w:t>
        <w:br/>
        <w:t xml:space="preserve">б) выше,  чем у колбоче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ниже, чем у колбочек;</w:t>
        <w:br/>
        <w:t>г) зависит от вида светочувствительного пигмент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Нормальная кислотность в просвете тела желудка натощак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лизка к 2 (кислая)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близка к 7,0 (нейтральная); </w:t>
        <w:br/>
        <w:t xml:space="preserve">в) близка к 8,5 (слабощелочная); </w:t>
        <w:br/>
        <w:t>г) выше 9,5 (щелочна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45990</wp:posOffset>
            </wp:positionH>
            <wp:positionV relativeFrom="paragraph">
              <wp:posOffset>234950</wp:posOffset>
            </wp:positionV>
            <wp:extent cx="1326515" cy="228600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ланктоном называются организмы:</w:t>
        <w:br/>
      </w:r>
      <w:r>
        <w:rPr>
          <w:rFonts w:cs="Times New Roman" w:ascii="Times New Roman" w:hAnsi="Times New Roman"/>
          <w:sz w:val="24"/>
          <w:szCs w:val="24"/>
        </w:rPr>
        <w:t>а) живущие на поверх</w:t>
        <w:softHyphen/>
        <w:t>ности воды;</w:t>
        <w:br/>
        <w:t xml:space="preserve">б) пассивно парящие в толще во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активно плавающие; </w:t>
        <w:br/>
        <w:t>г) дон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ас у каждой особи жирафа уникален, подобно отпечаткам пальцев человека. Обычно рисунок на верхней части тела состоит из тёмных пятен, выделяющихся от более светлого оттенка базовой окраски, а нижняя часть тела более светлая и без пятен. </w:t>
        <w:br/>
        <w:t>Такая окраска является примером:</w:t>
        <w:br/>
      </w:r>
      <w:r>
        <w:rPr>
          <w:rFonts w:cs="Times New Roman" w:ascii="Times New Roman" w:hAnsi="Times New Roman"/>
          <w:sz w:val="24"/>
          <w:szCs w:val="24"/>
        </w:rPr>
        <w:t>а) отпугивающей окраски;</w:t>
        <w:br/>
        <w:t>б) предупреждающей окраски;</w:t>
        <w:br/>
        <w:t xml:space="preserve">в) покровительственной окрас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активного средства защиты от хищников. </w:t>
      </w:r>
    </w:p>
    <w:p>
      <w:pPr>
        <w:pStyle w:val="Style9"/>
        <w:spacing w:before="0" w:after="120"/>
        <w:ind w:right="45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Style9"/>
        <w:spacing w:before="0" w:after="120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ибы вызывают следующие заболевания челове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br/>
        <w:t xml:space="preserve">1) стригущий лиша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2) сыпной тиф; </w:t>
        <w:br/>
        <w:t xml:space="preserve">3) молочниц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парш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br/>
        <w:t>5) гепатит.</w:t>
        <w:br/>
      </w:r>
      <w:r>
        <w:rPr>
          <w:rFonts w:cs="Times New Roman" w:ascii="Times New Roman" w:hAnsi="Times New Roman"/>
          <w:sz w:val="24"/>
          <w:szCs w:val="24"/>
        </w:rPr>
        <w:t>а) 1, 2, 4;</w:t>
        <w:br/>
        <w:t xml:space="preserve">б) 1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1, 3, 5; </w:t>
        <w:br/>
        <w:t xml:space="preserve">г) 2, 3, 5; </w:t>
        <w:br/>
        <w:t>д)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водорослей колониальный образ жизни ведут:</w:t>
        <w:br/>
        <w:t>1) хламидомонада;</w:t>
        <w:br/>
        <w:t>2) спирогира;</w:t>
        <w:br/>
        <w:t xml:space="preserve">3) вольвокс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хлорелла; </w:t>
        <w:br/>
        <w:t xml:space="preserve">5) гониум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4;</w:t>
        <w:br/>
        <w:t xml:space="preserve">б) только 2, 3; </w:t>
        <w:br/>
        <w:t xml:space="preserve">в) только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3, 4; </w:t>
        <w:br/>
        <w:t>д) 1, 2, 3, 5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клещей есть хищники, растительноядные клещи и паразиты, это значит, они используют для питания разные субстраты. 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00300" cy="12319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t>Типы ротовых аппаратов, встречающиеся у клещей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лижущий;</w:t>
        <w:br/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6025</wp:posOffset>
            </wp:positionH>
            <wp:positionV relativeFrom="paragraph">
              <wp:posOffset>2041525</wp:posOffset>
            </wp:positionV>
            <wp:extent cx="1085215" cy="2682875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2) грызущи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3) колюще-сосущи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трубчато-сосущий;</w:t>
        <w:br/>
        <w:t>5) грызущее-лижущий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4; </w:t>
        <w:tab/>
        <w:tab/>
        <w:t xml:space="preserve">б) 1, 5; </w:t>
        <w:tab/>
        <w:t xml:space="preserve">в)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г) 2, 5; </w:t>
        <w:tab/>
        <w:t>д) 3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83865</wp:posOffset>
            </wp:positionH>
            <wp:positionV relativeFrom="paragraph">
              <wp:posOffset>2040255</wp:posOffset>
            </wp:positionV>
            <wp:extent cx="3136265" cy="213804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Для животного, изображенного на рисунке характерны признаки:</w:t>
        <w:br/>
        <w:t xml:space="preserve">1) билатеральная симметричность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многоклеточное строени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трехслойное строение тел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двухслойное строение тела;</w:t>
        <w:br/>
        <w:t>5) вторичная полость тела (целом)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1, 2, 4; </w:t>
        <w:br/>
        <w:t xml:space="preserve">в) 1, 2, 5; </w:t>
        <w:br/>
        <w:t xml:space="preserve">г) 2, 3, 4; 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зайца-беляка (см. рисунок) </w:t>
        <w:br/>
        <w:t xml:space="preserve">имеются следующие функциональные группы зубов: </w:t>
        <w:br/>
        <w:t xml:space="preserve">1) резцы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клыки; </w:t>
        <w:br/>
        <w:t xml:space="preserve">3) коренны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глоточные;</w:t>
        <w:br/>
        <w:t xml:space="preserve">5) предкоренные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  <w:br/>
        <w:t xml:space="preserve">б) 1, 2, 4; </w:t>
        <w:br/>
        <w:t xml:space="preserve">в) 1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3, 4; 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занять наземную среду обитания, животные были должны:</w:t>
        <w:br/>
        <w:t xml:space="preserve">1) приспособиться использовать для дыхания кислород воздух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выработать механизмы зашиты от высыха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приспособиться к возросшей силе тяжест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изменить характер передвиже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усложнить органы чувств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2;</w:t>
        <w:br/>
        <w:t xml:space="preserve">б) только 2, 3, 4; </w:t>
        <w:br/>
        <w:t xml:space="preserve">в) только 2, 4, 5; </w:t>
        <w:br/>
        <w:t xml:space="preserve">г) только 1, 3, 4, 5; </w:t>
        <w:br/>
        <w:t xml:space="preserve">д) 1, 2,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ритроциты крови выполняют следующие функции:</w:t>
        <w:br/>
        <w:t>1) перенос газов (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перенос 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итательных веществ к мышцам;</w:t>
        <w:br/>
        <w:t>3) перенос питательных веществ и выделение 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з организма;</w:t>
        <w:br/>
        <w:t>4) перенос глюкозы из печени и желудочно-кишечного тракта ко всем органам;</w:t>
        <w:br/>
        <w:t>5) выделение молочной кислоты и С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из мышц и перенос их к лёгким и почкам.</w:t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только 2, 3; </w:t>
        <w:br/>
        <w:t xml:space="preserve">в) только 4, 5; </w:t>
        <w:br/>
        <w:t xml:space="preserve">г) только 1, 2, 3; </w:t>
        <w:br/>
        <w:t xml:space="preserve">д) 2, 3, 4, 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достичь правой руки, кровь, несущая питательные вещества из кишечника, должна обязательно пройти через:</w:t>
        <w:br/>
        <w:t>1) сердце один раз;</w:t>
        <w:br/>
        <w:t xml:space="preserve">2) сердце два раз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3) левую руку;</w:t>
        <w:br/>
        <w:t xml:space="preserve">4) легки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печень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  <w:tab/>
        <w:t xml:space="preserve">б) 1, 2, 4; </w:t>
        <w:tab/>
        <w:t xml:space="preserve">в) 1, 3, 5; </w:t>
        <w:tab/>
        <w:t xml:space="preserve">г) 2, 3, 4; </w:t>
        <w:tab/>
        <w:t xml:space="preserve">д) 2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докринная регуляция характеризуется следующими особенностями:</w:t>
        <w:br/>
        <w:t>1) ответ четко локализован;</w:t>
        <w:br/>
        <w:t xml:space="preserve">2) передача сигнала химическа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3) включается быстро и действует долго;</w:t>
        <w:br/>
        <w:t xml:space="preserve">4) включается медленно и действует долго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распространение сигнала осуществляется по сосудам с током крови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  <w:tab/>
        <w:t xml:space="preserve">б) 1, 2, 4; </w:t>
        <w:tab/>
        <w:t xml:space="preserve">в) 1, 3, 5; </w:t>
        <w:tab/>
        <w:t xml:space="preserve">г) 2, 3, 4; </w:t>
        <w:tab/>
        <w:t xml:space="preserve">д) 2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216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отательный рефлекс может быть охарактеризован как:</w:t>
        <w:br/>
        <w:t xml:space="preserve">1) пищево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защитный;</w:t>
        <w:br/>
        <w:t xml:space="preserve">3) безусловны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врожденны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приобретенный.</w:t>
        <w:br/>
      </w:r>
      <w:r>
        <w:rPr>
          <w:rFonts w:cs="Times New Roman" w:ascii="Times New Roman" w:hAnsi="Times New Roman"/>
          <w:sz w:val="24"/>
          <w:szCs w:val="24"/>
        </w:rPr>
        <w:t>а) только 1, 4;</w:t>
        <w:br/>
        <w:t>б) только 2, 5;</w:t>
        <w:br/>
        <w:t xml:space="preserve">в) 1, 2, 4; </w:t>
        <w:br/>
        <w:t xml:space="preserve">г) 1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2, 4, 5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5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Цианобактерии отличаются от других групп бактерий способностью существовать в среде без кислорода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протрофные бактерии могут осуществлять процессы гниения и брожен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усы отличаются от бактерий тем, что они не могут самостоятельно синтезировать белк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щаясь от вирусов, клетки вырабатывают белок интерферон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Половое поколение папоротника развивается из зиготы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ка относится к образовательной ткани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роде для одуванчика более характерно вегетативное размножение, чем половое. 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з семени – общий признак голосеменных и покрытосеменных растени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сех червей у бабочек отсутствуют ходильные конечности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У головоногих моллюсков отсутствует личиночная стадия развития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По сосудам у позвоночных животных движется вода с растворенными в ней веществами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це крокодила четырехкамерное с отверстием в перегородке между желудочкам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образие размеров и форм клеток организма человека можно объяснить спецификой выполняемых ими функций в многоклеточном организм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Гистологическое изучение тканей млекопитающих животных позволяет утверждать, что для соединительных тканей характерно минимальное содержание межклеточного вещества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рефлекса нервный импульс движется по цепи нейронов от тел нейронов через короткие и длинные отростки к рабочему органу.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9,5. Заполните матрицы ответов в соответствии с требованиями зада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[мах. 3 балла] Рассмотрите рисунок «Зоны корня». Соотнесите условные обозначения (1–6) с названиями зон/структур (А–Е), которые обозначают</w:t>
      </w:r>
      <w:r>
        <w:rPr/>
        <w:t xml:space="preserve">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071"/>
        <w:gridCol w:w="1071"/>
        <w:gridCol w:w="1071"/>
        <w:gridCol w:w="1071"/>
        <w:gridCol w:w="1071"/>
        <w:gridCol w:w="1072"/>
      </w:tblGrid>
      <w:tr>
        <w:trPr>
          <w:trHeight w:val="3966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49070" cy="24930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6" w:type="dxa"/>
            <w:gridSpan w:val="5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/структуры корня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зона деления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 всасы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– зона проведения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 растяжения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корневой чехлик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– корневой волосок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ые обозна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/структу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240" w:after="120"/>
        <w:ind w:left="540" w:hanging="540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[мах. 3,5 балла] На рисунке представлена схема строения куриного яйца. Соотнесите условные обозначения (1–6) с названиями структур яйца (А–З), которые обозначают (даны с избытком!)</w:t>
      </w:r>
      <w:r>
        <w:rPr/>
        <w:t>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927"/>
        <w:gridCol w:w="927"/>
        <w:gridCol w:w="928"/>
        <w:gridCol w:w="927"/>
        <w:gridCol w:w="928"/>
        <w:gridCol w:w="927"/>
        <w:gridCol w:w="928"/>
      </w:tblGrid>
      <w:tr>
        <w:trPr/>
        <w:tc>
          <w:tcPr>
            <w:tcW w:w="5017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ло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елто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корлуп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натик (халаза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Зародышевый дис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Надскорлуповая оболочк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одскорлуповая оболочк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Воздушная камера (пуга)</w:t>
            </w:r>
          </w:p>
        </w:tc>
        <w:tc>
          <w:tcPr>
            <w:tcW w:w="4638" w:type="dxa"/>
            <w:gridSpan w:val="5"/>
            <w:tcBorders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303145" cy="2131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3090" r="55095" b="-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145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ые обознач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240" w:after="120"/>
        <w:ind w:left="540" w:hanging="540"/>
        <w:rPr/>
      </w:pPr>
      <w:r>
        <w:rPr/>
        <w:t>[мах. 3 балла] Установите соответствие между заболеваниями человека (1 – 6) и животными-переносчиками (А – Е), представленными на рисунк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60"/>
      </w:tblGrid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4157980" cy="2552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pacing w:before="24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онная болезнь;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олезнь Шагаса;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таёжный энцефалит;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эпидемический </w:t>
              <w:br/>
              <w:t xml:space="preserve">    сыпной тиф;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чума;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лоновая болезнь.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45"/>
        <w:gridCol w:w="1146"/>
        <w:gridCol w:w="1145"/>
        <w:gridCol w:w="1146"/>
        <w:gridCol w:w="1145"/>
        <w:gridCol w:w="1146"/>
      </w:tblGrid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носчи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24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</w:t>
    </w:r>
    <w:r>
      <w:rPr>
        <w:rFonts w:cs="Times New Roman" w:ascii="Times New Roman" w:hAnsi="Times New Roman"/>
        <w:sz w:val="19"/>
        <w:szCs w:val="19"/>
        <w:lang w:val="en-US"/>
      </w:rPr>
      <w:t>7</w:t>
    </w:r>
    <w:r>
      <w:rPr>
        <w:rFonts w:cs="Times New Roman" w:ascii="Times New Roman" w:hAnsi="Times New Roman"/>
        <w:sz w:val="19"/>
        <w:szCs w:val="19"/>
      </w:rPr>
      <w:t>, 9 класс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0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4B99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0:00Z</dcterms:created>
  <dc:creator>Карина</dc:creator>
  <dc:description/>
  <cp:keywords/>
  <dc:language>en-US</dc:language>
  <cp:lastModifiedBy>Глеб Геннадьевич Швецов</cp:lastModifiedBy>
  <cp:lastPrinted>2015-09-28T10:09:00Z</cp:lastPrinted>
  <dcterms:modified xsi:type="dcterms:W3CDTF">2016-09-23T09:47:00Z</dcterms:modified>
  <cp:revision>7</cp:revision>
  <dc:subject/>
  <dc:title> </dc:title>
</cp:coreProperties>
</file>