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Условия заданий муниципального тура Всероссийской олимпиады школьников по астрономии 2016-2017 уч.г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  <w:t>Учащимся разрешается пользоваться калькулятор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5-6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1</w:t>
      </w:r>
      <w:r>
        <w:rPr>
          <w:rFonts w:cs="Times New Roman" w:ascii="Times New Roman" w:hAnsi="Times New Roman"/>
          <w:sz w:val="20"/>
          <w:szCs w:val="20"/>
        </w:rPr>
        <w:t>. На пронумерованных рисунках приведены созвездия: Орион, Большая Медведица, Малая Медведица, Кассиопея, Лебедь, Орел, Геркулес, Лев. В ответе выпишите названия созвездий и соответствующий им номер рису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"/>
        <w:gridCol w:w="2520"/>
        <w:gridCol w:w="180"/>
        <w:gridCol w:w="2700"/>
        <w:gridCol w:w="180"/>
        <w:gridCol w:w="254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77315" cy="1760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58950" cy="1249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878330" cy="1250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33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08125" cy="1271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00835" cy="16395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43380" cy="15919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59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98930" cy="1991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99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48460" cy="13741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2</w:t>
      </w:r>
      <w:r>
        <w:rPr>
          <w:rFonts w:cs="Times New Roman" w:ascii="Times New Roman" w:hAnsi="Times New Roman"/>
          <w:sz w:val="20"/>
          <w:szCs w:val="20"/>
        </w:rPr>
        <w:t>. Какие из перечисленных небесных тел не были известны астрономам древности: Меркурий, Венера, Земля, Марс, Юпитер, Сатурн, Уран, Нептун, Плутон? Когда они были откры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3</w:t>
      </w:r>
      <w:r>
        <w:rPr>
          <w:rFonts w:cs="Times New Roman" w:ascii="Times New Roman" w:hAnsi="Times New Roman"/>
          <w:sz w:val="20"/>
          <w:szCs w:val="20"/>
        </w:rPr>
        <w:t>. Есть ли на Земле такие области, где никогда не наступает день, а все время длится ночь? Где они находятся? Ответ объясн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Задание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</w:rPr>
        <w:t>. Объясните, почему Луна показывает нам различные фазы? Как они называются? Какие фазы Земли будет видеть наблюдатель, находящийся на Луне в центре обращенной к Земле стороны? Нарисуйте рисунок поясняющий ответ, на котором подпишите название фаз Луны и соответствующих им фаз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5</w:t>
      </w:r>
      <w:r>
        <w:rPr>
          <w:rFonts w:cs="Times New Roman" w:ascii="Times New Roman" w:hAnsi="Times New Roman"/>
          <w:sz w:val="20"/>
          <w:szCs w:val="20"/>
        </w:rPr>
        <w:t xml:space="preserve">. Представьте, что вокруг некоторого астероида вращается межпланетная станция. Нарисуйте рисунок, на котором покажите взаимное положение Земли, Солнца и станции для случая, когда сигнал от нее доходит до Земли за минимально возможное время. Нарисуйте рисунок и для случая максимально большого времени ожидания сигнала. Радиус орбиты астероида 2.5 а.е. 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47:00Z</dcterms:created>
  <dc:creator>Andrew</dc:creator>
  <dc:description/>
  <cp:keywords/>
  <dc:language>en-US</dc:language>
  <cp:lastModifiedBy>User</cp:lastModifiedBy>
  <dcterms:modified xsi:type="dcterms:W3CDTF">2016-11-12T16:46:00Z</dcterms:modified>
  <cp:revision>13</cp:revision>
  <dc:subject/>
  <dc:title>Условия заданий муниципального тура Всероссийской олимпиады школьников по астрономии 2015-2016 уч</dc:title>
</cp:coreProperties>
</file>