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заданий муниципального тура Всероссийской олимпиады школьников по астрономии 2016-2017 уч.г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  <w:t>Учащимся разрешается пользоваться калькуля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10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1</w:t>
      </w:r>
      <w:r>
        <w:rPr>
          <w:rFonts w:cs="Times New Roman" w:ascii="Times New Roman" w:hAnsi="Times New Roman"/>
          <w:sz w:val="20"/>
          <w:szCs w:val="20"/>
        </w:rPr>
        <w:t xml:space="preserve">. На пронумерованных рисунках приведены созвездия: Орион, Большая Медведица, Малая Медведица, Кассиопея, Лебедь, Орел, Геркулес, Лев. В ответе выпишите названия созвездий и соответствующий им </w:t>
      </w:r>
      <w:r>
        <w:rPr/>
        <w:t>номер рисунка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060"/>
        <w:gridCol w:w="25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77315" cy="176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58950" cy="1249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78330" cy="125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081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835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3380" cy="1591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98930" cy="1991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48460" cy="137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</w:t>
      </w:r>
      <w:r>
        <w:rPr>
          <w:rFonts w:cs="Times New Roman" w:ascii="Times New Roman" w:hAnsi="Times New Roman"/>
          <w:sz w:val="20"/>
          <w:szCs w:val="20"/>
        </w:rPr>
        <w:t>. Какие из перечисленных небесных тел не были известны астрономам древности: Меркурий, Венера, Земля, Марс, Юпитер, Сатурн, Уран, Нептун, Плутон? Когда они были откры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3</w:t>
      </w:r>
      <w:r>
        <w:rPr>
          <w:rFonts w:cs="Times New Roman" w:ascii="Times New Roman" w:hAnsi="Times New Roman"/>
          <w:sz w:val="20"/>
          <w:szCs w:val="20"/>
        </w:rPr>
        <w:t>. Есть ли на Земле такие области, где никогда не наступает день, а все время длится ночь? Где они находятся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Задание 4</w:t>
      </w:r>
      <w:r>
        <w:rPr>
          <w:rFonts w:cs="Times New Roman" w:ascii="Times New Roman" w:hAnsi="Times New Roman"/>
          <w:sz w:val="20"/>
          <w:szCs w:val="20"/>
        </w:rPr>
        <w:t xml:space="preserve">. На каком расстоянии от поверхности Земли находятся геостационарные спутники? На какой максимальной угловой высоте над горизонтом могут наблюдаться геостационарные спутники на широте Москвы (56 градусов с.ш.)? Массу Земли считать равной </w:t>
      </w:r>
      <w:r>
        <w:rPr>
          <w:rFonts w:cs="Times New Roman" w:ascii="Times New Roman" w:hAnsi="Times New Roman"/>
          <w:sz w:val="20"/>
          <w:szCs w:val="20"/>
          <w:lang w:val="en-US"/>
        </w:rPr>
        <w:t>6x10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г, радиус Земли 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5</w:t>
      </w:r>
      <w:r>
        <w:rPr>
          <w:rFonts w:cs="Times New Roman" w:ascii="Times New Roman" w:hAnsi="Times New Roman"/>
          <w:sz w:val="20"/>
          <w:szCs w:val="20"/>
        </w:rPr>
        <w:t>. Как известно, созвездие Ориона вечером в Подмосковье лучше всего наблюдать в середине зимы. Как вы думаете, в городах Канады, расположенных на той же широте, в какое время года Орион вечером будет наблюдаться в таком же положении относительно горизонта?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6</w:t>
      </w:r>
      <w:r>
        <w:rPr>
          <w:rFonts w:cs="Times New Roman" w:ascii="Times New Roman" w:hAnsi="Times New Roman"/>
          <w:sz w:val="20"/>
          <w:szCs w:val="20"/>
        </w:rPr>
        <w:t xml:space="preserve">. С какой скоростью и в каком направлении движется граница день/ночь по поверхности Земли в районе экватора? А на широте Москвы (56 градусов с.ш.)? Ответ выразите в км/с, радиус Зем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=6400 км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7:00Z</dcterms:created>
  <dc:creator>Andrew</dc:creator>
  <dc:description/>
  <cp:keywords/>
  <dc:language>en-US</dc:language>
  <cp:lastModifiedBy>User</cp:lastModifiedBy>
  <dcterms:modified xsi:type="dcterms:W3CDTF">2016-11-12T16:47:00Z</dcterms:modified>
  <cp:revision>22</cp:revision>
  <dc:subject/>
  <dc:title>Условия заданий муниципального тура Всероссийской олимпиады школьников по астрономии 2015-2016 уч</dc:title>
</cp:coreProperties>
</file>