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5-2016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: Орион – 1, Большая Медведица – 2, Малая Медведица – 3, Кассиопея – 4, Лебедь – 5, Орел – 6, Геркулес – 7, Ле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: за каждый верно подписанный рисунок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: Не были известны Уран (открыт в 1781 г.), Нептун (открыт в 1846 г.), Плутон (открыт в 1930 г.). </w:t>
      </w: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 – за верное перечисление всех трех объектов </w:t>
      </w:r>
      <w:r>
        <w:rPr>
          <w:rFonts w:cs="Times New Roman" w:ascii="Times New Roman" w:hAnsi="Times New Roman"/>
          <w:sz w:val="20"/>
          <w:szCs w:val="20"/>
          <w:u w:val="single"/>
        </w:rPr>
        <w:t>5 баллов</w:t>
      </w:r>
      <w:r>
        <w:rPr>
          <w:rFonts w:cs="Times New Roman" w:ascii="Times New Roman" w:hAnsi="Times New Roman"/>
          <w:sz w:val="20"/>
          <w:szCs w:val="20"/>
        </w:rPr>
        <w:t xml:space="preserve">; за верное указание года открытия по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 (за каждый). Итого: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 за за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аких мест на Земле не существует, т.к. Солнце поднимается над горизонтом даже на полюсах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ответ «нет» без каких-либо объяснений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>. Полный балл (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) ставится за верный ответ с объяснением. Пример такого объяснения приведен выше. Не обязательно упоминание полюсов Земли, достаточно минимального указания на то, что учащийся понимает эту тему, например, «потому что Солнце восходит в любой точке Земли». Существование на Земле полярного дня или полярной ночи при данной формулировке вопроса («никогда не наступает») роли не игр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 xml:space="preserve">. На каком расстоянии от поверхности Земли находятся геостационарные спутники? На какой максимальной угловой высоте над горизонтом могут наблюдаться геостационарные спутники на широте Москвы (56 градусов с.ш.)? Массу Земли считать равной </w:t>
      </w:r>
      <w:r>
        <w:rPr>
          <w:rFonts w:cs="Times New Roman" w:ascii="Times New Roman" w:hAnsi="Times New Roman"/>
          <w:sz w:val="20"/>
          <w:szCs w:val="20"/>
          <w:lang w:val="en-US"/>
        </w:rPr>
        <w:t>6x10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г, радиус Земли 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Геостационарные спутники вращаются в плоскости экватора планеты с угловой скоростью соответствующей звездным суткам. Период обращения такого спутника будет равен звездным суткам: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60750" cy="686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где 23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56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– длительность звездных сут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Найдем высоту спутни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над поверхностью Зем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5370830" cy="3814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рисуем рисунок для заданного случая (максимальная высота над горизонтом на широте 56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2438400" cy="1386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– положение наблюдателя,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– спутник, </w:t>
      </w:r>
      <w:r>
        <w:rPr>
          <w:rFonts w:cs="Times New Roman" w:ascii="Times New Roman" w:hAnsi="Times New Roman"/>
          <w:sz w:val="20"/>
          <w:szCs w:val="20"/>
          <w:lang w:val="en-US"/>
        </w:rPr>
        <w:t>MB</w:t>
      </w:r>
      <w:r>
        <w:rPr>
          <w:rFonts w:cs="Times New Roman" w:ascii="Times New Roman" w:hAnsi="Times New Roman"/>
          <w:sz w:val="20"/>
          <w:szCs w:val="20"/>
        </w:rPr>
        <w:t xml:space="preserve"> – горизонт. В задаче требуется найти угол </w:t>
      </w:r>
      <w:r>
        <w:rPr>
          <w:rFonts w:cs="Times New Roman" w:ascii="Times New Roman" w:hAnsi="Times New Roman"/>
          <w:sz w:val="20"/>
          <w:szCs w:val="20"/>
          <w:lang w:val="en-US"/>
        </w:rPr>
        <w:t>SMB</w:t>
      </w:r>
      <w:r>
        <w:rPr>
          <w:rFonts w:cs="Times New Roman" w:ascii="Times New Roman" w:hAnsi="Times New Roman"/>
          <w:sz w:val="20"/>
          <w:szCs w:val="20"/>
        </w:rPr>
        <w:t xml:space="preserve"> – высоту спутника над горизо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71565" cy="3440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>. Способов решения задачи может быть несколько. Совпадение результатов с авторским решением зависит от используемых сокращений или приближенных вычислений. Допустимо отличие до ~10</w:t>
      </w:r>
      <w:r>
        <w:rPr>
          <w:rFonts w:cs="Times New Roman" w:ascii="Times New Roman" w:hAnsi="Times New Roman"/>
          <w:sz w:val="20"/>
          <w:szCs w:val="20"/>
          <w:lang w:val="en-US"/>
        </w:rPr>
        <w:t>-15</w:t>
      </w:r>
      <w:r>
        <w:rPr>
          <w:rFonts w:cs="Times New Roman" w:ascii="Times New Roman" w:hAnsi="Times New Roman"/>
          <w:sz w:val="20"/>
          <w:szCs w:val="20"/>
        </w:rPr>
        <w:t xml:space="preserve">%. Запись выражения для связ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. Запись выражения для круговой скорости </w:t>
      </w:r>
      <w:r>
        <w:rPr>
          <w:rFonts w:cs="Times New Roman" w:ascii="Times New Roman" w:hAnsi="Times New Roman"/>
          <w:sz w:val="20"/>
          <w:szCs w:val="20"/>
          <w:u w:val="single"/>
        </w:rPr>
        <w:t>+1 балл</w:t>
      </w:r>
      <w:r>
        <w:rPr>
          <w:rFonts w:cs="Times New Roman" w:ascii="Times New Roman" w:hAnsi="Times New Roman"/>
          <w:sz w:val="20"/>
          <w:szCs w:val="20"/>
        </w:rPr>
        <w:t xml:space="preserve">. Определение расстояния от поверхности Земли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+3 балла</w:t>
      </w:r>
      <w:r>
        <w:rPr>
          <w:rFonts w:cs="Times New Roman" w:ascii="Times New Roman" w:hAnsi="Times New Roman"/>
          <w:sz w:val="20"/>
          <w:szCs w:val="20"/>
        </w:rPr>
        <w:t xml:space="preserve">. Определение угловой высоты спутника в Москв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 xml:space="preserve">+3 </w:t>
      </w:r>
      <w:r>
        <w:rPr>
          <w:rFonts w:cs="Times New Roman" w:ascii="Times New Roman" w:hAnsi="Times New Roman"/>
          <w:sz w:val="20"/>
          <w:szCs w:val="20"/>
          <w:u w:val="single"/>
        </w:rPr>
        <w:t>балл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>. Т.к. Канада находится так же в Северном полушарии Земли, то, при условии равенства широт, условия наблюдений будут точно такими же, как и в Подмосковье. Т.е. так же в середине зимы. Это легко понять, если вспомнить, что условия видимости (при равенстве широт) определяются взаимным положением на небе Солнца и созвездия. Если оно удобно для наблюдений Ориона вечером (т.е. после захода Солнца) в Подмосковье, то спустя несколько часов, когда Солнце зайдет и для жителей Канады, условия наблюдений будут такими же. А в это время в Канаде, конечно же, тоже зима. Верным можно так же считать ответ «зим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За верный ответ без объяснения ставится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Правильный ответ с неверным обоснованием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0 баллов</w:t>
      </w:r>
      <w:r>
        <w:rPr>
          <w:rFonts w:cs="Times New Roman" w:ascii="Times New Roman" w:hAnsi="Times New Roman"/>
          <w:sz w:val="20"/>
          <w:szCs w:val="20"/>
        </w:rPr>
        <w:t xml:space="preserve">. Полный ответ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твет</w:t>
      </w:r>
      <w:r>
        <w:rPr>
          <w:rFonts w:cs="Times New Roman" w:ascii="Times New Roman" w:hAnsi="Times New Roman"/>
          <w:sz w:val="20"/>
          <w:szCs w:val="20"/>
        </w:rPr>
        <w:t xml:space="preserve">. Обозначим через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длину пути, которую граница день/ночь проходят за сутки 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=24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=86400 сек). Тогда ее скорость будет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Для экватора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=40212 км,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40212 км / 86400 сек = 0,465 км/с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Москвы длина пути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– кратчайшее расстояние от Москвы до оси вращения Земли.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 xml:space="preserve">56=3579 км. Тог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=2 * 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 xml:space="preserve"> * 3579 км / 86400 сек = 0.260 км/сек. Направление движения границы в обоих случаях – с востока на за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ценивание</w:t>
      </w:r>
      <w:r>
        <w:rPr>
          <w:rFonts w:cs="Times New Roman" w:ascii="Times New Roman" w:hAnsi="Times New Roman"/>
          <w:sz w:val="20"/>
          <w:szCs w:val="20"/>
        </w:rPr>
        <w:t xml:space="preserve">. Ответ может быть получен разными путями. Можно получить полностью готовую формулу вид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=2*</w:t>
      </w:r>
      <w:r>
        <w:rPr>
          <w:rFonts w:cs="Times New Roman" w:ascii="Times New Roman" w:hAnsi="Times New Roman"/>
          <w:sz w:val="20"/>
          <w:szCs w:val="20"/>
          <w:lang w:val="en-US"/>
        </w:rPr>
        <w:t>pi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)/(24*3600) и подставить в нее широту Москвы или экватора. Можно решать как приведено выше. Направление вращения оценивается в </w:t>
      </w:r>
      <w:r>
        <w:rPr>
          <w:rFonts w:cs="Times New Roman" w:ascii="Times New Roman" w:hAnsi="Times New Roman"/>
          <w:sz w:val="20"/>
          <w:szCs w:val="20"/>
          <w:u w:val="single"/>
        </w:rPr>
        <w:t>2 балла</w:t>
      </w:r>
      <w:r>
        <w:rPr>
          <w:rFonts w:cs="Times New Roman" w:ascii="Times New Roman" w:hAnsi="Times New Roman"/>
          <w:sz w:val="20"/>
          <w:szCs w:val="20"/>
        </w:rPr>
        <w:t xml:space="preserve">. Оценка за полное верное определение скорости любым способом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+6 баллов </w:t>
      </w:r>
      <w:r>
        <w:rPr>
          <w:rFonts w:cs="Times New Roman" w:ascii="Times New Roman" w:hAnsi="Times New Roman"/>
          <w:sz w:val="20"/>
          <w:szCs w:val="20"/>
        </w:rPr>
        <w:t xml:space="preserve">(подробная разбалловка может зависеть от выбранного метода). Оценка за задачу – максимум </w:t>
      </w:r>
      <w:r>
        <w:rPr>
          <w:rFonts w:cs="Times New Roman" w:ascii="Times New Roman" w:hAnsi="Times New Roman"/>
          <w:sz w:val="20"/>
          <w:szCs w:val="20"/>
          <w:u w:val="single"/>
        </w:rPr>
        <w:t>8 баллов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Andrew</cp:lastModifiedBy>
  <dcterms:modified xsi:type="dcterms:W3CDTF">2016-09-19T21:15:00Z</dcterms:modified>
  <cp:revision>17</cp:revision>
  <dc:subject/>
  <dc:title>Условия заданий муниципального тура Всероссийской олимпиады школьников по астрономии 2015-2016 уч</dc:title>
</cp:coreProperties>
</file>