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заданий муниципального тура Всероссийской олимпиады школьников по астрономии 2015-2016 уч.г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Учащимся разрешается пользоваться калькуля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7-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1</w:t>
      </w:r>
      <w:r>
        <w:rPr>
          <w:rFonts w:cs="Times New Roman" w:ascii="Times New Roman" w:hAnsi="Times New Roman"/>
          <w:sz w:val="20"/>
          <w:szCs w:val="20"/>
        </w:rPr>
        <w:t>. На пронумерованных рисунках приведены созвездия: Орион, Большая Медведица, Малая Медведица, Кассиопея, Лебедь, Орел, Геркулес, Лев. В ответе выпишите названия созвездий и соответствующий им номер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060"/>
        <w:gridCol w:w="25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731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895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7833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081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27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835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3380" cy="1591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8930" cy="1991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8460" cy="137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: Орион – 1, Большая Медведица – 2, Малая Медведица – 3, Кассиопея – 4, Лебедь – 5, Орел – 6, Геркулес – 7, Лев –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: за каждый верно подписанный рисунок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</w:t>
      </w:r>
      <w:r>
        <w:rPr>
          <w:rFonts w:cs="Times New Roman" w:ascii="Times New Roman" w:hAnsi="Times New Roman"/>
          <w:sz w:val="20"/>
          <w:szCs w:val="20"/>
        </w:rPr>
        <w:t>. Какие из перечисленных небесных тел не были известны астрономам древности: Меркурий, Венера, Земля, Марс, Юпитер, Сатурн, Уран, Нептун, Плутон? Когда они были откры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 xml:space="preserve">: Не были известны Уран (открыт в 1781 г.), Нептун (открыт в 1846 г.), Плутон (открыт в 1930 г.). </w:t>
      </w: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 – за верное перечисление всех трех объектов </w:t>
      </w:r>
      <w:r>
        <w:rPr>
          <w:rFonts w:cs="Times New Roman" w:ascii="Times New Roman" w:hAnsi="Times New Roman"/>
          <w:sz w:val="20"/>
          <w:szCs w:val="20"/>
          <w:u w:val="single"/>
        </w:rPr>
        <w:t>5 баллов</w:t>
      </w:r>
      <w:r>
        <w:rPr>
          <w:rFonts w:cs="Times New Roman" w:ascii="Times New Roman" w:hAnsi="Times New Roman"/>
          <w:sz w:val="20"/>
          <w:szCs w:val="20"/>
        </w:rPr>
        <w:t xml:space="preserve">; за верное указание года открытия по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 xml:space="preserve"> (за каждый). Итого: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 xml:space="preserve"> за зада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3</w:t>
      </w:r>
      <w:r>
        <w:rPr>
          <w:rFonts w:cs="Times New Roman" w:ascii="Times New Roman" w:hAnsi="Times New Roman"/>
          <w:sz w:val="20"/>
          <w:szCs w:val="20"/>
        </w:rPr>
        <w:t>. Есть ли на Земле такие области, где никогда не наступает день, а все время длится ночь? Где они находятся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Таких мест на Земле не существует, т.к. Солнце поднимается над горизонтом даже на полюсах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За ответ «нет» без каких-либо объяснений ставится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Правильный ответ с неверным обоснованием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0 баллов</w:t>
      </w:r>
      <w:r>
        <w:rPr>
          <w:rFonts w:cs="Times New Roman" w:ascii="Times New Roman" w:hAnsi="Times New Roman"/>
          <w:sz w:val="20"/>
          <w:szCs w:val="20"/>
        </w:rPr>
        <w:t>. Полный балл (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) ставится за верный ответ с объяснением. Пример такого объяснения приведен выше. Не обязательно упоминание полюсов Земли, достаточно минимального указания на то, что учащийся понимает эту тему, например, «потому что Солнце восходит в любой точке Земли». Существование на Земле полярного дня или полярной ночи при данной формулировке вопроса («никогда не наступает») роли не игр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Задание 4</w:t>
      </w:r>
      <w:r>
        <w:rPr>
          <w:rFonts w:cs="Times New Roman" w:ascii="Times New Roman" w:hAnsi="Times New Roman"/>
          <w:sz w:val="20"/>
          <w:szCs w:val="20"/>
        </w:rPr>
        <w:t>. Объясните, почему Луна показывает нам различные фазы? Как они называются? Какие фазы Земли будет видеть наблюдатель, находящийся на Луне в центре обращенной к Земле стороны? Нарисуйте рисунок поясняющий ответ, на котором подпишите название фаз Луны и соответствующих им фаз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 и оценивание</w:t>
      </w:r>
      <w:r>
        <w:rPr>
          <w:rFonts w:cs="Times New Roman" w:ascii="Times New Roman" w:hAnsi="Times New Roman"/>
          <w:sz w:val="20"/>
          <w:szCs w:val="20"/>
        </w:rPr>
        <w:t>. Как известно, вид Луны меняется из-за того, что она обращается вокруг Земли, а освещается со стороны Солнцем. Основные фазы это новолуние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 и полнолуние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, промежуточные фазы – первая четверть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, последняя четверть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. Во время полнолуния наблюдатель в центре обращенной к Земле стороны будет видеть «новоземелие» («новую землю», названия можно придумать разные), во время новолуния будет наблюдаться полная Земля («полноземелие»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71980" cy="2307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луние («полноземелие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ая четверть, растущая Луна (стареющая Земля, земная последняя четверт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луние («новоземелие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дняя четверть, стареющая Луна (растущая Земля, земная первая четвер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 верный рисунок и верные подписи фаз до </w:t>
      </w:r>
      <w:r>
        <w:rPr>
          <w:rFonts w:cs="Times New Roman" w:ascii="Times New Roman" w:hAnsi="Times New Roman"/>
          <w:sz w:val="20"/>
          <w:szCs w:val="20"/>
          <w:u w:val="single"/>
        </w:rPr>
        <w:t>+4 баллов</w:t>
      </w:r>
      <w:r>
        <w:rPr>
          <w:rFonts w:cs="Times New Roman" w:ascii="Times New Roman" w:hAnsi="Times New Roman"/>
          <w:sz w:val="20"/>
          <w:szCs w:val="20"/>
        </w:rPr>
        <w:t xml:space="preserve">. Внимание! Названия фаз (особенно для Земли) могут быть иными, важно понимание сути. Максимум за задачу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5</w:t>
      </w:r>
      <w:r>
        <w:rPr>
          <w:rFonts w:cs="Times New Roman" w:ascii="Times New Roman" w:hAnsi="Times New Roman"/>
          <w:sz w:val="20"/>
          <w:szCs w:val="20"/>
        </w:rPr>
        <w:t>. Как известно, созвездие Ориона вечером в Подмосковье лучше всего наблюдать в середине зимы. Как вы думаете, в городах Канады, расположенных на той же широте, в какое время года Орион вечером будет наблюдаться в таком же положении относительно горизонта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Т.к. Канада находится так же в Северном полушарии Земли, то, при условии равенства широт, условия наблюдений будут точно такими же, как и в Подмосковье. Т.е. так же в середине зимы. Это легко понять, если вспомнить, что условия видимости (при равенстве широт) определяются взаимным положением на небе Солнца и созвездия. Если оно удобно для наблюдений Ориона вечером (т.е. после захода Солнца) в Подмосковье, то спустя несколько часов, когда Солнце зайдет и для жителей Канады, условия наблюдений будут такими же. А в это время в Канаде, конечно же, тоже зима. Верным можно так же считать ответ «зимо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За верный ответ без объяснения ставится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Правильный ответ с неверным обоснованием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0 баллов</w:t>
      </w:r>
      <w:r>
        <w:rPr>
          <w:rFonts w:cs="Times New Roman" w:ascii="Times New Roman" w:hAnsi="Times New Roman"/>
          <w:sz w:val="20"/>
          <w:szCs w:val="20"/>
        </w:rPr>
        <w:t xml:space="preserve">. Полный ответ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6</w:t>
      </w:r>
      <w:r>
        <w:rPr>
          <w:rFonts w:cs="Times New Roman" w:ascii="Times New Roman" w:hAnsi="Times New Roman"/>
          <w:sz w:val="20"/>
          <w:szCs w:val="20"/>
        </w:rPr>
        <w:t>. Вычислите минимально и максимально возможное время, за которое сигнал от межпланетной станции, находящейся на поверхности астероида, достигнет Земли. Приведите рисунок, на котором покажите взаимное положение Земли, Солнца и станции в обоих случаях. Радиус орбиты астероида 2.4 а.е., скорость света равна 300000 км/сек, расстояние от Земли до Солнца равно 150 млн. км. Ответ выразите в ча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: ниже показан один из возможных вариантов рисунка (можно привести 2 рисунка, на каждом – своя конфигурация; сохранение пропорций в размерах орбит и пр. необязательно, но обязательно орбита астероида (станции) должна быть больше земной). Вычисл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Минимальное расстояние 2.4 а.е. -1.0 а.е.=1.4 а.е=210 млн. км. Время прохождения сигнала 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0"/>
          <w:szCs w:val="20"/>
        </w:rPr>
        <w:t>=210 млн. км / 300 тыс. км/с = 700 сек = 0.19(4) ч. (допустимо округление до 0.2 ч или до 0.19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Максимальное расстояние 2.4 а.е. + 1.0 а.е.=3.4 а.е=510 млн. км. Время прохождения сигнала 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>=510 млн. км / 300 тыс. км/с = 1700 сек = 0.47(2) ч. (допустимо округление до 0.5 ч или до 0.47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Правильный рисунок (рисунки) </w:t>
      </w:r>
      <w:r>
        <w:rPr>
          <w:rFonts w:cs="Times New Roman" w:ascii="Times New Roman" w:hAnsi="Times New Roman"/>
          <w:sz w:val="20"/>
          <w:szCs w:val="20"/>
          <w:u w:val="single"/>
        </w:rPr>
        <w:t>+3 балла</w:t>
      </w:r>
      <w:r>
        <w:rPr>
          <w:rFonts w:cs="Times New Roman" w:ascii="Times New Roman" w:hAnsi="Times New Roman"/>
          <w:sz w:val="20"/>
          <w:szCs w:val="20"/>
        </w:rPr>
        <w:t xml:space="preserve">. Верное вычисление </w:t>
      </w:r>
      <w:r>
        <w:rPr>
          <w:rFonts w:cs="Times New Roman" w:ascii="Times New Roman" w:hAnsi="Times New Roman"/>
          <w:sz w:val="20"/>
          <w:szCs w:val="20"/>
          <w:u w:val="single"/>
        </w:rPr>
        <w:t>+5 баллов</w:t>
      </w:r>
      <w:r>
        <w:rPr>
          <w:rFonts w:cs="Times New Roman" w:ascii="Times New Roman" w:hAnsi="Times New Roman"/>
          <w:sz w:val="20"/>
          <w:szCs w:val="20"/>
        </w:rPr>
        <w:t xml:space="preserve">. Максимальная оценка за задачу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7:00Z</dcterms:created>
  <dc:creator>Andrew</dc:creator>
  <dc:description/>
  <cp:keywords/>
  <dc:language>en-US</dc:language>
  <cp:lastModifiedBy>Andrew</cp:lastModifiedBy>
  <dcterms:modified xsi:type="dcterms:W3CDTF">2016-09-19T21:16:00Z</dcterms:modified>
  <cp:revision>9</cp:revision>
  <dc:subject/>
  <dc:title>Условия заданий муниципального тура Всероссийской олимпиады школьников по астрономии 2015-2016 уч</dc:title>
</cp:coreProperties>
</file>