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5-2016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5-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номер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6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: Орион – 1, Большая Медведица – 2, Малая Медведица – 3, Кассиопея – 4, Лебедь – 5, Орел – 6, Геркулес – 7, Лев –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: за каждый верно подписанный рисунок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: Не были известны Уран (открыт в 1781 г.), Нептун (открыт в 1846 г.), Плутон (открыт в 1930 г.). </w:t>
      </w: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 – за верное перечисление всех трех объектов </w:t>
      </w:r>
      <w:r>
        <w:rPr>
          <w:rFonts w:cs="Times New Roman" w:ascii="Times New Roman" w:hAnsi="Times New Roman"/>
          <w:sz w:val="20"/>
          <w:szCs w:val="20"/>
          <w:u w:val="single"/>
        </w:rPr>
        <w:t>5 баллов</w:t>
      </w:r>
      <w:r>
        <w:rPr>
          <w:rFonts w:cs="Times New Roman" w:ascii="Times New Roman" w:hAnsi="Times New Roman"/>
          <w:sz w:val="20"/>
          <w:szCs w:val="20"/>
        </w:rPr>
        <w:t xml:space="preserve">; за верное указание года открытия по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 xml:space="preserve"> (за каждый). Итого: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 xml:space="preserve"> за зад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аких мест на Земле не существует, т.к. Солнце поднимается над горизонтом даже на полюсах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ответ «нет» без каких-либо объяснений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>. Полный балл (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) ставится за верный ответ с объяснением. Пример такого объяснения приведен выше. Не обязательно упоминание полюсов Земли, достаточно минимального указания на то, что учащийся понимает эту тему, например, «потому что Солнце восходит в любой точке Земли». Существование на Земле полярного дня или полярной ночи при данной формулировке вопроса («никогда не наступает») роли не игр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дани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. Объясните, почему Луна показывает нам различные фазы? Как они называются? Какие фазы Земли будет видеть наблюдатель, находящийся на Луне в центре обращенной к Земле стороны? Нарисуйте рисунок поясняющий ответ, на котором подпишите название фаз Луны и соответствующих им фаз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 и оценивание</w:t>
      </w:r>
      <w:r>
        <w:rPr>
          <w:rFonts w:cs="Times New Roman" w:ascii="Times New Roman" w:hAnsi="Times New Roman"/>
          <w:sz w:val="20"/>
          <w:szCs w:val="20"/>
        </w:rPr>
        <w:t>. Как известно, вид Луны меняется из-за того, что она обращается вокруг Земли, а освещается со стороны Солнцем. Основные фазы это новолуние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 и полнолуние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, промежуточные фазы – первая четверть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, последняя четверть (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). Во время полнолуния наблюдатель в центре обращенной к Земле стороны будет видеть «новоземелие» («новую землю», названия можно придумать разные), во время новолуния будет наблюдаться полная Земля («полноземелие»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71980" cy="2307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луние («полноземелие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ая четверть, растущая Луна (стареющая Земля, земная последняя четвер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луние («новоземелие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дняя четверть, стареющая Луна (растущая Земля, земная первая четверть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За верный рисунок и верные подписи фаз до </w:t>
      </w:r>
      <w:r>
        <w:rPr>
          <w:rFonts w:cs="Times New Roman" w:ascii="Times New Roman" w:hAnsi="Times New Roman"/>
          <w:sz w:val="20"/>
          <w:szCs w:val="20"/>
          <w:u w:val="single"/>
        </w:rPr>
        <w:t>+4 баллов</w:t>
      </w:r>
      <w:r>
        <w:rPr>
          <w:rFonts w:cs="Times New Roman" w:ascii="Times New Roman" w:hAnsi="Times New Roman"/>
          <w:sz w:val="20"/>
          <w:szCs w:val="20"/>
        </w:rPr>
        <w:t xml:space="preserve">. Внимание! Названия фаз (особенно для Земли) могут быть иными, важно понимание сути. Максимум за задачу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 xml:space="preserve">. Представьте, что вокруг некоторого астероида вращается межпланетная станция. Нарисуйте рисунок, на котором покажите взаимное положение Земли, Солнца и станции для случая, когда сигнал от нее доходит до Земли за минимально возможное время. Нарисуйте рисунок и для случая максимально большого времени ожидания сигнала. Радиус орбиты астероида 2.5 а.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: ниже показан один из возможных вариантов рисунка (можно привести 2 рисунка, на каждом – своя конфигурация; сохранение пропорций в размерах орбит и пр. необязательно, но обязательно орбита астероида (станции) должна быть больше земной). Учет вращения станции вокруг астероида не требует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Правильный рисунок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+4 балла </w:t>
      </w:r>
      <w:r>
        <w:rPr>
          <w:rFonts w:cs="Times New Roman" w:ascii="Times New Roman" w:hAnsi="Times New Roman"/>
          <w:sz w:val="20"/>
          <w:szCs w:val="20"/>
        </w:rPr>
        <w:t xml:space="preserve">за каждый (если рисунок один на оба ответа, то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38400" cy="243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Andrew</cp:lastModifiedBy>
  <dcterms:modified xsi:type="dcterms:W3CDTF">2016-09-19T18:16:00Z</dcterms:modified>
  <cp:revision>8</cp:revision>
  <dc:subject/>
  <dc:title>Условия заданий муниципального тура Всероссийской олимпиады школьников по астрономии 2015-2016 уч</dc:title>
</cp:coreProperties>
</file>