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6-2017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7-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номер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06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7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Задание 4</w:t>
      </w:r>
      <w:r>
        <w:rPr>
          <w:rFonts w:cs="Times New Roman" w:ascii="Times New Roman" w:hAnsi="Times New Roman"/>
          <w:sz w:val="20"/>
          <w:szCs w:val="20"/>
        </w:rPr>
        <w:t>. Объясните, почему Луна показывает нам различные фазы? Как они называются? Какие фазы Земли будет видеть наблюдатель, находящийся на Луне в центре обращенной к Земле стороны? Нарисуйте рисунок поясняющий ответ, на котором подпишите название фаз Луны и соответствующих им фаз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>. Как известно, созвездие Ориона вечером в Подмосковье лучше всего наблюдать в середине зимы. Как вы думаете, в городах Канады, расположенных на той же широте, в какое время года Орион вечером будет наблюдаться в таком же положении относительно горизонта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6</w:t>
      </w:r>
      <w:r>
        <w:rPr>
          <w:rFonts w:cs="Times New Roman" w:ascii="Times New Roman" w:hAnsi="Times New Roman"/>
          <w:sz w:val="20"/>
          <w:szCs w:val="20"/>
        </w:rPr>
        <w:t>. Вычислите минимально и максимально возможное время, за которое сигнал от межпланетной станции, находящейся на поверхности астероида, достигнет Земли. Приведите рисунок, на котором покажите взаимное положение Земли, Солнца и станции в обоих случаях. Радиус орбиты астероида 2.4 а.е., скорость света равна 300000 км/сек, расстояние от Земли до Солнца равно 150 млн. км. Ответ выразите в часах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User</cp:lastModifiedBy>
  <dcterms:modified xsi:type="dcterms:W3CDTF">2016-11-12T16:47:00Z</dcterms:modified>
  <cp:revision>14</cp:revision>
  <dc:subject/>
  <dc:title>Условия заданий муниципального тура Всероссийской олимпиады школьников по астрономии 2015-2016 уч</dc:title>
</cp:coreProperties>
</file>