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>Практическая работа по технологии обработки швейных изделий. ___________________________</w:t>
      </w:r>
    </w:p>
    <w:p>
      <w:pPr>
        <w:pStyle w:val="Heading1"/>
        <w:tabs>
          <w:tab w:val="clear" w:pos="709"/>
          <w:tab w:val="left" w:pos="6120" w:leader="none"/>
        </w:tabs>
        <w:rPr/>
      </w:pPr>
      <w:r>
        <w:rPr>
          <w:sz w:val="24"/>
          <w:szCs w:val="24"/>
          <w:u w:val="single"/>
        </w:rPr>
        <w:t>10- 11 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pt" to="34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«Обработка джинсового накладного карман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работы внимательно прочтите задание, изучите объект труда,  наличие материалов и приспособлений </w:t>
      </w:r>
      <w:r>
        <w:rPr/>
        <w:t xml:space="preserve">для работы. 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23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олнить обработку накладного кармана и настрочить его на основную деталь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22555</wp:posOffset>
                      </wp:positionV>
                      <wp:extent cx="1983740" cy="2580640"/>
                      <wp:effectExtent l="6350" t="6350" r="6350" b="6350"/>
                      <wp:wrapNone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2580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stroked="t" o:allowincell="t" style="position:absolute;margin-left:41.85pt;margin-top:9.65pt;width:156.15pt;height:20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8575</wp:posOffset>
                      </wp:positionV>
                      <wp:extent cx="1343660" cy="1270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3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pt;margin-top:2.25pt;width:105.7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8575</wp:posOffset>
                      </wp:positionV>
                      <wp:extent cx="95250" cy="1109980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400" cy="1110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2.25pt;width:7.45pt;height:87.4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28575</wp:posOffset>
                      </wp:positionV>
                      <wp:extent cx="112395" cy="1111885"/>
                      <wp:effectExtent l="6350" t="1270" r="635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2680" cy="1112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05pt;margin-top:2.25pt;width:8.75pt;height:87.5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9210</wp:posOffset>
                      </wp:positionV>
                      <wp:extent cx="119380" cy="108140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88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5pt;margin-top:2.3pt;width:9.4pt;height:85.0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8575</wp:posOffset>
                      </wp:positionV>
                      <wp:extent cx="83820" cy="109918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4240" cy="10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pt;margin-top:2.25pt;width:6.55pt;height:86.5pt;flip:x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50800</wp:posOffset>
                      </wp:positionV>
                      <wp:extent cx="127635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pt;margin-top:4pt;width:100.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84455</wp:posOffset>
                      </wp:positionV>
                      <wp:extent cx="131953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6.65pt;width:103.8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28575</wp:posOffset>
                      </wp:positionV>
                      <wp:extent cx="83820" cy="10991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3880" cy="10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2.25pt;width:6.5pt;height:86.5pt;flip:x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28575</wp:posOffset>
                      </wp:positionV>
                      <wp:extent cx="126365" cy="108140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2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5pt;margin-top:2.25pt;width:9.95pt;height:85.0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50165</wp:posOffset>
                      </wp:positionV>
                      <wp:extent cx="123190" cy="1270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05pt;margin-top:3.95pt;width:9.6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6830</wp:posOffset>
                      </wp:positionV>
                      <wp:extent cx="93345" cy="1270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2.9pt;width:7.3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19685</wp:posOffset>
                      </wp:positionV>
                      <wp:extent cx="10795" cy="15240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15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8pt;margin-top:1.55pt;width:0.75pt;height:11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9685</wp:posOffset>
                      </wp:positionV>
                      <wp:extent cx="1270" cy="16129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95pt;margin-top:1.55pt;width:0.05pt;height:12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27305</wp:posOffset>
                      </wp:positionV>
                      <wp:extent cx="76200" cy="1270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3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1pt;margin-top:2.15pt;width:5.95pt;height:0.0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13665</wp:posOffset>
                      </wp:positionV>
                      <wp:extent cx="586740" cy="219075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680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pt;margin-top:8.95pt;width:46.15pt;height:17.2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79375</wp:posOffset>
                      </wp:positionV>
                      <wp:extent cx="586740" cy="219075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7160" cy="21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95pt;margin-top:6.25pt;width:46.2pt;height:17.2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13665</wp:posOffset>
                      </wp:positionV>
                      <wp:extent cx="652145" cy="23241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2680" cy="23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pt;margin-top:8.95pt;width:51.3pt;height:18.2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79375</wp:posOffset>
                      </wp:positionV>
                      <wp:extent cx="646430" cy="23749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6920" cy="23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6.25pt;width:50.85pt;height:18.7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90170</wp:posOffset>
                      </wp:positionV>
                      <wp:extent cx="546735" cy="208915"/>
                      <wp:effectExtent l="2540" t="6350" r="254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7200" cy="209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65pt;margin-top:7.1pt;width:43pt;height:16.4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90170</wp:posOffset>
                      </wp:positionV>
                      <wp:extent cx="565785" cy="208915"/>
                      <wp:effectExtent l="2540" t="6350" r="254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6280" cy="209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5pt;margin-top:7.1pt;width:44.55pt;height:16.4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69215</wp:posOffset>
                      </wp:positionV>
                      <wp:extent cx="573405" cy="207645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3840" cy="20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5.45pt;width:45.15pt;height:16.3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9215</wp:posOffset>
                      </wp:positionV>
                      <wp:extent cx="529590" cy="197485"/>
                      <wp:effectExtent l="1905" t="5080" r="190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9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1pt;margin-top:5.45pt;width:41.7pt;height:15.5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6990</wp:posOffset>
                      </wp:positionV>
                      <wp:extent cx="529590" cy="197485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9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pt;margin-top:3.7pt;width:41.7pt;height:15.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65405</wp:posOffset>
                      </wp:positionV>
                      <wp:extent cx="487045" cy="179070"/>
                      <wp:effectExtent l="1905" t="5080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7440" cy="17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25pt;margin-top:5.15pt;width:38.35pt;height:14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сновная деталь  - 3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еталь для раскроя кармана – 2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34620</wp:posOffset>
                      </wp:positionV>
                      <wp:extent cx="1289050" cy="1957070"/>
                      <wp:effectExtent l="12700" t="12700" r="12700" b="12700"/>
                      <wp:wrapNone/>
                      <wp:docPr id="27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19569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stroked="t" o:allowincell="t" style="position:absolute;margin-left:23.9pt;margin-top:10.6pt;width:101.45pt;height:154.0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34620</wp:posOffset>
                      </wp:positionV>
                      <wp:extent cx="0" cy="1957070"/>
                      <wp:effectExtent l="57785" t="0" r="571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0.6pt" to="152.45pt,164.6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133350</wp:posOffset>
                      </wp:positionV>
                      <wp:extent cx="40957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95pt;margin-top:10.5pt;width:32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134620</wp:posOffset>
                      </wp:positionV>
                      <wp:extent cx="1267460" cy="1298575"/>
                      <wp:effectExtent l="12700" t="13335" r="12700" b="12065"/>
                      <wp:wrapNone/>
                      <wp:docPr id="30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298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stroked="t" o:allowincell="t" style="position:absolute;margin-left:166.65pt;margin-top:10.6pt;width:99.75pt;height:102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34620</wp:posOffset>
                      </wp:positionV>
                      <wp:extent cx="40957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9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45pt;margin-top:10.6pt;width:32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122555</wp:posOffset>
                      </wp:positionV>
                      <wp:extent cx="0" cy="1315720"/>
                      <wp:effectExtent l="57150" t="0" r="5778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9.65pt" to="296.4pt,113.2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83185</wp:posOffset>
                      </wp:positionV>
                      <wp:extent cx="0" cy="685800"/>
                      <wp:effectExtent l="57150" t="0" r="571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6.55pt" to="76.15pt,60.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-66040</wp:posOffset>
                      </wp:positionV>
                      <wp:extent cx="457835" cy="1720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.о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5.95pt;margin-top:-5.25pt;width:36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.о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-20955</wp:posOffset>
                      </wp:positionV>
                      <wp:extent cx="457835" cy="17208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66.45pt;margin-top:-1.7pt;width:36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45085</wp:posOffset>
                      </wp:positionV>
                      <wp:extent cx="0" cy="685800"/>
                      <wp:effectExtent l="57150" t="0" r="5778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3.55pt" to="224.65pt,57.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-66040</wp:posOffset>
                      </wp:positionV>
                      <wp:extent cx="457835" cy="17208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.о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2.95pt;margin-top:-5.25pt;width:36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.о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-76200</wp:posOffset>
                      </wp:positionV>
                      <wp:extent cx="457835" cy="17208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24.7pt;margin-top:-6.05pt;width:36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090295</wp:posOffset>
                      </wp:positionV>
                      <wp:extent cx="1270" cy="48895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pt;margin-top:85.85pt;width:0.1pt;height:3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519555</wp:posOffset>
                      </wp:positionV>
                      <wp:extent cx="1289685" cy="0"/>
                      <wp:effectExtent l="0" t="57150" r="0" b="571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119.65pt" to="125.35pt,119.6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215390</wp:posOffset>
                      </wp:positionV>
                      <wp:extent cx="409575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2pt;margin-top:95.7pt;width:3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071245</wp:posOffset>
                      </wp:positionV>
                      <wp:extent cx="1270" cy="48895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5pt;margin-top:84.35pt;width:0.05pt;height:3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561975</wp:posOffset>
                      </wp:positionV>
                      <wp:extent cx="409575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45pt;margin-top:44.25pt;width:32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903605</wp:posOffset>
                      </wp:positionV>
                      <wp:extent cx="1267460" cy="0"/>
                      <wp:effectExtent l="0" t="57150" r="0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5pt,71.15pt" to="266.4pt,71.1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561975</wp:posOffset>
                      </wp:positionV>
                      <wp:extent cx="1270" cy="48895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5pt;margin-top:44.25pt;width:0.1pt;height:3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554355</wp:posOffset>
                      </wp:positionV>
                      <wp:extent cx="1270" cy="48895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45pt;margin-top:43.65pt;width:0.05pt;height:3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231900</wp:posOffset>
                      </wp:positionV>
                      <wp:extent cx="439420" cy="24066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18.95pt;mso-wrap-distance-left:9.05pt;mso-wrap-distance-right:9.05pt;mso-wrap-distance-top:0pt;mso-wrap-distance-bottom:0pt;margin-top:97pt;mso-position-vertical-relative:text;margin-left:5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622300</wp:posOffset>
                      </wp:positionV>
                      <wp:extent cx="439420" cy="24066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18.95pt;mso-wrap-distance-left:9.05pt;mso-wrap-distance-right:9.05pt;mso-wrap-distance-top:0pt;mso-wrap-distance-bottom:0pt;margin-top:49pt;mso-position-vertical-relative:text;margin-left:19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рманы - это не только функциональный, но и декоративный элемент одежды, поэтому выполнять их следует очень тщательн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90525</wp:posOffset>
                  </wp:positionH>
                  <wp:positionV relativeFrom="paragraph">
                    <wp:posOffset>-481330</wp:posOffset>
                  </wp:positionV>
                  <wp:extent cx="1685925" cy="1819275"/>
                  <wp:effectExtent l="0" t="0" r="0" b="0"/>
                  <wp:wrapTight wrapText="bothSides">
                    <wp:wrapPolygon edited="0">
                      <wp:start x="-120" y="0"/>
                      <wp:lineTo x="-120" y="21485"/>
                      <wp:lineTo x="21600" y="21485"/>
                      <wp:lineTo x="21600" y="0"/>
                      <wp:lineTo x="-120" y="0"/>
                    </wp:wrapPolygon>
                  </wp:wrapTight>
                  <wp:docPr id="4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й накладной карман выполняют на моделях из лёгких тканей, на джинсах и другой одежде с подкладкой или без подкл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77800</wp:posOffset>
                  </wp:positionH>
                  <wp:positionV relativeFrom="paragraph">
                    <wp:posOffset>-793750</wp:posOffset>
                  </wp:positionV>
                  <wp:extent cx="1682750" cy="1682750"/>
                  <wp:effectExtent l="0" t="0" r="0" b="0"/>
                  <wp:wrapSquare wrapText="bothSides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57325</wp:posOffset>
                  </wp:positionH>
                  <wp:positionV relativeFrom="paragraph">
                    <wp:posOffset>-819150</wp:posOffset>
                  </wp:positionV>
                  <wp:extent cx="1717675" cy="1708150"/>
                  <wp:effectExtent l="0" t="0" r="0" b="0"/>
                  <wp:wrapSquare wrapText="bothSides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изготовления кармана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6268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>
          <w:trHeight w:val="7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ить выкройку кармана согласно графическому изображению (используйте для этого  страницу  № 4, уголь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извести  раскрой кармана, соблюдая направление долевой нити и учитывая припуски по всем срезам 13 мм, по верхнему срезу кармана – 2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0490</wp:posOffset>
                      </wp:positionV>
                      <wp:extent cx="1270" cy="426085"/>
                      <wp:effectExtent l="6350" t="635" r="635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6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5pt;margin-top:8.7pt;width:0.1pt;height:33.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110490</wp:posOffset>
                      </wp:positionV>
                      <wp:extent cx="1270" cy="426085"/>
                      <wp:effectExtent l="6350" t="635" r="635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6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1pt;margin-top:8.7pt;width:0.05pt;height:33.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10490</wp:posOffset>
                      </wp:positionV>
                      <wp:extent cx="439420" cy="24066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18.95pt;mso-wrap-distance-left:9.05pt;mso-wrap-distance-right:9.05pt;mso-wrap-distance-top:0pt;mso-wrap-distance-bottom:0pt;margin-top:8.7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806450</wp:posOffset>
                      </wp:positionV>
                      <wp:extent cx="0" cy="685800"/>
                      <wp:effectExtent l="57150" t="0" r="5778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63.5pt" to="152.65pt,117.4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83560</wp:posOffset>
                      </wp:positionH>
                      <wp:positionV relativeFrom="paragraph">
                        <wp:posOffset>1076960</wp:posOffset>
                      </wp:positionV>
                      <wp:extent cx="457835" cy="17208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42.85pt;margin-top:84.8pt;width:36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718185</wp:posOffset>
                      </wp:positionV>
                      <wp:extent cx="457835" cy="17208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.о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23pt;margin-top:56.55pt;width:36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.о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224405</wp:posOffset>
                      </wp:positionV>
                      <wp:extent cx="1270" cy="666750"/>
                      <wp:effectExtent l="6350" t="635" r="635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7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75pt;margin-top:175.15pt;width:0.05pt;height:52.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2224405</wp:posOffset>
                      </wp:positionV>
                      <wp:extent cx="1270" cy="666750"/>
                      <wp:effectExtent l="6350" t="635" r="635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7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5pt;margin-top:175.15pt;width:0.1pt;height:52.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207010</wp:posOffset>
                      </wp:positionV>
                      <wp:extent cx="2112645" cy="0"/>
                      <wp:effectExtent l="0" t="57150" r="0" b="571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16.3pt" to="238pt,16.3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838450</wp:posOffset>
                      </wp:positionV>
                      <wp:extent cx="1776730" cy="0"/>
                      <wp:effectExtent l="0" t="57150" r="0" b="571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223.5pt" to="224.6pt,223.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413760</wp:posOffset>
                      </wp:positionH>
                      <wp:positionV relativeFrom="paragraph">
                        <wp:posOffset>350520</wp:posOffset>
                      </wp:positionV>
                      <wp:extent cx="0" cy="2174240"/>
                      <wp:effectExtent l="57150" t="0" r="571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7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pt,27.6pt" to="268.8pt,198.75pt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349250</wp:posOffset>
                      </wp:positionV>
                      <wp:extent cx="482600" cy="1270"/>
                      <wp:effectExtent l="635" t="635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27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1pt;margin-top:27.5pt;width:37.9pt;height:0.1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2524760</wp:posOffset>
                      </wp:positionV>
                      <wp:extent cx="1761490" cy="1270"/>
                      <wp:effectExtent l="635" t="635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618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1pt;margin-top:198.8pt;width:138.6pt;height:0.1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524760</wp:posOffset>
                      </wp:positionV>
                      <wp:extent cx="1335405" cy="1270"/>
                      <wp:effectExtent l="635" t="6350" r="63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356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pt;margin-top:198.8pt;width:105.05pt;height:0.1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224405</wp:posOffset>
                      </wp:positionV>
                      <wp:extent cx="482600" cy="1270"/>
                      <wp:effectExtent l="635" t="6350" r="63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276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pt;margin-top:175.15pt;width:37.9pt;height:0.0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2234565</wp:posOffset>
                      </wp:positionV>
                      <wp:extent cx="0" cy="290195"/>
                      <wp:effectExtent l="57150" t="0" r="5715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175.95pt" to="71.2pt,198.75pt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211705</wp:posOffset>
                      </wp:positionV>
                      <wp:extent cx="218440" cy="17208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85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3.6pt;margin-top:174.1pt;width:17.15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66975" cy="2971800"/>
                  <wp:effectExtent l="0" t="0" r="0" b="0"/>
                  <wp:docPr id="6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2649855</wp:posOffset>
                      </wp:positionV>
                      <wp:extent cx="439420" cy="240665"/>
                      <wp:effectExtent l="0" t="0" r="0" b="0"/>
                      <wp:wrapNone/>
                      <wp:docPr id="7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18.95pt;mso-wrap-distance-left:9.05pt;mso-wrap-distance-right:9.05pt;mso-wrap-distance-top:0pt;mso-wrap-distance-bottom:0pt;margin-top:208.65pt;mso-position-vertical-relative:text;margin-left:14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77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ложить контрольную линию прямыми стежками по линии середины карм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 разметку фигурной отделочной строчки кармана. Выполнить фигурную отделочную строчку. Расстояние между отделочными строчками 7 мм. Приутюжить с изнаночной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257810</wp:posOffset>
                      </wp:positionV>
                      <wp:extent cx="337185" cy="236220"/>
                      <wp:effectExtent l="0" t="0" r="0" b="0"/>
                      <wp:wrapNone/>
                      <wp:docPr id="7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8.6pt;mso-wrap-distance-left:9.05pt;mso-wrap-distance-right:9.05pt;mso-wrap-distance-top:0pt;mso-wrap-distance-bottom:0pt;margin-top:20.3pt;mso-position-vertical-relative:text;margin-left:18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10424795</wp:posOffset>
                      </wp:positionV>
                      <wp:extent cx="423545" cy="1270"/>
                      <wp:effectExtent l="635" t="635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408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.6pt;margin-top:820.85pt;width:33.35pt;height:0.05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10577195</wp:posOffset>
                      </wp:positionV>
                      <wp:extent cx="423545" cy="1270"/>
                      <wp:effectExtent l="635" t="635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40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6pt;margin-top:832.85pt;width:33.35pt;height:0.1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317500</wp:posOffset>
                      </wp:positionV>
                      <wp:extent cx="2148205" cy="1270"/>
                      <wp:effectExtent l="635" t="12700" r="635" b="127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848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25pt;width:169.1pt;height:0.05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310515</wp:posOffset>
                      </wp:positionV>
                      <wp:extent cx="216535" cy="1871345"/>
                      <wp:effectExtent l="12700" t="1905" r="12700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720" cy="18716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24.45pt;width:17pt;height:147.3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307340</wp:posOffset>
                      </wp:positionV>
                      <wp:extent cx="196215" cy="1871345"/>
                      <wp:effectExtent l="12700" t="1905" r="12700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6560" cy="18716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55pt;margin-top:24.2pt;width:15.35pt;height:147.3pt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49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48895</wp:posOffset>
                      </wp:positionV>
                      <wp:extent cx="141605" cy="389255"/>
                      <wp:effectExtent l="5715" t="5715" r="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3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" h="613">
                                    <a:moveTo>
                                      <a:pt x="0" y="613"/>
                                    </a:moveTo>
                                    <a:cubicBezTo>
                                      <a:pt x="34" y="457"/>
                                      <a:pt x="69" y="302"/>
                                      <a:pt x="103" y="215"/>
                                    </a:cubicBezTo>
                                    <a:cubicBezTo>
                                      <a:pt x="137" y="128"/>
                                      <a:pt x="223" y="129"/>
                                      <a:pt x="206" y="93"/>
                                    </a:cubicBezTo>
                                    <a:cubicBezTo>
                                      <a:pt x="189" y="57"/>
                                      <a:pt x="95" y="28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,613" path="m0,613c34,457,69,302,103,215c137,128,223,129,206,93c189,57,95,28,1,0e" stroked="t" o:allowincell="t" style="position:absolute;margin-left:163.5pt;margin-top:3.85pt;width:11.1pt;height:30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104775</wp:posOffset>
                      </wp:positionV>
                      <wp:extent cx="1270" cy="2052320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5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pt;margin-top:8.25pt;width:0.05pt;height:161.6pt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-9525</wp:posOffset>
                      </wp:positionV>
                      <wp:extent cx="1546225" cy="1270"/>
                      <wp:effectExtent l="635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45pt;margin-top:-0.75pt;width:12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-7620</wp:posOffset>
                      </wp:positionV>
                      <wp:extent cx="0" cy="1082675"/>
                      <wp:effectExtent l="57150" t="0" r="5715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pt,-0.6pt" to="273.9pt,84.6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05435</wp:posOffset>
                      </wp:positionV>
                      <wp:extent cx="993775" cy="422275"/>
                      <wp:effectExtent l="2540" t="6350" r="254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3960" cy="4226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55pt;margin-top:24.05pt;width:78.2pt;height:33.25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262255</wp:posOffset>
                      </wp:positionV>
                      <wp:extent cx="950595" cy="403860"/>
                      <wp:effectExtent l="2540" t="6350" r="254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51120" cy="404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95pt;margin-top:20.65pt;width:74.85pt;height:31.75pt;flip:y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11455</wp:posOffset>
                      </wp:positionV>
                      <wp:extent cx="1043940" cy="454660"/>
                      <wp:effectExtent l="2540" t="6350" r="254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360" cy="4550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5pt;margin-top:16.65pt;width:82.2pt;height:35.8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305435</wp:posOffset>
                      </wp:positionV>
                      <wp:extent cx="446405" cy="1270"/>
                      <wp:effectExtent l="635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24.05pt;width:35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305435</wp:posOffset>
                      </wp:positionV>
                      <wp:extent cx="0" cy="433070"/>
                      <wp:effectExtent l="57150" t="0" r="5715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24.05pt" to="65.25pt,58.1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80010</wp:posOffset>
                      </wp:positionV>
                      <wp:extent cx="173355" cy="17145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57.15pt;margin-top:6.25pt;width:13.6pt;height:13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2225</wp:posOffset>
                      </wp:positionV>
                      <wp:extent cx="240665" cy="142875"/>
                      <wp:effectExtent l="0" t="0" r="1206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08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.65pt;margin-top:1.75pt;width:18.9pt;height:1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-8890</wp:posOffset>
                      </wp:positionV>
                      <wp:extent cx="982980" cy="419735"/>
                      <wp:effectExtent l="2540" t="6350" r="254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83160" cy="420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5pt;margin-top:-0.7pt;width:77.35pt;height:32.95pt;flip:y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88900</wp:posOffset>
                      </wp:positionV>
                      <wp:extent cx="1546225" cy="127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5pt;margin-top:7pt;width:12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89535</wp:posOffset>
                      </wp:positionV>
                      <wp:extent cx="1435735" cy="127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7.05pt;width:113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894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0185</wp:posOffset>
                      </wp:positionV>
                      <wp:extent cx="891540" cy="309245"/>
                      <wp:effectExtent l="4445" t="12065" r="4445" b="1206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2080" cy="3096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45pt;margin-top:16.55pt;width:70.2pt;height:24.35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210185</wp:posOffset>
                      </wp:positionV>
                      <wp:extent cx="861695" cy="309245"/>
                      <wp:effectExtent l="4445" t="12065" r="4445" b="1206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2200" cy="3096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75pt;margin-top:16.55pt;width:67.8pt;height:24.35pt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94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89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ать верхний срез кармана швом вподгибку с закрытым срезом. Величина подгиба 13 мм. Проложить двойную отделочную строчку. Ширина шва  машинной строчки от обработанного среза детали 2÷3 мм. Ширина шва  от верхнего края кармана 1÷2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тюжить обработанный край кармана с изнаночной стороны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ити временного назначения удал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123825</wp:posOffset>
                      </wp:positionV>
                      <wp:extent cx="130175" cy="1270"/>
                      <wp:effectExtent l="635" t="1905" r="635" b="19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032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15pt;margin-top:9.75pt;width:10.2pt;height:0.0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61595</wp:posOffset>
                      </wp:positionV>
                      <wp:extent cx="58420" cy="6286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35pt;margin-top:4.85pt;width:4.55pt;height: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49420</wp:posOffset>
                      </wp:positionH>
                      <wp:positionV relativeFrom="paragraph">
                        <wp:posOffset>147320</wp:posOffset>
                      </wp:positionV>
                      <wp:extent cx="149860" cy="1270"/>
                      <wp:effectExtent l="635" t="1905" r="635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12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6pt;margin-top:11.6pt;width:11.7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1708785</wp:posOffset>
                      </wp:positionV>
                      <wp:extent cx="457200" cy="228600"/>
                      <wp:effectExtent l="0" t="0" r="0" b="0"/>
                      <wp:wrapNone/>
                      <wp:docPr id="9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4.55pt;mso-position-vertical-relative:text;margin-left:14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232150</wp:posOffset>
                      </wp:positionV>
                      <wp:extent cx="203200" cy="0"/>
                      <wp:effectExtent l="0" t="57150" r="635" b="571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254.5pt" to="99pt,254.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639060</wp:posOffset>
                  </wp:positionH>
                  <wp:positionV relativeFrom="paragraph">
                    <wp:posOffset>2435860</wp:posOffset>
                  </wp:positionV>
                  <wp:extent cx="457200" cy="300355"/>
                  <wp:effectExtent l="0" t="0" r="0" b="0"/>
                  <wp:wrapNone/>
                  <wp:docPr id="9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1122680</wp:posOffset>
                      </wp:positionV>
                      <wp:extent cx="562610" cy="1270"/>
                      <wp:effectExtent l="635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5pt;margin-top:88.4pt;width:4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488315</wp:posOffset>
                      </wp:positionV>
                      <wp:extent cx="629285" cy="1270"/>
                      <wp:effectExtent l="635" t="5080" r="63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7pt;margin-top:38.45pt;width:4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488315</wp:posOffset>
                      </wp:positionV>
                      <wp:extent cx="0" cy="634365"/>
                      <wp:effectExtent l="57150" t="0" r="5715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95pt,38.45pt" to="226.95pt,88.3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720090</wp:posOffset>
                      </wp:positionV>
                      <wp:extent cx="173355" cy="17145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11.4pt;margin-top:56.65pt;width:13.6pt;height:13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528320</wp:posOffset>
                      </wp:positionV>
                      <wp:extent cx="641350" cy="1270"/>
                      <wp:effectExtent l="635" t="635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5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41.6pt;width:50.45pt;height:0.05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054100</wp:posOffset>
                      </wp:positionV>
                      <wp:extent cx="641350" cy="1270"/>
                      <wp:effectExtent l="635" t="6350" r="63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5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05pt;margin-top:83pt;width:50.45pt;height:0.1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353310</wp:posOffset>
                      </wp:positionV>
                      <wp:extent cx="874395" cy="357505"/>
                      <wp:effectExtent l="2540" t="6350" r="254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4800" cy="357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5pt;margin-top:185.3pt;width:68.85pt;height:28.15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432050</wp:posOffset>
                      </wp:positionV>
                      <wp:extent cx="761365" cy="278765"/>
                      <wp:effectExtent l="2540" t="6350" r="2540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1760" cy="279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05pt;margin-top:191.5pt;width:59.95pt;height:21.85pt;flip:y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2266950</wp:posOffset>
                      </wp:positionV>
                      <wp:extent cx="1001395" cy="398780"/>
                      <wp:effectExtent l="2540" t="6350" r="254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1880" cy="399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5pt;margin-top:178.5pt;width:78.85pt;height:31.4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393950</wp:posOffset>
                      </wp:positionV>
                      <wp:extent cx="761365" cy="278765"/>
                      <wp:effectExtent l="2540" t="6350" r="254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1760" cy="279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05pt;margin-top:188.5pt;width:59.95pt;height:21.85pt;flip:y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202180</wp:posOffset>
                      </wp:positionV>
                      <wp:extent cx="240665" cy="101600"/>
                      <wp:effectExtent l="2540" t="6350" r="2540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840" cy="101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95pt;margin-top:173.4pt;width:18.9pt;height:7.95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239010</wp:posOffset>
                      </wp:positionV>
                      <wp:extent cx="197485" cy="86995"/>
                      <wp:effectExtent l="3175" t="6350" r="317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7640" cy="87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95pt;margin-top:176.3pt;width:15.5pt;height:6.85pt" type="_x0000_t32">
                      <v:stroke color="black" weight="1260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430905</wp:posOffset>
                      </wp:positionV>
                      <wp:extent cx="124460" cy="152400"/>
                      <wp:effectExtent l="6350" t="5080" r="635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4920" cy="1530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270.15pt;width:9.75pt;height:11.95pt;flip:xy" type="_x0000_t32">
                      <v:stroke color="#7f7f7f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389630</wp:posOffset>
                      </wp:positionV>
                      <wp:extent cx="110490" cy="41910"/>
                      <wp:effectExtent l="3175" t="7620" r="3175" b="762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880" cy="421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5pt;margin-top:266.9pt;width:8.6pt;height:3.25pt;flip:x" type="_x0000_t32">
                      <v:stroke color="#7f7f7f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353435</wp:posOffset>
                      </wp:positionV>
                      <wp:extent cx="58420" cy="78105"/>
                      <wp:effectExtent l="6985" t="5080" r="698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680" cy="784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264.05pt;width:4.5pt;height:6.15pt;flip:x" type="_x0000_t32">
                      <v:stroke color="#7f7f7f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56205" cy="3777615"/>
                  <wp:effectExtent l="0" t="0" r="0" b="0"/>
                  <wp:docPr id="1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377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994660</wp:posOffset>
                      </wp:positionV>
                      <wp:extent cx="395605" cy="231775"/>
                      <wp:effectExtent l="0" t="0" r="0" b="0"/>
                      <wp:wrapNone/>
                      <wp:docPr id="1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605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15pt;height:18.25pt;mso-wrap-distance-left:9.05pt;mso-wrap-distance-right:9.05pt;mso-wrap-distance-top:0pt;mso-wrap-distance-bottom:0pt;margin-top:235.8pt;mso-position-vertical-relative:text;margin-left: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06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Последовательно подогнуть боковые и нижние срезы кармана на изнаночную сторону на 13 мм, заутюжить, заметат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7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lang w:val="ru-RU" w:eastAsia="ru-RU"/>
              </w:rPr>
              <w:t>6. Соединить карман с основной деталью согласно предложенной разметке.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Приколоть карман к основной детали, наметать и настрочить двойной отделочной строчкой. </w:t>
            </w:r>
            <w:r>
              <w:rPr>
                <w:lang w:val="ru-RU"/>
              </w:rPr>
              <w:t>Ширина шва  по краю кармана 1÷2 мм.</w:t>
            </w:r>
            <w:r>
              <w:rPr>
                <w:rFonts w:eastAsia="Times New Roman" w:cs="Times New Roman"/>
                <w:lang w:val="ru-RU" w:eastAsia="ru-RU"/>
              </w:rPr>
              <w:t xml:space="preserve"> Расстояние между строчками 7 мм. 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22555</wp:posOffset>
                      </wp:positionV>
                      <wp:extent cx="1983740" cy="2580640"/>
                      <wp:effectExtent l="6350" t="6350" r="6350" b="6350"/>
                      <wp:wrapNone/>
                      <wp:docPr id="116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2580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stroked="t" o:allowincell="t" style="position:absolute;margin-left:41.85pt;margin-top:9.65pt;width:156.15pt;height:20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94615</wp:posOffset>
                      </wp:positionV>
                      <wp:extent cx="6350" cy="61468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61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05pt;margin-top:7.45pt;width:0.5pt;height:48.35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515235</wp:posOffset>
                      </wp:positionH>
                      <wp:positionV relativeFrom="paragraph">
                        <wp:posOffset>122555</wp:posOffset>
                      </wp:positionV>
                      <wp:extent cx="629285" cy="1270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05pt;margin-top:9.65pt;width:4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978785</wp:posOffset>
                      </wp:positionH>
                      <wp:positionV relativeFrom="paragraph">
                        <wp:posOffset>109855</wp:posOffset>
                      </wp:positionV>
                      <wp:extent cx="0" cy="612775"/>
                      <wp:effectExtent l="57150" t="0" r="5715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5pt,8.65pt" to="234.55pt,56.8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26035</wp:posOffset>
                      </wp:positionV>
                      <wp:extent cx="173355" cy="17145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19pt;margin-top:2pt;width:13.6pt;height:13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8575</wp:posOffset>
                      </wp:positionV>
                      <wp:extent cx="1343660" cy="1270"/>
                      <wp:effectExtent l="635" t="6350" r="635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3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2.25pt;width:105.7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5560</wp:posOffset>
                      </wp:positionV>
                      <wp:extent cx="95250" cy="1109980"/>
                      <wp:effectExtent l="6350" t="635" r="635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400" cy="1110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2.8pt;width:7.45pt;height:87.3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28575</wp:posOffset>
                      </wp:positionV>
                      <wp:extent cx="112395" cy="1111885"/>
                      <wp:effectExtent l="6350" t="1270" r="6350" b="127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2680" cy="1112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05pt;margin-top:2.25pt;width:8.75pt;height:87.5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9210</wp:posOffset>
                      </wp:positionV>
                      <wp:extent cx="119380" cy="1081405"/>
                      <wp:effectExtent l="5080" t="635" r="5080" b="6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88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5pt;margin-top:2.3pt;width:9.4pt;height:85.0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35560</wp:posOffset>
                      </wp:positionV>
                      <wp:extent cx="83820" cy="1099185"/>
                      <wp:effectExtent l="5080" t="635" r="5080" b="6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4240" cy="109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pt;margin-top:2.8pt;width:6.55pt;height:86.45pt;flip:x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50800</wp:posOffset>
                      </wp:positionV>
                      <wp:extent cx="1276350" cy="1270"/>
                      <wp:effectExtent l="635" t="5080" r="63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pt;margin-top:4pt;width:100.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84455</wp:posOffset>
                      </wp:positionV>
                      <wp:extent cx="1319530" cy="1270"/>
                      <wp:effectExtent l="635" t="5080" r="63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6.65pt;width:103.8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29210</wp:posOffset>
                      </wp:positionV>
                      <wp:extent cx="83820" cy="1099185"/>
                      <wp:effectExtent l="5080" t="635" r="508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3880" cy="109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2.3pt;width:6.5pt;height:86.45pt;flip:x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28575</wp:posOffset>
                      </wp:positionV>
                      <wp:extent cx="126365" cy="1081405"/>
                      <wp:effectExtent l="5080" t="635" r="5080" b="63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2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5pt;margin-top:2.25pt;width:9.95pt;height:85.0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9210</wp:posOffset>
                      </wp:positionV>
                      <wp:extent cx="987425" cy="1270"/>
                      <wp:effectExtent l="635" t="5080" r="63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2.3pt;width:77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13665</wp:posOffset>
                      </wp:positionV>
                      <wp:extent cx="586740" cy="219075"/>
                      <wp:effectExtent l="1905" t="5080" r="190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680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pt;margin-top:8.95pt;width:46.15pt;height:17.2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79375</wp:posOffset>
                      </wp:positionV>
                      <wp:extent cx="586740" cy="219075"/>
                      <wp:effectExtent l="1905" t="5080" r="190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7160" cy="21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95pt;margin-top:6.25pt;width:46.2pt;height:17.2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13665</wp:posOffset>
                      </wp:positionV>
                      <wp:extent cx="652145" cy="232410"/>
                      <wp:effectExtent l="1905" t="5080" r="190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2680" cy="23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pt;margin-top:8.95pt;width:51.3pt;height:18.2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79375</wp:posOffset>
                      </wp:positionV>
                      <wp:extent cx="646430" cy="237490"/>
                      <wp:effectExtent l="1905" t="5080" r="190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6920" cy="23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6.25pt;width:50.85pt;height:18.7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95250</wp:posOffset>
                      </wp:positionV>
                      <wp:extent cx="226060" cy="214630"/>
                      <wp:effectExtent l="0" t="0" r="0" b="0"/>
                      <wp:wrapNone/>
                      <wp:docPr id="1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pt;height:16.9pt;mso-wrap-distance-left:9.05pt;mso-wrap-distance-right:9.05pt;mso-wrap-distance-top:0pt;mso-wrap-distance-bottom:0pt;margin-top:7.5pt;mso-position-vertical-relative:text;margin-left:17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24130</wp:posOffset>
                      </wp:positionV>
                      <wp:extent cx="382905" cy="0"/>
                      <wp:effectExtent l="0" t="3810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5pt,1.9pt" to="192.05pt,1.9pt" stroked="t" o:allowincell="t" style="position:absolute;flip:x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47320</wp:posOffset>
                      </wp:positionV>
                      <wp:extent cx="546735" cy="208915"/>
                      <wp:effectExtent l="2540" t="6350" r="254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6840" cy="209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pt;margin-top:11.6pt;width:42.95pt;height:16.4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53035</wp:posOffset>
                      </wp:positionV>
                      <wp:extent cx="565785" cy="208915"/>
                      <wp:effectExtent l="2540" t="6350" r="2540" b="63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5920" cy="209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6pt;margin-top:12.05pt;width:44.5pt;height:16.4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27635</wp:posOffset>
                      </wp:positionV>
                      <wp:extent cx="573405" cy="207645"/>
                      <wp:effectExtent l="1905" t="5080" r="190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3840" cy="20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10.05pt;width:45.15pt;height:16.2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132080</wp:posOffset>
                      </wp:positionV>
                      <wp:extent cx="529590" cy="197485"/>
                      <wp:effectExtent l="1905" t="5080" r="190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9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1pt;margin-top:10.4pt;width:41.7pt;height:15.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08585</wp:posOffset>
                      </wp:positionV>
                      <wp:extent cx="508635" cy="198755"/>
                      <wp:effectExtent l="1905" t="4445" r="1905" b="444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90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pt;margin-top:8.55pt;width:40.05pt;height:15.6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21285</wp:posOffset>
                      </wp:positionV>
                      <wp:extent cx="487045" cy="179070"/>
                      <wp:effectExtent l="1905" t="5080" r="190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7440" cy="17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pt;margin-top:9.55pt;width:38.35pt;height:14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29845</wp:posOffset>
                      </wp:positionV>
                      <wp:extent cx="380365" cy="0"/>
                      <wp:effectExtent l="0" t="38100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2.35pt" to="157.45pt,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26035</wp:posOffset>
                      </wp:positionV>
                      <wp:extent cx="6350" cy="614680"/>
                      <wp:effectExtent l="5080" t="635" r="5080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61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pt;margin-top:2.05pt;width:0.45pt;height:48.4pt" type="_x0000_t32">
                      <v:stroke color="black" weight="9360" dashstyle="long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7. В верхних углах кармана выполнить дополнительные усиливающие закрепки (в виде буквы «Г») длинной 5</w:t>
            </w:r>
            <w:r>
              <w:rPr>
                <w:lang w:val="ru-RU"/>
              </w:rPr>
              <w:t>÷</w:t>
            </w:r>
            <w:r>
              <w:rPr>
                <w:rFonts w:eastAsia="Times New Roman" w:cs="Times New Roman"/>
                <w:lang w:val="ru-RU" w:eastAsia="ru-RU"/>
              </w:rPr>
              <w:t>7 мм.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7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2715</wp:posOffset>
                      </wp:positionV>
                      <wp:extent cx="1983740" cy="2580640"/>
                      <wp:effectExtent l="6350" t="6350" r="6350" b="6350"/>
                      <wp:wrapNone/>
                      <wp:docPr id="145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2580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stroked="t" o:allowincell="t" style="position:absolute;margin-left:38.25pt;margin-top:10.45pt;width:156.15pt;height:20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142240</wp:posOffset>
                      </wp:positionV>
                      <wp:extent cx="412750" cy="214630"/>
                      <wp:effectExtent l="0" t="0" r="0" b="0"/>
                      <wp:wrapNone/>
                      <wp:docPr id="1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  <w:r>
                                    <w:rPr/>
                                    <w:t>÷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6.9pt;mso-wrap-distance-left:9.05pt;mso-wrap-distance-right:9.05pt;mso-wrap-distance-top:0pt;mso-wrap-distance-bottom:0pt;margin-top:11.2pt;mso-position-vertical-relative:text;margin-left:2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  <w:r>
                              <w:rPr/>
                              <w:t>÷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6035</wp:posOffset>
                      </wp:positionV>
                      <wp:extent cx="394970" cy="171450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9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cs="Times New Roman" w:eastAsia="Calibri"/>
                                      <w:color w:val="auto"/>
                                      <w:lang w:val="ru-RU" w:bidi="ar-SA"/>
                                    </w:rPr>
                                    <w:t>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cs="Times New Roman" w:eastAsia="Times New Roman"/>
                                      <w:color w:val="auto"/>
                                      <w:lang w:val="ru-RU" w:bidi="ar-SA" w:eastAsia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07.3pt;margin-top:2.05pt;width:31.05pt;height:13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eastAsia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Times New Roman" w:eastAsia="Calibri"/>
                                <w:color w:val="auto"/>
                                <w:lang w:val="ru-RU" w:bidi="ar-SA"/>
                              </w:rPr>
                              <w:t>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Times New Roman" w:eastAsia="Times New Roman"/>
                                <w:color w:val="auto"/>
                                <w:lang w:val="ru-RU" w:bidi="ar-SA" w:eastAsia="ru-R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25400</wp:posOffset>
                      </wp:positionV>
                      <wp:extent cx="1270" cy="410210"/>
                      <wp:effectExtent l="8255" t="635" r="8255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104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25pt;margin-top:2pt;width:0.05pt;height:32.2pt;flip:y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25400</wp:posOffset>
                      </wp:positionV>
                      <wp:extent cx="337820" cy="1270"/>
                      <wp:effectExtent l="635" t="8255" r="635" b="825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804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25pt;margin-top:2pt;width:26.55pt;height:0.05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1270</wp:posOffset>
                      </wp:positionV>
                      <wp:extent cx="422910" cy="603885"/>
                      <wp:effectExtent l="11430" t="12065" r="11430" b="1079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60372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9pt;margin-top:0.1pt;width:33.25pt;height:47.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8575</wp:posOffset>
                      </wp:positionV>
                      <wp:extent cx="1343660" cy="1270"/>
                      <wp:effectExtent l="635" t="6350" r="635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3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2.25pt;width:105.7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8575</wp:posOffset>
                      </wp:positionV>
                      <wp:extent cx="95250" cy="1109980"/>
                      <wp:effectExtent l="6350" t="635" r="6350" b="63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400" cy="1110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2.25pt;width:7.45pt;height:87.4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28575</wp:posOffset>
                      </wp:positionV>
                      <wp:extent cx="112395" cy="1111885"/>
                      <wp:effectExtent l="6350" t="1270" r="6350" b="127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2680" cy="1112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05pt;margin-top:2.25pt;width:8.75pt;height:87.5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9210</wp:posOffset>
                      </wp:positionV>
                      <wp:extent cx="119380" cy="108140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88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5pt;margin-top:2.3pt;width:9.4pt;height:85.0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8575</wp:posOffset>
                      </wp:positionV>
                      <wp:extent cx="83820" cy="1099185"/>
                      <wp:effectExtent l="5080" t="635" r="5080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4240" cy="10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pt;margin-top:2.25pt;width:6.55pt;height:86.5pt;flip:x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50800</wp:posOffset>
                      </wp:positionV>
                      <wp:extent cx="1276350" cy="1270"/>
                      <wp:effectExtent l="635" t="508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pt;margin-top:4pt;width:100.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84455</wp:posOffset>
                      </wp:positionV>
                      <wp:extent cx="1319530" cy="1270"/>
                      <wp:effectExtent l="635" t="5080" r="63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6.65pt;width:103.8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28575</wp:posOffset>
                      </wp:positionV>
                      <wp:extent cx="83820" cy="1099185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3880" cy="10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2.25pt;width:6.5pt;height:86.5pt;flip:x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28575</wp:posOffset>
                      </wp:positionV>
                      <wp:extent cx="126365" cy="1081405"/>
                      <wp:effectExtent l="5080" t="635" r="5080" b="63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2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5pt;margin-top:2.25pt;width:9.95pt;height:85.0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2548890</wp:posOffset>
                  </wp:positionH>
                  <wp:positionV relativeFrom="paragraph">
                    <wp:posOffset>333375</wp:posOffset>
                  </wp:positionV>
                  <wp:extent cx="1361440" cy="1678940"/>
                  <wp:effectExtent l="0" t="0" r="0" b="0"/>
                  <wp:wrapSquare wrapText="bothSides"/>
                  <wp:docPr id="1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808355</wp:posOffset>
                      </wp:positionV>
                      <wp:extent cx="428625" cy="20955"/>
                      <wp:effectExtent l="635" t="8255" r="635" b="825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120" cy="216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55pt;margin-top:63.65pt;width:33.75pt;height:1.65pt" type="_x0000_t32">
                      <v:stroke color="white" weight="158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31115</wp:posOffset>
                      </wp:positionV>
                      <wp:extent cx="1270" cy="68580"/>
                      <wp:effectExtent l="6350" t="635" r="635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1pt;margin-top:2.45pt;width:0.1pt;height:5.4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1590</wp:posOffset>
                      </wp:positionV>
                      <wp:extent cx="1270" cy="82550"/>
                      <wp:effectExtent l="6350" t="635" r="6350" b="63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1.7pt;width:0.1pt;height:6.4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52070</wp:posOffset>
                      </wp:positionV>
                      <wp:extent cx="74930" cy="1270"/>
                      <wp:effectExtent l="635" t="6350" r="635" b="63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55pt;margin-top:4.1pt;width:5.85pt;height:0.0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74930" cy="1270"/>
                      <wp:effectExtent l="635" t="6350" r="635" b="635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4pt;width:5.8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13665</wp:posOffset>
                      </wp:positionV>
                      <wp:extent cx="586740" cy="219075"/>
                      <wp:effectExtent l="1905" t="5080" r="190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680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pt;margin-top:8.95pt;width:46.15pt;height:17.2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79375</wp:posOffset>
                      </wp:positionV>
                      <wp:extent cx="586740" cy="219075"/>
                      <wp:effectExtent l="1905" t="5080" r="190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7160" cy="21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95pt;margin-top:6.25pt;width:46.2pt;height:17.2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13665</wp:posOffset>
                      </wp:positionV>
                      <wp:extent cx="652145" cy="232410"/>
                      <wp:effectExtent l="1905" t="5080" r="190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2680" cy="23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pt;margin-top:8.95pt;width:51.3pt;height:18.2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79375</wp:posOffset>
                      </wp:positionV>
                      <wp:extent cx="646430" cy="237490"/>
                      <wp:effectExtent l="1905" t="5080" r="190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6920" cy="23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6.25pt;width:50.85pt;height:18.7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90170</wp:posOffset>
                      </wp:positionV>
                      <wp:extent cx="546735" cy="208915"/>
                      <wp:effectExtent l="2540" t="6350" r="2540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7200" cy="209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65pt;margin-top:7.1pt;width:43pt;height:16.45pt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90170</wp:posOffset>
                      </wp:positionV>
                      <wp:extent cx="565785" cy="208915"/>
                      <wp:effectExtent l="2540" t="6350" r="2540" b="63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6280" cy="209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5pt;margin-top:7.1pt;width:44.55pt;height:16.4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69215</wp:posOffset>
                      </wp:positionV>
                      <wp:extent cx="573405" cy="207645"/>
                      <wp:effectExtent l="1905" t="5080" r="190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3840" cy="20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5.45pt;width:45.15pt;height:16.3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9215</wp:posOffset>
                      </wp:positionV>
                      <wp:extent cx="529590" cy="197485"/>
                      <wp:effectExtent l="1905" t="5080" r="190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9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1pt;margin-top:5.45pt;width:41.7pt;height:15.5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6990</wp:posOffset>
                      </wp:positionV>
                      <wp:extent cx="529590" cy="197485"/>
                      <wp:effectExtent l="1905" t="5080" r="190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920" cy="19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pt;margin-top:3.7pt;width:41.7pt;height:15.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65405</wp:posOffset>
                      </wp:positionV>
                      <wp:extent cx="487045" cy="179070"/>
                      <wp:effectExtent l="1905" t="5080" r="190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7440" cy="17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25pt;margin-top:5.15pt;width:38.35pt;height:14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8. Выполнить окончательную влажно-тепловую обработку образца. </w:t>
            </w:r>
          </w:p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 для выполнения выкройки карм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рта пооперацион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работка джинсового накладного кармана»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0"/>
        <w:gridCol w:w="567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ая организация рабочего места,  соответствие одежды правилам безопасности                                                                                                            (да/нет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и выкроены с учетом направления нити основы                                        (да/нет)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величины припусков на обработку                                                  (да/нет)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армана соответствует предложенному графическому изображен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кармана в верхней части в готовом виде                                             150±2 мм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кармана в нижней части  в готовом виде                                            130±2 мм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кармана  по его середине  в готовом виде                                              150±2 мм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чность кармана и его уголков, соответствие формы его нижнего угл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/нет)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ная отделочная строчка симметрична, ровная, параллельная, с качественно оформленным мысом                                                                                               (да/нет)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верхнего среза карман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одгиба                                                                                              13±1 мм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шва  машинной строчки от обработанного среза детали                       2÷3 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 от верхнего края кармана                                                                 1÷2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кармана на основной детали в соответствии с предложенными техническими условиями (симметрично, с соблюдением размерных характерис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/нет)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шва настрачивания кармана  по его краю                                               1÷2 мм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между отделочными строчками по краю кармана одинаковое        7±1 мм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дополнительных закрепок (строчки   аккуратные – в виде буквы «Г», имеют оптимальную длину (5÷7 мм),  нити  подрезаны, закрепки не выходят за края карманов)                                                                                                                  (да/нет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 проведено с учётом лицевых сторон тканей                     (да/нет)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 ВТО   готовой работы                                                                            (да/нет)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замечания: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о нарушении правил  безопасного труда:  ______________________________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5:20:00Z</dcterms:created>
  <dc:creator>user</dc:creator>
  <dc:description/>
  <cp:keywords/>
  <dc:language>en-US</dc:language>
  <cp:lastModifiedBy>Преподаватель</cp:lastModifiedBy>
  <cp:lastPrinted>2013-03-01T11:33:00Z</cp:lastPrinted>
  <dcterms:modified xsi:type="dcterms:W3CDTF">2016-10-13T16:12:00Z</dcterms:modified>
  <cp:revision>10</cp:revision>
  <dc:subject/>
  <dc:title>Практическая работа  по технологии обработки швейных изделий</dc:title>
</cp:coreProperties>
</file>