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ктическое задание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Моделирование юбки </w:t>
      </w:r>
      <w:r>
        <w:rPr>
          <w:rFonts w:cs="Times New Roman" w:ascii="Times New Roman" w:hAnsi="Times New Roman"/>
          <w:b/>
          <w:sz w:val="28"/>
          <w:szCs w:val="28"/>
        </w:rPr>
        <w:t>с симметричными подреза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: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прочитайте описание модели и рассмотрите эскиз.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различия с базовой конструкцией прямой юбки (см. лист «Чертеж основы прямой юбки»)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эскизом нанесите линии фасона и  обозначьте  ваши действия по моделированию на чертеже  основы юбки на  листе «</w:t>
      </w:r>
      <w:r>
        <w:rPr>
          <w:rFonts w:cs="Times New Roman" w:ascii="Times New Roman" w:hAnsi="Times New Roman"/>
          <w:sz w:val="28"/>
          <w:szCs w:val="28"/>
        </w:rPr>
        <w:t>Контроль практического зад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спользуйте для этого стрелки, значки, слова и т.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несите линии фасона на шаблон из цветной бумаги (чертеж на стр. 2 можно использовать для разрезания).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ьте из цветной бумаги детали выкройки для раскладки на тк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 наклейте детали выкройки на лист «Результат моделирова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есите на детали выкройки необходимые надписи для раскро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ск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исание мод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drawing>
                <wp:anchor behindDoc="0" distT="0" distB="0" distL="114935" distR="0" simplePos="0" locked="0" layoutInCell="1" allowOverlap="1" relativeHeight="8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34515" cy="41008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21" r="-5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410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69215</wp:posOffset>
                  </wp:positionH>
                  <wp:positionV relativeFrom="margin">
                    <wp:posOffset>2694940</wp:posOffset>
                  </wp:positionV>
                  <wp:extent cx="992505" cy="154686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31974" r="60294" b="28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бка облегает фигуру от талии до бе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ет небольшое  расклешение  от бедер к 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днем полотнище  талевые вытачки перевели в кокетку подр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Юбка  с симметричными подрезами на переднем полотнище. Из каждого подреза выходят по три односторонних склады, заложенных в сторону боков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ия талии обработана притачным поя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ежка «молния» в левом боковом ш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теж основы прямой юб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235</wp:posOffset>
                </wp:positionH>
                <wp:positionV relativeFrom="paragraph">
                  <wp:posOffset>1842770</wp:posOffset>
                </wp:positionV>
                <wp:extent cx="1063625" cy="675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6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05pt;margin-top:145.1pt;width:83.7pt;height:53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9865</wp:posOffset>
                </wp:positionH>
                <wp:positionV relativeFrom="paragraph">
                  <wp:posOffset>1842770</wp:posOffset>
                </wp:positionV>
                <wp:extent cx="1311910" cy="4870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145.1pt;width:103.25pt;height:38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40885" cy="45440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426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практическ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оделирование юбки с симметричными подрезам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линий фасона и необходимых надписей на чертеж осно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235</wp:posOffset>
                </wp:positionH>
                <wp:positionV relativeFrom="paragraph">
                  <wp:posOffset>1771650</wp:posOffset>
                </wp:positionV>
                <wp:extent cx="864870" cy="4178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05pt;margin-top:139.5pt;width:68.05pt;height:32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1771650</wp:posOffset>
                </wp:positionV>
                <wp:extent cx="1331595" cy="5073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5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pt;margin-top:139.5pt;width:104.8pt;height:3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37050" cy="43421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426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по</w:t>
      </w:r>
      <w:r>
        <w:rPr/>
        <w:t>операционного контроля к практической работе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09"/>
        <w:gridCol w:w="1980"/>
      </w:tblGrid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несение новых линий фасона и надписей на чертеже основы прямой юб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 линий подрез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кокетки и перевод выта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линии  бокового сре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линий скл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 скл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оя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выкройки юбки к раск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олного комплекта  дета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дета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ал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 дета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гибы тка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метки под застеж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пуски на обработку каждого сре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 полученной вык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56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31:00Z</dcterms:created>
  <dc:creator>user</dc:creator>
  <dc:description/>
  <cp:keywords/>
  <dc:language>en-US</dc:language>
  <cp:lastModifiedBy>Преподаватель</cp:lastModifiedBy>
  <dcterms:modified xsi:type="dcterms:W3CDTF">2016-10-13T13:45:00Z</dcterms:modified>
  <cp:revision>15</cp:revision>
  <dc:subject/>
  <dc:title/>
</cp:coreProperties>
</file>