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Задания </w:t>
      </w:r>
      <w:r>
        <w:rPr>
          <w:sz w:val="24"/>
          <w:lang w:val="en-US"/>
        </w:rPr>
        <w:t>II</w:t>
      </w:r>
      <w:r>
        <w:rPr>
          <w:sz w:val="24"/>
        </w:rPr>
        <w:t xml:space="preserve"> тура Всероссийской предметной олимпиады школьников по технологии</w:t>
      </w:r>
    </w:p>
    <w:p>
      <w:pPr>
        <w:pStyle w:val="Heading1"/>
        <w:jc w:val="right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caps/>
          <w:sz w:val="20"/>
        </w:rPr>
        <w:t>Техника и техническое творчество  7 кл.</w:t>
      </w:r>
    </w:p>
    <w:p>
      <w:pPr>
        <w:pStyle w:val="Normal"/>
        <w:rPr/>
      </w:pPr>
      <w:r>
        <w:rPr>
          <w:b/>
          <w:caps/>
        </w:rPr>
        <w:t xml:space="preserve">Часть </w:t>
      </w:r>
      <w:r>
        <w:rPr>
          <w:b/>
          <w:caps/>
          <w:lang w:val="en-US"/>
        </w:rPr>
        <w:t>I</w:t>
      </w:r>
      <w:r>
        <w:rPr>
          <w:b/>
          <w:caps/>
        </w:rPr>
        <w:t>. Теоретическая</w:t>
      </w:r>
    </w:p>
    <w:p>
      <w:pPr>
        <w:pStyle w:val="Subtitle"/>
        <w:spacing w:before="120" w:after="0"/>
        <w:rPr/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 правильного ответ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9"/>
        <w:rPr/>
      </w:pPr>
      <w:r>
        <w:rPr>
          <w:b/>
          <w:bCs/>
          <w:color w:val="000000"/>
          <w:spacing w:val="2"/>
        </w:rPr>
        <w:t>1. Передача  вращения от двигателя к шпинделю в токарном станке осуществляется за счет переда</w:t>
      </w:r>
      <w:r>
        <w:rPr/>
        <w:t>ч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  <w:spacing w:val="-4"/>
              </w:rPr>
              <w:t>ремен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>рееч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  <w:spacing w:val="-2"/>
              </w:rPr>
              <w:t>цепной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 xml:space="preserve">2. К механическим свойствам древесины относят:         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409"/>
        <w:gridCol w:w="3656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Цвет, запах, текстура, плотность, блеск, влажность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rPr/>
            </w:pPr>
            <w:r>
              <w:rPr>
                <w:sz w:val="20"/>
              </w:rPr>
              <w:t>Износостойкость, способность древесины к износу, раскалывание, способность древесины удерживать  металлические креплен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rPr/>
            </w:pPr>
            <w:r>
              <w:rPr>
                <w:sz w:val="20"/>
              </w:rPr>
              <w:t>Прочность, твердость, жесткость, ударная вязкость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 xml:space="preserve">3. Естественная сушка древесины производится: 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3843"/>
        <w:gridCol w:w="3846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на открытом воздух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на открытом воздухе под навес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в помещении</w:t>
            </w:r>
          </w:p>
        </w:tc>
      </w:tr>
    </w:tbl>
    <w:p>
      <w:pPr>
        <w:pStyle w:val="Normal"/>
        <w:rPr/>
      </w:pPr>
      <w:r>
        <w:rPr/>
        <w:t>4. Десятые доли миллиметра на штангенциркуле позволяет отсчитать: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6"/>
        <w:gridCol w:w="260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на штанг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омер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нониус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ая рамк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5. Хрупкость стали после закалки можно уменьшить с помощью</w:t>
      </w:r>
    </w:p>
    <w:tbl>
      <w:tblPr>
        <w:tblW w:w="10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4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ж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ирова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а</w:t>
            </w:r>
          </w:p>
        </w:tc>
      </w:tr>
    </w:tbl>
    <w:p>
      <w:pPr>
        <w:pStyle w:val="Normal"/>
        <w:tabs>
          <w:tab w:val="clear" w:pos="708"/>
          <w:tab w:val="left" w:pos="590" w:leader="none"/>
        </w:tabs>
        <w:spacing w:lineRule="exact" w:line="254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6. К наиболее  распространённым порокам  древесины относя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</w:rPr>
              <w:t>гн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</w:rPr>
              <w:t>суч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>
                <w:color w:val="000000"/>
              </w:rPr>
              <w:t>кососло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1"/>
        <w:ind w:left="62" w:hanging="0"/>
        <w:rPr/>
      </w:pPr>
      <w:r>
        <w:rPr>
          <w:b/>
          <w:color w:val="000000"/>
        </w:rPr>
        <w:t xml:space="preserve">7. Чугун </w:t>
      </w:r>
      <w:r>
        <w:rPr/>
        <w:t xml:space="preserve"> - это сплав: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6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2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леза с азот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2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леза с кремние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2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леза с углерод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2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леза с серой</w:t>
            </w:r>
          </w:p>
        </w:tc>
      </w:tr>
    </w:tbl>
    <w:p>
      <w:pPr>
        <w:pStyle w:val="Normal"/>
        <w:tabs>
          <w:tab w:val="clear" w:pos="708"/>
          <w:tab w:val="left" w:pos="298" w:leader="none"/>
        </w:tabs>
        <w:spacing w:lineRule="exact" w:line="240"/>
        <w:ind w:left="19" w:hanging="0"/>
        <w:rPr>
          <w:b/>
          <w:b/>
        </w:rPr>
      </w:pPr>
      <w:r>
        <w:rPr>
          <w:b/>
          <w:color w:val="000000"/>
        </w:rPr>
        <w:t>8. К профессиям типа «человек-знаковая система» относят:</w:t>
      </w:r>
    </w:p>
    <w:tbl>
      <w:tblPr>
        <w:tblW w:w="10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010"/>
        <w:gridCol w:w="2614"/>
        <w:gridCol w:w="256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недже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сестр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хгалт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дельер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9. Названия деталей входящих в изделие содержится: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6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/>
              <w:t>в сборочном чертеж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/>
              <w:t>в техническом рисун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/>
              <w:t>в специфика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/>
            </w:pPr>
            <w:r>
              <w:rPr/>
              <w:t>в основной надпис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26"/>
        <w:rPr/>
      </w:pPr>
      <w:r>
        <w:rPr/>
        <w:t>10.</w:t>
        <w:tab/>
        <w:t xml:space="preserve"> Способом создания мозаики по дереву является: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20"/>
        <w:gridCol w:w="2085"/>
        <w:gridCol w:w="2085"/>
        <w:gridCol w:w="20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выжиг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выполнение инкруст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пропилива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резьб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26"/>
              <w:jc w:val="center"/>
              <w:rPr/>
            </w:pPr>
            <w:r>
              <w:rPr/>
              <w:t>роспись</w:t>
            </w:r>
          </w:p>
        </w:tc>
      </w:tr>
    </w:tbl>
    <w:p>
      <w:pPr>
        <w:pStyle w:val="Subtitle"/>
        <w:spacing w:before="120" w:after="0"/>
        <w:rPr/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а всех  правильных  ответов</w:t>
      </w:r>
    </w:p>
    <w:p>
      <w:pPr>
        <w:pStyle w:val="Normal"/>
        <w:rPr/>
      </w:pPr>
      <w:r>
        <w:rPr/>
        <w:t>11. К передачам, используемым в металлорежущих станках, относят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93"/>
        <w:gridCol w:w="2367"/>
      </w:tblGrid>
      <w:tr>
        <w:trPr>
          <w:trHeight w:val="538" w:hRule="atLeast"/>
        </w:trPr>
        <w:tc>
          <w:tcPr>
            <w:tcW w:w="3420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>
                <w:sz w:val="20"/>
              </w:rPr>
              <w:t>зубчатая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4346" w:leader="none"/>
              </w:tabs>
              <w:jc w:val="left"/>
              <w:rPr/>
            </w:pPr>
            <w:r>
              <w:rPr>
                <w:sz w:val="20"/>
              </w:rPr>
              <w:t>шлицевая;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>
                <w:sz w:val="20"/>
              </w:rPr>
              <w:t>винтовая;</w:t>
            </w:r>
          </w:p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>
                <w:sz w:val="20"/>
              </w:rPr>
              <w:t>реечная;</w:t>
            </w:r>
          </w:p>
        </w:tc>
        <w:tc>
          <w:tcPr>
            <w:tcW w:w="2367" w:type="dxa"/>
            <w:tcBorders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>
                <w:sz w:val="20"/>
              </w:rPr>
              <w:t>штифтовая</w:t>
            </w:r>
          </w:p>
        </w:tc>
      </w:tr>
    </w:tbl>
    <w:p>
      <w:pPr>
        <w:pStyle w:val="Normal"/>
        <w:rPr/>
      </w:pPr>
      <w:r>
        <w:rPr/>
        <w:t>12. К ручным строгальным инструментам относят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93"/>
        <w:gridCol w:w="2367"/>
      </w:tblGrid>
      <w:tr>
        <w:trPr>
          <w:trHeight w:val="538" w:hRule="atLeast"/>
        </w:trPr>
        <w:tc>
          <w:tcPr>
            <w:tcW w:w="3420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sz w:val="20"/>
              </w:rPr>
              <w:t>рубанок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346" w:leader="none"/>
              </w:tabs>
              <w:jc w:val="left"/>
              <w:rPr/>
            </w:pPr>
            <w:r>
              <w:rPr>
                <w:sz w:val="20"/>
              </w:rPr>
              <w:t>фуганок;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sz w:val="20"/>
              </w:rPr>
              <w:t>долото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sz w:val="20"/>
              </w:rPr>
              <w:t>стамеска;</w:t>
            </w:r>
          </w:p>
        </w:tc>
        <w:tc>
          <w:tcPr>
            <w:tcW w:w="2367" w:type="dxa"/>
            <w:tcBorders/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sz w:val="20"/>
              </w:rPr>
              <w:t>шерхебель</w:t>
            </w:r>
          </w:p>
        </w:tc>
      </w:tr>
    </w:tbl>
    <w:p>
      <w:pPr>
        <w:pStyle w:val="Normal"/>
        <w:rPr/>
      </w:pPr>
      <w:r>
        <w:rPr/>
        <w:t>13. По виду обработки токарные резцы по металлу бывают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93"/>
        <w:gridCol w:w="2367"/>
      </w:tblGrid>
      <w:tr>
        <w:trPr>
          <w:trHeight w:val="538" w:hRule="atLeast"/>
        </w:trPr>
        <w:tc>
          <w:tcPr>
            <w:tcW w:w="3420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 w:val="20"/>
              </w:rPr>
              <w:t>проходные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4346" w:leader="none"/>
              </w:tabs>
              <w:jc w:val="left"/>
              <w:rPr/>
            </w:pPr>
            <w:r>
              <w:rPr>
                <w:sz w:val="20"/>
              </w:rPr>
              <w:t>отрезные;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 w:val="20"/>
              </w:rPr>
              <w:t>прямые;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 w:val="20"/>
              </w:rPr>
              <w:t>расточные;</w:t>
            </w:r>
          </w:p>
        </w:tc>
        <w:tc>
          <w:tcPr>
            <w:tcW w:w="2367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 w:val="20"/>
              </w:rPr>
              <w:t>цельные</w:t>
            </w:r>
          </w:p>
        </w:tc>
      </w:tr>
    </w:tbl>
    <w:p>
      <w:pPr>
        <w:pStyle w:val="Normal"/>
        <w:tabs>
          <w:tab w:val="clear" w:pos="708"/>
          <w:tab w:val="left" w:pos="472" w:leader="none"/>
        </w:tabs>
        <w:spacing w:before="120" w:after="120"/>
        <w:jc w:val="right"/>
        <w:rPr>
          <w:b/>
          <w:b/>
        </w:rPr>
      </w:pPr>
      <w:r>
        <w:rPr>
          <w:b/>
        </w:rPr>
        <w:t xml:space="preserve">► </w:t>
      </w:r>
      <w:r>
        <w:rPr>
          <w:b/>
        </w:rPr>
        <w:t>Инструкция – вставьте пропущенное слово</w:t>
      </w:r>
    </w:p>
    <w:p>
      <w:pPr>
        <w:pStyle w:val="Normal"/>
        <w:rPr/>
      </w:pPr>
      <w:r>
        <w:rPr>
          <w:b/>
          <w:szCs w:val="28"/>
        </w:rPr>
        <w:t>14.</w:t>
      </w:r>
      <w:r>
        <w:rPr>
          <w:szCs w:val="28"/>
        </w:rPr>
        <w:t xml:space="preserve"> Для нарезания наружной резьбы используют 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5.</w:t>
      </w:r>
      <w:r>
        <w:rPr/>
        <w:t xml:space="preserve"> Вид штриховки деталей в сечениях и разрезах зависит от 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6.</w:t>
      </w:r>
      <w:r>
        <w:rPr/>
        <w:t xml:space="preserve"> Уменьшение линейных размеров и объема древесины при высыхании называется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7.</w:t>
      </w:r>
      <w:r>
        <w:rPr/>
        <w:t xml:space="preserve"> Операция нанесения на поверхность заготовки линий (рисок), определяющих согласно чертежу контуры детали или места, подлежащие обработке, называется ________________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 xml:space="preserve">► </w:t>
      </w:r>
      <w:r>
        <w:rPr>
          <w:b/>
        </w:rPr>
        <w:t>Инструкция - установить соответствие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60"/>
        <w:gridCol w:w="1792"/>
        <w:gridCol w:w="3884"/>
        <w:gridCol w:w="1416"/>
      </w:tblGrid>
      <w:tr>
        <w:trPr/>
        <w:tc>
          <w:tcPr>
            <w:tcW w:w="5608" w:type="dxa"/>
            <w:gridSpan w:val="3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 Числовых обозначений и названий частей столярного верстака</w:t>
            </w:r>
          </w:p>
          <w:tbl>
            <w:tblPr>
              <w:tblW w:w="5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8"/>
              <w:gridCol w:w="1869"/>
              <w:gridCol w:w="425"/>
            </w:tblGrid>
            <w:tr>
              <w:trPr>
                <w:trHeight w:val="358" w:hRule="atLeast"/>
              </w:trPr>
              <w:tc>
                <w:tcPr>
                  <w:tcW w:w="3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1823085" cy="15481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4487" t="880" r="4983" b="32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3085" cy="1548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дний зажим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pacing w:val="9"/>
                    </w:rPr>
                  </w:pPr>
                  <w:r>
                    <w:rPr>
                      <w:color w:val="000000"/>
                      <w:spacing w:val="9"/>
                    </w:rPr>
                    <w:t>Гнезд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инья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pacing w:val="4"/>
                    </w:rPr>
                  </w:pPr>
                  <w:r>
                    <w:rPr>
                      <w:color w:val="000000"/>
                      <w:spacing w:val="4"/>
                    </w:rPr>
                    <w:t>Подверстачь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pacing w:val="3"/>
                    </w:rPr>
                  </w:pPr>
                  <w:r>
                    <w:rPr>
                      <w:color w:val="000000"/>
                      <w:spacing w:val="3"/>
                    </w:rPr>
                    <w:t>Задний зажим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>Лото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>Крыш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00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0"/>
              </w:rPr>
              <w:t>19. Между терминами и понятиями</w:t>
            </w:r>
            <w:r>
              <w:rPr/>
              <w:t>:</w:t>
            </w:r>
          </w:p>
          <w:tbl>
            <w:tblPr>
              <w:tblW w:w="5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"/>
              <w:gridCol w:w="3173"/>
              <w:gridCol w:w="1526"/>
            </w:tblGrid>
            <w:tr>
              <w:trPr/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а</w:t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Отделение части металла от целого листа слесарной ножовкой</w:t>
                  </w:r>
                </w:p>
              </w:tc>
              <w:tc>
                <w:tcPr>
                  <w:tcW w:w="1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40" w:leader="none"/>
                    </w:tabs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Разметк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240" w:leader="none"/>
                    </w:tabs>
                    <w:ind w:left="34"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40" w:leader="none"/>
                    </w:tabs>
                    <w:rPr/>
                  </w:pPr>
                  <w:r>
                    <w:rPr>
                      <w:bCs/>
                      <w:sz w:val="20"/>
                    </w:rPr>
                    <w:t>Резание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240" w:leader="none"/>
                    </w:tabs>
                    <w:ind w:left="34"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40" w:leader="none"/>
                    </w:tabs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Рубк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240" w:leader="none"/>
                    </w:tabs>
                    <w:ind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240" w:leader="none"/>
                    </w:tabs>
                    <w:ind w:firstLine="34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.Опиливание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240" w:leader="none"/>
                    </w:tabs>
                    <w:ind w:firstLine="34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240" w:leader="none"/>
                    </w:tabs>
                    <w:ind w:left="34"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240" w:leader="none"/>
                    </w:tabs>
                    <w:ind w:left="34" w:hanging="0"/>
                    <w:jc w:val="left"/>
                    <w:rPr/>
                  </w:pPr>
                  <w:r>
                    <w:rPr>
                      <w:bCs/>
                      <w:sz w:val="20"/>
                    </w:rPr>
                    <w:t>5. Отделка изделий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</w:t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Удаление лишнего металла, вырубание в деталях пазов, канавок и др.</w:t>
                  </w:r>
                </w:p>
              </w:tc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</w:t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Завершающая операция при изготовлении изделия</w:t>
                  </w:r>
                </w:p>
              </w:tc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г</w:t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Нанесение контура будущего изделия в виде линий и точек с соблюдением чертежных размеров</w:t>
                  </w:r>
                </w:p>
              </w:tc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</w:t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bCs/>
                      <w:sz w:val="20"/>
                    </w:rPr>
                    <w:t>Срезание с заготовок небольшого слоя металла при помощи напильников для получения точных размеров, указанных в чертеже.</w:t>
                  </w:r>
                </w:p>
              </w:tc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6" w:type="dxa"/>
            <w:gridSpan w:val="2"/>
            <w:tcBorders/>
          </w:tcPr>
          <w:p>
            <w:pPr>
              <w:pStyle w:val="Normal"/>
              <w:snapToGrid w:val="false"/>
              <w:ind w:left="601" w:hanging="284"/>
              <w:jc w:val="both"/>
              <w:rPr/>
            </w:pPr>
            <w:r>
              <w:rPr/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caps/>
        </w:rPr>
        <w:t xml:space="preserve">20. </w:t>
      </w:r>
      <w:r>
        <w:rPr>
          <w:b/>
        </w:rPr>
        <w:t>Творческое задание.</w:t>
      </w:r>
      <w:r>
        <w:rPr/>
        <w:t xml:space="preserve"> </w:t>
      </w:r>
    </w:p>
    <w:p>
      <w:pPr>
        <w:pStyle w:val="Normal"/>
        <w:rPr/>
      </w:pPr>
      <w:r>
        <w:rPr/>
        <w:t>Опишите процесс изготовления силуэтной фигуры в виде звёздочки:</w:t>
      </w:r>
    </w:p>
    <w:p>
      <w:pPr>
        <w:pStyle w:val="Normal"/>
        <w:ind w:left="360" w:hanging="0"/>
        <w:rPr>
          <w:caps/>
        </w:rPr>
      </w:pPr>
      <w:r>
        <w:rPr/>
        <w:t>1. Выберите материал и обоснуйте свой выбор. 2. Выберите заготовку. 3. Изобразите эскиз и проставьте размеры. 4. Опишите порядок изготовления, используемые инструменты и оборудование на технологической карте. 5. Предложите украшение издел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Примерные практические задания</w:t>
      </w:r>
      <w:r>
        <w:rPr/>
        <w:t xml:space="preserve"> (возможно, предложить свои варианты)</w:t>
      </w:r>
    </w:p>
    <w:p>
      <w:pPr>
        <w:pStyle w:val="Normal"/>
        <w:tabs>
          <w:tab w:val="clear" w:pos="708"/>
          <w:tab w:val="left" w:pos="6815" w:leader="none"/>
        </w:tabs>
        <w:rPr>
          <w:b/>
          <w:b/>
        </w:rPr>
      </w:pPr>
      <w:r>
        <w:rPr>
          <w:b/>
        </w:rPr>
        <w:tab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7"/>
              <w:gridCol w:w="4955"/>
            </w:tblGrid>
            <w:tr>
              <w:trPr>
                <w:trHeight w:val="5630" w:hRule="atLeast"/>
              </w:trPr>
              <w:tc>
                <w:tcPr>
                  <w:tcW w:w="5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учная обработка металл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spacing w:before="120" w:after="12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  <w:t xml:space="preserve">Сконструируйте и изготовьте  цифру «7» </w:t>
                  </w:r>
                </w:p>
                <w:tbl>
                  <w:tblPr>
                    <w:tblW w:w="5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5"/>
                    <w:gridCol w:w="3589"/>
                  </w:tblGrid>
                  <w:tr>
                    <w:trPr/>
                    <w:tc>
                      <w:tcPr>
                        <w:tcW w:w="172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891540" cy="1300480"/>
                              <wp:effectExtent l="0" t="0" r="0" b="0"/>
                              <wp:docPr id="2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39958" t="52535" r="41034" b="27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1540" cy="13004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8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ехнические условия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1.</w:t>
                          <w:tab/>
                          <w:t xml:space="preserve">По  указанным данным, в М 1:1 разработайте чертеж цифры «7» , применяемой для обозначения номера класса (квартиры)  (смотри рисунок)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Чертеж оформляйте на формате А 4, с  указанием рамки и основной надписи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2.</w:t>
                          <w:tab/>
                          <w:t>Форму цифры (изделия), конструируете самостоятельно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3.</w:t>
                          <w:tab/>
                          <w:t>Материал изготовления – Ст3. Количество – 1 шт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4.</w:t>
                    <w:tab/>
                    <w:t>Габаритные размеры заготовки: 50х30х1,5 мм. Предельные отклонения на все размеры готового изделия ±1 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5.</w:t>
                    <w:tab/>
                    <w:t xml:space="preserve">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6.</w:t>
                    <w:tab/>
                    <w:t>С  двух   сторон отверстий, сверлом Ø 5 мм снимите заусенцы.  На чертеже зенковку не показывать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7.</w:t>
                    <w:tab/>
                    <w:t>Все углы и кромки притупить. Чистовую обработку выполнить шлифовальной шкуркой на тканевой основе средней зернистости.</w:t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Карта пооперационного контроля</w:t>
                  </w:r>
                  <w:r>
                    <w:rPr/>
                    <w:t xml:space="preserve">       </w:t>
                  </w:r>
                </w:p>
                <w:tbl>
                  <w:tblPr>
                    <w:tblW w:w="47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"/>
                    <w:gridCol w:w="3410"/>
                    <w:gridCol w:w="786"/>
                  </w:tblGrid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/п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ритерии оценки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Баллы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Наличие рабочей формы (халат, головной убор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Соблюдение правил безопасной работы. Культура труда (порядок на рабочем месте,  трудовая дисциплина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Разработка чертежа изделия в соответствии с техническими условиями и требованиями  к рабочим чертежам  (ГОСТ-2.107-68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Технология изготовления изделия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 разметка заготовки в соответствие  с техническими условиями и разработанным 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ехнологическая последовательнос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изготовления изделия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разметка и  сверление двух отверстий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очность изготовления готового изделия в соответствии с техническими условиями и  разработанным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качество и чистота обработки готового 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5б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1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4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Оригинальность  и дизайн готового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Уборка рабочего места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Время изготовления – 90 мин (с одним перерывом 10 мин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того: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0б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383" w:hRule="atLeast"/>
              </w:trPr>
              <w:tc>
                <w:tcPr>
                  <w:tcW w:w="5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учная обработка древесин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spacing w:before="120" w:after="12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  <w:t xml:space="preserve">Сконструируйте и изготовьте  цифру «7» </w:t>
                  </w:r>
                </w:p>
                <w:tbl>
                  <w:tblPr>
                    <w:tblW w:w="5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5"/>
                    <w:gridCol w:w="3589"/>
                  </w:tblGrid>
                  <w:tr>
                    <w:trPr/>
                    <w:tc>
                      <w:tcPr>
                        <w:tcW w:w="172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u w:val="single"/>
                            <w:lang w:val="en-US" w:eastAsia="en-US"/>
                          </w:rPr>
                          <w:drawing>
                            <wp:inline distT="0" distB="0" distL="0" distR="0">
                              <wp:extent cx="877570" cy="1338580"/>
                              <wp:effectExtent l="0" t="0" r="0" b="0"/>
                              <wp:docPr id="3" name="Рисунок 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32585" t="20952" r="34739" b="269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7570" cy="13385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8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ехнические условия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1.</w:t>
                          <w:tab/>
                          <w:t xml:space="preserve">По указанным данным, в М 1:1 разработайте чертеж цифры «7» , применяемой для обозначения номера класса (квартиры)  (смотри рисунок)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Чертеж оформляйте на формате А 4, с  указанием рамки и основной надписи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2.</w:t>
                          <w:tab/>
                          <w:t>Форму цифры (изделия), конструируете самостоятельно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3.</w:t>
                    <w:tab/>
                    <w:t xml:space="preserve">Материал изготовления – фанер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4.</w:t>
                    <w:tab/>
                    <w:t>Габаритные размеры заготовки: 50х30х6 мм. Предельные отклонения на все размеры готового изделия ±1 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5.</w:t>
                    <w:tab/>
                    <w:t xml:space="preserve">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6.</w:t>
                    <w:tab/>
                    <w:t>Количество – 1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7.</w:t>
                    <w:tab/>
                    <w:t>Все углы и кромки притупить. Чистовую обработку выполнить шлифовальной шкуркой на тканевой основе средней зернистости.</w:t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Карта пооперационного контроля       </w:t>
                  </w:r>
                </w:p>
                <w:tbl>
                  <w:tblPr>
                    <w:tblW w:w="47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"/>
                    <w:gridCol w:w="3410"/>
                    <w:gridCol w:w="786"/>
                  </w:tblGrid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/п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ритерии оценки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Баллы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Наличие рабочей формы (халат, головной убор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Соблюдение правил безопасной работы. Культура труда (порядок на рабочем месте,  трудовая дисциплина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Разработка чертежа изделия в соответствии с техническими условиями и требованиями  к рабочим чертежам  (ГОСТ-2.107-68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Технология изготовления изделия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 разметка заготовки в соответствие  с техническими условиями и разработанным 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ехнологическая последовательнос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изготовления изделия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разметка и  сверление двух отверстий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очность изготовления готового изделия в соответствии с техническими условиями и  разработанным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качество и чистота обработки готового 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5б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1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4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3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Оригинальность  и дизайн готового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Уборка рабочего места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.</w:t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Время изготовления – 90 мин (с одним перерывом 10 мин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того: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0б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</w:rPr>
        <w:t>Рекомендации по оцениванию основных этапов конкурс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Для удобства подсчета результатов теоретической части конкурса за каждое правильно выполненное задание участник конкурса получает один балл. Если задание выполнено неправильно или только частично  -  ноль баллов. 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  <w:r>
        <w:rPr>
          <w:b/>
        </w:rPr>
        <w:t>Максимальное количество баллов за теоретическую часть – 25 баллов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о номинации «Техника и техническое творчество» </w:t>
      </w:r>
      <w:r>
        <w:rPr>
          <w:b/>
        </w:rPr>
        <w:t>максимальное число баллов за практическое задание – 40</w:t>
      </w:r>
      <w:r>
        <w:rPr/>
        <w:t xml:space="preserve">. При механической деревообработке за отклонение на 1 мм и пр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1 балл. При плохом качестве выполнения соединений снимается 1 балл. Оценивается соответствие размеров по заданию и качество работы. Правильное выполнение каждого пункта заданий по электротехнике оценивается в 5-10 баллов. При подсчете баллов практической части конкурса следует руководствоваться картой пооперационного контрол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>Творческие проекты оценивается экспертным методом, при этом учитываются следующие критерии.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73"/>
        <w:gridCol w:w="467"/>
        <w:gridCol w:w="540"/>
        <w:gridCol w:w="300"/>
        <w:gridCol w:w="544"/>
        <w:gridCol w:w="540"/>
        <w:gridCol w:w="540"/>
        <w:gridCol w:w="720"/>
        <w:gridCol w:w="540"/>
        <w:gridCol w:w="540"/>
        <w:gridCol w:w="540"/>
        <w:gridCol w:w="602"/>
        <w:gridCol w:w="298"/>
        <w:gridCol w:w="360"/>
        <w:gridCol w:w="360"/>
        <w:gridCol w:w="360"/>
        <w:gridCol w:w="360"/>
        <w:gridCol w:w="360"/>
        <w:gridCol w:w="360"/>
        <w:gridCol w:w="360"/>
        <w:gridCol w:w="823"/>
      </w:tblGrid>
      <w:tr>
        <w:trPr>
          <w:trHeight w:val="448" w:hRule="atLeast"/>
          <w:cantSplit w:val="true"/>
        </w:trPr>
        <w:tc>
          <w:tcPr>
            <w:tcW w:w="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яснительная запис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10 баллов)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ценка издел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25 баллов)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защиты прое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о 15 баллов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аллов</w:t>
            </w:r>
          </w:p>
        </w:tc>
      </w:tr>
      <w:tr>
        <w:trPr>
          <w:trHeight w:val="424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оформл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уальность. Обоснование проекта и формулировка темы проек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нформации по теме проекта. Анализ прото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возможных идей. Выбор оптимальных идей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 технологии изготовления издел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лого-экономическая оценка готового </w:t>
            </w:r>
          </w:p>
          <w:p>
            <w:pPr>
              <w:pStyle w:val="Normal"/>
              <w:jc w:val="center"/>
              <w:rPr/>
            </w:pPr>
            <w:r>
              <w:rPr/>
              <w:t>изделия и технологии его изгот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 конструкторской документации, качество граф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исание окончательного варианта и эстетическая </w:t>
            </w:r>
          </w:p>
          <w:p>
            <w:pPr>
              <w:pStyle w:val="Normal"/>
              <w:jc w:val="center"/>
              <w:rPr/>
            </w:pPr>
            <w:r>
              <w:rPr/>
              <w:t>оценка 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ьность констр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изделия проект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значим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прототипов и обоснование выбранной ид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проблемы и темы про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кость и ясность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технологии изготовления издел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наний и эруди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0" w:firstLine="567"/>
        <w:jc w:val="both"/>
        <w:rPr/>
      </w:pPr>
      <w:r>
        <w:rPr/>
        <w:t xml:space="preserve"> </w:t>
      </w:r>
      <w:r>
        <w:rPr/>
        <w:t xml:space="preserve">Максимальное количество баллов за конкурс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Теория – 25 баллов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актика – 40 баллов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оект – 50 баллов, 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Всего -115 баллов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357" w:hanging="0"/>
        <w:jc w:val="center"/>
        <w:rPr>
          <w:b/>
          <w:b/>
        </w:rPr>
      </w:pPr>
      <w:r>
        <w:rPr>
          <w:b/>
        </w:rPr>
        <w:t>Ключи к теоретической части.</w:t>
      </w:r>
    </w:p>
    <w:tbl>
      <w:tblPr>
        <w:tblW w:w="7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588"/>
      </w:tblGrid>
      <w:tr>
        <w:trPr/>
        <w:tc>
          <w:tcPr>
            <w:tcW w:w="3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1" w:leader="none"/>
                <w:tab w:val="left" w:pos="923" w:leader="none"/>
              </w:tabs>
              <w:rPr/>
            </w:pPr>
            <w:r>
              <w:rPr/>
              <w:t>1,3,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,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,2,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лаш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атери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сушк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зметк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,4,6,1,7,5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г, 2а, 3б, 4д, 5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 баллов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1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2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3 -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 xml:space="preserve">4 - 2 б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firstLine="381"/>
              <w:jc w:val="both"/>
              <w:rPr/>
            </w:pPr>
            <w:r>
              <w:rPr/>
              <w:t>5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6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680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430" w:leader="none"/>
      </w:tabs>
      <w:autoSpaceDE w:val="true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21:00Z</dcterms:created>
  <dc:creator>FTiP</dc:creator>
  <dc:description/>
  <cp:keywords/>
  <dc:language>en-US</dc:language>
  <cp:lastModifiedBy>Лапшина Елена Александровна</cp:lastModifiedBy>
  <cp:lastPrinted>2006-03-10T08:04:00Z</cp:lastPrinted>
  <dcterms:modified xsi:type="dcterms:W3CDTF">2016-11-11T06:05:00Z</dcterms:modified>
  <cp:revision>16</cp:revision>
  <dc:subject/>
  <dc:title>Ф</dc:title>
</cp:coreProperties>
</file>