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 по технологии обработки швейных изделий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Обработка декоративной детали – паты»</w:t>
      </w:r>
    </w:p>
    <w:p>
      <w:pPr>
        <w:pStyle w:val="Normal"/>
        <w:ind w:left="-1134" w:firstLine="426"/>
        <w:rPr/>
      </w:pPr>
      <w:r>
        <w:rPr/>
        <w:t xml:space="preserve">Перед началом работы внимательно прочитай задание,  ознакомься с объектом труда и проверь  наличие всех материалов для работы. 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812"/>
      </w:tblGrid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обработку паты и прикрепить ее к основной  детали пуговицей и декоративной строч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5415</wp:posOffset>
                      </wp:positionV>
                      <wp:extent cx="2874010" cy="1389380"/>
                      <wp:effectExtent l="19050" t="19050" r="1905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3880" cy="138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35pt;margin-top:11.45pt;width:226.25pt;height:109.3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95885</wp:posOffset>
                      </wp:positionV>
                      <wp:extent cx="2171700" cy="789940"/>
                      <wp:effectExtent l="33655" t="19685" r="1905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171880" cy="789840"/>
                              </a:xfrm>
                              <a:custGeom>
                                <a:avLst/>
                                <a:gdLst>
                                  <a:gd name="textAreaLeft" fmla="*/ 0 w 1231200"/>
                                  <a:gd name="textAreaRight" fmla="*/ 1231560 w 1231200"/>
                                  <a:gd name="textAreaTop" fmla="*/ 0 h 447840"/>
                                  <a:gd name="textAreaBottom" fmla="*/ 448200 h 44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38.7pt;margin-top:7.55pt;width:170.95pt;height:62.15pt;mso-wrap-style:none;v-text-anchor:middle;rotation:180" type="_x0000_t15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153670</wp:posOffset>
                      </wp:positionV>
                      <wp:extent cx="467360" cy="333375"/>
                      <wp:effectExtent l="4445" t="5715" r="444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7280" cy="333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6pt,12.1pt" to="84.35pt,38.3pt" stroked="t" o:allowincell="t" style="position:absolute;flip:y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158750</wp:posOffset>
                      </wp:positionV>
                      <wp:extent cx="1595755" cy="2540"/>
                      <wp:effectExtent l="6985" t="6350" r="635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3" h="4">
                                    <a:moveTo>
                                      <a:pt x="0" y="0"/>
                                    </a:moveTo>
                                    <a:lnTo>
                                      <a:pt x="2513" y="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3,4" path="m0,0l2513,4e" stroked="t" o:allowincell="t" style="position:absolute;margin-left:84.35pt;margin-top:12.5pt;width:125.6pt;height:0.15pt;mso-wrap-style:none;v-text-anchor:middle">
                      <v:fill o:detectmouseclick="t" on="false"/>
                      <v:stroke color="black" weight="1260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06675</wp:posOffset>
                      </wp:positionH>
                      <wp:positionV relativeFrom="paragraph">
                        <wp:posOffset>80645</wp:posOffset>
                      </wp:positionV>
                      <wp:extent cx="5080" cy="80454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267">
                                    <a:moveTo>
                                      <a:pt x="8" y="0"/>
                                    </a:moveTo>
                                    <a:lnTo>
                                      <a:pt x="0" y="126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1267" path="m8,0l0,1267e" stroked="t" o:allowincell="t" style="position:absolute;margin-left:205.25pt;margin-top:6.35pt;width:0.35pt;height:63.3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36825</wp:posOffset>
                      </wp:positionH>
                      <wp:positionV relativeFrom="paragraph">
                        <wp:posOffset>84455</wp:posOffset>
                      </wp:positionV>
                      <wp:extent cx="5080" cy="80454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267">
                                    <a:moveTo>
                                      <a:pt x="8" y="0"/>
                                    </a:moveTo>
                                    <a:lnTo>
                                      <a:pt x="0" y="126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1267" path="m8,0l0,1267e" stroked="t" o:allowincell="t" style="position:absolute;margin-left:199.75pt;margin-top:6.65pt;width:0.35pt;height:63.3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98425</wp:posOffset>
                      </wp:positionV>
                      <wp:extent cx="635" cy="64770"/>
                      <wp:effectExtent l="15240" t="14605" r="13335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2">
                                    <a:moveTo>
                                      <a:pt x="0" y="0"/>
                                    </a:moveTo>
                                    <a:lnTo>
                                      <a:pt x="0" y="102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2" path="m0,0l0,102e" stroked="t" o:allowincell="t" style="position:absolute;margin-left:200.2pt;margin-top:7.75pt;width:0pt;height:5.05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89535</wp:posOffset>
                      </wp:positionV>
                      <wp:extent cx="635" cy="64770"/>
                      <wp:effectExtent l="15240" t="14605" r="13335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2">
                                    <a:moveTo>
                                      <a:pt x="0" y="0"/>
                                    </a:moveTo>
                                    <a:lnTo>
                                      <a:pt x="0" y="102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2" path="m0,0l0,102e" stroked="t" o:allowincell="t" style="position:absolute;margin-left:205.2pt;margin-top:7.05pt;width:0pt;height:5.05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139065</wp:posOffset>
                      </wp:positionV>
                      <wp:extent cx="466725" cy="335280"/>
                      <wp:effectExtent l="3810" t="5715" r="381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335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pt,10.95pt" to="83pt,37.3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12700</wp:posOffset>
                      </wp:positionV>
                      <wp:extent cx="229870" cy="229870"/>
                      <wp:effectExtent l="9525" t="9525" r="1016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3004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76.5pt;margin-top:1pt;width:18.05pt;height:18.05pt;mso-wrap-style:none;v-text-anchor:middle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123190</wp:posOffset>
                      </wp:positionV>
                      <wp:extent cx="69215" cy="4445"/>
                      <wp:effectExtent l="15240" t="15240" r="14605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7">
                                    <a:moveTo>
                                      <a:pt x="0" y="7"/>
                                    </a:moveTo>
                                    <a:lnTo>
                                      <a:pt x="109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,7" path="m0,7l109,0e" stroked="t" o:allowincell="t" style="position:absolute;margin-left:82.75pt;margin-top:9.7pt;width:5.4pt;height: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61085</wp:posOffset>
                      </wp:positionH>
                      <wp:positionV relativeFrom="paragraph">
                        <wp:posOffset>119380</wp:posOffset>
                      </wp:positionV>
                      <wp:extent cx="1595755" cy="2540"/>
                      <wp:effectExtent l="6985" t="6350" r="6350" b="76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3" h="4">
                                    <a:moveTo>
                                      <a:pt x="0" y="0"/>
                                    </a:moveTo>
                                    <a:lnTo>
                                      <a:pt x="2513" y="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3,4" path="m0,0l2513,4e" stroked="t" o:allowincell="t" style="position:absolute;margin-left:83.55pt;margin-top:9.4pt;width:125.6pt;height:0.15pt;mso-wrap-style:none;v-text-anchor:middle">
                      <v:fill o:detectmouseclick="t" on="false"/>
                      <v:stroke color="black" weight="1260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106680</wp:posOffset>
                      </wp:positionV>
                      <wp:extent cx="635" cy="64770"/>
                      <wp:effectExtent l="15240" t="14605" r="13335" b="152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2">
                                    <a:moveTo>
                                      <a:pt x="0" y="0"/>
                                    </a:moveTo>
                                    <a:lnTo>
                                      <a:pt x="0" y="102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2" path="m0,0l0,102e" stroked="t" o:allowincell="t" style="position:absolute;margin-left:205.6pt;margin-top:8.4pt;width:0pt;height:5.05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114300</wp:posOffset>
                      </wp:positionV>
                      <wp:extent cx="635" cy="64770"/>
                      <wp:effectExtent l="15240" t="14605" r="13335" b="152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2">
                                    <a:moveTo>
                                      <a:pt x="0" y="0"/>
                                    </a:moveTo>
                                    <a:lnTo>
                                      <a:pt x="0" y="102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2" path="m0,0l0,102e" stroked="t" o:allowincell="t" style="position:absolute;margin-left:200.2pt;margin-top:9pt;width:0pt;height:5.05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9">
                  <wp:simplePos x="0" y="0"/>
                  <wp:positionH relativeFrom="column">
                    <wp:posOffset>-60325</wp:posOffset>
                  </wp:positionH>
                  <wp:positionV relativeFrom="paragraph">
                    <wp:posOffset>89535</wp:posOffset>
                  </wp:positionV>
                  <wp:extent cx="1438275" cy="1924050"/>
                  <wp:effectExtent l="0" t="0" r="0" b="0"/>
                  <wp:wrapSquare wrapText="bothSides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19" r="-3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а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— детал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вей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дел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которая служит для его декоративного оформления и настрочена или втачана одним концом в шов.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деталь  12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 мм                             </w:t>
            </w:r>
          </w:p>
          <w:p>
            <w:pPr>
              <w:pStyle w:val="Normal"/>
              <w:spacing w:lineRule="auto" w:line="24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 полоски ткани 15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0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овица  с двумя отверст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146050</wp:posOffset>
                      </wp:positionV>
                      <wp:extent cx="0" cy="1379220"/>
                      <wp:effectExtent l="57150" t="0" r="5715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95pt,11.5pt" to="249.95pt,120.0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-114300</wp:posOffset>
                      </wp:positionV>
                      <wp:extent cx="690245" cy="34544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9012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14.45pt;margin-top:-9.05pt;width:54.3pt;height:27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-635</wp:posOffset>
                      </wp:positionV>
                      <wp:extent cx="2733040" cy="1356995"/>
                      <wp:effectExtent l="9525" t="10160" r="9525" b="88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120" cy="135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3pt;margin-top:-0.05pt;width:215.15pt;height:106.8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24175</wp:posOffset>
                      </wp:positionH>
                      <wp:positionV relativeFrom="paragraph">
                        <wp:posOffset>-10160</wp:posOffset>
                      </wp:positionV>
                      <wp:extent cx="22987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5pt,-0.8pt" to="248.3pt,-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184785</wp:posOffset>
                      </wp:positionV>
                      <wp:extent cx="1034415" cy="0"/>
                      <wp:effectExtent l="635" t="57150" r="0" b="571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pt,14.55pt" to="162.3pt,14.5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24175</wp:posOffset>
                      </wp:positionH>
                      <wp:positionV relativeFrom="paragraph">
                        <wp:posOffset>189230</wp:posOffset>
                      </wp:positionV>
                      <wp:extent cx="22987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5pt,14.9pt" to="248.3pt,1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02870</wp:posOffset>
                      </wp:positionV>
                      <wp:extent cx="0" cy="344805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8.1pt" to="15.3pt,3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23540</wp:posOffset>
                      </wp:positionH>
                      <wp:positionV relativeFrom="paragraph">
                        <wp:posOffset>112395</wp:posOffset>
                      </wp:positionV>
                      <wp:extent cx="0" cy="34480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pt,8.85pt" to="230.2pt,3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37640</wp:posOffset>
                      </wp:positionH>
                      <wp:positionV relativeFrom="paragraph">
                        <wp:posOffset>197485</wp:posOffset>
                      </wp:positionV>
                      <wp:extent cx="804545" cy="344805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27.15pt;mso-wrap-distance-left:9.05pt;mso-wrap-distance-right:9.05pt;mso-wrap-distance-top:0pt;mso-wrap-distance-bottom:0pt;margin-top:15.55pt;mso-position-vertical-relative:text;margin-left:11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08585</wp:posOffset>
                      </wp:positionV>
                      <wp:extent cx="2758440" cy="0"/>
                      <wp:effectExtent l="0" t="57150" r="0" b="571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8.55pt" to="232.45pt,8.5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250825</wp:posOffset>
                      </wp:positionV>
                      <wp:extent cx="460375" cy="345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604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72.15pt;margin-top:19.7pt;width:36.2pt;height:27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7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248285</wp:posOffset>
                      </wp:positionV>
                      <wp:extent cx="2068830" cy="803910"/>
                      <wp:effectExtent l="9525" t="9525" r="9525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92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pt;margin-top:19.55pt;width:162.85pt;height:63.2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63140</wp:posOffset>
                      </wp:positionH>
                      <wp:positionV relativeFrom="paragraph">
                        <wp:posOffset>251460</wp:posOffset>
                      </wp:positionV>
                      <wp:extent cx="22987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19.8pt" to="196.25pt,1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03805</wp:posOffset>
                      </wp:positionH>
                      <wp:positionV relativeFrom="paragraph">
                        <wp:posOffset>242570</wp:posOffset>
                      </wp:positionV>
                      <wp:extent cx="4445" cy="812165"/>
                      <wp:effectExtent l="57150" t="635" r="565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81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279">
                                    <a:moveTo>
                                      <a:pt x="7" y="0"/>
                                    </a:moveTo>
                                    <a:lnTo>
                                      <a:pt x="0" y="12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1279" path="m7,0l0,1279e" stroked="t" o:allowincell="t" style="position:absolute;margin-left:197.15pt;margin-top:19.1pt;width:0.3pt;height:63.9pt;mso-wrap-style:none;v-text-anchor:middle">
                      <v:fill o:detectmouseclick="t" on="false"/>
                      <v:stroke color="black" weight="9360" startarrow="open" endarrow="open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6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63140</wp:posOffset>
                      </wp:positionH>
                      <wp:positionV relativeFrom="paragraph">
                        <wp:posOffset>716280</wp:posOffset>
                      </wp:positionV>
                      <wp:extent cx="22987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56.4pt" to="196.25pt,5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20395</wp:posOffset>
                      </wp:positionV>
                      <wp:extent cx="0" cy="344805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48.85pt" to="15.3pt,7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63140</wp:posOffset>
                      </wp:positionH>
                      <wp:positionV relativeFrom="paragraph">
                        <wp:posOffset>610870</wp:posOffset>
                      </wp:positionV>
                      <wp:extent cx="0" cy="344805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48.1pt" to="178.2pt,7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935990</wp:posOffset>
                      </wp:positionV>
                      <wp:extent cx="2068830" cy="0"/>
                      <wp:effectExtent l="0" t="57150" r="0" b="571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73.7pt" to="178.15pt,73.7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332740</wp:posOffset>
                      </wp:positionV>
                      <wp:extent cx="1034415" cy="0"/>
                      <wp:effectExtent l="0" t="57150" r="0" b="571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5pt,26.2pt" to="141.95pt,26.2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706120</wp:posOffset>
                      </wp:positionV>
                      <wp:extent cx="689610" cy="34480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7.15pt;mso-wrap-distance-left:9.05pt;mso-wrap-distance-right:9.05pt;mso-wrap-distance-top:0pt;mso-wrap-distance-bottom:0pt;margin-top:55.6pt;mso-position-vertical-relative:text;margin-left:8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ледовательность выполнения и графическое изображение</w:t>
      </w:r>
    </w:p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896"/>
      </w:tblGrid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ложить две полоски ткани лицевыми  сторонами  внутрь, уравнивая срезы. Сколоть детали в нескольких местах.   Произвести  разметку и раскрой фигурного конца па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158750</wp:posOffset>
                      </wp:positionV>
                      <wp:extent cx="1905" cy="24574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4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87">
                                    <a:moveTo>
                                      <a:pt x="0" y="0"/>
                                    </a:moveTo>
                                    <a:lnTo>
                                      <a:pt x="3" y="38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387" path="m0,0l3,387e" stroked="t" o:allowincell="t" style="position:absolute;margin-left:121.5pt;margin-top:12.5pt;width:0.1pt;height:19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835910</wp:posOffset>
                      </wp:positionH>
                      <wp:positionV relativeFrom="paragraph">
                        <wp:posOffset>159385</wp:posOffset>
                      </wp:positionV>
                      <wp:extent cx="1905" cy="24574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4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87">
                                    <a:moveTo>
                                      <a:pt x="0" y="0"/>
                                    </a:moveTo>
                                    <a:lnTo>
                                      <a:pt x="3" y="38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387" path="m0,0l3,387e" stroked="t" o:allowincell="t" style="position:absolute;margin-left:223.3pt;margin-top:12.55pt;width:0.1pt;height:19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45085</wp:posOffset>
                      </wp:positionV>
                      <wp:extent cx="114935" cy="11493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7pt;margin-top:3.55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776855</wp:posOffset>
                      </wp:positionH>
                      <wp:positionV relativeFrom="paragraph">
                        <wp:posOffset>40640</wp:posOffset>
                      </wp:positionV>
                      <wp:extent cx="114935" cy="11493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8.65pt;margin-top:3.2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66675</wp:posOffset>
                      </wp:positionV>
                      <wp:extent cx="2183765" cy="804545"/>
                      <wp:effectExtent l="5715" t="5715" r="444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3760" cy="80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60.55pt;margin-top:5.25pt;width:171.9pt;height:63.3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323215</wp:posOffset>
                      </wp:positionV>
                      <wp:extent cx="986790" cy="652780"/>
                      <wp:effectExtent l="3175" t="4445" r="254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760" cy="65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pt,25.45pt" to="114.45pt,7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6350</wp:posOffset>
                      </wp:positionV>
                      <wp:extent cx="2183765" cy="804545"/>
                      <wp:effectExtent l="5715" t="5715" r="444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3760" cy="80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9.6pt;margin-top:0.5pt;width:171.9pt;height:63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-1905</wp:posOffset>
                      </wp:positionV>
                      <wp:extent cx="959485" cy="692785"/>
                      <wp:effectExtent l="3175" t="3810" r="3175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9400" cy="69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pt,-0.15pt" to="115.6pt,54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124460</wp:posOffset>
                      </wp:positionV>
                      <wp:extent cx="0" cy="114935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6pt,9.8pt" to="121.6pt,1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841625</wp:posOffset>
                      </wp:positionH>
                      <wp:positionV relativeFrom="paragraph">
                        <wp:posOffset>113665</wp:posOffset>
                      </wp:positionV>
                      <wp:extent cx="0" cy="114935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75pt,8.95pt" to="223.75pt,1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17170</wp:posOffset>
                  </wp:positionH>
                  <wp:positionV relativeFrom="paragraph">
                    <wp:posOffset>-332105</wp:posOffset>
                  </wp:positionV>
                  <wp:extent cx="201930" cy="252095"/>
                  <wp:effectExtent l="0" t="0" r="0" b="0"/>
                  <wp:wrapTight wrapText="bothSides">
                    <wp:wrapPolygon edited="0">
                      <wp:start x="5414" y="-2538"/>
                      <wp:lineTo x="2043" y="20946"/>
                      <wp:lineTo x="17553" y="22215"/>
                      <wp:lineTo x="16204" y="0"/>
                      <wp:lineTo x="5414" y="-2538"/>
                    </wp:wrapPolygon>
                  </wp:wrapTight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52730</wp:posOffset>
                  </wp:positionH>
                  <wp:positionV relativeFrom="paragraph">
                    <wp:posOffset>213995</wp:posOffset>
                  </wp:positionV>
                  <wp:extent cx="219075" cy="273685"/>
                  <wp:effectExtent l="0" t="0" r="0" b="0"/>
                  <wp:wrapTight wrapText="bothSides">
                    <wp:wrapPolygon edited="0">
                      <wp:start x="5414" y="-2538"/>
                      <wp:lineTo x="2043" y="20946"/>
                      <wp:lineTo x="17553" y="22215"/>
                      <wp:lineTo x="16204" y="0"/>
                      <wp:lineTo x="5414" y="-2538"/>
                    </wp:wrapPolygon>
                  </wp:wrapTight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173355</wp:posOffset>
                      </wp:positionV>
                      <wp:extent cx="0" cy="45974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13.65pt" to="69.6pt,4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288290</wp:posOffset>
                      </wp:positionV>
                      <wp:extent cx="0" cy="344805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85pt,22.7pt" to="114.85pt,4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633095</wp:posOffset>
                      </wp:positionV>
                      <wp:extent cx="574675" cy="0"/>
                      <wp:effectExtent l="0" t="57150" r="635" b="571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49.85pt" to="114.8pt,49.8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44955</wp:posOffset>
                      </wp:positionH>
                      <wp:positionV relativeFrom="paragraph">
                        <wp:posOffset>58420</wp:posOffset>
                      </wp:positionV>
                      <wp:extent cx="0" cy="114935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65pt,4.6pt" to="121.65pt,1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37815</wp:posOffset>
                      </wp:positionH>
                      <wp:positionV relativeFrom="paragraph">
                        <wp:posOffset>55880</wp:posOffset>
                      </wp:positionV>
                      <wp:extent cx="0" cy="114935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45pt,4.4pt" to="223.45pt,1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234315</wp:posOffset>
                      </wp:positionV>
                      <wp:extent cx="1905" cy="245745"/>
                      <wp:effectExtent l="5715" t="5715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4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87">
                                    <a:moveTo>
                                      <a:pt x="0" y="0"/>
                                    </a:moveTo>
                                    <a:lnTo>
                                      <a:pt x="3" y="38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387" path="m0,0l3,387e" stroked="t" o:allowincell="t" style="position:absolute;margin-left:121.6pt;margin-top:18.45pt;width:0.1pt;height:19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841625</wp:posOffset>
                      </wp:positionH>
                      <wp:positionV relativeFrom="paragraph">
                        <wp:posOffset>241935</wp:posOffset>
                      </wp:positionV>
                      <wp:extent cx="1905" cy="245745"/>
                      <wp:effectExtent l="5715" t="5715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4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87">
                                    <a:moveTo>
                                      <a:pt x="0" y="0"/>
                                    </a:moveTo>
                                    <a:lnTo>
                                      <a:pt x="3" y="38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387" path="m0,0l3,387e" stroked="t" o:allowincell="t" style="position:absolute;margin-left:223.75pt;margin-top:19.05pt;width:0.1pt;height:19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487680</wp:posOffset>
                      </wp:positionV>
                      <wp:extent cx="114935" cy="114935"/>
                      <wp:effectExtent l="5715" t="5715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7.4pt;margin-top:38.4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785745</wp:posOffset>
                      </wp:positionH>
                      <wp:positionV relativeFrom="paragraph">
                        <wp:posOffset>481965</wp:posOffset>
                      </wp:positionV>
                      <wp:extent cx="114935" cy="114935"/>
                      <wp:effectExtent l="5715" t="5715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9.35pt;margin-top:37.95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403225</wp:posOffset>
                      </wp:positionV>
                      <wp:extent cx="344805" cy="229870"/>
                      <wp:effectExtent l="0" t="0" r="0" b="0"/>
                      <wp:wrapNone/>
                      <wp:docPr id="5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31.75pt;mso-position-vertical-relative:text;margin-left:78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метать детали. Обтачать пату по боковым сторонам и внешнему фигурному концу (1). Ширина шва 5-7 мм.   Срезать припуски шва в уголках, не доходя до строчки 2-3 мм.   Вывернуть  пату на лицевую сторону, выправляя уго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148590</wp:posOffset>
                      </wp:positionV>
                      <wp:extent cx="2183765" cy="804545"/>
                      <wp:effectExtent l="8890" t="5715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83760" cy="804600"/>
                              </a:xfrm>
                              <a:custGeom>
                                <a:avLst/>
                                <a:gdLst>
                                  <a:gd name="textAreaLeft" fmla="*/ -360 w 1238040"/>
                                  <a:gd name="textAreaRight" fmla="*/ 1238040 w 1238040"/>
                                  <a:gd name="textAreaTop" fmla="*/ 0 h 456120"/>
                                  <a:gd name="textAreaBottom" fmla="*/ 456480 h 45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54.55pt;margin-top:11.7pt;width:171.9pt;height:63.3pt;flip:x;mso-wrap-style:none;v-text-anchor:middle" type="_x0000_t15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89255</wp:posOffset>
                  </wp:positionH>
                  <wp:positionV relativeFrom="paragraph">
                    <wp:posOffset>259715</wp:posOffset>
                  </wp:positionV>
                  <wp:extent cx="201930" cy="252095"/>
                  <wp:effectExtent l="0" t="0" r="0" b="0"/>
                  <wp:wrapTight wrapText="bothSides">
                    <wp:wrapPolygon edited="0">
                      <wp:start x="5414" y="-2538"/>
                      <wp:lineTo x="2043" y="20946"/>
                      <wp:lineTo x="17553" y="22215"/>
                      <wp:lineTo x="16204" y="0"/>
                      <wp:lineTo x="5414" y="-2538"/>
                    </wp:wrapPolygon>
                  </wp:wrapTight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89660</wp:posOffset>
                  </wp:positionH>
                  <wp:positionV relativeFrom="paragraph">
                    <wp:posOffset>-344170</wp:posOffset>
                  </wp:positionV>
                  <wp:extent cx="201930" cy="252095"/>
                  <wp:effectExtent l="0" t="0" r="0" b="0"/>
                  <wp:wrapTight wrapText="bothSides">
                    <wp:wrapPolygon edited="0">
                      <wp:start x="5414" y="-2538"/>
                      <wp:lineTo x="2043" y="20946"/>
                      <wp:lineTo x="17553" y="22215"/>
                      <wp:lineTo x="16204" y="0"/>
                      <wp:lineTo x="5414" y="-2538"/>
                    </wp:wrapPolygon>
                  </wp:wrapTight>
                  <wp:docPr id="6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17600</wp:posOffset>
                  </wp:positionH>
                  <wp:positionV relativeFrom="paragraph">
                    <wp:posOffset>965200</wp:posOffset>
                  </wp:positionV>
                  <wp:extent cx="201930" cy="252095"/>
                  <wp:effectExtent l="0" t="0" r="0" b="0"/>
                  <wp:wrapTight wrapText="bothSides">
                    <wp:wrapPolygon edited="0">
                      <wp:start x="5414" y="-2538"/>
                      <wp:lineTo x="2043" y="20946"/>
                      <wp:lineTo x="17553" y="22215"/>
                      <wp:lineTo x="16204" y="0"/>
                      <wp:lineTo x="5414" y="-2538"/>
                    </wp:wrapPolygon>
                  </wp:wrapTight>
                  <wp:docPr id="6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29210</wp:posOffset>
                      </wp:positionV>
                      <wp:extent cx="2183765" cy="804545"/>
                      <wp:effectExtent l="8890" t="5715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83760" cy="804600"/>
                              </a:xfrm>
                              <a:custGeom>
                                <a:avLst/>
                                <a:gdLst>
                                  <a:gd name="textAreaLeft" fmla="*/ -360 w 1238040"/>
                                  <a:gd name="textAreaRight" fmla="*/ 1238040 w 1238040"/>
                                  <a:gd name="textAreaTop" fmla="*/ 0 h 456120"/>
                                  <a:gd name="textAreaBottom" fmla="*/ 456480 h 45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5pt;margin-top:2.3pt;width:171.9pt;height:63.3pt;flip:x;mso-wrap-style:none;v-text-anchor:middle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70">
                      <wp:simplePos x="0" y="0"/>
                      <wp:positionH relativeFrom="column">
                        <wp:posOffset>901065</wp:posOffset>
                      </wp:positionH>
                      <wp:positionV relativeFrom="paragraph">
                        <wp:posOffset>143510</wp:posOffset>
                      </wp:positionV>
                      <wp:extent cx="430530" cy="276225"/>
                      <wp:effectExtent l="0" t="18415" r="0" b="171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88200">
                                <a:off x="0" y="0"/>
                                <a:ext cx="43056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8" h="435">
                                    <a:moveTo>
                                      <a:pt x="0" y="435"/>
                                    </a:moveTo>
                                    <a:lnTo>
                                      <a:pt x="67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8,435" path="m0,435l678,0e" stroked="t" o:allowincell="t" style="position:absolute;margin-left:70.9pt;margin-top:11.3pt;width:33.85pt;height:21.7pt;mso-wrap-style:none;v-text-anchor:middle;rotation:356">
                      <v:fill o:detectmouseclick="t" on="false"/>
                      <v:stroke color="black" weight="9360" dashstyle="long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118745</wp:posOffset>
                      </wp:positionV>
                      <wp:extent cx="1567180" cy="254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0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8" h="4">
                                    <a:moveTo>
                                      <a:pt x="0" y="0"/>
                                    </a:moveTo>
                                    <a:lnTo>
                                      <a:pt x="2468" y="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8,4" path="m0,0l2468,4e" stroked="t" o:allowincell="t" style="position:absolute;margin-left:105.8pt;margin-top:9.35pt;width:123.35pt;height:0.15pt;mso-wrap-style:none;v-text-anchor:middle">
                      <v:fill o:detectmouseclick="t" on="false"/>
                      <v:stroke color="black" weight="9360" dashstyle="long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744855</wp:posOffset>
                      </wp:positionV>
                      <wp:extent cx="1567180" cy="381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0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8" h="6">
                                    <a:moveTo>
                                      <a:pt x="0" y="6"/>
                                    </a:moveTo>
                                    <a:lnTo>
                                      <a:pt x="246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8,6" path="m0,6l2468,0e" stroked="t" o:allowincell="t" style="position:absolute;margin-left:105.8pt;margin-top:58.65pt;width:123.35pt;height:0.25pt;mso-wrap-style:none;v-text-anchor:middle">
                      <v:fill o:detectmouseclick="t" on="false"/>
                      <v:stroke color="black" weight="9360" dashstyle="long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49530" simplePos="0" locked="0" layoutInCell="1" allowOverlap="1" relativeHeight="76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260350</wp:posOffset>
                      </wp:positionV>
                      <wp:extent cx="344805" cy="344805"/>
                      <wp:effectExtent l="0" t="74930" r="0" b="7366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467200">
                                <a:off x="0" y="0"/>
                                <a:ext cx="344880" cy="34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45.4pt;margin-top:20.45pt;width:27.1pt;height:27.1pt;mso-wrap-style:none;v-text-anchor:middle;rotation:41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-171450</wp:posOffset>
                      </wp:positionV>
                      <wp:extent cx="344805" cy="344805"/>
                      <wp:effectExtent l="50165" t="0" r="5270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585600">
                                <a:off x="0" y="0"/>
                                <a:ext cx="344880" cy="34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83.9pt;margin-top:-13.6pt;width:27.1pt;height:27.1pt;mso-wrap-style:none;v-text-anchor:middle;rotation:11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114300</wp:posOffset>
                      </wp:positionV>
                      <wp:extent cx="114935" cy="0"/>
                      <wp:effectExtent l="0" t="9525" r="0" b="952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05pt,9pt" to="229.05pt,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2804795</wp:posOffset>
                      </wp:positionH>
                      <wp:positionV relativeFrom="paragraph">
                        <wp:posOffset>748030</wp:posOffset>
                      </wp:positionV>
                      <wp:extent cx="114935" cy="0"/>
                      <wp:effectExtent l="635" t="9525" r="0" b="952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85pt,58.9pt" to="229.85pt,58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73660</wp:posOffset>
                      </wp:positionV>
                      <wp:extent cx="229870" cy="114935"/>
                      <wp:effectExtent l="0" t="635" r="2540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75pt,5.8pt" to="110.8pt,14.8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83820</wp:posOffset>
                      </wp:positionV>
                      <wp:extent cx="344805" cy="229870"/>
                      <wp:effectExtent l="0" t="0" r="0" b="0"/>
                      <wp:wrapNone/>
                      <wp:docPr id="7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6.6pt;mso-position-vertical-relative:text;margin-left:11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74295</wp:posOffset>
                      </wp:positionV>
                      <wp:extent cx="432435" cy="323850"/>
                      <wp:effectExtent l="5715" t="5080" r="5080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3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1" h="510">
                                    <a:moveTo>
                                      <a:pt x="0" y="0"/>
                                    </a:moveTo>
                                    <a:lnTo>
                                      <a:pt x="681" y="5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1,510" path="m0,0l681,510e" stroked="t" o:allowincell="t" style="position:absolute;margin-left:71.6pt;margin-top:5.85pt;width:34pt;height:25.45pt;mso-wrap-style:none;v-text-anchor:middle">
                      <v:fill o:detectmouseclick="t" on="false"/>
                      <v:stroke color="black" weight="9360" dashstyle="long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368300</wp:posOffset>
                      </wp:positionV>
                      <wp:extent cx="344805" cy="344805"/>
                      <wp:effectExtent l="60325" t="0" r="6096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82000">
                                <a:off x="0" y="0"/>
                                <a:ext cx="344880" cy="34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87.65pt;margin-top:28.95pt;width:27.1pt;height:27.1pt;mso-wrap-style:none;v-text-anchor:middle;rotation:33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ыметать шов обтачивания с помощью прямых стежков,  располагая шов обтачивания точно на сгибе. Приутюжи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93010</wp:posOffset>
                      </wp:positionH>
                      <wp:positionV relativeFrom="paragraph">
                        <wp:posOffset>-120015</wp:posOffset>
                      </wp:positionV>
                      <wp:extent cx="230505" cy="460375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0400" cy="46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6.3pt;margin-top:-9.45pt;width:18.1pt;height:36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337820</wp:posOffset>
                      </wp:positionV>
                      <wp:extent cx="2183765" cy="804545"/>
                      <wp:effectExtent l="8890" t="5715" r="5080" b="5080"/>
                      <wp:wrapSquare wrapText="bothSides"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83760" cy="804600"/>
                              </a:xfrm>
                              <a:custGeom>
                                <a:avLst/>
                                <a:gdLst>
                                  <a:gd name="textAreaLeft" fmla="*/ -360 w 1238040"/>
                                  <a:gd name="textAreaRight" fmla="*/ 1238040 w 1238040"/>
                                  <a:gd name="textAreaTop" fmla="*/ 0 h 456120"/>
                                  <a:gd name="textAreaBottom" fmla="*/ 456480 h 45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85pt;margin-top:26.6pt;width:171.9pt;height:63.3pt;flip:x;mso-wrap-style:none;v-text-anchor:middle" type="_x0000_t1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935" simplePos="0" locked="0" layoutInCell="1" allowOverlap="1" relativeHeight="80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328930</wp:posOffset>
                      </wp:positionV>
                      <wp:extent cx="77470" cy="179070"/>
                      <wp:effectExtent l="0" t="0" r="17145" b="825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2383400">
                                <a:off x="0" y="0"/>
                                <a:ext cx="7740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282">
                                    <a:moveTo>
                                      <a:pt x="122" y="199"/>
                                    </a:moveTo>
                                    <a:cubicBezTo>
                                      <a:pt x="74" y="282"/>
                                      <a:pt x="4" y="263"/>
                                      <a:pt x="2" y="230"/>
                                    </a:cubicBezTo>
                                    <a:cubicBezTo>
                                      <a:pt x="0" y="197"/>
                                      <a:pt x="85" y="48"/>
                                      <a:pt x="10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,282" path="m122,199c74,282,4,263,2,230c0,197,85,48,107,0e" stroked="t" o:allowincell="t" style="position:absolute;margin-left:220.45pt;margin-top:25.9pt;width:6.05pt;height:14.05pt;flip:x;mso-wrap-style:none;v-text-anchor:middle;rotation:154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96520" simplePos="0" locked="0" layoutInCell="1" allowOverlap="1" relativeHeight="81">
                      <wp:simplePos x="0" y="0"/>
                      <wp:positionH relativeFrom="column">
                        <wp:posOffset>2907030</wp:posOffset>
                      </wp:positionH>
                      <wp:positionV relativeFrom="paragraph">
                        <wp:posOffset>970915</wp:posOffset>
                      </wp:positionV>
                      <wp:extent cx="78105" cy="179070"/>
                      <wp:effectExtent l="17780" t="8255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2428400">
                                <a:off x="0" y="0"/>
                                <a:ext cx="7812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282">
                                    <a:moveTo>
                                      <a:pt x="122" y="199"/>
                                    </a:moveTo>
                                    <a:cubicBezTo>
                                      <a:pt x="74" y="282"/>
                                      <a:pt x="4" y="263"/>
                                      <a:pt x="2" y="230"/>
                                    </a:cubicBezTo>
                                    <a:cubicBezTo>
                                      <a:pt x="0" y="197"/>
                                      <a:pt x="85" y="48"/>
                                      <a:pt x="10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,282" path="m122,199c74,282,4,263,2,230c0,197,85,48,107,0e" stroked="t" o:allowincell="t" style="position:absolute;margin-left:228.85pt;margin-top:76.4pt;width:6.1pt;height:14.05pt;flip:y;mso-wrap-style:none;v-text-anchor:middle;rotation:153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98425" simplePos="0" locked="0" layoutInCell="1" allowOverlap="1" relativeHeight="82">
                      <wp:simplePos x="0" y="0"/>
                      <wp:positionH relativeFrom="column">
                        <wp:posOffset>2907030</wp:posOffset>
                      </wp:positionH>
                      <wp:positionV relativeFrom="paragraph">
                        <wp:posOffset>327025</wp:posOffset>
                      </wp:positionV>
                      <wp:extent cx="77470" cy="179070"/>
                      <wp:effectExtent l="17780" t="0" r="0" b="825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080400">
                                <a:off x="0" y="0"/>
                                <a:ext cx="7740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282">
                                    <a:moveTo>
                                      <a:pt x="122" y="199"/>
                                    </a:moveTo>
                                    <a:cubicBezTo>
                                      <a:pt x="74" y="282"/>
                                      <a:pt x="4" y="263"/>
                                      <a:pt x="2" y="230"/>
                                    </a:cubicBezTo>
                                    <a:cubicBezTo>
                                      <a:pt x="0" y="197"/>
                                      <a:pt x="85" y="48"/>
                                      <a:pt x="10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,282" path="m122,199c74,282,4,263,2,230c0,197,85,48,107,0e" stroked="t" o:allowincell="t" style="position:absolute;margin-left:228.9pt;margin-top:25.7pt;width:6.05pt;height:14.05pt;mso-wrap-style:none;v-text-anchor:middle;rotation:151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935" simplePos="0" locked="0" layoutInCell="1" allowOverlap="1" relativeHeight="83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972820</wp:posOffset>
                      </wp:positionV>
                      <wp:extent cx="77470" cy="179070"/>
                      <wp:effectExtent l="0" t="8890" r="1714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9216600">
                                <a:off x="0" y="0"/>
                                <a:ext cx="7740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282">
                                    <a:moveTo>
                                      <a:pt x="122" y="199"/>
                                    </a:moveTo>
                                    <a:cubicBezTo>
                                      <a:pt x="74" y="282"/>
                                      <a:pt x="4" y="263"/>
                                      <a:pt x="2" y="230"/>
                                    </a:cubicBezTo>
                                    <a:cubicBezTo>
                                      <a:pt x="0" y="197"/>
                                      <a:pt x="85" y="48"/>
                                      <a:pt x="10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,282" path="m122,199c74,282,4,263,2,230c0,197,85,48,107,0e" stroked="t" o:allowincell="t" style="position:absolute;margin-left:220.55pt;margin-top:76.6pt;width:6.05pt;height:14.05pt;flip:xy;mso-wrap-style:none;v-text-anchor:middle;rotation:154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390525</wp:posOffset>
                      </wp:positionV>
                      <wp:extent cx="0" cy="114935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75pt,30.75pt" to="227.75pt,3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893695</wp:posOffset>
                      </wp:positionH>
                      <wp:positionV relativeFrom="paragraph">
                        <wp:posOffset>969645</wp:posOffset>
                      </wp:positionV>
                      <wp:extent cx="0" cy="114935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85pt,76.35pt" to="227.85pt,8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966085</wp:posOffset>
                      </wp:positionH>
                      <wp:positionV relativeFrom="paragraph">
                        <wp:posOffset>338455</wp:posOffset>
                      </wp:positionV>
                      <wp:extent cx="114935" cy="804545"/>
                      <wp:effectExtent l="5715" t="5715" r="4445" b="444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80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3.55pt;margin-top:26.65pt;width:9pt;height:63.3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703830</wp:posOffset>
                      </wp:positionH>
                      <wp:positionV relativeFrom="paragraph">
                        <wp:posOffset>351790</wp:posOffset>
                      </wp:positionV>
                      <wp:extent cx="114935" cy="689610"/>
                      <wp:effectExtent l="5715" t="5080" r="444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68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2.9pt;margin-top:27.7pt;width:9pt;height:54.2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703830</wp:posOffset>
                      </wp:positionH>
                      <wp:positionV relativeFrom="paragraph">
                        <wp:posOffset>440055</wp:posOffset>
                      </wp:positionV>
                      <wp:extent cx="114935" cy="689610"/>
                      <wp:effectExtent l="5715" t="5080" r="444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68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2.9pt;margin-top:34.65pt;width:9pt;height:54.2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1122045</wp:posOffset>
                      </wp:positionV>
                      <wp:extent cx="229870" cy="114935"/>
                      <wp:effectExtent l="12065" t="7620" r="12700" b="444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114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19.1pt;margin-top:88.35pt;width:18.05pt;height:9pt;mso-wrap-style:none;v-text-anchor:middle" type="_x0000_t5"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777490</wp:posOffset>
                      </wp:positionH>
                      <wp:positionV relativeFrom="paragraph">
                        <wp:posOffset>244475</wp:posOffset>
                      </wp:positionV>
                      <wp:extent cx="229870" cy="114935"/>
                      <wp:effectExtent l="13335" t="6985" r="10160" b="698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746600">
                                <a:off x="0" y="0"/>
                                <a:ext cx="230040" cy="114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8.7pt;margin-top:19.2pt;width:18.05pt;height:9pt;mso-wrap-style:none;v-text-anchor:middle;rotation:179" type="_x0000_t5"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337820</wp:posOffset>
                      </wp:positionV>
                      <wp:extent cx="2183765" cy="804545"/>
                      <wp:effectExtent l="8890" t="5715" r="5080" b="5080"/>
                      <wp:wrapSquare wrapText="bothSides"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83760" cy="804600"/>
                              </a:xfrm>
                              <a:custGeom>
                                <a:avLst/>
                                <a:gdLst>
                                  <a:gd name="textAreaLeft" fmla="*/ -360 w 1238040"/>
                                  <a:gd name="textAreaRight" fmla="*/ 1238040 w 1238040"/>
                                  <a:gd name="textAreaTop" fmla="*/ 0 h 456120"/>
                                  <a:gd name="textAreaBottom" fmla="*/ 456480 h 45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8pt;margin-top:26.6pt;width:171.9pt;height:63.3pt;flip:x;mso-wrap-style:none;v-text-anchor:middle" type="_x0000_t1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385445</wp:posOffset>
                      </wp:positionV>
                      <wp:extent cx="1683385" cy="635"/>
                      <wp:effectExtent l="5715" t="5715" r="5080" b="381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1" h="1">
                                    <a:moveTo>
                                      <a:pt x="0" y="0"/>
                                    </a:moveTo>
                                    <a:lnTo>
                                      <a:pt x="265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1,1" path="m0,0l2651,0e" stroked="t" o:allowincell="t" style="position:absolute;margin-left:93.65pt;margin-top:30.35pt;width:132.5pt;height:0pt;mso-wrap-style:none;v-text-anchor:middle">
                      <v:fill o:detectmouseclick="t" on="false"/>
                      <v:stroke color="black" weight="9360" dashstyle="long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1083310</wp:posOffset>
                      </wp:positionV>
                      <wp:extent cx="1642110" cy="1905"/>
                      <wp:effectExtent l="5080" t="5715" r="571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1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6" h="3">
                                    <a:moveTo>
                                      <a:pt x="0" y="3"/>
                                    </a:moveTo>
                                    <a:lnTo>
                                      <a:pt x="258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6,3" path="m0,3l2586,0e" stroked="t" o:allowincell="t" style="position:absolute;margin-left:93.25pt;margin-top:85.3pt;width:129.25pt;height:0.1pt;mso-wrap-style:none;v-text-anchor:middle">
                      <v:fill o:detectmouseclick="t" on="false"/>
                      <v:stroke color="black" weight="9360" dashstyle="long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739140</wp:posOffset>
                      </wp:positionV>
                      <wp:extent cx="459740" cy="344805"/>
                      <wp:effectExtent l="3175" t="4445" r="3175" b="38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58.2pt" to="93.9pt,85.3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396875</wp:posOffset>
                      </wp:positionV>
                      <wp:extent cx="462915" cy="340360"/>
                      <wp:effectExtent l="3175" t="3810" r="3175" b="381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296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5pt,31.25pt" to="93.15pt,58pt" stroked="t" o:allowincell="t" style="position:absolute;flip:x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717800</wp:posOffset>
                      </wp:positionH>
                      <wp:positionV relativeFrom="paragraph">
                        <wp:posOffset>387350</wp:posOffset>
                      </wp:positionV>
                      <wp:extent cx="0" cy="114935"/>
                      <wp:effectExtent l="38735" t="0" r="3810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pt,30.5pt" to="214pt,39.5pt" stroked="t" o:allowincell="t" style="position:absolute">
                      <v:stroke color="black" weight="648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719070</wp:posOffset>
                      </wp:positionH>
                      <wp:positionV relativeFrom="paragraph">
                        <wp:posOffset>107950</wp:posOffset>
                      </wp:positionV>
                      <wp:extent cx="0" cy="229870"/>
                      <wp:effectExtent l="38100" t="0" r="3810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1pt,8.5pt" to="214.1pt,2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717800</wp:posOffset>
                      </wp:positionH>
                      <wp:positionV relativeFrom="paragraph">
                        <wp:posOffset>83185</wp:posOffset>
                      </wp:positionV>
                      <wp:extent cx="1270" cy="485775"/>
                      <wp:effectExtent l="5080" t="5715" r="5715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765">
                                    <a:moveTo>
                                      <a:pt x="2" y="76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765" path="m2,765l0,0e" stroked="t" o:allowincell="t" style="position:absolute;margin-left:214pt;margin-top:6.55pt;width:0.05pt;height:38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386080</wp:posOffset>
                      </wp:positionV>
                      <wp:extent cx="66675" cy="635"/>
                      <wp:effectExtent l="5715" t="5715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">
                                    <a:moveTo>
                                      <a:pt x="0" y="1"/>
                                    </a:moveTo>
                                    <a:lnTo>
                                      <a:pt x="10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1" path="m0,1l105,0e" stroked="t" o:allowincell="t" style="position:absolute;margin-left:225.1pt;margin-top:30.4pt;width:5.2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1085215</wp:posOffset>
                      </wp:positionV>
                      <wp:extent cx="66675" cy="635"/>
                      <wp:effectExtent l="5715" t="5715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">
                                    <a:moveTo>
                                      <a:pt x="0" y="1"/>
                                    </a:moveTo>
                                    <a:lnTo>
                                      <a:pt x="10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1" path="m0,1l105,0e" stroked="t" o:allowincell="t" style="position:absolute;margin-left:225.1pt;margin-top:85.45pt;width:5.2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926080</wp:posOffset>
                      </wp:positionH>
                      <wp:positionV relativeFrom="paragraph">
                        <wp:posOffset>1077595</wp:posOffset>
                      </wp:positionV>
                      <wp:extent cx="635" cy="17145"/>
                      <wp:effectExtent l="5715" t="5715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7">
                                    <a:moveTo>
                                      <a:pt x="0" y="0"/>
                                    </a:moveTo>
                                    <a:lnTo>
                                      <a:pt x="1" y="2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7" path="m0,0l1,27e" stroked="t" o:allowincell="t" style="position:absolute;margin-left:230.4pt;margin-top:84.85pt;width:0pt;height:1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860675</wp:posOffset>
                      </wp:positionH>
                      <wp:positionV relativeFrom="paragraph">
                        <wp:posOffset>1077595</wp:posOffset>
                      </wp:positionV>
                      <wp:extent cx="635" cy="17145"/>
                      <wp:effectExtent l="5715" t="5715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7">
                                    <a:moveTo>
                                      <a:pt x="0" y="0"/>
                                    </a:moveTo>
                                    <a:lnTo>
                                      <a:pt x="1" y="2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7" path="m0,0l1,27e" stroked="t" o:allowincell="t" style="position:absolute;margin-left:225.25pt;margin-top:84.85pt;width:0pt;height:1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927985</wp:posOffset>
                      </wp:positionH>
                      <wp:positionV relativeFrom="paragraph">
                        <wp:posOffset>374650</wp:posOffset>
                      </wp:positionV>
                      <wp:extent cx="635" cy="24765"/>
                      <wp:effectExtent l="5715" t="5715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9">
                                    <a:moveTo>
                                      <a:pt x="0" y="0"/>
                                    </a:moveTo>
                                    <a:lnTo>
                                      <a:pt x="1" y="3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9" path="m0,0l1,39e" stroked="t" o:allowincell="t" style="position:absolute;margin-left:230.55pt;margin-top:29.5pt;width:0pt;height:1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372745</wp:posOffset>
                      </wp:positionV>
                      <wp:extent cx="635" cy="24765"/>
                      <wp:effectExtent l="5715" t="5715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9">
                                    <a:moveTo>
                                      <a:pt x="0" y="0"/>
                                    </a:moveTo>
                                    <a:lnTo>
                                      <a:pt x="1" y="3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9" path="m0,0l1,39e" stroked="t" o:allowincell="t" style="position:absolute;margin-left:225.1pt;margin-top:29.35pt;width:0pt;height:1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1577340</wp:posOffset>
                  </wp:positionH>
                  <wp:positionV relativeFrom="paragraph">
                    <wp:posOffset>1027430</wp:posOffset>
                  </wp:positionV>
                  <wp:extent cx="347345" cy="254635"/>
                  <wp:effectExtent l="0" t="0" r="0" b="0"/>
                  <wp:wrapNone/>
                  <wp:docPr id="10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49" r="-3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563880</wp:posOffset>
                      </wp:positionV>
                      <wp:extent cx="1388110" cy="353695"/>
                      <wp:effectExtent l="0" t="0" r="0" b="0"/>
                      <wp:wrapNone/>
                      <wp:docPr id="10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353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ижняя детал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9.3pt;height:27.85pt;mso-wrap-distance-left:9.05pt;mso-wrap-distance-right:9.05pt;mso-wrap-distance-top:0pt;mso-wrap-distance-bottom:0pt;margin-top:44.4pt;mso-position-vertical-relative:text;margin-left:96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ижняя детал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4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ложить отделочную строчку по боковым сторонам и фигурному  концу верхней детали паты. Ширина шва 7-10 мм.  Отутюжить. Уровнять  необработанные срезы паты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31135</wp:posOffset>
                      </wp:positionH>
                      <wp:positionV relativeFrom="paragraph">
                        <wp:posOffset>-565785</wp:posOffset>
                      </wp:positionV>
                      <wp:extent cx="460375" cy="460375"/>
                      <wp:effectExtent l="5080" t="5080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60440" cy="46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7-1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5.05pt;margin-top:-44.6pt;width:36.2pt;height:36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7-1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-713740</wp:posOffset>
                      </wp:positionV>
                      <wp:extent cx="2183765" cy="804545"/>
                      <wp:effectExtent l="8890" t="5080" r="5080" b="5715"/>
                      <wp:wrapSquare wrapText="bothSides"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83760" cy="804600"/>
                              </a:xfrm>
                              <a:custGeom>
                                <a:avLst/>
                                <a:gdLst>
                                  <a:gd name="textAreaLeft" fmla="*/ -360 w 1238040"/>
                                  <a:gd name="textAreaRight" fmla="*/ 1238040 w 1238040"/>
                                  <a:gd name="textAreaTop" fmla="*/ 0 h 456120"/>
                                  <a:gd name="textAreaBottom" fmla="*/ 456480 h 45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8pt;margin-top:-56.2pt;width:171.9pt;height:63.3pt;flip:x;mso-wrap-style:none;v-text-anchor:middle" type="_x0000_t1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-610870</wp:posOffset>
                      </wp:positionV>
                      <wp:extent cx="1642110" cy="1905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1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6" h="3">
                                    <a:moveTo>
                                      <a:pt x="0" y="3"/>
                                    </a:moveTo>
                                    <a:lnTo>
                                      <a:pt x="258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6,3" path="m0,3l2586,0e" stroked="t" o:allowincell="t" style="position:absolute;margin-left:94.55pt;margin-top:-48.1pt;width:129.25pt;height:0.1pt;mso-wrap-style:none;v-text-anchor:middle">
                      <v:fill o:detectmouseclick="t" on="false"/>
                      <v:stroke color="black" weight="9360" dashstyle="long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-12700</wp:posOffset>
                      </wp:positionV>
                      <wp:extent cx="1642110" cy="1905"/>
                      <wp:effectExtent l="5080" t="5080" r="571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1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6" h="3">
                                    <a:moveTo>
                                      <a:pt x="0" y="3"/>
                                    </a:moveTo>
                                    <a:lnTo>
                                      <a:pt x="258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6,3" path="m0,3l2586,0e" stroked="t" o:allowincell="t" style="position:absolute;margin-left:94.55pt;margin-top:-1pt;width:129.25pt;height:0.1pt;mso-wrap-style:none;v-text-anchor:middle">
                      <v:fill o:detectmouseclick="t" on="false"/>
                      <v:stroke color="black" weight="9360" dashstyle="long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-608965</wp:posOffset>
                      </wp:positionV>
                      <wp:extent cx="377190" cy="272415"/>
                      <wp:effectExtent l="508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27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429">
                                    <a:moveTo>
                                      <a:pt x="0" y="429"/>
                                    </a:moveTo>
                                    <a:lnTo>
                                      <a:pt x="59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429" path="m0,429l594,0e" stroked="t" o:allowincell="t" style="position:absolute;margin-left:65.35pt;margin-top:-47.95pt;width:29.65pt;height:21.4pt;mso-wrap-style:none;v-text-anchor:middle">
                      <v:fill o:detectmouseclick="t" on="false"/>
                      <v:stroke color="black" weight="9360" dashstyle="long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16610</wp:posOffset>
                      </wp:positionH>
                      <wp:positionV relativeFrom="paragraph">
                        <wp:posOffset>-323215</wp:posOffset>
                      </wp:positionV>
                      <wp:extent cx="390525" cy="297180"/>
                      <wp:effectExtent l="5715" t="5080" r="5080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468">
                                    <a:moveTo>
                                      <a:pt x="0" y="0"/>
                                    </a:moveTo>
                                    <a:lnTo>
                                      <a:pt x="615" y="46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5,468" path="m0,0l615,468e" stroked="t" o:allowincell="t" style="position:absolute;margin-left:64.3pt;margin-top:-25.45pt;width:30.7pt;height:23.35pt;mso-wrap-style:none;v-text-anchor:middle">
                      <v:fill o:detectmouseclick="t" on="false"/>
                      <v:stroke color="black" weight="9360" dashstyle="long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-7620</wp:posOffset>
                      </wp:positionV>
                      <wp:extent cx="114935" cy="0"/>
                      <wp:effectExtent l="0" t="14605" r="0" b="1460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4pt,-0.6pt" to="223.4pt,-0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727960</wp:posOffset>
                      </wp:positionH>
                      <wp:positionV relativeFrom="paragraph">
                        <wp:posOffset>-607695</wp:posOffset>
                      </wp:positionV>
                      <wp:extent cx="114935" cy="0"/>
                      <wp:effectExtent l="0" t="14605" r="0" b="1460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8pt,-47.85pt" to="223.8pt,-47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88900</wp:posOffset>
                      </wp:positionV>
                      <wp:extent cx="229870" cy="0"/>
                      <wp:effectExtent l="635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25pt,7pt" to="238.3pt,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-7620</wp:posOffset>
                      </wp:positionV>
                      <wp:extent cx="229870" cy="0"/>
                      <wp:effectExtent l="0" t="5080" r="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85pt,-0.6pt" to="237.9pt,-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003550</wp:posOffset>
                      </wp:positionH>
                      <wp:positionV relativeFrom="paragraph">
                        <wp:posOffset>-452120</wp:posOffset>
                      </wp:positionV>
                      <wp:extent cx="0" cy="919480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5pt,-35.6pt" to="236.5pt,3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001645</wp:posOffset>
                      </wp:positionH>
                      <wp:positionV relativeFrom="paragraph">
                        <wp:posOffset>86995</wp:posOffset>
                      </wp:positionV>
                      <wp:extent cx="0" cy="344805"/>
                      <wp:effectExtent l="38100" t="0" r="3810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35pt,6.85pt" to="236.35pt,33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003550</wp:posOffset>
                      </wp:positionH>
                      <wp:positionV relativeFrom="paragraph">
                        <wp:posOffset>-360680</wp:posOffset>
                      </wp:positionV>
                      <wp:extent cx="0" cy="344805"/>
                      <wp:effectExtent l="38100" t="0" r="3810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5pt,-28.4pt" to="236.5pt,-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-456565</wp:posOffset>
                      </wp:positionV>
                      <wp:extent cx="1158240" cy="353695"/>
                      <wp:effectExtent l="0" t="0" r="0" b="0"/>
                      <wp:wrapNone/>
                      <wp:docPr id="1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353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Верхняя детал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1.2pt;height:27.85pt;mso-wrap-distance-left:9.05pt;mso-wrap-distance-right:9.05pt;mso-wrap-distance-top:0pt;mso-wrap-distance-bottom:0pt;margin-top:-35.95pt;mso-position-vertical-relative:text;margin-left:105.4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ерхняя детал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3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Наметить место расположения паты на основной детали. Приколоть пату. Наметать. Притачать пату к лоскуту ткани 12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 мм по намеченной линии. Ширина шва 5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229235</wp:posOffset>
                      </wp:positionV>
                      <wp:extent cx="3677920" cy="114935"/>
                      <wp:effectExtent l="5080" t="5715" r="5080" b="444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776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95pt;margin-top:18.05pt;width:289.55pt;height:9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51130</wp:posOffset>
                      </wp:positionV>
                      <wp:extent cx="2077085" cy="1708150"/>
                      <wp:effectExtent l="13335" t="12700" r="12065" b="127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0" cy="170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75pt;margin-top:11.9pt;width:163.5pt;height:134.4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05410</wp:posOffset>
                      </wp:positionV>
                      <wp:extent cx="114935" cy="2413635"/>
                      <wp:effectExtent l="5715" t="5715" r="4445" b="444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41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5pt;margin-top:8.3pt;width:9pt;height:190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507105</wp:posOffset>
                      </wp:positionH>
                      <wp:positionV relativeFrom="paragraph">
                        <wp:posOffset>267970</wp:posOffset>
                      </wp:positionV>
                      <wp:extent cx="114935" cy="2068830"/>
                      <wp:effectExtent l="5715" t="5080" r="4445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06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6.15pt;margin-top:21.1pt;width:9pt;height:162.8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151130</wp:posOffset>
                      </wp:positionV>
                      <wp:extent cx="10160" cy="1708785"/>
                      <wp:effectExtent l="11430" t="635" r="11430" b="63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170892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.45pt;margin-top:11.9pt;width:0.8pt;height:134.5pt" type="_x0000_t32">
                      <v:stroke color="white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05410</wp:posOffset>
                      </wp:positionV>
                      <wp:extent cx="94615" cy="1857375"/>
                      <wp:effectExtent l="5715" t="5715" r="4445" b="444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" cy="18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5pt;margin-top:8.3pt;width:7.4pt;height:146.2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3665" simplePos="0" locked="0" layoutInCell="1" allowOverlap="1" relativeHeight="206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62560</wp:posOffset>
                      </wp:positionV>
                      <wp:extent cx="194310" cy="1733550"/>
                      <wp:effectExtent l="0" t="11430" r="0" b="1206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73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730">
                                    <a:moveTo>
                                      <a:pt x="102" y="0"/>
                                    </a:moveTo>
                                    <a:cubicBezTo>
                                      <a:pt x="97" y="70"/>
                                      <a:pt x="97" y="141"/>
                                      <a:pt x="87" y="210"/>
                                    </a:cubicBezTo>
                                    <a:cubicBezTo>
                                      <a:pt x="82" y="241"/>
                                      <a:pt x="67" y="270"/>
                                      <a:pt x="57" y="300"/>
                                    </a:cubicBezTo>
                                    <a:cubicBezTo>
                                      <a:pt x="52" y="315"/>
                                      <a:pt x="42" y="345"/>
                                      <a:pt x="42" y="345"/>
                                    </a:cubicBezTo>
                                    <a:cubicBezTo>
                                      <a:pt x="48" y="472"/>
                                      <a:pt x="0" y="692"/>
                                      <a:pt x="132" y="780"/>
                                    </a:cubicBezTo>
                                    <a:cubicBezTo>
                                      <a:pt x="142" y="810"/>
                                      <a:pt x="144" y="844"/>
                                      <a:pt x="162" y="870"/>
                                    </a:cubicBezTo>
                                    <a:cubicBezTo>
                                      <a:pt x="231" y="973"/>
                                      <a:pt x="211" y="926"/>
                                      <a:pt x="237" y="1005"/>
                                    </a:cubicBezTo>
                                    <a:cubicBezTo>
                                      <a:pt x="232" y="1110"/>
                                      <a:pt x="241" y="1217"/>
                                      <a:pt x="222" y="1320"/>
                                    </a:cubicBezTo>
                                    <a:cubicBezTo>
                                      <a:pt x="215" y="1355"/>
                                      <a:pt x="173" y="1376"/>
                                      <a:pt x="162" y="1410"/>
                                    </a:cubicBezTo>
                                    <a:cubicBezTo>
                                      <a:pt x="152" y="1440"/>
                                      <a:pt x="132" y="1500"/>
                                      <a:pt x="132" y="1500"/>
                                    </a:cubicBezTo>
                                    <a:cubicBezTo>
                                      <a:pt x="141" y="1651"/>
                                      <a:pt x="116" y="1814"/>
                                      <a:pt x="252" y="1905"/>
                                    </a:cubicBezTo>
                                    <a:cubicBezTo>
                                      <a:pt x="287" y="2009"/>
                                      <a:pt x="306" y="2111"/>
                                      <a:pt x="252" y="2220"/>
                                    </a:cubicBezTo>
                                    <a:cubicBezTo>
                                      <a:pt x="244" y="2236"/>
                                      <a:pt x="229" y="2249"/>
                                      <a:pt x="222" y="2265"/>
                                    </a:cubicBezTo>
                                    <a:cubicBezTo>
                                      <a:pt x="209" y="2294"/>
                                      <a:pt x="206" y="2327"/>
                                      <a:pt x="192" y="2355"/>
                                    </a:cubicBezTo>
                                    <a:cubicBezTo>
                                      <a:pt x="182" y="2375"/>
                                      <a:pt x="172" y="2395"/>
                                      <a:pt x="162" y="2415"/>
                                    </a:cubicBezTo>
                                    <a:cubicBezTo>
                                      <a:pt x="157" y="2470"/>
                                      <a:pt x="157" y="2526"/>
                                      <a:pt x="147" y="2580"/>
                                    </a:cubicBezTo>
                                    <a:cubicBezTo>
                                      <a:pt x="142" y="2611"/>
                                      <a:pt x="125" y="2639"/>
                                      <a:pt x="117" y="2670"/>
                                    </a:cubicBezTo>
                                    <a:cubicBezTo>
                                      <a:pt x="112" y="2690"/>
                                      <a:pt x="102" y="2730"/>
                                      <a:pt x="102" y="2730"/>
                                    </a:cubicBez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,2730" path="m102,0c97,70,97,141,87,210c82,241,67,270,57,300c52,315,42,345,42,345c48,472,0,692,132,780c142,810,144,844,162,870c231,973,211,926,237,1005c232,1110,241,1217,222,1320c215,1355,173,1376,162,1410c152,1440,132,1500,132,1500c141,1651,116,1814,252,1905c287,2009,306,2111,252,2220c244,2236,229,2249,222,2265c209,2294,206,2327,192,2355c182,2375,172,2395,162,2415c157,2470,157,2526,147,2580c142,2611,125,2639,117,2670c112,2690,102,2730,102,2730e" stroked="t" o:allowincell="t" style="position:absolute;margin-left:10.5pt;margin-top:12.8pt;width:15.25pt;height:136.45pt;mso-wrap-style:none;v-text-anchor:middle">
                      <v:fill o:detectmouseclick="t" on="false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163830</wp:posOffset>
                      </wp:positionV>
                      <wp:extent cx="353695" cy="238760"/>
                      <wp:effectExtent l="0" t="0" r="0" b="0"/>
                      <wp:wrapNone/>
                      <wp:docPr id="1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85pt;height:18.8pt;mso-wrap-distance-left:9.05pt;mso-wrap-distance-right:9.05pt;mso-wrap-distance-top:0pt;mso-wrap-distance-bottom:0pt;margin-top:12.9pt;mso-position-vertical-relative:text;margin-left:47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</w:tblGrid>
            <w:tr>
              <w:trPr/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0">
                            <wp:simplePos x="0" y="0"/>
                            <wp:positionH relativeFrom="column">
                              <wp:posOffset>520700</wp:posOffset>
                            </wp:positionH>
                            <wp:positionV relativeFrom="paragraph">
                              <wp:posOffset>337820</wp:posOffset>
                            </wp:positionV>
                            <wp:extent cx="2183765" cy="804545"/>
                            <wp:effectExtent l="5715" t="5715" r="8255" b="5080"/>
                            <wp:wrapSquare wrapText="bothSides"/>
                            <wp:docPr id="1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83760" cy="804600"/>
                                    </a:xfrm>
                                    <a:custGeom>
                                      <a:avLst/>
                                      <a:gdLst>
                                        <a:gd name="textAreaLeft" fmla="*/ 0 w 1238040"/>
                                        <a:gd name="textAreaRight" fmla="*/ 1238400 w 1238040"/>
                                        <a:gd name="textAreaTop" fmla="*/ 0 h 456120"/>
                                        <a:gd name="textAreaBottom" fmla="*/ 456480 h 456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1pt;margin-top:26.6pt;width:171.9pt;height:63.3pt;mso-wrap-style:none;v-text-anchor:middle" type="_x0000_t1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95885" distR="114935" simplePos="0" locked="0" layoutInCell="1" allowOverlap="1" relativeHeight="121">
                            <wp:simplePos x="0" y="0"/>
                            <wp:positionH relativeFrom="column">
                              <wp:posOffset>488950</wp:posOffset>
                            </wp:positionH>
                            <wp:positionV relativeFrom="paragraph">
                              <wp:posOffset>327025</wp:posOffset>
                            </wp:positionV>
                            <wp:extent cx="77470" cy="179070"/>
                            <wp:effectExtent l="0" t="0" r="17145" b="8255"/>
                            <wp:wrapNone/>
                            <wp:docPr id="1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rot="12383400">
                                      <a:off x="0" y="0"/>
                                      <a:ext cx="77400" cy="17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2" h="282">
                                          <a:moveTo>
                                            <a:pt x="122" y="199"/>
                                          </a:moveTo>
                                          <a:cubicBezTo>
                                            <a:pt x="74" y="282"/>
                                            <a:pt x="4" y="263"/>
                                            <a:pt x="2" y="230"/>
                                          </a:cubicBezTo>
                                          <a:cubicBezTo>
                                            <a:pt x="0" y="197"/>
                                            <a:pt x="85" y="48"/>
                                            <a:pt x="10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22,282" path="m122,199c74,282,4,263,2,230c0,197,85,48,107,0e" stroked="t" o:allowincell="t" style="position:absolute;margin-left:38.5pt;margin-top:25.75pt;width:6.05pt;height:14.05pt;flip:x;mso-wrap-style:none;v-text-anchor:middle;rotation:154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96520" simplePos="0" locked="0" layoutInCell="1" allowOverlap="1" relativeHeight="122">
                            <wp:simplePos x="0" y="0"/>
                            <wp:positionH relativeFrom="column">
                              <wp:posOffset>600710</wp:posOffset>
                            </wp:positionH>
                            <wp:positionV relativeFrom="paragraph">
                              <wp:posOffset>970915</wp:posOffset>
                            </wp:positionV>
                            <wp:extent cx="78105" cy="179070"/>
                            <wp:effectExtent l="17780" t="8255" r="0" b="0"/>
                            <wp:wrapNone/>
                            <wp:docPr id="1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 rot="12428400">
                                      <a:off x="0" y="0"/>
                                      <a:ext cx="78120" cy="17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2" h="282">
                                          <a:moveTo>
                                            <a:pt x="122" y="199"/>
                                          </a:moveTo>
                                          <a:cubicBezTo>
                                            <a:pt x="74" y="282"/>
                                            <a:pt x="4" y="263"/>
                                            <a:pt x="2" y="230"/>
                                          </a:cubicBezTo>
                                          <a:cubicBezTo>
                                            <a:pt x="0" y="197"/>
                                            <a:pt x="85" y="48"/>
                                            <a:pt x="10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22,282" path="m122,199c74,282,4,263,2,230c0,197,85,48,107,0e" stroked="t" o:allowincell="t" style="position:absolute;margin-left:47.25pt;margin-top:76.4pt;width:6.1pt;height:14.05pt;flip:y;mso-wrap-style:none;v-text-anchor:middle;rotation:153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98425" simplePos="0" locked="0" layoutInCell="1" allowOverlap="1" relativeHeight="123">
                            <wp:simplePos x="0" y="0"/>
                            <wp:positionH relativeFrom="column">
                              <wp:posOffset>604520</wp:posOffset>
                            </wp:positionH>
                            <wp:positionV relativeFrom="paragraph">
                              <wp:posOffset>325120</wp:posOffset>
                            </wp:positionV>
                            <wp:extent cx="77470" cy="179070"/>
                            <wp:effectExtent l="17780" t="0" r="0" b="8255"/>
                            <wp:wrapNone/>
                            <wp:docPr id="1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9080400">
                                      <a:off x="0" y="0"/>
                                      <a:ext cx="77400" cy="17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2" h="282">
                                          <a:moveTo>
                                            <a:pt x="122" y="199"/>
                                          </a:moveTo>
                                          <a:cubicBezTo>
                                            <a:pt x="74" y="282"/>
                                            <a:pt x="4" y="263"/>
                                            <a:pt x="2" y="230"/>
                                          </a:cubicBezTo>
                                          <a:cubicBezTo>
                                            <a:pt x="0" y="197"/>
                                            <a:pt x="85" y="48"/>
                                            <a:pt x="10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22,282" path="m122,199c74,282,4,263,2,230c0,197,85,48,107,0e" stroked="t" o:allowincell="t" style="position:absolute;margin-left:47.6pt;margin-top:25.55pt;width:6.05pt;height:14.05pt;mso-wrap-style:none;v-text-anchor:middle;rotation:151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95885" distR="114935" simplePos="0" locked="0" layoutInCell="1" allowOverlap="1" relativeHeight="124">
                            <wp:simplePos x="0" y="0"/>
                            <wp:positionH relativeFrom="column">
                              <wp:posOffset>494030</wp:posOffset>
                            </wp:positionH>
                            <wp:positionV relativeFrom="paragraph">
                              <wp:posOffset>972820</wp:posOffset>
                            </wp:positionV>
                            <wp:extent cx="77470" cy="179070"/>
                            <wp:effectExtent l="0" t="8890" r="17145" b="0"/>
                            <wp:wrapNone/>
                            <wp:docPr id="1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 rot="9216600">
                                      <a:off x="0" y="0"/>
                                      <a:ext cx="77400" cy="17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2" h="282">
                                          <a:moveTo>
                                            <a:pt x="122" y="199"/>
                                          </a:moveTo>
                                          <a:cubicBezTo>
                                            <a:pt x="74" y="282"/>
                                            <a:pt x="4" y="263"/>
                                            <a:pt x="2" y="230"/>
                                          </a:cubicBezTo>
                                          <a:cubicBezTo>
                                            <a:pt x="0" y="197"/>
                                            <a:pt x="85" y="48"/>
                                            <a:pt x="10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22,282" path="m122,199c74,282,4,263,2,230c0,197,85,48,107,0e" stroked="t" o:allowincell="t" style="position:absolute;margin-left:38.9pt;margin-top:76.6pt;width:6.05pt;height:14.05pt;flip:xy;mso-wrap-style:none;v-text-anchor:middle;rotation:154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5">
                            <wp:simplePos x="0" y="0"/>
                            <wp:positionH relativeFrom="column">
                              <wp:posOffset>585470</wp:posOffset>
                            </wp:positionH>
                            <wp:positionV relativeFrom="paragraph">
                              <wp:posOffset>382905</wp:posOffset>
                            </wp:positionV>
                            <wp:extent cx="0" cy="114935"/>
                            <wp:effectExtent l="5080" t="0" r="5080" b="0"/>
                            <wp:wrapNone/>
                            <wp:docPr id="1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6.1pt,30.15pt" to="46.1pt,39.1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6">
                            <wp:simplePos x="0" y="0"/>
                            <wp:positionH relativeFrom="column">
                              <wp:posOffset>589280</wp:posOffset>
                            </wp:positionH>
                            <wp:positionV relativeFrom="paragraph">
                              <wp:posOffset>969645</wp:posOffset>
                            </wp:positionV>
                            <wp:extent cx="0" cy="114935"/>
                            <wp:effectExtent l="5080" t="0" r="5080" b="0"/>
                            <wp:wrapNone/>
                            <wp:docPr id="1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6.4pt,76.35pt" to="46.4pt,85.3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7">
                            <wp:simplePos x="0" y="0"/>
                            <wp:positionH relativeFrom="column">
                              <wp:posOffset>397510</wp:posOffset>
                            </wp:positionH>
                            <wp:positionV relativeFrom="paragraph">
                              <wp:posOffset>351790</wp:posOffset>
                            </wp:positionV>
                            <wp:extent cx="114935" cy="784860"/>
                            <wp:effectExtent l="5715" t="5080" r="4445" b="5080"/>
                            <wp:wrapNone/>
                            <wp:docPr id="1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840" cy="784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1.3pt;margin-top:27.7pt;width:9pt;height:61.75pt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8">
                            <wp:simplePos x="0" y="0"/>
                            <wp:positionH relativeFrom="column">
                              <wp:posOffset>397510</wp:posOffset>
                            </wp:positionH>
                            <wp:positionV relativeFrom="paragraph">
                              <wp:posOffset>343535</wp:posOffset>
                            </wp:positionV>
                            <wp:extent cx="114935" cy="689610"/>
                            <wp:effectExtent l="5715" t="5080" r="4445" b="5080"/>
                            <wp:wrapNone/>
                            <wp:docPr id="1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840" cy="689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1.3pt;margin-top:27.05pt;width:9pt;height:54.25pt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0">
                            <wp:simplePos x="0" y="0"/>
                            <wp:positionH relativeFrom="column">
                              <wp:posOffset>1198245</wp:posOffset>
                            </wp:positionH>
                            <wp:positionV relativeFrom="paragraph">
                              <wp:posOffset>335280</wp:posOffset>
                            </wp:positionV>
                            <wp:extent cx="229870" cy="114935"/>
                            <wp:effectExtent l="13335" t="6985" r="10160" b="6985"/>
                            <wp:wrapNone/>
                            <wp:docPr id="1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0746600">
                                      <a:off x="0" y="0"/>
                                      <a:ext cx="230040" cy="114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94.35pt;margin-top:26.35pt;width:18.05pt;height:9pt;mso-wrap-style:none;v-text-anchor:middle;rotation:179" type="_x0000_t5"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3">
                            <wp:simplePos x="0" y="0"/>
                            <wp:positionH relativeFrom="column">
                              <wp:posOffset>650875</wp:posOffset>
                            </wp:positionH>
                            <wp:positionV relativeFrom="paragraph">
                              <wp:posOffset>1078865</wp:posOffset>
                            </wp:positionV>
                            <wp:extent cx="1538605" cy="4445"/>
                            <wp:effectExtent l="5715" t="5715" r="5080" b="5080"/>
                            <wp:wrapNone/>
                            <wp:docPr id="1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3864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23" h="7">
                                          <a:moveTo>
                                            <a:pt x="0" y="0"/>
                                          </a:moveTo>
                                          <a:lnTo>
                                            <a:pt x="2423" y="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2423,7" path="m0,0l2423,7e" stroked="t" o:allowincell="t" style="position:absolute;margin-left:51.25pt;margin-top:84.95pt;width:121.1pt;height:0.3pt;mso-wrap-style:none;v-text-anchor:middle">
                            <v:fill o:detectmouseclick="t" on="false"/>
                            <v:stroke color="black" weight="9360" dashstyle="longdash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4">
                            <wp:simplePos x="0" y="0"/>
                            <wp:positionH relativeFrom="column">
                              <wp:posOffset>2214880</wp:posOffset>
                            </wp:positionH>
                            <wp:positionV relativeFrom="paragraph">
                              <wp:posOffset>382270</wp:posOffset>
                            </wp:positionV>
                            <wp:extent cx="459740" cy="344805"/>
                            <wp:effectExtent l="3175" t="3810" r="3175" b="4445"/>
                            <wp:wrapNone/>
                            <wp:docPr id="1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9720" cy="344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74.4pt,30.1pt" to="210.55pt,57.2pt" stroked="t" o:allowincell="t" style="position:absolute">
                            <v:stroke color="black" weight="9360" dashstyle="longdash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5">
                            <wp:simplePos x="0" y="0"/>
                            <wp:positionH relativeFrom="column">
                              <wp:posOffset>2228850</wp:posOffset>
                            </wp:positionH>
                            <wp:positionV relativeFrom="paragraph">
                              <wp:posOffset>738505</wp:posOffset>
                            </wp:positionV>
                            <wp:extent cx="462915" cy="340360"/>
                            <wp:effectExtent l="3175" t="3810" r="3175" b="3810"/>
                            <wp:wrapNone/>
                            <wp:docPr id="1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62960" cy="340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75.5pt,58.15pt" to="211.9pt,84.9pt" stroked="t" o:allowincell="t" style="position:absolute;flip:x">
                            <v:stroke color="black" weight="9360" dashstyle="longdash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6">
                            <wp:simplePos x="0" y="0"/>
                            <wp:positionH relativeFrom="column">
                              <wp:posOffset>741680</wp:posOffset>
                            </wp:positionH>
                            <wp:positionV relativeFrom="paragraph">
                              <wp:posOffset>168275</wp:posOffset>
                            </wp:positionV>
                            <wp:extent cx="229870" cy="0"/>
                            <wp:effectExtent l="635" t="38100" r="0" b="38100"/>
                            <wp:wrapNone/>
                            <wp:docPr id="1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30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8.4pt,13.25pt" to="76.45pt,13.25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7">
                            <wp:simplePos x="0" y="0"/>
                            <wp:positionH relativeFrom="column">
                              <wp:posOffset>679450</wp:posOffset>
                            </wp:positionH>
                            <wp:positionV relativeFrom="paragraph">
                              <wp:posOffset>-73660</wp:posOffset>
                            </wp:positionV>
                            <wp:extent cx="1270" cy="485775"/>
                            <wp:effectExtent l="5715" t="5715" r="5080" b="5080"/>
                            <wp:wrapNone/>
                            <wp:docPr id="1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6200000">
                                      <a:off x="0" y="0"/>
                                      <a:ext cx="1440" cy="48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" h="765">
                                          <a:moveTo>
                                            <a:pt x="2" y="765"/>
                                          </a:move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2,765" path="m2,765l0,0e" stroked="t" o:allowincell="t" style="position:absolute;margin-left:53.45pt;margin-top:-5.8pt;width:0.05pt;height:38.2pt;mso-wrap-style:none;v-text-anchor:middle;rotation:270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9">
                            <wp:simplePos x="0" y="0"/>
                            <wp:positionH relativeFrom="column">
                              <wp:posOffset>553720</wp:posOffset>
                            </wp:positionH>
                            <wp:positionV relativeFrom="paragraph">
                              <wp:posOffset>1085215</wp:posOffset>
                            </wp:positionV>
                            <wp:extent cx="66675" cy="635"/>
                            <wp:effectExtent l="5715" t="5715" r="5080" b="5080"/>
                            <wp:wrapNone/>
                            <wp:docPr id="1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6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1">
                                          <a:moveTo>
                                            <a:pt x="0" y="1"/>
                                          </a:moveTo>
                                          <a:lnTo>
                                            <a:pt x="10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05,1" path="m0,1l105,0e" stroked="t" o:allowincell="t" style="position:absolute;margin-left:43.6pt;margin-top:85.45pt;width:5.2pt;height:0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0">
                            <wp:simplePos x="0" y="0"/>
                            <wp:positionH relativeFrom="column">
                              <wp:posOffset>619760</wp:posOffset>
                            </wp:positionH>
                            <wp:positionV relativeFrom="paragraph">
                              <wp:posOffset>1077595</wp:posOffset>
                            </wp:positionV>
                            <wp:extent cx="635" cy="17145"/>
                            <wp:effectExtent l="5715" t="5715" r="5080" b="5080"/>
                            <wp:wrapNone/>
                            <wp:docPr id="1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27">
                                          <a:moveTo>
                                            <a:pt x="0" y="0"/>
                                          </a:moveTo>
                                          <a:lnTo>
                                            <a:pt x="1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,27" path="m0,0l1,27e" stroked="t" o:allowincell="t" style="position:absolute;margin-left:48.8pt;margin-top:84.85pt;width:0pt;height: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1">
                            <wp:simplePos x="0" y="0"/>
                            <wp:positionH relativeFrom="column">
                              <wp:posOffset>553720</wp:posOffset>
                            </wp:positionH>
                            <wp:positionV relativeFrom="paragraph">
                              <wp:posOffset>1077595</wp:posOffset>
                            </wp:positionV>
                            <wp:extent cx="635" cy="17145"/>
                            <wp:effectExtent l="5715" t="5715" r="5080" b="5080"/>
                            <wp:wrapNone/>
                            <wp:docPr id="1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27">
                                          <a:moveTo>
                                            <a:pt x="0" y="0"/>
                                          </a:moveTo>
                                          <a:lnTo>
                                            <a:pt x="1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,27" path="m0,0l1,27e" stroked="t" o:allowincell="t" style="position:absolute;margin-left:43.6pt;margin-top:84.85pt;width:0pt;height: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4">
                            <wp:simplePos x="0" y="0"/>
                            <wp:positionH relativeFrom="column">
                              <wp:posOffset>471805</wp:posOffset>
                            </wp:positionH>
                            <wp:positionV relativeFrom="paragraph">
                              <wp:posOffset>248285</wp:posOffset>
                            </wp:positionV>
                            <wp:extent cx="229870" cy="114935"/>
                            <wp:effectExtent l="12065" t="5080" r="12700" b="6985"/>
                            <wp:wrapNone/>
                            <wp:docPr id="1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30040" cy="114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7.15pt;margin-top:19.55pt;width:18.05pt;height:9pt;flip:y;mso-wrap-style:none;v-text-anchor:middle" type="_x0000_t5"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6">
                            <wp:simplePos x="0" y="0"/>
                            <wp:positionH relativeFrom="column">
                              <wp:posOffset>589280</wp:posOffset>
                            </wp:positionH>
                            <wp:positionV relativeFrom="paragraph">
                              <wp:posOffset>161290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1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6.4pt,12.7pt" to="46.4pt,30.6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8">
                            <wp:simplePos x="0" y="0"/>
                            <wp:positionH relativeFrom="column">
                              <wp:posOffset>741045</wp:posOffset>
                            </wp:positionH>
                            <wp:positionV relativeFrom="paragraph">
                              <wp:posOffset>161290</wp:posOffset>
                            </wp:positionV>
                            <wp:extent cx="635" cy="204470"/>
                            <wp:effectExtent l="5715" t="5080" r="5080" b="5715"/>
                            <wp:wrapNone/>
                            <wp:docPr id="1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20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32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" y="3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,322" path="m0,0l1,322e" stroked="t" o:allowincell="t" style="position:absolute;margin-left:58.35pt;margin-top:12.7pt;width:0pt;height:16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9">
                            <wp:simplePos x="0" y="0"/>
                            <wp:positionH relativeFrom="column">
                              <wp:posOffset>471805</wp:posOffset>
                            </wp:positionH>
                            <wp:positionV relativeFrom="paragraph">
                              <wp:posOffset>168275</wp:posOffset>
                            </wp:positionV>
                            <wp:extent cx="114935" cy="0"/>
                            <wp:effectExtent l="0" t="38100" r="0" b="38100"/>
                            <wp:wrapNone/>
                            <wp:docPr id="1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484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7.15pt,13.25pt" to="46.15pt,13.25pt" stroked="t" o:allowincell="t" style="position:absolute;flip:x">
                            <v:stroke color="black" weight="648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0">
                            <wp:simplePos x="0" y="0"/>
                            <wp:positionH relativeFrom="column">
                              <wp:posOffset>-93980</wp:posOffset>
                            </wp:positionH>
                            <wp:positionV relativeFrom="paragraph">
                              <wp:posOffset>1016635</wp:posOffset>
                            </wp:positionV>
                            <wp:extent cx="3677920" cy="229870"/>
                            <wp:effectExtent l="5080" t="5080" r="5080" b="5080"/>
                            <wp:wrapNone/>
                            <wp:docPr id="1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7760" cy="23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7.4pt;margin-top:80.05pt;width:289.55pt;height:18.05pt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9">
                            <wp:simplePos x="0" y="0"/>
                            <wp:positionH relativeFrom="column">
                              <wp:posOffset>473075</wp:posOffset>
                            </wp:positionH>
                            <wp:positionV relativeFrom="paragraph">
                              <wp:posOffset>-80645</wp:posOffset>
                            </wp:positionV>
                            <wp:extent cx="229870" cy="114935"/>
                            <wp:effectExtent l="12065" t="6985" r="12700" b="5080"/>
                            <wp:wrapNone/>
                            <wp:docPr id="1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0040" cy="114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7.25pt;margin-top:-6.35pt;width:18.05pt;height:9pt;mso-wrap-style:none;v-text-anchor:middle" type="_x0000_t5"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1">
                            <wp:simplePos x="0" y="0"/>
                            <wp:positionH relativeFrom="column">
                              <wp:posOffset>661670</wp:posOffset>
                            </wp:positionH>
                            <wp:positionV relativeFrom="paragraph">
                              <wp:posOffset>-855980</wp:posOffset>
                            </wp:positionV>
                            <wp:extent cx="2183765" cy="804545"/>
                            <wp:effectExtent l="5715" t="5080" r="8255" b="5715"/>
                            <wp:wrapSquare wrapText="bothSides"/>
                            <wp:docPr id="14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83760" cy="804600"/>
                                    </a:xfrm>
                                    <a:custGeom>
                                      <a:avLst/>
                                      <a:gdLst>
                                        <a:gd name="textAreaLeft" fmla="*/ 0 w 1238040"/>
                                        <a:gd name="textAreaRight" fmla="*/ 1238400 w 1238040"/>
                                        <a:gd name="textAreaTop" fmla="*/ 0 h 456120"/>
                                        <a:gd name="textAreaBottom" fmla="*/ 456480 h 456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2.1pt;margin-top:-67.4pt;width:171.9pt;height:63.3pt;mso-wrap-style:none;v-text-anchor:middle" type="_x0000_t1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2">
                            <wp:simplePos x="0" y="0"/>
                            <wp:positionH relativeFrom="column">
                              <wp:posOffset>655955</wp:posOffset>
                            </wp:positionH>
                            <wp:positionV relativeFrom="paragraph">
                              <wp:posOffset>-800735</wp:posOffset>
                            </wp:positionV>
                            <wp:extent cx="1545590" cy="6985"/>
                            <wp:effectExtent l="5080" t="5080" r="5715" b="5715"/>
                            <wp:wrapNone/>
                            <wp:docPr id="15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4548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34" h="11">
                                          <a:moveTo>
                                            <a:pt x="0" y="0"/>
                                          </a:moveTo>
                                          <a:lnTo>
                                            <a:pt x="2434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2434,11" path="m0,0l2434,11e" stroked="t" o:allowincell="t" style="position:absolute;margin-left:51.65pt;margin-top:-63.05pt;width:121.65pt;height:0.5pt;mso-wrap-style:none;v-text-anchor:middle">
                            <v:fill o:detectmouseclick="t" on="false"/>
                            <v:stroke color="black" weight="9360" dashstyle="longdash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8">
                            <wp:simplePos x="0" y="0"/>
                            <wp:positionH relativeFrom="column">
                              <wp:posOffset>553085</wp:posOffset>
                            </wp:positionH>
                            <wp:positionV relativeFrom="paragraph">
                              <wp:posOffset>-800735</wp:posOffset>
                            </wp:positionV>
                            <wp:extent cx="66675" cy="635"/>
                            <wp:effectExtent l="5715" t="5080" r="5080" b="5715"/>
                            <wp:wrapNone/>
                            <wp:docPr id="1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6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1">
                                          <a:moveTo>
                                            <a:pt x="0" y="1"/>
                                          </a:moveTo>
                                          <a:lnTo>
                                            <a:pt x="10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05,1" path="m0,1l105,0e" stroked="t" o:allowincell="t" style="position:absolute;margin-left:43.55pt;margin-top:-63.05pt;width:5.2pt;height:0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2">
                            <wp:simplePos x="0" y="0"/>
                            <wp:positionH relativeFrom="column">
                              <wp:posOffset>621665</wp:posOffset>
                            </wp:positionH>
                            <wp:positionV relativeFrom="paragraph">
                              <wp:posOffset>-800735</wp:posOffset>
                            </wp:positionV>
                            <wp:extent cx="635" cy="24765"/>
                            <wp:effectExtent l="5715" t="5080" r="5080" b="5715"/>
                            <wp:wrapNone/>
                            <wp:docPr id="15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39">
                                          <a:moveTo>
                                            <a:pt x="0" y="0"/>
                                          </a:moveTo>
                                          <a:lnTo>
                                            <a:pt x="1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,39" path="m0,0l1,39e" stroked="t" o:allowincell="t" style="position:absolute;margin-left:48.95pt;margin-top:-63.05pt;width:0pt;height:1.9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3">
                            <wp:simplePos x="0" y="0"/>
                            <wp:positionH relativeFrom="column">
                              <wp:posOffset>553720</wp:posOffset>
                            </wp:positionH>
                            <wp:positionV relativeFrom="paragraph">
                              <wp:posOffset>-800735</wp:posOffset>
                            </wp:positionV>
                            <wp:extent cx="635" cy="24765"/>
                            <wp:effectExtent l="5715" t="5080" r="5080" b="5715"/>
                            <wp:wrapNone/>
                            <wp:docPr id="1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39">
                                          <a:moveTo>
                                            <a:pt x="0" y="0"/>
                                          </a:moveTo>
                                          <a:lnTo>
                                            <a:pt x="1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,39" path="m0,0l1,39e" stroked="t" o:allowincell="t" style="position:absolute;margin-left:43.6pt;margin-top:-63.05pt;width:0pt;height:1.9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7">
                            <wp:simplePos x="0" y="0"/>
                            <wp:positionH relativeFrom="column">
                              <wp:posOffset>741680</wp:posOffset>
                            </wp:positionH>
                            <wp:positionV relativeFrom="paragraph">
                              <wp:posOffset>-864870</wp:posOffset>
                            </wp:positionV>
                            <wp:extent cx="635" cy="806450"/>
                            <wp:effectExtent l="5715" t="5080" r="3810" b="5080"/>
                            <wp:wrapNone/>
                            <wp:docPr id="1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80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127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2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,1270" path="m0,0l0,1270e" stroked="t" o:allowincell="t" style="position:absolute;margin-left:58.4pt;margin-top:-68.1pt;width:0pt;height:63.45pt;mso-wrap-style:none;v-text-anchor:middle">
                            <v:fill o:detectmouseclick="t" on="false"/>
                            <v:stroke color="black" weight="9360" dashstyle="dash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3">
                            <wp:simplePos x="0" y="0"/>
                            <wp:positionH relativeFrom="column">
                              <wp:posOffset>741045</wp:posOffset>
                            </wp:positionH>
                            <wp:positionV relativeFrom="paragraph">
                              <wp:posOffset>-57150</wp:posOffset>
                            </wp:positionV>
                            <wp:extent cx="0" cy="689610"/>
                            <wp:effectExtent l="5080" t="0" r="5080" b="0"/>
                            <wp:wrapNone/>
                            <wp:docPr id="15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89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8.35pt,-4.5pt" to="58.35pt,49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4">
                            <wp:simplePos x="0" y="0"/>
                            <wp:positionH relativeFrom="column">
                              <wp:posOffset>2120265</wp:posOffset>
                            </wp:positionH>
                            <wp:positionV relativeFrom="paragraph">
                              <wp:posOffset>265430</wp:posOffset>
                            </wp:positionV>
                            <wp:extent cx="0" cy="344805"/>
                            <wp:effectExtent l="5080" t="0" r="5080" b="0"/>
                            <wp:wrapNone/>
                            <wp:docPr id="1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344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66.95pt,20.9pt" to="166.95pt,48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7">
                            <wp:simplePos x="0" y="0"/>
                            <wp:positionH relativeFrom="column">
                              <wp:posOffset>475615</wp:posOffset>
                            </wp:positionH>
                            <wp:positionV relativeFrom="paragraph">
                              <wp:posOffset>-685800</wp:posOffset>
                            </wp:positionV>
                            <wp:extent cx="229870" cy="0"/>
                            <wp:effectExtent l="0" t="5080" r="0" b="5080"/>
                            <wp:wrapNone/>
                            <wp:docPr id="15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0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7.45pt,-54pt" to="55.5pt,-54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8">
                            <wp:simplePos x="0" y="0"/>
                            <wp:positionH relativeFrom="column">
                              <wp:posOffset>475615</wp:posOffset>
                            </wp:positionH>
                            <wp:positionV relativeFrom="paragraph">
                              <wp:posOffset>-220980</wp:posOffset>
                            </wp:positionV>
                            <wp:extent cx="229870" cy="0"/>
                            <wp:effectExtent l="0" t="5080" r="0" b="5080"/>
                            <wp:wrapNone/>
                            <wp:docPr id="1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0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7.45pt,-17.4pt" to="55.5pt,-17.4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9">
                            <wp:simplePos x="0" y="0"/>
                            <wp:positionH relativeFrom="column">
                              <wp:posOffset>795020</wp:posOffset>
                            </wp:positionH>
                            <wp:positionV relativeFrom="paragraph">
                              <wp:posOffset>-685800</wp:posOffset>
                            </wp:positionV>
                            <wp:extent cx="229870" cy="0"/>
                            <wp:effectExtent l="0" t="5080" r="0" b="5080"/>
                            <wp:wrapNone/>
                            <wp:docPr id="15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0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2.6pt,-54pt" to="80.65pt,-54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0">
                            <wp:simplePos x="0" y="0"/>
                            <wp:positionH relativeFrom="column">
                              <wp:posOffset>800100</wp:posOffset>
                            </wp:positionH>
                            <wp:positionV relativeFrom="paragraph">
                              <wp:posOffset>-220980</wp:posOffset>
                            </wp:positionV>
                            <wp:extent cx="229870" cy="0"/>
                            <wp:effectExtent l="635" t="5080" r="0" b="5080"/>
                            <wp:wrapNone/>
                            <wp:docPr id="1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0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3pt,-17.4pt" to="81.05pt,-17.4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1">
                            <wp:simplePos x="0" y="0"/>
                            <wp:positionH relativeFrom="column">
                              <wp:posOffset>1004570</wp:posOffset>
                            </wp:positionH>
                            <wp:positionV relativeFrom="paragraph">
                              <wp:posOffset>-743585</wp:posOffset>
                            </wp:positionV>
                            <wp:extent cx="114935" cy="114935"/>
                            <wp:effectExtent l="5715" t="5080" r="5080" b="5715"/>
                            <wp:wrapNone/>
                            <wp:docPr id="16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840" cy="114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79.1pt;margin-top:-58.55pt;width:9pt;height:9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2">
                            <wp:simplePos x="0" y="0"/>
                            <wp:positionH relativeFrom="column">
                              <wp:posOffset>1014730</wp:posOffset>
                            </wp:positionH>
                            <wp:positionV relativeFrom="paragraph">
                              <wp:posOffset>-276860</wp:posOffset>
                            </wp:positionV>
                            <wp:extent cx="114935" cy="114935"/>
                            <wp:effectExtent l="5715" t="5080" r="5080" b="5715"/>
                            <wp:wrapNone/>
                            <wp:docPr id="16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840" cy="114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79.9pt;margin-top:-21.8pt;width:9pt;height:9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7">
                            <wp:simplePos x="0" y="0"/>
                            <wp:positionH relativeFrom="column">
                              <wp:posOffset>735965</wp:posOffset>
                            </wp:positionH>
                            <wp:positionV relativeFrom="paragraph">
                              <wp:posOffset>-864235</wp:posOffset>
                            </wp:positionV>
                            <wp:extent cx="4445" cy="74930"/>
                            <wp:effectExtent l="12700" t="1270" r="12700" b="1270"/>
                            <wp:wrapNone/>
                            <wp:docPr id="16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5040" cy="7524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7.95pt;margin-top:-68.05pt;width:0.35pt;height:5.85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8">
                            <wp:simplePos x="0" y="0"/>
                            <wp:positionH relativeFrom="column">
                              <wp:posOffset>739775</wp:posOffset>
                            </wp:positionH>
                            <wp:positionV relativeFrom="paragraph">
                              <wp:posOffset>-131445</wp:posOffset>
                            </wp:positionV>
                            <wp:extent cx="4445" cy="74930"/>
                            <wp:effectExtent l="12700" t="1270" r="12700" b="1270"/>
                            <wp:wrapNone/>
                            <wp:docPr id="16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680" cy="7524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8.25pt;margin-top:-10.35pt;width:0.3pt;height:5.85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5">
                            <wp:simplePos x="0" y="0"/>
                            <wp:positionH relativeFrom="column">
                              <wp:posOffset>968375</wp:posOffset>
                            </wp:positionH>
                            <wp:positionV relativeFrom="paragraph">
                              <wp:posOffset>-663575</wp:posOffset>
                            </wp:positionV>
                            <wp:extent cx="1388110" cy="353695"/>
                            <wp:effectExtent l="0" t="0" r="0" b="0"/>
                            <wp:wrapNone/>
                            <wp:docPr id="165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88110" cy="3536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Нижняя деталь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09.3pt;height:27.85pt;mso-wrap-distance-left:9.05pt;mso-wrap-distance-right:9.05pt;mso-wrap-distance-top:0pt;mso-wrap-distance-bottom:0pt;margin-top:-52.25pt;mso-position-vertical-relative:text;margin-left:76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ижняя деталь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6">
                            <wp:simplePos x="0" y="0"/>
                            <wp:positionH relativeFrom="column">
                              <wp:posOffset>741045</wp:posOffset>
                            </wp:positionH>
                            <wp:positionV relativeFrom="paragraph">
                              <wp:posOffset>255270</wp:posOffset>
                            </wp:positionV>
                            <wp:extent cx="1379220" cy="0"/>
                            <wp:effectExtent l="0" t="57150" r="0" b="57150"/>
                            <wp:wrapNone/>
                            <wp:docPr id="16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9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8.35pt,20.1pt" to="166.9pt,20.1pt" stroked="t" o:allowincell="t" style="position:absolute">
                            <v:stroke color="black" weight="9360" startarrow="open" endarrow="open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296035</wp:posOffset>
                            </wp:positionH>
                            <wp:positionV relativeFrom="paragraph">
                              <wp:posOffset>20955</wp:posOffset>
                            </wp:positionV>
                            <wp:extent cx="468630" cy="353695"/>
                            <wp:effectExtent l="0" t="0" r="0" b="0"/>
                            <wp:wrapNone/>
                            <wp:docPr id="167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68630" cy="3536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50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36.9pt;height:27.85pt;mso-wrap-distance-left:9.05pt;mso-wrap-distance-right:9.05pt;mso-wrap-distance-top:0pt;mso-wrap-distance-bottom:0pt;margin-top:1.65pt;mso-position-vertical-relative:text;margin-left:102.0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тогнуть пату и настрочить на лоскут ткани  двойной  строчкой в соответствии с моделью, выполняя закрепки.  Ширина  шва 2 мм и 7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136525</wp:posOffset>
                      </wp:positionV>
                      <wp:extent cx="2873375" cy="1708150"/>
                      <wp:effectExtent l="10160" t="9525" r="8890" b="952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3520" cy="170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9pt;margin-top:10.75pt;width:226.2pt;height:134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72715</wp:posOffset>
                      </wp:positionH>
                      <wp:positionV relativeFrom="paragraph">
                        <wp:posOffset>152400</wp:posOffset>
                      </wp:positionV>
                      <wp:extent cx="344805" cy="229870"/>
                      <wp:effectExtent l="0" t="0" r="0" b="0"/>
                      <wp:wrapNone/>
                      <wp:docPr id="16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2pt;mso-position-vertical-relative:text;margin-left:21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1142365</wp:posOffset>
                      </wp:positionV>
                      <wp:extent cx="4445" cy="290195"/>
                      <wp:effectExtent l="5715" t="5715" r="5080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57">
                                    <a:moveTo>
                                      <a:pt x="0" y="0"/>
                                    </a:moveTo>
                                    <a:lnTo>
                                      <a:pt x="7" y="45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457" path="m0,0l7,457e" stroked="t" o:allowincell="t" style="position:absolute;margin-left:210.1pt;margin-top:89.95pt;width:0.3pt;height:22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1311275</wp:posOffset>
                      </wp:positionV>
                      <wp:extent cx="344805" cy="0"/>
                      <wp:effectExtent l="0" t="38100" r="0" b="3810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75pt,103.25pt" to="209.85pt,10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1314450</wp:posOffset>
                      </wp:positionV>
                      <wp:extent cx="344805" cy="0"/>
                      <wp:effectExtent l="0" t="38100" r="0" b="3810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85pt,103.5pt" to="249.95pt,103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2751455</wp:posOffset>
                      </wp:positionH>
                      <wp:positionV relativeFrom="paragraph">
                        <wp:posOffset>339090</wp:posOffset>
                      </wp:positionV>
                      <wp:extent cx="635" cy="794385"/>
                      <wp:effectExtent l="5715" t="5715" r="5080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9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251">
                                    <a:moveTo>
                                      <a:pt x="0" y="0"/>
                                    </a:moveTo>
                                    <a:lnTo>
                                      <a:pt x="1" y="125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251" path="m0,0l1,1251e" stroked="t" o:allowincell="t" style="position:absolute;margin-left:216.65pt;margin-top:26.7pt;width:0pt;height:62.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2661920</wp:posOffset>
                      </wp:positionH>
                      <wp:positionV relativeFrom="paragraph">
                        <wp:posOffset>335915</wp:posOffset>
                      </wp:positionV>
                      <wp:extent cx="635" cy="794385"/>
                      <wp:effectExtent l="5715" t="5715" r="5080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9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251">
                                    <a:moveTo>
                                      <a:pt x="0" y="0"/>
                                    </a:moveTo>
                                    <a:lnTo>
                                      <a:pt x="1" y="125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251" path="m0,0l1,1251e" stroked="t" o:allowincell="t" style="position:absolute;margin-left:209.6pt;margin-top:26.45pt;width:0pt;height:62.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2665095</wp:posOffset>
                      </wp:positionH>
                      <wp:positionV relativeFrom="paragraph">
                        <wp:posOffset>1068070</wp:posOffset>
                      </wp:positionV>
                      <wp:extent cx="1905" cy="72390"/>
                      <wp:effectExtent l="15240" t="14605" r="14605" b="1524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114">
                                    <a:moveTo>
                                      <a:pt x="0" y="0"/>
                                    </a:moveTo>
                                    <a:lnTo>
                                      <a:pt x="3" y="114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114" path="m0,0l3,114e" stroked="t" o:allowincell="t" style="position:absolute;margin-left:209.85pt;margin-top:84.1pt;width:0.1pt;height:5.65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756535</wp:posOffset>
                      </wp:positionH>
                      <wp:positionV relativeFrom="paragraph">
                        <wp:posOffset>1066165</wp:posOffset>
                      </wp:positionV>
                      <wp:extent cx="1905" cy="72390"/>
                      <wp:effectExtent l="15240" t="14605" r="14605" b="1524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114">
                                    <a:moveTo>
                                      <a:pt x="0" y="0"/>
                                    </a:moveTo>
                                    <a:lnTo>
                                      <a:pt x="3" y="114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114" path="m0,0l3,114e" stroked="t" o:allowincell="t" style="position:absolute;margin-left:217.05pt;margin-top:83.95pt;width:0.1pt;height:5.65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2658110</wp:posOffset>
                      </wp:positionH>
                      <wp:positionV relativeFrom="paragraph">
                        <wp:posOffset>337820</wp:posOffset>
                      </wp:positionV>
                      <wp:extent cx="1905" cy="72390"/>
                      <wp:effectExtent l="15240" t="14605" r="14605" b="1524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114">
                                    <a:moveTo>
                                      <a:pt x="0" y="0"/>
                                    </a:moveTo>
                                    <a:lnTo>
                                      <a:pt x="3" y="114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114" path="m0,0l3,114e" stroked="t" o:allowincell="t" style="position:absolute;margin-left:209.3pt;margin-top:26.6pt;width:0.1pt;height:5.65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337820</wp:posOffset>
                      </wp:positionV>
                      <wp:extent cx="1905" cy="72390"/>
                      <wp:effectExtent l="15240" t="14605" r="14605" b="1524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114">
                                    <a:moveTo>
                                      <a:pt x="0" y="0"/>
                                    </a:moveTo>
                                    <a:lnTo>
                                      <a:pt x="3" y="114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114" path="m0,0l3,114e" stroked="t" o:allowincell="t" style="position:absolute;margin-left:216.5pt;margin-top:26.6pt;width:0.1pt;height:5.65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835910</wp:posOffset>
                      </wp:positionH>
                      <wp:positionV relativeFrom="paragraph">
                        <wp:posOffset>1130300</wp:posOffset>
                      </wp:positionV>
                      <wp:extent cx="4445" cy="290195"/>
                      <wp:effectExtent l="5715" t="5715" r="508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57">
                                    <a:moveTo>
                                      <a:pt x="0" y="0"/>
                                    </a:moveTo>
                                    <a:lnTo>
                                      <a:pt x="7" y="45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457" path="m0,0l7,457e" stroked="t" o:allowincell="t" style="position:absolute;margin-left:223.3pt;margin-top:89pt;width:0.3pt;height:22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2636520</wp:posOffset>
                      </wp:positionH>
                      <wp:positionV relativeFrom="paragraph">
                        <wp:posOffset>1314450</wp:posOffset>
                      </wp:positionV>
                      <wp:extent cx="229870" cy="0"/>
                      <wp:effectExtent l="0" t="5080" r="0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103.5pt" to="225.65pt,10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2407285</wp:posOffset>
                      </wp:positionH>
                      <wp:positionV relativeFrom="paragraph">
                        <wp:posOffset>234315</wp:posOffset>
                      </wp:positionV>
                      <wp:extent cx="344805" cy="0"/>
                      <wp:effectExtent l="0" t="38100" r="0" b="3810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55pt,18.45pt" to="216.65pt,1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231140</wp:posOffset>
                      </wp:positionV>
                      <wp:extent cx="344805" cy="0"/>
                      <wp:effectExtent l="0" t="38100" r="0" b="3810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5pt,18.2pt" to="250.75pt,18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2751455</wp:posOffset>
                      </wp:positionH>
                      <wp:positionV relativeFrom="paragraph">
                        <wp:posOffset>175260</wp:posOffset>
                      </wp:positionV>
                      <wp:extent cx="0" cy="229870"/>
                      <wp:effectExtent l="5080" t="0" r="508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65pt,13.8pt" to="216.65pt,3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2844165</wp:posOffset>
                      </wp:positionH>
                      <wp:positionV relativeFrom="paragraph">
                        <wp:posOffset>165100</wp:posOffset>
                      </wp:positionV>
                      <wp:extent cx="0" cy="344805"/>
                      <wp:effectExtent l="5080" t="0" r="508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95pt,13pt" to="223.95pt,4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2546985</wp:posOffset>
                      </wp:positionH>
                      <wp:positionV relativeFrom="paragraph">
                        <wp:posOffset>234315</wp:posOffset>
                      </wp:positionV>
                      <wp:extent cx="459740" cy="0"/>
                      <wp:effectExtent l="635" t="5080" r="0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5pt,18.45pt" to="236.7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436880</wp:posOffset>
                      </wp:positionV>
                      <wp:extent cx="1642110" cy="1905"/>
                      <wp:effectExtent l="5080" t="5715" r="5715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1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6" h="3">
                                    <a:moveTo>
                                      <a:pt x="0" y="3"/>
                                    </a:moveTo>
                                    <a:lnTo>
                                      <a:pt x="258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6,3" path="m0,3l2586,0e" stroked="t" o:allowincell="t" style="position:absolute;margin-left:94.55pt;margin-top:34.4pt;width:129.25pt;height:0.1pt;mso-wrap-style:none;v-text-anchor:middle">
                      <v:fill o:detectmouseclick="t" on="false"/>
                      <v:stroke color="black" weight="9360" dashstyle="longdash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1085215</wp:posOffset>
                      </wp:positionV>
                      <wp:extent cx="255905" cy="328295"/>
                      <wp:effectExtent l="0" t="0" r="0" b="0"/>
                      <wp:wrapNone/>
                      <wp:docPr id="18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905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15pt;height:25.85pt;mso-wrap-distance-left:9.05pt;mso-wrap-distance-right:9.05pt;mso-wrap-distance-top:0pt;mso-wrap-distance-bottom:0pt;margin-top:85.45pt;mso-position-vertical-relative:text;margin-left:206.8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-713740</wp:posOffset>
                      </wp:positionV>
                      <wp:extent cx="2183765" cy="804545"/>
                      <wp:effectExtent l="8890" t="5080" r="5080" b="5715"/>
                      <wp:wrapSquare wrapText="bothSides"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83760" cy="804600"/>
                              </a:xfrm>
                              <a:custGeom>
                                <a:avLst/>
                                <a:gdLst>
                                  <a:gd name="textAreaLeft" fmla="*/ -360 w 1238040"/>
                                  <a:gd name="textAreaRight" fmla="*/ 1238040 w 1238040"/>
                                  <a:gd name="textAreaTop" fmla="*/ 0 h 456120"/>
                                  <a:gd name="textAreaBottom" fmla="*/ 456480 h 45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8pt;margin-top:-56.2pt;width:171.9pt;height:63.3pt;flip:x;mso-wrap-style:none;v-text-anchor:middle" type="_x0000_t1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-12700</wp:posOffset>
                      </wp:positionV>
                      <wp:extent cx="1642110" cy="1905"/>
                      <wp:effectExtent l="5080" t="5080" r="5715" b="5715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1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6" h="3">
                                    <a:moveTo>
                                      <a:pt x="0" y="3"/>
                                    </a:moveTo>
                                    <a:lnTo>
                                      <a:pt x="258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6,3" path="m0,3l2586,0e" stroked="t" o:allowincell="t" style="position:absolute;margin-left:94.55pt;margin-top:-1pt;width:129.25pt;height:0.1pt;mso-wrap-style:none;v-text-anchor:middle">
                      <v:fill o:detectmouseclick="t" on="false"/>
                      <v:stroke color="black" weight="9360" dashstyle="long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-608965</wp:posOffset>
                      </wp:positionV>
                      <wp:extent cx="377190" cy="272415"/>
                      <wp:effectExtent l="5080" t="5080" r="5715" b="5715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27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429">
                                    <a:moveTo>
                                      <a:pt x="0" y="429"/>
                                    </a:moveTo>
                                    <a:lnTo>
                                      <a:pt x="59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429" path="m0,429l594,0e" stroked="t" o:allowincell="t" style="position:absolute;margin-left:65.35pt;margin-top:-47.95pt;width:29.65pt;height:21.4pt;mso-wrap-style:none;v-text-anchor:middle">
                      <v:fill o:detectmouseclick="t" on="false"/>
                      <v:stroke color="black" weight="9360" dashstyle="long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816610</wp:posOffset>
                      </wp:positionH>
                      <wp:positionV relativeFrom="paragraph">
                        <wp:posOffset>-323215</wp:posOffset>
                      </wp:positionV>
                      <wp:extent cx="390525" cy="297180"/>
                      <wp:effectExtent l="5715" t="5080" r="5080" b="5715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468">
                                    <a:moveTo>
                                      <a:pt x="0" y="0"/>
                                    </a:moveTo>
                                    <a:lnTo>
                                      <a:pt x="615" y="46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5,468" path="m0,0l615,468e" stroked="t" o:allowincell="t" style="position:absolute;margin-left:64.3pt;margin-top:-25.45pt;width:30.7pt;height:23.35pt;mso-wrap-style:none;v-text-anchor:middle">
                      <v:fill o:detectmouseclick="t" on="false"/>
                      <v:stroke color="black" weight="9360" dashstyle="long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88900</wp:posOffset>
                      </wp:positionV>
                      <wp:extent cx="229870" cy="0"/>
                      <wp:effectExtent l="635" t="5080" r="0" b="508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25pt,7pt" to="238.3pt,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-7620</wp:posOffset>
                      </wp:positionV>
                      <wp:extent cx="229870" cy="0"/>
                      <wp:effectExtent l="0" t="5080" r="0" b="508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85pt,-0.6pt" to="237.9pt,-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195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аметить место расположения пуговицы. Пришить пуговицу, скрепляя пату с основной деталью.  Провести окончательную В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106045</wp:posOffset>
                      </wp:positionV>
                      <wp:extent cx="2873375" cy="1708150"/>
                      <wp:effectExtent l="10160" t="9525" r="8890" b="9525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3520" cy="170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45pt;margin-top:8.35pt;width:226.2pt;height:134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529590</wp:posOffset>
                      </wp:positionV>
                      <wp:extent cx="2183765" cy="804545"/>
                      <wp:effectExtent l="17145" t="10160" r="9525" b="9525"/>
                      <wp:wrapSquare wrapText="bothSides"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83760" cy="804600"/>
                              </a:xfrm>
                              <a:custGeom>
                                <a:avLst/>
                                <a:gdLst>
                                  <a:gd name="textAreaLeft" fmla="*/ -360 w 1238040"/>
                                  <a:gd name="textAreaRight" fmla="*/ 1238040 w 1238040"/>
                                  <a:gd name="textAreaTop" fmla="*/ 0 h 456120"/>
                                  <a:gd name="textAreaBottom" fmla="*/ 456480 h 45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65pt;margin-top:41.7pt;width:171.9pt;height:63.3pt;flip:x;mso-wrap-style:none;v-text-anchor:middle" type="_x0000_t15">
                      <v:fill o:detectmouseclick="t" type="solid" color2="black"/>
                      <v:stroke color="black" weight="1908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624840</wp:posOffset>
                      </wp:positionV>
                      <wp:extent cx="1642110" cy="1905"/>
                      <wp:effectExtent l="5080" t="5715" r="5715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1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6" h="3">
                                    <a:moveTo>
                                      <a:pt x="0" y="3"/>
                                    </a:moveTo>
                                    <a:lnTo>
                                      <a:pt x="258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6,3" path="m0,3l2586,0e" stroked="t" o:allowincell="t" style="position:absolute;margin-left:94.55pt;margin-top:49.2pt;width:129.25pt;height:0.1pt;mso-wrap-style:none;v-text-anchor:middle">
                      <v:fill o:detectmouseclick="t" on="false"/>
                      <v:stroke color="black" weight="9360" dashstyle="long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1237615</wp:posOffset>
                      </wp:positionV>
                      <wp:extent cx="1642110" cy="1905"/>
                      <wp:effectExtent l="5080" t="5715" r="5715" b="508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1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6" h="3">
                                    <a:moveTo>
                                      <a:pt x="0" y="3"/>
                                    </a:moveTo>
                                    <a:lnTo>
                                      <a:pt x="258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6,3" path="m0,3l2586,0e" stroked="t" o:allowincell="t" style="position:absolute;margin-left:94.2pt;margin-top:97.45pt;width:129.25pt;height:0.1pt;mso-wrap-style:none;v-text-anchor:middle">
                      <v:fill o:detectmouseclick="t" on="false"/>
                      <v:stroke color="black" weight="9360" dashstyle="long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633730</wp:posOffset>
                      </wp:positionV>
                      <wp:extent cx="377190" cy="272415"/>
                      <wp:effectExtent l="5080" t="5715" r="5715" b="508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27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429">
                                    <a:moveTo>
                                      <a:pt x="0" y="429"/>
                                    </a:moveTo>
                                    <a:lnTo>
                                      <a:pt x="59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429" path="m0,429l594,0e" stroked="t" o:allowincell="t" style="position:absolute;margin-left:64.5pt;margin-top:49.9pt;width:29.65pt;height:21.4pt;mso-wrap-style:none;v-text-anchor:middle">
                      <v:fill o:detectmouseclick="t" on="false"/>
                      <v:stroke color="black" weight="9360" dashstyle="long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923290</wp:posOffset>
                      </wp:positionV>
                      <wp:extent cx="390525" cy="297180"/>
                      <wp:effectExtent l="5715" t="5080" r="5080" b="571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468">
                                    <a:moveTo>
                                      <a:pt x="0" y="0"/>
                                    </a:moveTo>
                                    <a:lnTo>
                                      <a:pt x="615" y="46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5,468" path="m0,0l615,468e" stroked="t" o:allowincell="t" style="position:absolute;margin-left:64.55pt;margin-top:72.7pt;width:30.7pt;height:23.35pt;mso-wrap-style:none;v-text-anchor:middle">
                      <v:fill o:detectmouseclick="t" on="false"/>
                      <v:stroke color="black" weight="9360" dashstyle="long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541020</wp:posOffset>
                      </wp:positionV>
                      <wp:extent cx="635" cy="794385"/>
                      <wp:effectExtent l="5715" t="5715" r="5080" b="508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9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251">
                                    <a:moveTo>
                                      <a:pt x="0" y="0"/>
                                    </a:moveTo>
                                    <a:lnTo>
                                      <a:pt x="1" y="125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251" path="m0,0l1,1251e" stroked="t" o:allowincell="t" style="position:absolute;margin-left:216.35pt;margin-top:42.6pt;width:0pt;height:62.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2665730</wp:posOffset>
                      </wp:positionH>
                      <wp:positionV relativeFrom="paragraph">
                        <wp:posOffset>531495</wp:posOffset>
                      </wp:positionV>
                      <wp:extent cx="635" cy="794385"/>
                      <wp:effectExtent l="5715" t="5715" r="5080" b="508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9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251">
                                    <a:moveTo>
                                      <a:pt x="0" y="0"/>
                                    </a:moveTo>
                                    <a:lnTo>
                                      <a:pt x="1" y="125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251" path="m0,0l1,1251e" stroked="t" o:allowincell="t" style="position:absolute;margin-left:209.9pt;margin-top:41.85pt;width:0pt;height:62.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2748915</wp:posOffset>
                      </wp:positionH>
                      <wp:positionV relativeFrom="paragraph">
                        <wp:posOffset>525145</wp:posOffset>
                      </wp:positionV>
                      <wp:extent cx="1905" cy="72390"/>
                      <wp:effectExtent l="15240" t="14605" r="14605" b="1524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114">
                                    <a:moveTo>
                                      <a:pt x="0" y="0"/>
                                    </a:moveTo>
                                    <a:lnTo>
                                      <a:pt x="3" y="114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114" path="m0,0l3,114e" stroked="t" o:allowincell="t" style="position:absolute;margin-left:216.45pt;margin-top:41.35pt;width:0.1pt;height:5.65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2748915</wp:posOffset>
                      </wp:positionH>
                      <wp:positionV relativeFrom="paragraph">
                        <wp:posOffset>1261745</wp:posOffset>
                      </wp:positionV>
                      <wp:extent cx="1905" cy="72390"/>
                      <wp:effectExtent l="15240" t="14605" r="14605" b="1524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114">
                                    <a:moveTo>
                                      <a:pt x="0" y="0"/>
                                    </a:moveTo>
                                    <a:lnTo>
                                      <a:pt x="3" y="114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114" path="m0,0l3,114e" stroked="t" o:allowincell="t" style="position:absolute;margin-left:216.45pt;margin-top:99.35pt;width:0.1pt;height:5.65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2667635</wp:posOffset>
                      </wp:positionH>
                      <wp:positionV relativeFrom="paragraph">
                        <wp:posOffset>529590</wp:posOffset>
                      </wp:positionV>
                      <wp:extent cx="1905" cy="72390"/>
                      <wp:effectExtent l="15240" t="14605" r="14605" b="1524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114">
                                    <a:moveTo>
                                      <a:pt x="0" y="0"/>
                                    </a:moveTo>
                                    <a:lnTo>
                                      <a:pt x="3" y="114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114" path="m0,0l3,114e" stroked="t" o:allowincell="t" style="position:absolute;margin-left:210.05pt;margin-top:41.7pt;width:0.1pt;height:5.65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2664460</wp:posOffset>
                      </wp:positionH>
                      <wp:positionV relativeFrom="paragraph">
                        <wp:posOffset>1256665</wp:posOffset>
                      </wp:positionV>
                      <wp:extent cx="1905" cy="72390"/>
                      <wp:effectExtent l="15240" t="14605" r="14605" b="1524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114">
                                    <a:moveTo>
                                      <a:pt x="0" y="0"/>
                                    </a:moveTo>
                                    <a:lnTo>
                                      <a:pt x="3" y="114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114" path="m0,0l3,114e" stroked="t" o:allowincell="t" style="position:absolute;margin-left:209.8pt;margin-top:98.95pt;width:0.1pt;height:5.65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807720</wp:posOffset>
                      </wp:positionV>
                      <wp:extent cx="229870" cy="229870"/>
                      <wp:effectExtent l="9525" t="9525" r="10160" b="1016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3004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85pt;margin-top:63.6pt;width:18.05pt;height:18.05pt;mso-wrap-style:none;v-text-anchor:middle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925195</wp:posOffset>
                      </wp:positionV>
                      <wp:extent cx="54610" cy="635"/>
                      <wp:effectExtent l="14605" t="15240" r="15240" b="14605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1">
                                    <a:moveTo>
                                      <a:pt x="0" y="0"/>
                                    </a:moveTo>
                                    <a:lnTo>
                                      <a:pt x="86" y="1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,1" path="m0,0l86,1e" stroked="t" o:allowincell="t" style="position:absolute;margin-left:94.9pt;margin-top:72.85pt;width:4.25pt;height:0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3">
                  <wp:simplePos x="0" y="0"/>
                  <wp:positionH relativeFrom="column">
                    <wp:posOffset>1690370</wp:posOffset>
                  </wp:positionH>
                  <wp:positionV relativeFrom="paragraph">
                    <wp:posOffset>1236980</wp:posOffset>
                  </wp:positionV>
                  <wp:extent cx="347345" cy="254635"/>
                  <wp:effectExtent l="0" t="0" r="0" b="0"/>
                  <wp:wrapNone/>
                  <wp:docPr id="20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49" r="-3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3960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рта пооперационного контрол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Обработка декоративной детали – паты»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073"/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,  наличие формы                                  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ость разметки фигурного конца паты                                                 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паты по всей длине одинакова                                                                   (да/нет)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сеченных и выправленных углов                                                         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отделочной строчки   по всему периметру одинакова                    (7-10) ±1 мм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разметка паты на основной детали                                                      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тделочных  параллельных строчек                                                        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крепок, их оптимальная длина                                                         (5-7) ±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и временного назначения удалены                                                                    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крепления пуговицы                                                                                  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 ВТО   на всех этапах                                                                                 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безопасных приемов труда                                                                 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"/>
      <w:jc w:val="center"/>
      <w:outlineLvl w:val="0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25:00Z</dcterms:created>
  <dc:creator>user</dc:creator>
  <dc:description/>
  <cp:keywords/>
  <dc:language>en-US</dc:language>
  <cp:lastModifiedBy>Преподаватель</cp:lastModifiedBy>
  <dcterms:modified xsi:type="dcterms:W3CDTF">2016-10-13T15:59:00Z</dcterms:modified>
  <cp:revision>6</cp:revision>
  <dc:subject/>
  <dc:title>Практическая работа по технологии обработки швейных изделий</dc:title>
</cp:coreProperties>
</file>