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важаемые коллеги,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 вопросы, замечания и предложения по повышению качества заданий олимпиады  и ее проведения вы можете направить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ковой Ирине Дмитриевне</w:t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  <w:lang w:val="en-US"/>
          </w:rPr>
          <w:t>novikova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i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list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Вы можете так же обратиться по проблемам методического сопровождения образовательной области ОБЖ, рецензирования составленных вами дидактических материалов, программ элективных курсов и другим вопро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ikova.i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7:30:00Z</dcterms:created>
  <dc:creator>КГПИ</dc:creator>
  <dc:description/>
  <cp:keywords/>
  <dc:language>en-US</dc:language>
  <cp:lastModifiedBy>иирина</cp:lastModifiedBy>
  <dcterms:modified xsi:type="dcterms:W3CDTF">2013-11-04T17:06:00Z</dcterms:modified>
  <cp:revision>5</cp:revision>
  <dc:subject/>
  <dc:title/>
</cp:coreProperties>
</file>