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32"/>
          <w:szCs w:val="32"/>
        </w:rPr>
        <w:t xml:space="preserve">Министерство образования и молодежной политики 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спублики Коми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2085975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ифр                      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Фамилия                 __________________________________                                                                 </w:t>
        <w:br/>
        <w:t xml:space="preserve">Имя </w:t>
      </w:r>
      <w:r>
        <w:rPr>
          <w:rFonts w:cs="Helvetica, sans-serif;Times New Roman" w:ascii="Helvetica, sans-serif;Times New Roman" w:hAnsi="Helvetica, sans-serif;Times New Roman"/>
        </w:rPr>
        <w:t>___________________</w:t>
      </w:r>
      <w:r>
        <w:rPr/>
        <w:t>_____________</w:t>
      </w:r>
      <w:r>
        <w:rPr>
          <w:rFonts w:cs="Helvetica, sans-serif;Times New Roman" w:ascii="Helvetica, sans-serif;Times New Roman" w:hAnsi="Helvetica, sans-serif;Times New Roman"/>
        </w:rPr>
        <w:t>_</w:t>
      </w:r>
      <w:r>
        <w:rPr/>
        <w:t>_</w:t>
      </w:r>
      <w:r>
        <w:rPr>
          <w:rFonts w:cs="Helvetica, sans-serif;Times New Roman" w:ascii="Helvetica, sans-serif;Times New Roman" w:hAnsi="Helvetica, sans-serif;Times New Roman"/>
        </w:rPr>
        <w:t xml:space="preserve"> </w:t>
        <w:br/>
      </w:r>
      <w:r>
        <w:rPr/>
        <w:t xml:space="preserve">Район </w:t>
      </w:r>
      <w:r>
        <w:rPr>
          <w:rFonts w:cs="Helvetica, sans-serif;Times New Roman" w:ascii="Helvetica, sans-serif;Times New Roman" w:hAnsi="Helvetica, sans-serif;Times New Roman"/>
        </w:rPr>
        <w:t>_______________________________</w:t>
      </w:r>
      <w:r>
        <w:rPr/>
        <w:t>___</w:t>
      </w:r>
      <w:r>
        <w:rPr>
          <w:rFonts w:cs="Helvetica, sans-serif;Times New Roman" w:ascii="Helvetica, sans-serif;Times New Roman" w:hAnsi="Helvetica, sans-serif;Times New Roman"/>
        </w:rPr>
        <w:br/>
      </w:r>
      <w:r>
        <w:rPr/>
        <w:t xml:space="preserve">Школа </w:t>
      </w:r>
      <w:r>
        <w:rPr>
          <w:rFonts w:cs="Helvetica, sans-serif;Times New Roman" w:ascii="Helvetica, sans-serif;Times New Roman" w:hAnsi="Helvetica, sans-serif;Times New Roman"/>
        </w:rPr>
        <w:t>____________________________</w:t>
      </w:r>
      <w:r>
        <w:rPr/>
        <w:t>______</w:t>
      </w:r>
      <w:r>
        <w:rPr>
          <w:rFonts w:cs="Helvetica, sans-serif;Times New Roman" w:ascii="Helvetica, sans-serif;Times New Roman" w:hAnsi="Helvetica, sans-serif;Times New Roman"/>
        </w:rPr>
        <w:br/>
      </w:r>
      <w:r>
        <w:rPr/>
        <w:t xml:space="preserve">Класс </w:t>
      </w:r>
      <w:r>
        <w:rPr>
          <w:rFonts w:cs="Helvetica, sans-serif;Times New Roman" w:ascii="Helvetica, sans-serif;Times New Roman" w:hAnsi="Helvetica, sans-serif;Times New Roman"/>
        </w:rPr>
        <w:t>________________________________</w:t>
      </w:r>
      <w:r>
        <w:rPr/>
        <w:t>__</w:t>
      </w:r>
      <w:r>
        <w:rPr>
          <w:rFonts w:cs="Helvetica, sans-serif;Times New Roman" w:ascii="Helvetica, sans-serif;Times New Roman" w:hAnsi="Helvetica, sans-serif;Times New Roman"/>
        </w:rPr>
        <w:t xml:space="preserve"> </w:t>
        <w:br/>
      </w:r>
    </w:p>
    <w:p>
      <w:pPr>
        <w:pStyle w:val="Normal"/>
        <w:shd w:fill="FFFFFF" w:val="clea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kern w:val="2"/>
          <w:sz w:val="8"/>
          <w:szCs w:val="32"/>
        </w:rPr>
      </w:pPr>
      <w:r>
        <w:rPr>
          <w:color w:val="000000"/>
          <w:kern w:val="2"/>
          <w:sz w:val="8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(РАЙОННЫЙ)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28"/>
          <w:szCs w:val="28"/>
        </w:rPr>
        <w:t>ВСЕРОССИЙСКОЙ ОЛИМПИАДЫ ШКОЛЬНИКОВ ПО ОБЖ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2016 - 2017 уч. год)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>10 - 11 класс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>Теоретический тур (100 баллов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pacing w:val="20"/>
        </w:rPr>
      </w:pPr>
      <w:r>
        <w:rPr>
          <w:rFonts w:cs="Arial" w:ascii="Arial Narrow" w:hAnsi="Arial Narrow"/>
          <w:b/>
          <w:i/>
          <w:spacing w:val="20"/>
        </w:rPr>
        <w:t>Время выполнения – 90 минут</w:t>
      </w:r>
    </w:p>
    <w:p>
      <w:pPr>
        <w:pStyle w:val="Normal"/>
        <w:rPr>
          <w:rFonts w:ascii="Arial Narrow" w:hAnsi="Arial Narrow" w:cs="Arial"/>
          <w:b/>
          <w:b/>
          <w:i/>
          <w:i/>
          <w:spacing w:val="20"/>
        </w:rPr>
      </w:pPr>
      <w:r>
        <w:rPr>
          <w:rFonts w:cs="Arial" w:ascii="Arial Narrow" w:hAnsi="Arial Narrow"/>
          <w:b/>
          <w:i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асть 1. Тестовые задания теоретического тур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ние 1. </w:t>
      </w:r>
      <w:r>
        <w:rPr>
          <w:b/>
        </w:rPr>
        <w:t xml:space="preserve">Выберите </w:t>
      </w:r>
      <w:r>
        <w:rPr>
          <w:b/>
          <w:u w:val="single"/>
        </w:rPr>
        <w:t>один</w:t>
      </w:r>
      <w:r>
        <w:rPr>
          <w:b/>
        </w:rPr>
        <w:t xml:space="preserve"> правильный ответ. Буквенные коды ответов внесите в матрицу ответа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Костер нельзя разводить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 берегу рек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хвойных молодняка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а опушки леса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на поляне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Лесной пожар называется низовым, если гори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ес снизу доверх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рона деревь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торф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трава, валежник и кустарник. </w:t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Потребность в воде у подростков в возрасте от 13 до 15 лет составляе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т 0,5 до 1,0 л/су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т 1,0 до 1,4 л/су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т 1,4 до 2,5л/сут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от 2,5 до 3,5 л/сут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При обнаружении запаха газа в квартире необходимо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оповестить о случившемся соседей; осторожно пройти на кухню; включить свет и убедиться в утечке газа; вызвать аварийную служб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немедленно прекратить пользование газовыми приборами; перекрыть краны к приборам и на приборах; открыть окна или форточки для проветривания помещения; вызвать аварийную службу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проверить с использованием источника воспламенения (зажигалки, спички) откуда происходит утечка газа; перекрыть краны к приборам и на приборах; вызвать аварийную службу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В частных домах с печным отоплением нельзя закрывать печную заслонку раньше, чем прогорит все топливо потому что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закрывать ее можно и нужно, чтобы не уходило тепло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недогоревшее топливо задымит весь дом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в дом станет поступать угарный газ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Гибкий трубопровод для тушения пожара называетс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пожарный шланг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ожарная киш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) пожарный рукав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Высокая плотность застройки города может способствовать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разрушительному действию взрыв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развитию местного пожар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наличию взрывопожароопасной категори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) образованию сплошных пожаров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Задача замыкающего во время движения туристской группы по маршруту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контролировать те негативные ситуации, которые могут повлиять на движение группы (возможность камнепада, поваленные деревья, коряги, лесной пожар и т.п.)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следить, чтобы группа не растягивалась, и никто не отстал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) запоминать маршрут и отмечать на карте пройденные ориентиры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Зеленый мигающий сигнал светофора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ограничивает движение и предупреждает об опасност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разрешает движение и информирует, что время его действия истекает и вскоре будет включен запрещающий сигнал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запрещает движение и информирует, что сейчас будет включен запрещающий сигнал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 Дорога включает в себ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проезжую часть, трамвайные пути, тротуары и обочины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одну или несколько проезжих частей, а также трамвайные пути, тротуары, обочины и разделительные полосы при их наличи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) несколько проезжих частей, а также тротуары, обочины и разделительные полосы при их наличии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1. Почему знания о биологических ритмах организма человека необходимы для правильного ведения здорового образа жизни?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потому что позволяют более рационально спланировать периоды труда и отдых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отому что дают возможность рационально, полноценно питаться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) потому что позволяют высыпаться и не опаздывать на занят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Лудомания – это расстройство, заключающееся в частых повторных эпизодах участия в азартных играх, в том числе видеоиграх, доминирующих в жизни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ыберите вариант ответа, в котором наиболее полно перечислены негативные проявления лудомании для здоровья человека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а) приводит к увеличению веса, резкому снижению работоспособности, при этом быстро возникают грубые психические отклонени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б) оказывает разрушительное воздействие на физическое, психическое, эмоциональное и социальное здоровье, приводит к снижению социальных, материальных и семейных ценностей; </w:t>
      </w:r>
    </w:p>
    <w:p>
      <w:pPr>
        <w:pStyle w:val="Normal"/>
        <w:jc w:val="both"/>
        <w:rPr/>
      </w:pPr>
      <w:r>
        <w:rPr>
          <w:sz w:val="23"/>
          <w:szCs w:val="23"/>
        </w:rPr>
        <w:t>в) появляется неряшливость, безразличие ко всему, прогрессирует снижение интеллекта, мыслительные процессы и речь становятся замедленными, сообразительность резко снижается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3. Негативные последствия для здоровья человека, к которым может привести постоянная работа за персональным компьютером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снижение иммунитета, ухудшение зрения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б) заболевания сосудов и сердца, глаз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) ухудшение слуха, аппетита, сна.</w:t>
      </w:r>
    </w:p>
    <w:p>
      <w:pPr>
        <w:pStyle w:val="Default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Default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Задание 2.</w:t>
      </w:r>
      <w:r>
        <w:rPr>
          <w:b/>
          <w:sz w:val="23"/>
          <w:szCs w:val="23"/>
        </w:rPr>
        <w:t xml:space="preserve"> Выберите </w:t>
      </w:r>
      <w:r>
        <w:rPr>
          <w:b/>
          <w:sz w:val="23"/>
          <w:szCs w:val="23"/>
          <w:u w:val="single"/>
        </w:rPr>
        <w:t>все</w:t>
      </w:r>
      <w:r>
        <w:rPr>
          <w:b/>
          <w:sz w:val="23"/>
          <w:szCs w:val="23"/>
        </w:rPr>
        <w:t xml:space="preserve"> возможные правильные ответы. Буквенные коды ответов внесите в матрицу ответа.</w:t>
      </w:r>
    </w:p>
    <w:p>
      <w:pPr>
        <w:pStyle w:val="Default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Основным источником жиров служат следующие продукты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сливочное масло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мясо, рыб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молочные продукты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овсяная крупа, орех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д) овощи и фрукты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Определить стороны горизонта на местности можно по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направлению ветра и направлению течения рек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собственной тени и местным предметам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направлению хоженых и нехоженых троп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направлению движения поездов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компасу, звездам, часам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Горизонтальная разметка (линии, стрелы, надписи и другие обозначения на проезжей части) устанавливает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определенные режимы движ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орядок движ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габариты дорожных сооружени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) габариты элементов оборудования дорог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4. Витамины в организме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замедляют обмен веществ и энергии между организмом человека и окружающей средо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ускоряют и регулируют обмен веществ и энергии между организмом и окружающей средо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участвуют в образовании различных активных веществ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обезвреживают ядовитые веществ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едохраняют организм от переохлаждения и перегре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К пищевым добавкам, используемым при производстве продуктов питания относятс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бензоат натрия, тартразин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соль, перец, корица, мед, гвоздика, мускатный орех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диазометан, бифталат кал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) фурфурол, пировинограная кислота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Для укрепления, сохранения зубов необходимо включать ежедневно в рацион питания следующие продукты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печень говяжья, пшено, горох, крупа перлова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ерсики, черешня, хурма, дыня, чечевиц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фасоль, лук зеленый, сыр, морковь, петрушк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топинамбур, масло растительное, рис.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асть 2. Письменные задания теоретического тура</w:t>
      </w:r>
    </w:p>
    <w:p>
      <w:pPr>
        <w:pStyle w:val="Default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Default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1. ЧРЕЗВЫЧАЙНЫЕ СИТУАЦИИ ПРИРОДНОГО ХАРАКТЕРА </w:t>
      </w:r>
    </w:p>
    <w:p>
      <w:pPr>
        <w:pStyle w:val="Default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jc w:val="both"/>
        <w:rPr>
          <w:i/>
          <w:i/>
        </w:rPr>
      </w:pPr>
      <w:r>
        <w:rPr>
          <w:bCs/>
          <w:i/>
        </w:rPr>
        <w:t xml:space="preserve">Ежегодно люди ощущают 300 – 350 тыс. землетрясений. На территориях, где вероятны землетрясения интенсивностью 7 и более баллов, проживает половина населения Земли. Рассмотрите предложенные Вам ситуации и определите верные решения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Перечислите основные причины гибели людей и несчастных случаев при землетрясениях. 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2. Во время внезапного землетрясения человек оказался в завале; его завалило упавшей перегородкой и мебелью, возможности выбраться из под завала нет. Перечислите действия человека, обеспечивающие его безопасность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Ваша семья проживает в сейсмически опасном районе. Находясь в доме, Вы услышали сигналы сирен и транспортных средств. Определите порядок ваших дальнейших действий в данной чрезвычайной ситуации.</w:t>
      </w:r>
    </w:p>
    <w:p>
      <w:pPr>
        <w:pStyle w:val="Normal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Задание 2. ЧРЕЗВЫЧАЙНЫЕ СИТУАЦИИ ТЕХНОГЕННОГО ХАРАКТЕРА </w:t>
      </w:r>
    </w:p>
    <w:p>
      <w:pPr>
        <w:pStyle w:val="Default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жары являются довольно распространенными видами ЧС, встречающимися в повседневной жизни людей. </w:t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>1. Дайте определение понятиям: А) пожар; Б) горе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еречислите условия, необходимые для возникновения го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3. ВЫЖИВАНИЕ В УСЛОВИЯХ ПРИРОДНОЙ СРЕДЫ 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Для преодоления препятствий (спуски, подъемы, переправы, траверсы и т.д.) в путешествиях, особенно горных, применяются веревки, карабины, страховочные системы и различные узлы. Установите соответствие между видами узлов и их назначением. Буквенные коды ответов внесите в матрицу ответ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уз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 уз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давка, булинь, ст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Узлы для связывания веревок одинакового диаме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адемический, брамшкот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Узлы для связывания веревок разного диаме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хватыва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Узлы для страховки (незатягивающиеся петл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ямой, ткацкий, встречный, грейпвай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злы для привязывания веревок к опо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стой проводник, восьмерка, серединный австрийский проводник, двойной провод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спомогательные узл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Умение ориентироваться на местности является важным фактором в условиях автономного существования в условиях природной среды. Перечислите известные Вам способы ориентирования на местности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4. ОСНОВЫ ВОЕННОЙ СЛУЖБЫ 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Эпоха царствования Петра I (1692-1725) ознаменовалась решительными реформами, охватившими все сферы социально-экономической и общественной жизни России. Напишите основное содержание военных реформ Петра I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Определите вид воинского учета по его характеристик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воинского уч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ждане, состоящие на воинском учете, которые не имеют брони, выданной предприятиями, учреждениями на период мобилизации и военного времени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Граждане, состоящие на воинском учете, которые в установленном порядке бронируются (закрепляются) за предприятиями на период мобилизации и военного времени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7:00Z</dcterms:created>
  <dc:creator>Линда</dc:creator>
  <dc:description/>
  <cp:keywords/>
  <dc:language>en-US</dc:language>
  <cp:lastModifiedBy>Каталевская Наталья Николаевна</cp:lastModifiedBy>
  <cp:lastPrinted>2016-11-10T14:00:00Z</cp:lastPrinted>
  <dcterms:modified xsi:type="dcterms:W3CDTF">2016-11-10T11:35:00Z</dcterms:modified>
  <cp:revision>8</cp:revision>
  <dc:subject/>
  <dc:title/>
</cp:coreProperties>
</file>