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 w:val="false"/>
          <w:i w:val="false"/>
          <w:sz w:val="28"/>
          <w:szCs w:val="28"/>
          <w:lang w:val="de-DE"/>
        </w:rPr>
        <w:t>III.  LEXISCH-GRAMMATISCHE AUFGA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en Sie den Text und erfüllen Sie danach Aufgaben 1 und 2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Die Lüge der Vitaminpillen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ie Vitamin-Euphorie erhiel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A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großen Dämpfer, nachdem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der Universität Kopenhagen zu dem Ergebnis gekomm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B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, dass zusätzlich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Vitamine A und 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Betacarotin das Leben verkürzen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as Ergebnis der Studie mit 230 000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lautete: Wen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D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regelmäßig Vitaminpillen isst, erhöh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E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die Sterblichkeit – bei Vitamin E um vie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4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, bei Vitamin A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F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16 Prozent und bei Betacarotin um 7 Prozent. Wer zur Pille greift, stirbt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G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! Davor hatt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bereits einige Studien gegeben, die ähnliche Resultate erzielt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. Den Grund für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des Körpers sehen die Wissenschaftler darin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J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die überdimensionale Vitaminzufuhr de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Aufbau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Körpers zerstör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. Vitaminpräparat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als Nahrungsergänzungsmittel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de-DE"/>
        </w:rPr>
        <w:t xml:space="preserve"> L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jeder in Supermärkte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8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Beratung kaufen kann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de-DE"/>
        </w:rPr>
        <w:t>Aufgabe 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de-DE"/>
        </w:rPr>
        <w:t xml:space="preserve">Entscheiden Sie, in welche Lücken (1-8) folgende Wörter hineinpassen. Passen Sie auf: 6 Wörter bleiben übrig. </w:t>
      </w:r>
    </w:p>
    <w:tbl>
      <w:tblPr>
        <w:tblW w:w="6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85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ummer der Lücke</w:t>
            </w:r>
          </w:p>
        </w:tc>
      </w:tr>
      <w:tr>
        <w:trPr>
          <w:trHeight w:val="387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lter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de-DE"/>
              </w:rPr>
              <w:t>gelt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de-DE"/>
              </w:rPr>
              <w:t>hohe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rozent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ohne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chädigung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krank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issenschaftler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sundheit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treib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ür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ingenommene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atürlich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ilnehmer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de-DE"/>
        </w:rPr>
        <w:t xml:space="preserve">  Fügen Sie in die Lücken A-I je ein Wort ein, das grammatisch in den Kontext hineinpasst. Schreiben Sie Ihre Lösungen ins Antwortblatt.</w:t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8"/>
        <w:gridCol w:w="778"/>
        <w:gridCol w:w="779"/>
        <w:gridCol w:w="780"/>
        <w:gridCol w:w="777"/>
        <w:gridCol w:w="780"/>
        <w:gridCol w:w="778"/>
        <w:gridCol w:w="784"/>
        <w:gridCol w:w="783"/>
        <w:gridCol w:w="783"/>
        <w:gridCol w:w="788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en-US"/>
      </w:rPr>
      <w:t>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lang w:val="de-D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15:00Z</dcterms:created>
  <dc:creator>TravelMate8573T</dc:creator>
  <dc:description/>
  <dc:language>en-US</dc:language>
  <cp:lastModifiedBy>TravelMate8573T</cp:lastModifiedBy>
  <dcterms:modified xsi:type="dcterms:W3CDTF">2012-10-20T16:15:00Z</dcterms:modified>
  <cp:revision>2</cp:revision>
  <dc:subject/>
  <dc:title/>
</cp:coreProperties>
</file>