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нимания устного текста (аудирование)</w:t>
      </w:r>
    </w:p>
    <w:p>
      <w:pPr>
        <w:pStyle w:val="Normal"/>
        <w:spacing w:lineRule="auto" w:line="360" w:before="28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еобходимо непременно да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ремя участникам познакомиться с заданием до его прослушивания (в течение 2 минут), предоставить им возможность обдумать варианты после первого прослушивания (также в течение 2 минут), а затем предъявить аудиотекст повторно. После окончания прослушивания участникам предоставляется возможность перене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тветы в бланки (2 минуты)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 w:before="144" w:after="20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 - 15 балл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de-DE"/>
      </w:rPr>
      <w:t>11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25:00Z</dcterms:created>
  <dc:creator>TravelMate8573T</dc:creator>
  <dc:description/>
  <dc:language>en-US</dc:language>
  <cp:lastModifiedBy>TravelMate8573T</cp:lastModifiedBy>
  <dcterms:modified xsi:type="dcterms:W3CDTF">2012-10-21T15:25:00Z</dcterms:modified>
  <cp:revision>2</cp:revision>
  <dc:subject/>
  <dc:title/>
</cp:coreProperties>
</file>