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pacing w:lineRule="auto" w:line="360" w:before="28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еобходимо непременно д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ремя участникам познакомиться с заданием до его прослушивания (в течение 2 минут), предоставить им возможность обдумать варианты после первого прослушивания (также в течение 2 минут), а затем предъявить аудиотекст повторно. После окончания прослушивания участникам предоставляется возможность перене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веты в бланки (2 минуты)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2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- 15 балл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>для учащихся 7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5:00Z</dcterms:created>
  <dc:creator>TravelMate8573T</dc:creator>
  <dc:description/>
  <dc:language>en-US</dc:language>
  <cp:lastModifiedBy>TravelMate8573T</cp:lastModifiedBy>
  <dcterms:modified xsi:type="dcterms:W3CDTF">2012-10-21T15:25:00Z</dcterms:modified>
  <cp:revision>2</cp:revision>
  <dc:subject/>
  <dc:title/>
</cp:coreProperties>
</file>