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Муниципальная олимпиада школьников по немецкому языку 201</w:t>
      </w:r>
      <w:r>
        <w:rPr>
          <w:lang w:val="de-DE"/>
        </w:rPr>
        <w:t>6</w:t>
      </w:r>
    </w:p>
    <w:p>
      <w:pPr>
        <w:pStyle w:val="Header"/>
        <w:jc w:val="center"/>
        <w:rPr>
          <w:rFonts w:ascii="Georgia;Bold" w:hAnsi="Georgia;Bold" w:eastAsia="Georgia;Bold" w:cs="Georgia;Bold"/>
          <w:b/>
          <w:b/>
          <w:bCs/>
          <w:sz w:val="24"/>
          <w:szCs w:val="24"/>
        </w:rPr>
      </w:pPr>
      <w:r>
        <w:rPr/>
        <w:t>для учащихся 7х классов</w:t>
      </w:r>
    </w:p>
    <w:p>
      <w:pPr>
        <w:pStyle w:val="Header"/>
        <w:autoSpaceDE w:val="false"/>
        <w:jc w:val="left"/>
        <w:rPr>
          <w:rFonts w:ascii="Georgia;Bold" w:hAnsi="Georgia;Bold" w:eastAsia="Georgia;Bold" w:cs="Georgia;Bold"/>
          <w:b/>
          <w:b/>
          <w:bCs/>
          <w:sz w:val="24"/>
          <w:szCs w:val="24"/>
        </w:rPr>
      </w:pPr>
      <w:r>
        <w:rPr>
          <w:rFonts w:eastAsia="Georgia;Bold" w:cs="Georgia;Bold" w:ascii="Georgia;Bold" w:hAnsi="Georgia;Bold"/>
          <w:b/>
          <w:bCs/>
          <w:sz w:val="24"/>
          <w:szCs w:val="24"/>
        </w:rPr>
      </w:r>
    </w:p>
    <w:p>
      <w:pPr>
        <w:pStyle w:val="TextBody"/>
        <w:autoSpaceDE w:val="false"/>
        <w:jc w:val="center"/>
        <w:rPr>
          <w:rFonts w:ascii="Times New Roman" w:hAnsi="Times New Roman" w:eastAsia="Georgia;Bold" w:cs="Times New Roman"/>
          <w:b/>
          <w:b/>
          <w:bCs/>
          <w:sz w:val="28"/>
          <w:szCs w:val="28"/>
        </w:rPr>
      </w:pPr>
      <w:r>
        <w:rPr>
          <w:rFonts w:eastAsia="Georgia;Bold" w:cs="Georgia;Bold" w:ascii="Georgia;Bold" w:hAnsi="Georgia;Bold"/>
          <w:b w:val="false"/>
          <w:bCs/>
          <w:i w:val="false"/>
          <w:sz w:val="28"/>
          <w:szCs w:val="28"/>
        </w:rPr>
        <w:t>транскрипция текста к аудированию</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center"/>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Kampf gegen das Chaos – die Litfaßsäule</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Bei einem Aufenthalt in Paris im Jahre 1843 sah Ernst Litfaß eine Toilette, die mit Werbeplakaten beklebt war. Dies brachte ihn auf eine Idee. Elf Jahre später entstanden die ersten Werbesäulen in Berlin.</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both"/>
        <w:rPr>
          <w:lang w:val="de-DE"/>
        </w:rPr>
      </w:pPr>
      <w:r>
        <w:rPr>
          <w:rFonts w:eastAsia="Georgia" w:cs="Times New Roman" w:ascii="Times New Roman" w:hAnsi="Times New Roman"/>
          <w:b w:val="false"/>
          <w:bCs w:val="false"/>
          <w:sz w:val="28"/>
          <w:szCs w:val="28"/>
          <w:lang w:val="de-DE"/>
        </w:rPr>
        <w:t>1854 war die Geburtsstunde der Litfaßsäule. Ihren Namen hat sie von ihrem Erfinder Ernst Litfaß. Die Idee kam dem Berliner Drucker und Verleger bei einer Reise nach Paris im Jahr 1843. in der Stadt konnte man überall Werbung sehen. Am meisten beeindruckte Litfaß kreisförmiges Pissoir, auf dem Plakate klebten.</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 xml:space="preserve">Für die anderen Fußgänger war es nur eine normale öffentliche Toilette, aber nicht für Litfaß. Die Historikerin Marlies Ebert sagt: „In dieser Zeit war Berlin übersät mit Flugblättern, Zeichnungen und politischen Botschaften. Überall hingen die – an Häusern, Bäumen oder noch was immer man dafür finden konnte.“ Das chaotische Plakatieren in der Stadt war für Litfaß ein Schandfleck. Mit einer Werbesäule wollte er das ändern. </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Mit den Plakaten an den Litfaßsäulen wurde zunächst vor allem für Kulturveranstaltungen geworben. Im Krieg wurden dann dort auch neueste Meldungen und Suchanzeigen von vermissten Personen aufgehängt. Gerade die Säulen im Zentrum der Stadt waren ideal, um wichtige Informationen zu verbreiten. Ebert sagt: „Die Menschen versammelten sich und konnten die Nachrichten viel schneller lesen als sie in irgendeiner Zeitung erscheinen konnten.“</w:t>
      </w:r>
    </w:p>
    <w:p>
      <w:pPr>
        <w:pStyle w:val="Normal"/>
        <w:autoSpaceDE w:val="false"/>
        <w:jc w:val="both"/>
        <w:rPr>
          <w:lang w:val="de-DE"/>
        </w:rPr>
      </w:pPr>
      <w:r>
        <w:rPr>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auch heute kommt niemand an den Säulen vorbei. Sie sind immer noch beliebte Werbeflächen, wiel sie günstig sind und zentral in der Stadt stehen. Werbung an der Litfaßsäule wird von jedem gesehen. Etwa 3 100 Werbeflächen stehen heute in Berlin – an einige von ihnen können jedoch keine Plakate mehr geklebt werden, denn sie sind digital.</w:t>
      </w:r>
    </w:p>
    <w:p>
      <w:pPr>
        <w:pStyle w:val="Normal"/>
        <w:autoSpaceDE w:val="false"/>
        <w:jc w:val="both"/>
        <w:rPr/>
      </w:pPr>
      <w:r>
        <w:rPr/>
      </w:r>
    </w:p>
    <w:p>
      <w:pPr>
        <w:pStyle w:val="Normal"/>
        <w:autoSpaceDE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altName w:val="Bold"/>
    <w:charset w:val="cc"/>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