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олимпиада школьников по немецкому языку 201</w:t>
      </w:r>
      <w:r>
        <w:rPr>
          <w:rFonts w:cs="Times New Roman" w:ascii="Times New Roman" w:hAnsi="Times New Roman"/>
          <w:sz w:val="22"/>
          <w:szCs w:val="22"/>
          <w:lang w:val="de-DE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для учащихся 10х классов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. HÖRVERSTEHEN</w:t>
      </w:r>
    </w:p>
    <w:p>
      <w:pPr>
        <w:pStyle w:val="Style18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Sie hören sich den Text zweimal an. Lesen Sie zuerst die Aufgaben 1- 15. Dafür haben Sie zwei Minuten Zeit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Kreuzen Sie bei den Aufgaben 1 -7 an: Richtig – A, Falsch – B, im Text nicht vorgekommen – C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Kinder und Jugendliche haben bessere Berufschancen, denn sie wachsen mit neuen Medien auf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richtig)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falsch)        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im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Tex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nicht vorgekommen)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ICILS-Studie hat ergeben, dass die Medienkompetenz der deutschen Schüler sehr hoch ist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eutsche Jugendliche lernen die sichere Nutzung der neuen Medien in der Schule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Unterschiede bei der Ausstattung mit Computern, Tablets oder Whiteboards sind in den Schulen groß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Die deutschen Lehrer setzen die neuen Medien eher selten in dem Unterricht ei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Aber jeder Lehrer hat in sein Arbeitszimmer einen Computer gestell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er Medienpädagoge Kommar meint, dass Lehrer die Möglichkeiten der neuen Technologien für den Unterricht nicht genug kennen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richtig)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falsch)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(im Text nicht vorgekommen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Kreuzen Sie bei den Aufgaben 8 - 15 die Satzergänzung an, die dem Inhalt des Textes entspricht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Welche Frage hat die internationale Studie vor sich gestellt?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ie oft umgehen die Schüler mit den Medien?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ie sind die Fähigkeiten der Schüler, neue Medien und ihre Inhalte richtig zu bewerten und zu nutzen?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Wie kann man Achtklässler aus verschiedenen Ländern testen und befragen?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Von der ICLIS-Studie wurden  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die Schüler im November 2014 befragt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die Schüler aus 42 verschiedenen Ländern befrag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auch Lehrer aus vielen Ländern befrag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Was stimmt nicht? Deutsche Jugendliche ...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wissen nicht genau, wie man mit Informationen aus dem Internet umgeht.                                         </w:t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nutzen in ihrer Freizeit Computer, Handy und Internet ganz selbstverständlich.                                                   </w:t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u w:val="none"/>
          <w:lang w:val="de-D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haben Computer, Handys und Tablets, insgesamt aber nicht ausreichend.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Die WhatsApp Nachrichten werden von den Jugendlichen  …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sehr schnell geschrieb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in Videos bei You Tube sehr schnell eingestell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richtig bewerte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Um die Situation mit der Nutzung von neuen Medien in der Schule zu veränder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müssen die Lehre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>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kritischer sei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keine Angst davor haben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br/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E3E3E"/>
          <w:spacing w:val="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de-DE"/>
        </w:rPr>
        <w:t>anders ausgebildet werde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Lehrer sind dessen sicher, dass  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Jugendliche am Computer eher spielen und nichts lern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B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für die Schüler der weiterführenden Schulen der Zugang zum Internet wichtig ist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ihre Schüler blitzschnell Nachrichten über WhatsApp schreiben solle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er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/>
        </w:rPr>
        <w:t xml:space="preserve">Meinung von Sven Kommer nach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/>
        </w:rPr>
        <w:t xml:space="preserve">sollen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di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/>
        </w:rPr>
        <w:t>Lehrer keine Vokabeltrainer im Unterricht einsetz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können die Lehrer nur Mathetrainer einsetzen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  <w:lang w:val="de-D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 haben die Lehrer viel mehr Möglichkeite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Aus dem Text ist mir klar geworden, dass neue Medien in den deutschen Schulen …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 xml:space="preserve"> nicht eingesetzt werden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nicht ausreichend benutzt werden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C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de-DE"/>
        </w:rPr>
        <w:t>von den Lehrern nicht begrüßt werden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tbl>
      <w:tblPr>
        <w:tblW w:w="83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54"/>
        <w:gridCol w:w="553"/>
        <w:gridCol w:w="554"/>
        <w:gridCol w:w="554"/>
        <w:gridCol w:w="588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6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8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9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  <w:lang w:val="de-DE"/>
              </w:rPr>
            </w:pPr>
            <w:r>
              <w:rPr>
                <w:rFonts w:eastAsia="NSimSun" w:cs="Courier New"/>
                <w:sz w:val="24"/>
                <w:szCs w:val="24"/>
                <w:lang w:val="de-DE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NSimSun" w:cs="Courier New"/>
                <w:sz w:val="24"/>
                <w:szCs w:val="24"/>
              </w:rPr>
            </w:pPr>
            <w:r>
              <w:rPr>
                <w:rFonts w:eastAsia="NSimSun" w:cs="Courier New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Kontrollieren Sie Ihre Antworten. Sie haben dafür zwei Minuten Ze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  <w:lang w:val="de-DE"/>
        </w:rPr>
        <w:t xml:space="preserve">Sie hören nun den Text ein zweites M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Bitte übertragen Sie nun Ihre Lösungen (1-15) auf das Antwortblat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Ende Hörversteh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>Перенесите свои решения в бланк отве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strike w:val="false"/>
      <w:dstrike w:val="false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