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 w:val="false"/>
          <w:sz w:val="28"/>
          <w:szCs w:val="28"/>
          <w:lang w:val="de-DE"/>
        </w:rPr>
        <w:t xml:space="preserve">III.  </w:t>
      </w:r>
      <w:r>
        <w:rPr>
          <w:b w:val="false"/>
          <w:bCs w:val="false"/>
          <w:i w:val="false"/>
          <w:sz w:val="28"/>
          <w:szCs w:val="28"/>
          <w:lang w:val="de-DE"/>
        </w:rPr>
        <w:t>LEXISCH-GRAMMATISCHE AUFGABE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Cs/>
          <w:sz w:val="24"/>
          <w:szCs w:val="24"/>
          <w:u w:val="single"/>
          <w:lang w:val="de-DE"/>
        </w:rPr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i w:val="false"/>
          <w:iCs w:val="false"/>
          <w:sz w:val="28"/>
          <w:szCs w:val="28"/>
        </w:rPr>
        <w:t>Lesen Sie den Text und erfüllen Sie danach Aufgaben 1 und 2.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Cs/>
          <w:sz w:val="24"/>
          <w:szCs w:val="24"/>
          <w:u w:val="single"/>
          <w:lang w:val="de-DE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FAMILIENPASS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Der Familienpass ist eine freiwillige und zusätzlic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1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der Landeshauptstadt Erfurt. Er gilt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A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Familien mit Kindern bis zur Vollendung des 17. Lebensjahres,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B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Hauptwohnsitz Erfurt ist. Mit vielfältigen Angeboten möchten wi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C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anregen, in Familie aktiv zu sein und Freizeit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2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zu gestalten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Im Familienpass finden Sie Gutscheine für die Nutzung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3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und ermäßigter Angebote. Ebenfall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D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Informationen über familienbezogene Unterstützungs- und Kontaktmöglichkeite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E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zu familienfreundlichen Veranstaltungen enthalten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F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die Angebote des Familienpasses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4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zu können, ist es notwendig, den Familienpass od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G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auf der Rückseite befindliche Passkarte und den jeweiligen Gutschei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5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H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dazu beitragen, das Zusammenleben der Familien, besonders das Zusammenleben von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6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und Kindern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I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gemeinsame Aktivitäten zu fördern. Den Familien wird di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7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geboten, gemeinsam Unternehmunge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J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planen und durchzuführen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Der Familienpass ist immer für ein Kalenderjah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8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. E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K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gegen Vorlage des Personalausweises/Reisepasses kostenfrei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L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Bürgerservice der Landeshauptstadt Erfurt ausgegeben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de-DE"/>
        </w:rPr>
        <w:t>Aufgabe 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de-DE"/>
        </w:rPr>
        <w:t xml:space="preserve">Entscheiden Sie, in welche Lücken (1-8) folgende Wörter hineinpassen. Passen Sie auf: 6 Wörter bleiben übrig. </w:t>
      </w:r>
    </w:p>
    <w:tbl>
      <w:tblPr>
        <w:tblW w:w="6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856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Nummer der Lücke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u beweisen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Eltern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gültig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etrennt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urer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nutzen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Möglichkeit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vorzulegen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eistung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kostenfreier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underbar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Jugendlichen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emeinsam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Sehenswürdigkeit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2.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de-DE"/>
        </w:rPr>
        <w:t xml:space="preserve">  Fügen Sie in die Lücken A-I je ein Wort ein, das grammatisch in den Kontext hineinpasst. Schreiben Sie Ihre Lösungen ins Antwortblatt.</w:t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778"/>
        <w:gridCol w:w="778"/>
        <w:gridCol w:w="779"/>
        <w:gridCol w:w="780"/>
        <w:gridCol w:w="777"/>
        <w:gridCol w:w="780"/>
        <w:gridCol w:w="778"/>
        <w:gridCol w:w="784"/>
        <w:gridCol w:w="783"/>
        <w:gridCol w:w="783"/>
        <w:gridCol w:w="786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de-DE"/>
      </w:rPr>
      <w:t>6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de-DE"/>
      </w:rPr>
      <w:t>9</w:t>
    </w:r>
    <w:r>
      <w:rPr>
        <w:b/>
        <w:bCs/>
      </w:rPr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lang w:val="de-DE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15:00Z</dcterms:created>
  <dc:creator>TravelMate8573T</dc:creator>
  <dc:description/>
  <dc:language>en-US</dc:language>
  <cp:lastModifiedBy>TravelMate8573T</cp:lastModifiedBy>
  <dcterms:modified xsi:type="dcterms:W3CDTF">2012-10-20T16:15:00Z</dcterms:modified>
  <cp:revision>2</cp:revision>
  <dc:subject/>
  <dc:title/>
</cp:coreProperties>
</file>