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 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Устный ту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редполагает групповую работу участников муниципального этапа с последующим представлением ее результата в виде ток-шоу, дискуссии и т.п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 устной ре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еобходим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ве аудитории, в одной из которых конкурсанты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pacing w:val="-5"/>
          <w:sz w:val="28"/>
          <w:szCs w:val="28"/>
          <w:u w:val="none"/>
        </w:rPr>
        <w:t>выбирают задание и готовят свою устную презентацию в группа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а во второй отвечаю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аудитории для подготовки находятся ответственные за проведение этой части конкурса. </w:t>
      </w:r>
      <w:r>
        <w:rPr>
          <w:rFonts w:cs="Times New Roman" w:ascii="Times New Roman" w:hAnsi="Times New Roman"/>
          <w:strike w:val="false"/>
          <w:dstrike w:val="false"/>
          <w:spacing w:val="-1"/>
          <w:sz w:val="28"/>
          <w:szCs w:val="28"/>
          <w:u w:val="none"/>
        </w:rPr>
        <w:t xml:space="preserve">Количество посадочных мест определяется из расчета один стол на одну группу из 3-4 человек + 1 стол для представителя Оргкомитета и выкладки используемых материалов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Участники выбирают билет с номером (из четырех), получают задание и чистый лист для черновых записей, читают инструкцию по выполнению задания и приступают к подготовке. Время на подготовку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0 минут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о истече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0 минут учащиеся приглашаются для ответа. Время на ответ – 10-12 мину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Небольшие аудитории для работы Жюри с конкурсантами, исходя из количества участников, соответствующее количество магнитофонов, обеспечивающих качественную аудиозапись и воспроизведение речи конкурсантов, и пронумерованные аудиокассеты. Возможна (и предпочтительна)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В каждой аудитории у членов Жюри должен быть необходимый комплект материалов: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Задание устного тура (для членов Жюри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Таблички с номерами 1-4 (для участников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Протоколы устного ответа (для Жюри) </w:t>
      </w:r>
    </w:p>
    <w:p>
      <w:pPr>
        <w:pStyle w:val="Normal"/>
        <w:spacing w:lineRule="atLeast" w:line="20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Критерии оценивания конкурса устной речи (для Жюри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Для проведения конкурса, в зависимости от количества конкурсантов, создаются жюри, в каждом из которых работают три эксперта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Распределение экспертов в жюри происходит по жребию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>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 xml:space="preserve">Материалы конкурса устной речи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Процедура оценивания: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</w:rPr>
        <w:t>Каждый член жюри оценивает каждого участника и группу в целом. Баллы в протоколе выставляются по согласованию между членами жюри как среднее арифметическое всех поставленных баллов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ксимальная оценка за конкурс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5 баллов.</w:t>
      </w:r>
    </w:p>
    <w:p>
      <w:pPr>
        <w:pStyle w:val="Normal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ru-RU"/>
      </w:rPr>
      <w:t>9</w:t>
    </w:r>
    <w:r>
      <w:rPr/>
      <w:t>х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dstrike w:val="false"/>
        <w:strike w:val="false"/>
        <w:sz w:val="28"/>
        <w:spacing w:val="-5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-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45:00Z</dcterms:created>
  <dc:creator>TravelMate8573T</dc:creator>
  <dc:description/>
  <dc:language>en-US</dc:language>
  <cp:lastModifiedBy>TravelMate8573T</cp:lastModifiedBy>
  <dcterms:modified xsi:type="dcterms:W3CDTF">2012-10-24T15:45:00Z</dcterms:modified>
  <cp:revision>2</cp:revision>
  <dc:subject/>
  <dc:title/>
</cp:coreProperties>
</file>