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6"/>
          <w:szCs w:val="26"/>
          <w:u w:val="single"/>
          <w:lang w:val="de-DE"/>
        </w:rPr>
      </w:pPr>
      <w:r>
        <w:rPr>
          <w:sz w:val="28"/>
          <w:szCs w:val="28"/>
          <w:lang w:val="de-DE"/>
        </w:rPr>
        <w:t>IV. LANDESKUNDE</w:t>
      </w:r>
    </w:p>
    <w:p>
      <w:pPr>
        <w:pStyle w:val="TextBody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u w:val="single"/>
          <w:lang w:val="de-DE"/>
        </w:rPr>
        <w:t>Teil 1.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6"/>
          <w:szCs w:val="26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  <w:u w:val="none"/>
          <w:lang w:val="de-DE"/>
        </w:rPr>
        <w:t>Lesen Sie die Aufgaben 1 – 10. Kreuzen Sie die richtige Lösung (A, B oder C) an. Tragen Sie Ihre Antworten ins Antwortblatt ein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6"/>
          <w:szCs w:val="26"/>
          <w:u w:val="none"/>
          <w:lang w:val="de-DE"/>
        </w:rPr>
        <w:t xml:space="preserve">. </w:t>
      </w:r>
    </w:p>
    <w:p>
      <w:pPr>
        <w:pStyle w:val="TextBody"/>
        <w:spacing w:lineRule="atLeast" w:line="10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Im Jahre 2012 in Marburg wurde ihm zu Ehre das Denkmal errichtet. Wie heißt dieser bekannte russische Gelehrte?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  <w:t>A Dmitrij Mendelejew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Michail Lomonossow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Nikolaj Pirogow</w:t>
      </w:r>
    </w:p>
    <w:p>
      <w:pPr>
        <w:pStyle w:val="TextBody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Als Alexander I gestorben war, wurde nach dem Befehl von Friedrich Wilhelm das russische Dorf Alexandrowka gegründet. Wo befindet es sich auch heute?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  <w:t>A nicht weit von Dresden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nicht weit von Potsdam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nicht weit von Nürnberg</w:t>
      </w:r>
    </w:p>
    <w:p>
      <w:pPr>
        <w:pStyle w:val="TextBody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Es ist allgemein bekannt, dass der „Kenner der menschlichen Seele“ in Baden-Baden seinen teils autobiografischen Roman auf Grund persönlicher Erfahrungen schrieb, nachdem er all sein Hab und Gut im hiesigen Casino verloren hatte. 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A Iwan Turgenew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Lew Tolstoi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Fjodor Dostojewski</w:t>
      </w:r>
    </w:p>
    <w:p>
      <w:pPr>
        <w:pStyle w:val="TextBody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In welcher deutschen Stadt hat die bekannte russische Balletttänzerin Maja Plissezkaja mehrere Jahre bis zu ihrem Tode gelebt und gearbeitet?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  <w:t>A in München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in Berlin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in Hamburg</w:t>
      </w:r>
    </w:p>
    <w:p>
      <w:pPr>
        <w:pStyle w:val="TextBody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Der russische Maler, Grafiker, Künstler des Expressionismus, einer der Wegbereiter der abstrakten Kunst, der Mitbegründer der Radaktionsgemeinschaft „Der Blaue Reiter“. 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  <w:t>A Franz Marc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Kasimir Malewitsch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Wassilij Kandinsky</w:t>
      </w:r>
    </w:p>
    <w:p>
      <w:pPr>
        <w:pStyle w:val="TextBody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Was verbindet den bekannten Lügenbaron von Münchhausen mit Russland?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>A Er ist in Russland geboren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Er nahm am Russisch-Österreichischen Türkenkrieg in der russischen Armee teil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Er nahm am Krieg mit Napoleon in der russischen Armee teil.</w:t>
      </w:r>
    </w:p>
    <w:p>
      <w:pPr>
        <w:pStyle w:val="TextBody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Wodurch wurde Iwan Krusenstern bekannt?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A Er entdeckte als erster Japan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Er führte die erste russische Weltumsegelung durch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Er entdeckte als erster Kamtschatka.</w:t>
      </w:r>
    </w:p>
    <w:p>
      <w:pPr>
        <w:pStyle w:val="TextBody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Die Clodts bekannteste Gruppe von Pferdestatuen befindet sich nicht nur auf der Anitschkow-Brücke in St. Petersburg, sondern auch in … 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A in Berlin und Athen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in Berlin und Moskau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in Berlin und Neapel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9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Die Familie der bekannten russischen Schauspielerin Tatjana Peltzer stammte von … 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A Franz Peltzer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B Napoleon Peltzer 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Heinrich Peltzer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10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Welcher russische Patriarch hat den Familiennamen Rüdiger?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>A Alexius II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Alexius I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Kirill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val="de-DE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val="de-DE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val="de-DE"/>
        </w:rPr>
        <w:t>Teil 2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  <w:lang w:val="de-DE"/>
        </w:rPr>
        <w:t xml:space="preserve">Lesen Sie die Aufgaben 11 – 20. Kreuzen Sie die richtige Lösung (A, B oder C) an. Tragen Sie Ihre Antworten ins Antwortblatt ein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de-DE"/>
        </w:rPr>
        <w:t xml:space="preserve">11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Von wem wurde die Universität in Berlin gegründet?           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de-DE"/>
        </w:rPr>
        <w:t xml:space="preserve">A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>von  Wilhelm und Alexander Humboldt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von Alexander Humboldt</w:t>
      </w:r>
    </w:p>
    <w:p>
      <w:pPr>
        <w:pStyle w:val="TextBody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C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>von Wilhelm Humboldt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/>
          <w:b w:val="false"/>
          <w:bCs w:val="false"/>
          <w:i w:val="false"/>
          <w:iCs w:val="false"/>
          <w:sz w:val="26"/>
          <w:szCs w:val="26"/>
          <w:u w:val="none"/>
          <w:lang w:val="ru-RU"/>
        </w:rPr>
        <w:t xml:space="preserve">12. </w:t>
      </w:r>
      <w:r>
        <w:rPr>
          <w:b w:val="false"/>
          <w:bCs w:val="false"/>
          <w:i w:val="false"/>
          <w:iCs w:val="false"/>
          <w:sz w:val="26"/>
          <w:szCs w:val="26"/>
          <w:lang w:val="de-DE"/>
        </w:rPr>
        <w:t>Seit wann trägt die Berliner Universität den Namen von Alexander und Wilhelm Humboldt?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A seit 1994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B seit 1849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C seit 1949      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sz w:val="26"/>
          <w:szCs w:val="26"/>
          <w:lang w:val="de-DE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13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lang w:val="de-DE"/>
        </w:rPr>
        <w:t>Wie lange bestimmte das  von Wilhelm von Humboldt geschaffen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neu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lang w:val="de-DE"/>
        </w:rPr>
        <w:t>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Bildungssystem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lang w:val="de-DE"/>
        </w:rPr>
        <w:t xml:space="preserve">das deutsche Schulwesen?                                                                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A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</w:rPr>
        <w:t>zwei Jahrhunderte lang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zwei Jahre lang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zwei Monate lang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14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de-DE"/>
        </w:rPr>
        <w:t xml:space="preserve">Warum wurde  Wilhelm von Humboldt 1819 von allen Ämtern entlassen?               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de-DE"/>
        </w:rPr>
        <w:t>A Die preußische Regierung war gegen die neu gegründete Universität zu Berlin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de-D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  <w:t>B Er protestierte gegen die Karlsbader Beschlüsse, die die Meinungs- und Pressefreiheit  stark einschränkten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de-DE"/>
        </w:rPr>
        <w:t>C Er trug auf dem Wiener Kongress, der nach der Niederlage Napoleons die neue Ordnung Europas bestimmte, zusammen mit dem preußischen Minister Hardenberg maßgeblich an den inhaltlichen Festlegungen bei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15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  <w:t xml:space="preserve">Beide Brüder waren berühmte Wissenschaftler, wer von beiden Humboldts wurde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6"/>
          <w:szCs w:val="26"/>
          <w:u w:val="none"/>
          <w:lang w:val="de-DE"/>
        </w:rPr>
        <w:t xml:space="preserve">in die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strike w:val="false"/>
            <w:dstrike w:val="false"/>
            <w:color w:val="000000"/>
            <w:spacing w:val="0"/>
            <w:sz w:val="26"/>
            <w:szCs w:val="26"/>
            <w:u w:val="none"/>
            <w:lang w:val="de-DE"/>
          </w:rPr>
          <w:t>American Academy of Arts and Sciences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  <w:t xml:space="preserve"> aufgenommen.      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A Alexander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Wilhelm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Keiner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  <w:lang w:val="de-DE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16. </w:t>
      </w:r>
      <w:r>
        <w:rPr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 xml:space="preserve">Was kann man auf der Landkarte Russlands mit dem Humboldts Namen sehen?       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>A einen Fluss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B einen See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C </w:t>
      </w:r>
      <w:r>
        <w:rPr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>einen Berg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</w:rPr>
        <w:t xml:space="preserve">17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>Welches Tier hat den Namen von Humboldt bekommen?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>A Humboldt-Giraff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Humboldt-Maus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C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>Humboldt-Totenkopfaff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18. </w:t>
      </w:r>
      <w:r>
        <w:rPr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 xml:space="preserve">Die Auszeichnung der Deutschen Akademie der Wissenschaften zu Berlin heißt … 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A Wilhelm-von-Humboldt-Medaille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B Alexander-von-Humboldt-Medaille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C Alexander und Wilhelm-von-Humboldt-Medaille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19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 xml:space="preserve">Der ICE auf der Strecke München-Berlin trägt den Namen von …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>A  Beiden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Alexander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Wilhelm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 xml:space="preserve">20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  <w:t>Die Humboldt-Gesellschaft für Wissenschaft, Kunst und Bildung e. V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de-DE"/>
        </w:rPr>
        <w:t xml:space="preserve"> trägt den Namen von …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A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>Beiden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Alexander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de-DE"/>
        </w:rPr>
        <w:t>C Wilhelm</w:t>
      </w:r>
    </w:p>
    <w:p>
      <w:pPr>
        <w:pStyle w:val="Normal"/>
        <w:widowControl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</w:r>
    </w:p>
    <w:p>
      <w:pPr>
        <w:pStyle w:val="Normal"/>
        <w:widowControl/>
        <w:bidi w:val="0"/>
        <w:spacing w:lineRule="auto" w:line="276" w:before="0" w:after="200"/>
        <w:jc w:val="center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  <w:u w:val="none"/>
          <w:lang w:val="de-DE"/>
        </w:rPr>
        <w:t>Tragen Sie Ihre Antworten in Ihr Antwortblatt ein!</w:t>
      </w:r>
    </w:p>
    <w:p>
      <w:pPr>
        <w:pStyle w:val="Normal"/>
        <w:widowControl/>
        <w:bidi w:val="0"/>
        <w:spacing w:lineRule="auto" w:line="276" w:before="0" w:after="200"/>
        <w:jc w:val="center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8"/>
          <w:szCs w:val="28"/>
          <w:u w:val="none"/>
          <w:lang w:val="de-DE"/>
        </w:rPr>
      </w:r>
    </w:p>
    <w:p>
      <w:pPr>
        <w:pStyle w:val="ListParagraph"/>
        <w:ind w:left="0" w:right="0" w:hanging="0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8"/>
          <w:szCs w:val="28"/>
          <w:u w:val="none"/>
          <w:lang w:val="de-DE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6"/>
          <w:szCs w:val="26"/>
          <w:lang w:val="de-DE"/>
        </w:rPr>
      </w:pPr>
      <w:r>
        <w:rPr>
          <w:b w:val="false"/>
          <w:i w:val="false"/>
          <w:sz w:val="26"/>
          <w:szCs w:val="26"/>
          <w:lang w:val="de-D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6"/>
          <w:szCs w:val="26"/>
          <w:lang w:val="de-DE"/>
        </w:rPr>
      </w:pPr>
      <w:r>
        <w:rPr>
          <w:b w:val="false"/>
          <w:i w:val="false"/>
          <w:sz w:val="26"/>
          <w:szCs w:val="26"/>
          <w:lang w:val="de-D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0"/>
    <w:family w:val="swiss"/>
    <w:pitch w:val="default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/>
      <w:t xml:space="preserve">для учащихся </w:t>
    </w:r>
    <w:r>
      <w:rPr>
        <w:lang w:val="de-DE"/>
      </w:rPr>
      <w:t>9</w:t>
    </w:r>
    <w:r>
      <w:rPr/>
      <w:t>х классов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i w:val="false"/>
        <w:b w:val="false"/>
        <w:szCs w:val="26"/>
        <w:iCs w:val="false"/>
        <w:bCs w:val="false"/>
        <w:rFonts w:cs="Times New Roman"/>
        <w:lang w:val="de-D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sz w:val="26"/>
        <w:spacing w:val="0"/>
        <w:i w:val="false"/>
        <w:b w:val="false"/>
        <w:szCs w:val="26"/>
        <w:iCs w:val="false"/>
        <w:bCs w:val="false"/>
        <w:rFonts w:ascii="Times New Roman" w:hAnsi="Times New Roman" w:cs="Times New Roman"/>
        <w:color w:val="000000"/>
        <w:lang w:val="de-D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lang w:val="de-D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sz w:val="26"/>
      <w:szCs w:val="26"/>
      <w:lang w:val="de-D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sz w:val="26"/>
      <w:szCs w:val="26"/>
      <w:lang w:val="de-DE"/>
    </w:rPr>
  </w:style>
  <w:style w:type="character" w:styleId="WW8Num3z0">
    <w:name w:val="WW8Num3z0"/>
    <w:qFormat/>
    <w:rPr>
      <w:caps w:val="false"/>
      <w:smallCaps w:val="false"/>
      <w:lang w:val="de-D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b/>
      <w:i/>
      <w:sz w:val="48"/>
      <w:szCs w:val="20"/>
    </w:rPr>
  </w:style>
  <w:style w:type="character" w:styleId="Style18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4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.wikipedia.org/wiki/American_Academy_of_Arts_and_Scienc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3:42:00Z</dcterms:created>
  <dc:creator>TravelMate8573T</dc:creator>
  <dc:description/>
  <dc:language>en-US</dc:language>
  <cp:lastModifiedBy>TravelMate8573T</cp:lastModifiedBy>
  <dcterms:modified xsi:type="dcterms:W3CDTF">2012-10-21T03:42:00Z</dcterms:modified>
  <cp:revision>2</cp:revision>
  <dc:subject/>
  <dc:title/>
</cp:coreProperties>
</file>