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ая олимпиада школьников по немецкому языку 201</w:t>
      </w:r>
      <w:r>
        <w:rPr>
          <w:rFonts w:cs="Times New Roman" w:ascii="Times New Roman" w:hAnsi="Times New Roman"/>
          <w:sz w:val="22"/>
          <w:szCs w:val="22"/>
          <w:lang w:val="de-DE"/>
        </w:rPr>
        <w:t>6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</w:rPr>
        <w:t>для учащихся 7х классов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Style18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. HÖRVERSTEHEN</w:t>
      </w:r>
    </w:p>
    <w:p>
      <w:pPr>
        <w:pStyle w:val="Style18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 xml:space="preserve">Sie hören sich den Text zweimal an. Lesen Sie zuerst die Aufgaben 1- 15. Dafür haben Sie zwei Minuten Zeit. 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Kreuzen Sie bei den Aufgaben 1 -7 an: Richtig – A, Falsch – B, im Text nicht vorgekommen – C 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/>
        </w:rPr>
        <w:t xml:space="preserve">Ernst Litfaß erfand die Werbesäule, um seine Stadt schöner zu machen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richtig)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falsch)        </w:t>
      </w:r>
      <w:r>
        <w:rPr>
          <w:rFonts w:cs="Times New Roman" w:ascii="Times New Roman" w:hAnsi="Times New Roman"/>
          <w:b/>
          <w:bCs/>
          <w:sz w:val="28"/>
          <w:szCs w:val="28"/>
        </w:rPr>
        <w:t>C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im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>Text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nicht vorgekommen)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In Paris kam Litfaß auf die Idee, Werbung an den Wänden öffentlicher Toiletten zu verhindern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richtig)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falsch)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im Text nicht vorgekomme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An den Litfaßsäulen wurden Kriegsmeldungen und Vermisstenanzeigen aufgehängt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richtig)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falsch)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im Text nicht vorgekomme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Die Flugblätter und Zeichnungen klebte man jetzt in Paris nicht an die Häuser und Bäume, sondern an die Litfaßsäulen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richtig)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falsch)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im Text nicht vorgekomme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Die Litfaßsäulen waren praktischer als Zeitungen, weil sie auch außerhalb des Stadtzentrums standen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richtig)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falsch)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im Text nicht vorgekomme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Mit der Werbung an den Litfaßsäulen hat der Berliner Drucker und Verleger viel Geld verdient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richtig)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falsch)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im Text nicht vorgekomme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Die Werbung an den Litfaßsäulen wird sofort gelesen. Es gibt heute keinen Menschen, der an einer Litfaßsäule vorbeikomm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richtig)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falsch)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im Text nicht vorgekommen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Kreuzen Sie bei den Aufgaben 8 - 15 die Satzergänzung an, die dem Inhalt des Textes entspricht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Die ersten Litfaßsäulen entstanden …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1843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1854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11 Jahre späte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Ernst Litfaß ..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war als Bürgermeister Berlins tätig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war als ein deutscher Historiker bekannt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jemand, der Bücher, Zeitschriften o.Ä. veröffentlich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>Es tat Ernst Litfaß leid, dass man …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an die kreisförmigen Toiletten schöne Werbeplakate klebte.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E3E3E"/>
          <w:spacing w:val="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u w:val="none"/>
          <w:lang w:val="de-DE"/>
        </w:rPr>
        <w:br/>
      </w:r>
      <w:r>
        <w:rPr>
          <w:rFonts w:eastAsia="Times New Roman" w:cs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B 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Werbeplakate nicht an einem Ort klebte.                                                     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u w:val="none"/>
          <w:lang w:val="de-DE"/>
        </w:rPr>
        <w:br/>
      </w:r>
      <w:r>
        <w:rPr>
          <w:rFonts w:eastAsia="Times New Roman" w:cs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u w:val="none"/>
          <w:lang w:val="de-DE"/>
        </w:rPr>
        <w:t xml:space="preserve">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auf eine so einfache Idee schon früher nicht gekommen sei.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Die Berliner konnten an den ersten Werbesäulen …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Informationen über kulturelle Veranstaltungen finden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Nachrichten und politsche Botschaften lesen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sich über das chaotische Plakatieren ärgern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E3E3E"/>
          <w:spacing w:val="0"/>
          <w:sz w:val="28"/>
          <w:szCs w:val="28"/>
          <w:u w:val="none"/>
          <w:lang w:val="de-DE"/>
        </w:rPr>
        <w:t>päter konnte man die Werbesäulen sich nicht besser vorstellen, denn ..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E3E3E"/>
          <w:spacing w:val="0"/>
          <w:sz w:val="28"/>
          <w:szCs w:val="28"/>
          <w:u w:val="none"/>
          <w:lang w:val="de-D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>sie machten die Neuigkeiten des allerersten Ranges bekannt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E3E3E"/>
          <w:spacing w:val="0"/>
          <w:sz w:val="28"/>
          <w:szCs w:val="28"/>
          <w:u w:val="none"/>
          <w:lang w:val="de-DE"/>
        </w:rPr>
        <w:t xml:space="preserve">  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ie lockten die Einwohner ins Zentrum der Stadt.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br/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C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E3E3E"/>
          <w:spacing w:val="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>man konnte die wichtigen Informationen nirgendwo mehr finden.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Die Berliner bevorzugten die Litfaßsäulen den Zeitungen, weil ..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die Menschen sich an der Werbesäule versammeln konnten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B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die Nachrichten an der Werbesäule früher als in einer Zeitung gelesen werden konnten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C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viele Menschen ihre Informationen lesen konnten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Heutzutage werden die Litfaßsäulen ..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zu einer landeskundlichen Sehenswürdigkeit, die zentral in der Stadt steht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zu der noch von vielen geschätzten Werbestellen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mit den Plakaten nicht mehr bekleb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Aus dem Text ist mir klar geworden, dass die Litfaßsäule …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</w:rPr>
        <w:t xml:space="preserve">A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eine dicke Säule an der Straße oder auf einem Platz ist, an die man Plakate klebt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ein digitales Modell ist, wo man keine Werbung platzieren darf.</w:t>
      </w:r>
    </w:p>
    <w:p>
      <w:pPr>
        <w:pStyle w:val="Normal"/>
        <w:spacing w:lineRule="auto" w:line="360"/>
        <w:jc w:val="both"/>
        <w:rPr>
          <w:rFonts w:ascii="Times New Roman" w:hAnsi="Times New Roman" w:eastAsia="ArialMT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</w:rPr>
        <w:t xml:space="preserve">C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von einem Pariser nach Berlin gebracht wurde.</w:t>
      </w:r>
    </w:p>
    <w:p>
      <w:pPr>
        <w:pStyle w:val="Normal"/>
        <w:spacing w:lineRule="auto" w:line="360"/>
        <w:jc w:val="both"/>
        <w:rPr>
          <w:rFonts w:ascii="Times New Roman" w:hAnsi="Times New Roman" w:eastAsia="ArialMT" w:cs="Times New Roman"/>
          <w:b/>
          <w:b/>
          <w:bCs/>
          <w:sz w:val="28"/>
          <w:szCs w:val="28"/>
        </w:rPr>
      </w:pPr>
      <w:r>
        <w:rPr>
          <w:rFonts w:eastAsia="ArialMT" w:cs="Times New Roman" w:ascii="Times New Roman" w:hAnsi="Times New Roman"/>
          <w:b/>
          <w:bCs/>
          <w:sz w:val="28"/>
          <w:szCs w:val="28"/>
        </w:rPr>
      </w:r>
    </w:p>
    <w:tbl>
      <w:tblPr>
        <w:tblW w:w="83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"/>
        <w:gridCol w:w="554"/>
        <w:gridCol w:w="554"/>
        <w:gridCol w:w="553"/>
        <w:gridCol w:w="554"/>
        <w:gridCol w:w="554"/>
        <w:gridCol w:w="554"/>
        <w:gridCol w:w="553"/>
        <w:gridCol w:w="554"/>
        <w:gridCol w:w="554"/>
        <w:gridCol w:w="554"/>
        <w:gridCol w:w="553"/>
        <w:gridCol w:w="554"/>
        <w:gridCol w:w="554"/>
        <w:gridCol w:w="582"/>
      </w:tblGrid>
      <w:tr>
        <w:trPr/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2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4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5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6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8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9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0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2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3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4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5</w:t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</w:tr>
    </w:tbl>
    <w:p>
      <w:pPr>
        <w:pStyle w:val="Style1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rialMT" w:cs="Times New Roman"/>
          <w:b/>
          <w:b/>
          <w:bCs/>
          <w:sz w:val="28"/>
          <w:szCs w:val="28"/>
        </w:rPr>
      </w:pPr>
      <w:r>
        <w:rPr>
          <w:rFonts w:eastAsia="ArialMT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rialMT" w:cs="Times New Roman"/>
          <w:b/>
          <w:b/>
          <w:bCs/>
          <w:sz w:val="28"/>
          <w:szCs w:val="28"/>
          <w:lang w:val="de-DE"/>
        </w:rPr>
      </w:pPr>
      <w:r>
        <w:rPr>
          <w:rFonts w:eastAsia="ArialMT" w:cs="Times New Roman" w:ascii="Times New Roman" w:hAnsi="Times New Roman"/>
          <w:b/>
          <w:bCs/>
          <w:sz w:val="28"/>
          <w:szCs w:val="28"/>
        </w:rPr>
        <w:t>Kontrollieren Sie Ihre Antworten. Sie haben dafür zwei Minuten Zei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ArialMT" w:cs="Times New Roman" w:ascii="Times New Roman" w:hAnsi="Times New Roman"/>
          <w:b/>
          <w:bCs/>
          <w:sz w:val="28"/>
          <w:szCs w:val="28"/>
          <w:lang w:val="de-DE"/>
        </w:rPr>
        <w:t xml:space="preserve">Sie hören nun den Text ein zweites Mal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Bitte übertragen Sie nun Ihre Lösungen (1-15) auf das Antwortblatt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Ende Hörverstehen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ru-RU"/>
        </w:rPr>
        <w:t>Перенесите свои решения в бланк ответ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  <w:lang w:val="de-D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cs="Times New Roman"/>
      <w:strike w:val="false"/>
      <w:dstrike w:val="false"/>
      <w:lang w:val="de-D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 заданном формате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NSimSu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eastAsia="ja-JP" w:bidi="fa-IR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