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iCs/>
          <w:sz w:val="24"/>
          <w:szCs w:val="24"/>
          <w:u w:val="single"/>
          <w:lang w:val="de-DE"/>
        </w:rPr>
      </w:pPr>
      <w:r>
        <w:rPr>
          <w:b w:val="false"/>
          <w:i w:val="false"/>
          <w:sz w:val="28"/>
          <w:szCs w:val="28"/>
          <w:lang w:val="de-DE"/>
        </w:rPr>
        <w:t xml:space="preserve">III.  </w:t>
      </w:r>
      <w:r>
        <w:rPr>
          <w:b w:val="false"/>
          <w:bCs w:val="false"/>
          <w:i w:val="false"/>
          <w:sz w:val="28"/>
          <w:szCs w:val="28"/>
          <w:lang w:val="de-DE"/>
        </w:rPr>
        <w:t>LEXISCH-GRAMMATISCHE AUFGABE</w:t>
      </w:r>
    </w:p>
    <w:p>
      <w:pPr>
        <w:pStyle w:val="TextBody"/>
        <w:jc w:val="both"/>
        <w:rPr>
          <w:b w:val="false"/>
          <w:b w:val="false"/>
          <w:iCs/>
          <w:sz w:val="24"/>
          <w:szCs w:val="24"/>
          <w:u w:val="single"/>
          <w:lang w:val="de-DE"/>
        </w:rPr>
      </w:pPr>
      <w:r>
        <w:rPr>
          <w:b w:val="false"/>
          <w:iCs/>
          <w:sz w:val="24"/>
          <w:szCs w:val="24"/>
          <w:u w:val="single"/>
          <w:lang w:val="de-DE"/>
        </w:rPr>
      </w:r>
    </w:p>
    <w:p>
      <w:pPr>
        <w:pStyle w:val="TextBody"/>
        <w:jc w:val="both"/>
        <w:rPr>
          <w:b w:val="false"/>
          <w:b w:val="false"/>
          <w:iCs/>
          <w:sz w:val="24"/>
          <w:szCs w:val="24"/>
          <w:u w:val="single"/>
          <w:lang w:val="de-DE"/>
        </w:rPr>
      </w:pPr>
      <w:r>
        <w:rPr>
          <w:i w:val="false"/>
          <w:iCs w:val="false"/>
          <w:sz w:val="28"/>
          <w:szCs w:val="28"/>
        </w:rPr>
        <w:t>Lesen Sie den Text und erfüllen Sie danach Aufgaben 1 und 2.</w:t>
      </w:r>
    </w:p>
    <w:p>
      <w:pPr>
        <w:pStyle w:val="TextBody"/>
        <w:jc w:val="both"/>
        <w:rPr>
          <w:b w:val="false"/>
          <w:b w:val="false"/>
          <w:iCs/>
          <w:sz w:val="24"/>
          <w:szCs w:val="24"/>
          <w:u w:val="single"/>
          <w:lang w:val="de-DE"/>
        </w:rPr>
      </w:pPr>
      <w:r>
        <w:rPr>
          <w:b w:val="false"/>
          <w:iCs/>
          <w:sz w:val="24"/>
          <w:szCs w:val="24"/>
          <w:u w:val="single"/>
          <w:lang w:val="de-DE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  <w:t>FAMILIENPASS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de-D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de-DE"/>
        </w:rPr>
        <w:t xml:space="preserve">Der Familienpass ist eine freiwillige und zusätzliche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de-DE"/>
        </w:rPr>
        <w:t xml:space="preserve"> 1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de-DE"/>
        </w:rPr>
        <w:t xml:space="preserve"> der Landeshauptstadt Erfurt. Er gilt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  <w:lang w:val="de-DE"/>
        </w:rPr>
        <w:t xml:space="preserve"> A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de-DE"/>
        </w:rPr>
        <w:t xml:space="preserve"> Familien mit Kindern bis zur Vollendung des 17. Lebensjahres,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de-DE"/>
        </w:rPr>
        <w:t xml:space="preserve"> B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de-DE"/>
        </w:rPr>
        <w:t xml:space="preserve"> Hauptwohnsitz Erfurt ist. Mit vielfältigen Angeboten möchten wir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de-DE"/>
        </w:rPr>
        <w:t xml:space="preserve"> C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de-DE"/>
        </w:rPr>
        <w:t xml:space="preserve"> anregen, in Familie aktiv zu sein und Freizeit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de-DE"/>
        </w:rPr>
        <w:t xml:space="preserve"> 2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de-D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de-DE"/>
        </w:rPr>
        <w:t xml:space="preserve">zu gestalten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  <w:lang w:val="de-D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de-DE"/>
        </w:rPr>
        <w:t xml:space="preserve">Im Familienpass finden Sie Gutscheine für die Nutzung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de-DE"/>
        </w:rPr>
        <w:t xml:space="preserve"> 3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de-DE"/>
        </w:rPr>
        <w:t xml:space="preserve"> und ermäßigter Angebote. Ebenfalls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val="de-DE"/>
        </w:rPr>
        <w:t xml:space="preserve"> D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de-DE"/>
        </w:rPr>
        <w:t xml:space="preserve"> Informationen über familienbezogene Unterstützungs- und Kontaktmöglichkeiten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val="de-DE"/>
        </w:rPr>
        <w:t xml:space="preserve"> E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de-DE"/>
        </w:rPr>
        <w:t xml:space="preserve"> zu familienfreundlichen Veranstaltungen enthalten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val="de-DE"/>
        </w:rPr>
        <w:t xml:space="preserve">F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de-DE"/>
        </w:rPr>
        <w:t xml:space="preserve"> die Angebote des Familienpasses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  <w:lang w:val="de-DE"/>
        </w:rPr>
        <w:t xml:space="preserve"> 4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de-DE"/>
        </w:rPr>
        <w:t xml:space="preserve"> zu können, ist es notwendig, den Familienpass oder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val="de-DE"/>
        </w:rPr>
        <w:t xml:space="preserve"> G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de-DE"/>
        </w:rPr>
        <w:t xml:space="preserve"> auf der Rückseite befindliche Passkarte und den jeweiligen Gutschein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de-DE"/>
        </w:rPr>
        <w:t xml:space="preserve"> 5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de-DE"/>
        </w:rPr>
        <w:t>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de-D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de-DE"/>
        </w:rPr>
        <w:t xml:space="preserve">Er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val="de-DE"/>
        </w:rPr>
        <w:t xml:space="preserve"> H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de-DE"/>
        </w:rPr>
        <w:t xml:space="preserve"> dazu beitragen, das Zusammenleben der Familien, besonders das Zusammenleben von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de-DE"/>
        </w:rPr>
        <w:t xml:space="preserve"> 6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de-DE"/>
        </w:rPr>
        <w:t xml:space="preserve"> und Kindern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val="de-DE"/>
        </w:rPr>
        <w:t xml:space="preserve"> I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de-DE"/>
        </w:rPr>
        <w:t xml:space="preserve"> gemeinsame Aktivitäten zu fördern. Den Familien wird die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de-DE"/>
        </w:rPr>
        <w:t xml:space="preserve"> 7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de-DE"/>
        </w:rPr>
        <w:t xml:space="preserve"> geboten, gemeinsam Unternehmungen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de-DE"/>
        </w:rPr>
        <w:t xml:space="preserve"> J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de-DE"/>
        </w:rPr>
        <w:t xml:space="preserve"> planen und durchzuführen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de-D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de-DE"/>
        </w:rPr>
        <w:t xml:space="preserve">Der Familienpass ist immer für ein Kalenderjahr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de-DE"/>
        </w:rPr>
        <w:t xml:space="preserve"> 8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de-DE"/>
        </w:rPr>
        <w:t xml:space="preserve">. Er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de-DE"/>
        </w:rPr>
        <w:t xml:space="preserve"> K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de-DE"/>
        </w:rPr>
        <w:t xml:space="preserve"> gegen Vorlage des Personalausweises/Reisepasses kostenfrei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de-DE"/>
        </w:rPr>
        <w:t xml:space="preserve"> L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de-DE"/>
        </w:rPr>
        <w:t xml:space="preserve"> Bürgerservice der Landeshauptstadt Erfurt ausgegeben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de-DE"/>
        </w:rPr>
        <w:t>Aufgabe 1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de-D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none"/>
          <w:lang w:val="de-DE"/>
        </w:rPr>
        <w:t xml:space="preserve">Entscheiden Sie, in welche Lücken (1-8) folgende Wörter hineinpassen. Passen Sie auf: 6 Wörter bleiben übrig. </w:t>
      </w:r>
    </w:p>
    <w:tbl>
      <w:tblPr>
        <w:tblW w:w="65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1854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Nummer der Lücke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zu beweisen</w:t>
            </w:r>
          </w:p>
        </w:tc>
        <w:tc>
          <w:tcPr>
            <w:tcW w:w="1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de-DE"/>
              </w:rPr>
              <w:t>Eltern</w:t>
            </w:r>
          </w:p>
        </w:tc>
        <w:tc>
          <w:tcPr>
            <w:tcW w:w="1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de-DE"/>
              </w:rPr>
              <w:t>gültig</w:t>
            </w:r>
          </w:p>
        </w:tc>
        <w:tc>
          <w:tcPr>
            <w:tcW w:w="1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getrennt</w:t>
            </w:r>
          </w:p>
        </w:tc>
        <w:tc>
          <w:tcPr>
            <w:tcW w:w="1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teurer</w:t>
            </w:r>
          </w:p>
        </w:tc>
        <w:tc>
          <w:tcPr>
            <w:tcW w:w="1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nutzen</w:t>
            </w:r>
          </w:p>
        </w:tc>
        <w:tc>
          <w:tcPr>
            <w:tcW w:w="1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de-DE"/>
              </w:rPr>
              <w:t>Möglichkeit</w:t>
            </w:r>
          </w:p>
        </w:tc>
        <w:tc>
          <w:tcPr>
            <w:tcW w:w="1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vorzulegen</w:t>
            </w:r>
          </w:p>
        </w:tc>
        <w:tc>
          <w:tcPr>
            <w:tcW w:w="1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Leistung</w:t>
            </w:r>
          </w:p>
        </w:tc>
        <w:tc>
          <w:tcPr>
            <w:tcW w:w="1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de-DE"/>
              </w:rPr>
              <w:t>kostenfreier</w:t>
            </w:r>
          </w:p>
        </w:tc>
        <w:tc>
          <w:tcPr>
            <w:tcW w:w="1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wunderbar</w:t>
            </w:r>
          </w:p>
        </w:tc>
        <w:tc>
          <w:tcPr>
            <w:tcW w:w="1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Jugendlichen</w:t>
            </w:r>
          </w:p>
        </w:tc>
        <w:tc>
          <w:tcPr>
            <w:tcW w:w="1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gemeinsam</w:t>
            </w:r>
          </w:p>
        </w:tc>
        <w:tc>
          <w:tcPr>
            <w:tcW w:w="1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de-DE"/>
              </w:rPr>
              <w:t>Sehenswürdigkeit</w:t>
            </w:r>
          </w:p>
        </w:tc>
        <w:tc>
          <w:tcPr>
            <w:tcW w:w="1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de-DE"/>
        </w:rPr>
        <w:t>Aufgabe 2.</w:t>
      </w:r>
      <w:r>
        <w:rPr>
          <w:rFonts w:cs="Times New Roman" w:ascii="Times New Roman" w:hAnsi="Times New Roman"/>
          <w:b/>
          <w:bCs/>
          <w:sz w:val="28"/>
          <w:szCs w:val="28"/>
          <w:u w:val="none"/>
          <w:lang w:val="de-DE"/>
        </w:rPr>
        <w:t xml:space="preserve">  Fügen Sie in die Lücken A-I je ein Wort ein, das grammatisch in den Kontext hineinpasst. Schreiben Sie Ihre Lösungen ins Antwortblatt.</w:t>
      </w:r>
    </w:p>
    <w:tbl>
      <w:tblPr>
        <w:tblW w:w="93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7"/>
        <w:gridCol w:w="778"/>
        <w:gridCol w:w="778"/>
        <w:gridCol w:w="779"/>
        <w:gridCol w:w="780"/>
        <w:gridCol w:w="777"/>
        <w:gridCol w:w="780"/>
        <w:gridCol w:w="778"/>
        <w:gridCol w:w="784"/>
        <w:gridCol w:w="783"/>
        <w:gridCol w:w="783"/>
        <w:gridCol w:w="784"/>
      </w:tblGrid>
      <w:tr>
        <w:trPr/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A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B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C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D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E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F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G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H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I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J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K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L</w:t>
            </w:r>
          </w:p>
        </w:tc>
      </w:tr>
      <w:tr>
        <w:trPr/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0"/>
    <w:family w:val="roma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ая олимпиада школьников по немецкому языку 201</w:t>
    </w:r>
    <w:r>
      <w:rPr>
        <w:b/>
        <w:bCs/>
        <w:lang w:val="de-DE"/>
      </w:rPr>
      <w:t>6</w:t>
    </w:r>
  </w:p>
  <w:p>
    <w:pPr>
      <w:pStyle w:val="Header"/>
      <w:jc w:val="center"/>
      <w:rPr/>
    </w:pPr>
    <w:r>
      <w:rPr>
        <w:b/>
        <w:bCs/>
      </w:rPr>
      <w:t xml:space="preserve">для учащихся </w:t>
    </w:r>
    <w:r>
      <w:rPr>
        <w:b/>
        <w:bCs/>
        <w:lang w:val="de-DE"/>
      </w:rPr>
      <w:t>8</w:t>
    </w:r>
    <w:r>
      <w:rPr>
        <w:b/>
        <w:bCs/>
      </w:rPr>
      <w:t>х классов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lang w:val="de-DE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b/>
      <w:i/>
      <w:sz w:val="48"/>
      <w:szCs w:val="20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4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spacing w:lineRule="atLeast" w:line="200" w:before="0" w:after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6:15:00Z</dcterms:created>
  <dc:creator>TravelMate8573T</dc:creator>
  <dc:description/>
  <dc:language>en-US</dc:language>
  <cp:lastModifiedBy>TravelMate8573T</cp:lastModifiedBy>
  <dcterms:modified xsi:type="dcterms:W3CDTF">2012-10-20T16:15:00Z</dcterms:modified>
  <cp:revision>2</cp:revision>
  <dc:subject/>
  <dc:title/>
</cp:coreProperties>
</file>