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устной речи (говор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Sie sollen in einer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3er -oder 4er Gruppe eine Talkshow vorbereiten. Die Präsentation der Talkshow soll ca. 10 – 12 Min. dauern. Für die Vorbereitung haben Sie 60 Min. Zeit.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Das Thema der Talkshow ist: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/>
        </w:rPr>
        <w:t>«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u w:val="none"/>
          <w:lang w:val="de-DE"/>
        </w:rPr>
        <w:t>Werdet ihr manchmal für jünger oder älter gehalten, als ihr wirklich seid?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/>
        </w:rPr>
        <w:t>»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de-DE"/>
        </w:rPr>
        <w:t>Folgende Aspek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 können dabei besprochen werden: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  <w:t>Fühlt ihr euch eher älter oder jünger als ihr seid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  <w:t>Was ist besser: Argumente dafür/dageg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  <w:t>Findet ihr selbst, dass ihr anders ausseht als andere in eurem Alter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  <w:t>Wovon hängt es ab, älter/jünger auszusehen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  <w:t>Sind eure Freunde so alt wie ihr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  <w:t>Was denkt ihr, wenn ihr Geburtstag habt oder in die nächste Klasse kommt?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.    Eure neuen Ideen begrüßt!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  <w:t>An der Präsentation können z.B. folgende Figuren/Personen teilnehmen: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Moderator/in, Jugendliche, Arzt/Psychologe, Lehrer/in, Eltern, bekannte  Persönlichkeiten ... 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>Sie können diese Rollen (außer der/des Moderatorin/s) auch durch andere ersetzen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  <w:t xml:space="preserve">Tipps für die Vorbereitung: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Entscheiden Sie in der Gruppe, ob Sie bei den vorgeschlagenen Rollen bleiben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Überlegen Sie zusammen, wie die Talkshow ablaufen soll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Jedes Gruppenmitglied überlegt sich seine Redebeiträge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Versuchen Sie die Talkshow vor der Präsentation einmal durchzuspielen. </w:t>
      </w:r>
      <w:r>
        <w:rPr>
          <w:rFonts w:eastAsia="Arial;Helvetica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Tipps fur di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Präsentation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prechen Sie möglichst frei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chten Sie darauf, dass jedes Gruppenmitglied etwa gleich viel sagt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Unterstützen Sie Ihre Meinung mit Argumenten und Beispielen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spacing w:before="0" w:after="200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en-US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ru-RU"/>
      </w:rPr>
      <w:t>9</w:t>
    </w:r>
    <w:r>
      <w:rPr/>
      <w:t>х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de-DE"/>
      </w:rPr>
    </w:lvl>
    <w:lvl w:ilvl="1">
      <w:start w:val="1"/>
      <w:numFmt w:val="bullet"/>
      <w:lvlText w:val="◦"/>
      <w:lvlJc w:val="left"/>
      <w:pPr>
        <w:tabs>
          <w:tab w:val="num" w:pos="1091"/>
        </w:tabs>
        <w:ind w:left="109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1"/>
        </w:tabs>
        <w:ind w:left="145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de-DE"/>
      </w:rPr>
    </w:lvl>
    <w:lvl w:ilvl="4">
      <w:start w:val="1"/>
      <w:numFmt w:val="bullet"/>
      <w:lvlText w:val="◦"/>
      <w:lvlJc w:val="left"/>
      <w:pPr>
        <w:tabs>
          <w:tab w:val="num" w:pos="2171"/>
        </w:tabs>
        <w:ind w:left="217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1"/>
        </w:tabs>
        <w:ind w:left="253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1"/>
        </w:tabs>
        <w:ind w:left="2891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de-DE"/>
      </w:rPr>
    </w:lvl>
    <w:lvl w:ilvl="7">
      <w:start w:val="1"/>
      <w:numFmt w:val="bullet"/>
      <w:lvlText w:val="◦"/>
      <w:lvlJc w:val="left"/>
      <w:pPr>
        <w:tabs>
          <w:tab w:val="num" w:pos="3251"/>
        </w:tabs>
        <w:ind w:left="325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1"/>
        </w:tabs>
        <w:ind w:left="3611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strike w:val="false"/>
      <w:dstrike w:val="false"/>
      <w:lang w:val="de-D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59:00Z</dcterms:created>
  <dc:creator>TravelMate8573T</dc:creator>
  <dc:description/>
  <dc:language>en-US</dc:language>
  <cp:lastModifiedBy>TravelMate8573T</cp:lastModifiedBy>
  <dcterms:modified xsi:type="dcterms:W3CDTF">2012-10-24T15:59:00Z</dcterms:modified>
  <cp:revision>2</cp:revision>
  <dc:subject/>
  <dc:title/>
</cp:coreProperties>
</file>