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 страноведению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2016/2017 учебном году задание по лингвострановедению должно включать две части: 1) Знаменитые русские деятели в Германии, знаменитые немцы в России 2) Александр и Вильгельм фон Гумбольдты (биография, изобретения и открытия, вклад в науки, связь с русским научным миром). Подобный подход призван, как сфокусировать подготовку участников, так и мотивировать к исследовательской и поисковой работе, связанной с конкретным фактам и событиям истории, литературы, культуры, науки, спорта и политики немецкоязычных стран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Задания лингвострановедческой викторины делятся, таким образом, на две части: в первой части к каждому из 10 вопросов о  знаменитых русских деятелях в Германии, знаменитых немцах в России нужно подобрать один из трех предлагаемых вариантов ответа; во второй части должны быть даны по три варианта ответа к 10 вопросам о братьях Гумбольдтах. Каждому вопросу должен соответствовать только один однозначный отв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страновед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9</w:t>
    </w:r>
    <w:r>
      <w:rPr>
        <w:rFonts w:cs="Times New Roman" w:ascii="Times New Roman" w:hAnsi="Times New Roman"/>
      </w:rPr>
      <w:t>х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24:00Z</dcterms:created>
  <dc:creator>TravelMate8573T</dc:creator>
  <dc:description/>
  <dc:language>en-US</dc:language>
  <cp:lastModifiedBy>TravelMate8573T</cp:lastModifiedBy>
  <dcterms:modified xsi:type="dcterms:W3CDTF">2012-10-21T17:24:00Z</dcterms:modified>
  <cp:revision>2</cp:revision>
  <dc:subject/>
  <dc:title/>
</cp:coreProperties>
</file>