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 w:val="false"/>
          <w:sz w:val="28"/>
          <w:szCs w:val="28"/>
          <w:lang w:val="de-DE"/>
        </w:rPr>
        <w:t xml:space="preserve">III.  </w:t>
      </w:r>
      <w:r>
        <w:rPr>
          <w:b w:val="false"/>
          <w:bCs w:val="false"/>
          <w:i w:val="false"/>
          <w:sz w:val="28"/>
          <w:szCs w:val="28"/>
          <w:lang w:val="de-DE"/>
        </w:rPr>
        <w:t>LEXISCH-GRAMMATISCHE AUFGABE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i w:val="false"/>
          <w:iCs w:val="false"/>
          <w:sz w:val="24"/>
          <w:szCs w:val="24"/>
        </w:rPr>
        <w:t>Lesen Sie den Text und erfüllen Sie danach Aufgaben 1 und 2.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  <w:u w:val="single"/>
          <w:lang w:val="de-DE"/>
        </w:rPr>
      </w:pPr>
      <w:r>
        <w:rPr>
          <w:b w:val="false"/>
          <w:iCs/>
          <w:sz w:val="24"/>
          <w:szCs w:val="24"/>
          <w:u w:val="single"/>
          <w:lang w:val="de-D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DIE SCHMALSTE STRAßE DER WELT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 xml:space="preserve">Die Reutlinger Spreuerhofstraße ist offiziell die schmalste Straße der Welt. Man bescheinigt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A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de-DE"/>
        </w:rPr>
        <w:t xml:space="preserve"> eine Breite vo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31 Zentimetern. Sie ist eine Touristenattraktion,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B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ie Bürger der Stadt stolz sind. In der Touristeninformatio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C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Reutlinger Marktplatz kann man seltsame Lineale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, deren Länge 31 Zentimete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und auf denen die Aufschrift „Jetzt wird’s eng“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D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lesen ist. Die kleinen Lineale gehen weg wie warme Semmeln,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andere Souvenirs zu Ladenhütern werden. Mit diesen Lineale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F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ie Reutlinger Geschichte und Kultur veranschaulicht. Aber ohne ein Souvenir von der 31 cm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Straße,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G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Enge von schwäbischer Bescheidenheit und Genügsamkeit zeugt, verlässt kaum ein Tourist die Stadt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Die Reutlinger wussten lange ga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von der größten Attraktion der Stadt, aber ihnen kann man wahrlich keine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5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unterstellen. In den Stadtführern sprach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von der schmalsten Gasse Baden-Württembergs, die ganz mutigen Autoren beschrieben die Spreuerhofstraße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J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ie wahrscheinlich schmalste Gasse Deutschlands. Solche Stadtführe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bis zum Jahr 2005 erschienen. Bis eine zugereiste Tourismusbeauftragte Nachforschungen anstellte, an deren Ende sie mit einer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es Guinessbuches der Rekorde für die Fotografen posieren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L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Ein kostenloser herzlicher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7 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en die Einheimischen gern geben, lautet jetzt bei den Stadtrundgängen „Aufpassen! Nicht stecken bleiben.“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de-DE"/>
        </w:rPr>
        <w:t xml:space="preserve"> 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de-DE"/>
        </w:rPr>
        <w:t xml:space="preserve"> des Steckenbleibens, mit der der neugierige Tourist zweifellos rechnen muss, wird von den Mitarbeitern der Touristeninformation heftig dementiert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ufgabe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Entscheiden Sie, in welche Lücke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  <w:t>(1-8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folgende Wörter hineinpassen. Passen Sie auf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Wörter bleiben übrig. </w:t>
      </w:r>
    </w:p>
    <w:tbl>
      <w:tblPr>
        <w:tblW w:w="6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85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ummer der Lücke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ngeberei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bekomm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beträgt        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breiten 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rwerb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Gefahr        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roßen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st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lediglich        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Möglichkeit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atschlag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rkunde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mfangreich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Vorschlag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de-DE"/>
        </w:rPr>
        <w:t>Aufgabe 2.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de-DE"/>
        </w:rPr>
        <w:t xml:space="preserve">  Fügen Sie in die Lücken A-L je ein Wort ein, das grammatisch in den Kontext hineinpasst. Schreiben Sie Ihre Lösungen ins Antwortblatt.</w:t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"/>
        <w:gridCol w:w="777"/>
        <w:gridCol w:w="779"/>
        <w:gridCol w:w="777"/>
        <w:gridCol w:w="779"/>
        <w:gridCol w:w="778"/>
        <w:gridCol w:w="777"/>
        <w:gridCol w:w="778"/>
        <w:gridCol w:w="786"/>
        <w:gridCol w:w="785"/>
        <w:gridCol w:w="786"/>
        <w:gridCol w:w="787"/>
      </w:tblGrid>
      <w:tr>
        <w:trPr/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немецкому языку 201</w:t>
    </w:r>
    <w:r>
      <w:rPr>
        <w:b/>
        <w:bCs/>
        <w:lang w:val="en-US"/>
      </w:rPr>
      <w:t>6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de-DE"/>
      </w:rPr>
      <w:t>10</w:t>
    </w:r>
    <w:r>
      <w:rPr>
        <w:b/>
        <w:bCs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lang w:val="de-DE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15:00Z</dcterms:created>
  <dc:creator>TravelMate8573T</dc:creator>
  <dc:description/>
  <dc:language>en-US</dc:language>
  <cp:lastModifiedBy>TravelMate8573T</cp:lastModifiedBy>
  <dcterms:modified xsi:type="dcterms:W3CDTF">2012-10-20T16:15:00Z</dcterms:modified>
  <cp:revision>2</cp:revision>
  <dc:subject/>
  <dc:title/>
</cp:coreProperties>
</file>