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выполнения устного задания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Оценка результата группы (всего 10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tbl>
      <w:tblPr>
        <w:tblW w:w="909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070"/>
      </w:tblGrid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презентации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 в нескольких аспектах. Смысл презентации ясен, содержание интересно, оригинально. </w:t>
            </w:r>
          </w:p>
        </w:tc>
      </w:tr>
      <w:tr>
        <w:trPr>
          <w:trHeight w:val="524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. Смысл выступления вполне понятен, однако содержание отчасти скучно и ординарно, присутствуют стереотипы и повторения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не полностью. Тема раскрыта в ограниченном объеме. Содержание презентации не претендует на оригинальность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>
          <w:trHeight w:val="31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. Смысл презентации узнаваем, но тема практически не раскрыта. Содержание неинтересно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не выполнена. Смысл презентации неясен, содержание отсутствует, тема не раскрыта. </w:t>
            </w:r>
          </w:p>
        </w:tc>
      </w:tr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команде / взаимодействие участников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еме.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, не всегда реагируют и опираются на предыдущее 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3"/>
                <w:szCs w:val="23"/>
                <w:u w:val="none"/>
              </w:rPr>
              <w:t>высказывание.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3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968"/>
      </w:tblGrid>
      <w:tr>
        <w:trPr>
          <w:trHeight w:val="522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Взаимодействие участников ограничивается в основном соблюдением очередности высказывания или отсутствует связь между отдельными высказываниями </w:t>
            </w:r>
          </w:p>
        </w:tc>
      </w:tr>
      <w:tr>
        <w:trPr>
          <w:trHeight w:val="317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 члены группы высказываются, но распределение ролей неоптимально. Взаимодействуют не все участники группы. </w:t>
            </w:r>
          </w:p>
        </w:tc>
      </w:tr>
      <w:tr>
        <w:trPr>
          <w:trHeight w:val="315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ются лишь некоторые участники, смена высказываний недостаточно продумана. </w:t>
            </w:r>
          </w:p>
        </w:tc>
      </w:tr>
      <w:tr>
        <w:trPr>
          <w:trHeight w:val="109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участники высказываются, но взаимодействие отсутствует. </w:t>
            </w:r>
          </w:p>
        </w:tc>
      </w:tr>
    </w:tbl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индивидуальных результатов участника (всего 15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50"/>
      </w:tblGrid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бедительность, наглядность изложения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ия в целом убедительна и логична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лагает свою позицию неубедительно, не аргументируя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злагает своей позиции, не аргументирует высказываний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сть, артистизм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артистизм, сценическую убедительность, органичность жестов, пластики и речи, выразительность в полном соответствии с выбранной ролью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сутствуют отдельные проявления выразительности, однако жесты и пластика не всегда естественны и оправданы выбранной ролью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принимает отдельные попытки выразить эмоции, в том числе с помощью жестов и пластик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 демонстрирует сопричастности происходящему, пластика и жестикуляция отсутствуют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сическое оформление речи </w:t>
            </w:r>
          </w:p>
        </w:tc>
      </w:tr>
      <w:tr>
        <w:trPr>
          <w:trHeight w:val="521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ладеет широким вокабуляром, достаточным для решения поставленной задачи, использует его в соответствии с правилами лексической сочетаемости. Выбранный вокабуляр соответствует роли. </w:t>
            </w:r>
          </w:p>
        </w:tc>
      </w:tr>
      <w:tr>
        <w:trPr>
          <w:trHeight w:val="524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достаточный словарный запас, однако в некоторых случаях испытывает трудности в подборе и правильном использовании лексических единиц, которые не всегда соответствуют выбранной роли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80"/>
      </w:tblGrid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Вокабуляр ограничен, в связи с чем задача выполняется лишь частично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ловарный запас недостаточен для выполнения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Грамматическое оформление речи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Демонстрирует владение разнообразными грамматическими структурами, грамматические ошибки немногочисленны и не препятствуют решению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Грамматические структуры используются адекватно, допущенные ошибки не оказывают сильного негативного воздействия на решение задачи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Многочисленные грамматические ошибки частично затрудняют решение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использование грамматических структур делает невозможным выполнение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Произношение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.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произнесение многих звуков и неадекватный интонационный рисунок препятствуют полноценному общению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участников муниципального этапа Олимпиады на эти критерии, поскольку основные ошибки связаны с их несоблюдением. В прошлом один из участников Олимпиады нередко пытался «затмить» других своими познаниями или качеством речи, проигрывая тем самым по баллам за работу в команде. По этой же причине следует выбирать тему устного тура, позволяющую представить разные мнения, выступить в различных ролях, подискутировать, обменяться мнениями, подвести итоги обсуждения. 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настоятельно рекомендуем вывесить критерии оценки письменного сочинения и устного тура на доске объявлений в месте проведения муниципального этапа Олимпиады и ознакомить участников муниципального этапа Олимпиады с ними заранее. 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ru-RU"/>
      </w:rPr>
      <w:t>8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4"/>
      <w:szCs w:val="24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23:00Z</dcterms:created>
  <dc:creator>TravelMate8573T</dc:creator>
  <dc:description/>
  <dc:language>en-US</dc:language>
  <cp:lastModifiedBy>TravelMate8573T</cp:lastModifiedBy>
  <dcterms:modified xsi:type="dcterms:W3CDTF">2012-10-21T14:35:00Z</dcterms:modified>
  <cp:revision>3</cp:revision>
  <dc:subject/>
  <dc:title/>
</cp:coreProperties>
</file>