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олимпиада школьников по немецкому языку 201</w:t>
      </w:r>
      <w:r>
        <w:rPr>
          <w:rFonts w:cs="Times New Roman" w:ascii="Times New Roman" w:hAnsi="Times New Roman"/>
          <w:sz w:val="22"/>
          <w:szCs w:val="22"/>
          <w:lang w:val="de-DE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для учащихся 11х классов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HÖRVERSTEHEN</w:t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Sie hören sich den Text zweimal an. Lesen Sie zuerst die Aufgaben 1- 15. Dafür haben Sie zwei Minuten Zeit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reuzen Sie bei den Aufgaben 1 -7 an: Richtig – A, Falsch – B, im Text nicht vorgekommen – C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Kinder und Jugendliche haben bessere Berufschancen, denn sie wachsen mit neuen Medien auf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richtig)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falsch)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im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T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nicht vorgekommen)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ICILS-Studie hat ergeben, dass die Medienkompetenz der deutschen Schüler sehr hoch ist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eutsche Jugendliche lernen die sichere Nutzung der neuen Medien in der Schule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Unterschiede bei der Ausstattung mit Computern, Tablets oder Whiteboards sind in den Schulen groß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deutschen Lehrer setzen die neuen Medien eher selten in dem Unterricht ei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Aber jeder Lehrer hat in sein Arbeitszimmer einen Computer gestell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Medienpädagoge Kommar meint, dass Lehrer die Möglichkeiten der neuen Technologien für den Unterricht nicht genug kenn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Kreuzen Sie bei den Aufgaben 8 - 15 die Satzergänzung an, die dem Inhalt des Textes entspricht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Welche Frage hat die internationale Studie vor sich gestellt?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oft umgehen die Schüler mit den Medien?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sind die Fähigkeiten der Schüler, neue Medien und ihre Inhalte richtig zu bewerten und zu nutzen?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kann man Achtklässler aus verschiedenen Ländern testen und befragen?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Von der ICLIS-Studie wurden 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ie Schüler im November 2014 befragt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ie Schüler aus 42 verschiedenen Ländern befrag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auch Lehrer aus vielen Ländern befrag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Was stimmt nicht? Deutsche Jugendliche ...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issen nicht genau, wie man mit Informationen aus dem Internet umgeht.                                         </w:t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nutzen in ihrer Freizeit Computer, Handy und Internet ganz selbstverständlich.                                                   </w:t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haben Computer, Handys und Tablets, insgesamt aber nicht ausreichend.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WhatsApp Nachrichten werden von den Jugendlichen  …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sehr schnell geschrieb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in Videos bei You Tube sehr schnell eingestell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richtig bewerte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Um die Situation mit der Nutzung von neuen Medien in der Schule zu veränder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müssen die Lehr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>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kritischer sei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keine Angst davor haben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anders ausgebildet werd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Lehrer sind dessen sicher, dass 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Jugendliche am Computer eher spielen und nichts lern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für die Schüler der weiterführenden Schulen der Zugang zum Internet wichtig is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hre Schüler blitzschnell Nachrichten über WhatsApp schreiben soll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 xml:space="preserve">Meinung von Sven Kommer nach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 xml:space="preserve">sollen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Lehrer keine Vokabeltrainer im Unterricht einsetz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können die Lehrer nur Mathetrainer einsetz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haben die Lehrer viel mehr Möglichkeit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s dem Text ist mir klar geworden, dass neue Medien in den deutschen Schulen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nicht eingesetz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nicht ausreichend benutz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von den Lehrern nicht begrüß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tbl>
      <w:tblPr>
        <w:tblW w:w="8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90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Kontrollieren Sie Ihre Antworten. Sie haben dafür zwei Minuten Ze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  <w:lang w:val="de-DE"/>
        </w:rPr>
        <w:t xml:space="preserve">Sie hören nun den Text ein zweites M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Bitte übertragen Sie nun Ihre Lösungen (1-15) auf das Antwortblat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Ende Hörversteh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еренесите свои решения в бланк отве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