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Sie sollen in eine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3er -oder 4er Gruppe eine Talkshow vorbereiten. Die Präsentation der Talkshow soll ca. 10 – 12 Min. dauern. Für die Vorbereitung haben Sie 60 Min. Zeit.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Das Thema der Talkshow ist: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/>
        </w:rPr>
        <w:t>«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val="de-DE"/>
        </w:rPr>
        <w:t>Werdet ihr manchmal für jünger oder älter gehalten, als ihr wirklich seid?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/>
        </w:rPr>
        <w:t>»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de-DE"/>
        </w:rPr>
        <w:t>Folgende Aspek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können dabei besprochen werden: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Fühlt ihr euch eher älter oder jünger als ihr sei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Was ist besser: Argumente dafür/dageg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Findet ihr selbst, dass ihr anders ausseht als andere in eurem Alte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Wovon hängt es ab, älter/jünger auszusehe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Sind eure Freunde so alt wie ih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de-DE"/>
        </w:rPr>
        <w:t>Was denkt ihr, wenn ihr Geburtstag habt oder in die nächste Klasse kommt?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.    Eure neuen Ideen begrüßt!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>An der Präsentation können z.B. folgende Figuren/Personen teilnehmen: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Moderator/in, Jugendliche, Arzt/Psychologe, Lehrer/in, Eltern, bekannte  Persönlichkeiten ...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>Sie können diese Rollen (außer der/des Moderatorin/s) auch durch andere ersetzen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 xml:space="preserve">Tipps für die Vorbereitung: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ntscheiden Sie in der Gruppe, ob Sie bei den vorgeschlagenen Rollen bleiben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Überlegen Sie zusammen, wie die Talkshow ablaufen soll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Jedes Gruppenmitglied überlegt sich seine Redebeiträge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Versuchen Sie die Talkshow vor der Präsentation einmal durchzuspielen. </w:t>
      </w:r>
      <w:r>
        <w:rPr>
          <w:rFonts w:eastAsia="Arial;Helvetica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Tipps fur d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Präsentation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prechen Sie möglichst frei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chten Sie darauf, dass jedes Gruppenmitglied etwa gleich viel sagt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Unterstützen Sie Ihre Meinung mit Argumenten und Beispielen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spacing w:before="0" w:after="20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en-US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ru-RU"/>
      </w:rPr>
      <w:t>8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de-DE"/>
      </w:rPr>
    </w:lvl>
    <w:lvl w:ilvl="1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de-DE"/>
      </w:rPr>
    </w:lvl>
    <w:lvl w:ilvl="4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de-DE"/>
      </w:rPr>
    </w:lvl>
    <w:lvl w:ilvl="7">
      <w:start w:val="1"/>
      <w:numFmt w:val="bullet"/>
      <w:lvlText w:val="◦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1"/>
        </w:tabs>
        <w:ind w:left="361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strike w:val="false"/>
      <w:dstrike w:val="false"/>
      <w:lang w:val="de-D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9:00Z</dcterms:created>
  <dc:creator>TravelMate8573T</dc:creator>
  <dc:description/>
  <dc:language>en-US</dc:language>
  <cp:lastModifiedBy>TravelMate8573T</cp:lastModifiedBy>
  <dcterms:modified xsi:type="dcterms:W3CDTF">2012-10-24T15:59:00Z</dcterms:modified>
  <cp:revision>2</cp:revision>
  <dc:subject/>
  <dc:title/>
</cp:coreProperties>
</file>