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200"/>
        <w:ind w:left="11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онкурс понимания письменного текста (чте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8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0"/>
        <w:gridCol w:w="10"/>
        <w:gridCol w:w="650"/>
        <w:gridCol w:w="670"/>
        <w:gridCol w:w="40"/>
        <w:gridCol w:w="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DDDDDD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DDDDDD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DDDDDD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DDDDDD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DDDDDD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DDDDDD" w:val="clear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DDDDDD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DDDDDD" w:val="clear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DDDDDD" w:val="clear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DDDDDD" w:val="clear"/>
                <w:lang w:val="de-DE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DDDDDD" w:val="clear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DDDDDD" w:val="clear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DDDDDD" w:val="clear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de-DE"/>
              </w:rPr>
              <w:t>2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>для учащихся 7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20:00Z</dcterms:created>
  <dc:creator>TravelMate8573T</dc:creator>
  <dc:description/>
  <dc:language>en-US</dc:language>
  <cp:lastModifiedBy>TravelMate8573T</cp:lastModifiedBy>
  <dcterms:modified xsi:type="dcterms:W3CDTF">2013-10-29T13:50:00Z</dcterms:modified>
  <cp:revision>4</cp:revision>
  <dc:subject/>
  <dc:title/>
</cp:coreProperties>
</file>