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ая олимпиада школьников по немецкому языку 201</w:t>
      </w:r>
      <w:r>
        <w:rPr>
          <w:rFonts w:cs="Times New Roman" w:ascii="Times New Roman" w:hAnsi="Times New Roman"/>
          <w:sz w:val="22"/>
          <w:szCs w:val="22"/>
          <w:lang w:val="de-DE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</w:rPr>
        <w:t>для учащихся 9х классов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Style18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. HÖRVERSTEHEN</w:t>
      </w:r>
    </w:p>
    <w:p>
      <w:pPr>
        <w:pStyle w:val="Style18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 xml:space="preserve">Sie hören sich den Text zweimal an. Lesen Sie zuerst die Aufgaben 1- 15. Dafür haben Sie zwei Minuten Zeit.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Kreuzen Sie bei den Aufgaben 1 -7 an: Richtig – A, Falsch – B, im Text nicht vorgekommen – C 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/>
        </w:rPr>
        <w:t xml:space="preserve">Wissenschaftler kommen im Winter in die Arktis, weil es dort nicht mehr so viel Eis gibt wie früher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richtig)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falsch)        </w:t>
      </w:r>
      <w:r>
        <w:rPr>
          <w:rFonts w:cs="Times New Roman" w:ascii="Times New Roman" w:hAnsi="Times New Roman"/>
          <w:b/>
          <w:bCs/>
          <w:sz w:val="28"/>
          <w:szCs w:val="28"/>
        </w:rPr>
        <w:t>C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im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>Text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nicht vorgekommen)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In der Arktis sammeln Forscher wissenschaftliche Daten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Das gesamte Meer der Arktis ist das ganze Jahr mit Eis bedeckt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Die Raubtiere fressen nur im Winter die Krustentiere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Professor Paul Renaud gibt Prognosen ab, wie der Klimawandel das Arktische Meer verändert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Besonders wichtig sind aber die Untersuchungen darüber, was ein bestimmter Krebs im Winter macht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Menschen und Tiere müssen sich anpassen, wenn das Klima sich ändert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Kreuzen Sie bei den Aufgaben 8 - 15 die Satzergänzung an, die dem Inhalt des Textes entspricht.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Das Klima ändert sich und es ist gut für die …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Forscher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Fischer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Plankton oder Fische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Ein Forschungsschiff  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ist an die Insel Spitzbergen angekommen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hat bei der Insel Spitzbergen früher gefischt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sucht Besatzung aus achtzehn Wissenschaftlern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>Vor zwanzig Jahren …</w:t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konnte man im Winter zur Arktis überhaupt nicht kommen.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u w:val="none"/>
          <w:lang w:val="de-DE"/>
        </w:rPr>
        <w:br/>
      </w:r>
      <w:r>
        <w:rPr>
          <w:rFonts w:eastAsia="Times New Roman" w:cs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B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hatte man keine Technik für die Arktis.                                                  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u w:val="none"/>
          <w:lang w:val="de-DE"/>
        </w:rPr>
        <w:br/>
      </w:r>
      <w:r>
        <w:rPr>
          <w:rFonts w:eastAsia="Times New Roman" w:cs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u w:val="none"/>
          <w:lang w:val="de-DE"/>
        </w:rPr>
        <w:t xml:space="preserve">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waren es keine guten Bedingungen für die Wissenschaftler in der Arktis.    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Die Forscher möchten …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Planktonproben mit Proben von Krustentieren vergleichen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Planktonproben mit Proben von Fischen vergleichen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das Leben der Krustentiere im Winter beobachten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Die Krustentier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>kommen im Sommer an die Meeresoberfläche nicht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>sind Meeresraubtiere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br/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C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>leben auch im Winter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Wissenschaftliche Untersuchungen geben an, dass im Arktischen Ozean im Winter ..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viel passiert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B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alles schläft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C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die Tiere überleben können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Der Expeditionsleiter Stig Falk-Petersen  ..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möchte mehr Daten über den Klimawandel sammeln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erinnert sich an die früeren Zeiten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möchte Lebensbedingungen in der Arktis verändern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Aus dem Text ist mir klar geworden, dass  …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 xml:space="preserve">A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Forschungen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in der Arktis heute auch im Winter möglich sind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Forschungsreisen in die Arktis von  Paul Renaud organisiert worden sind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 xml:space="preserve">C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Forschungsreisen auch schon von 1680 bis 1800 gemacht worden waren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tbl>
      <w:tblPr>
        <w:tblW w:w="83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554"/>
        <w:gridCol w:w="554"/>
        <w:gridCol w:w="553"/>
        <w:gridCol w:w="554"/>
        <w:gridCol w:w="554"/>
        <w:gridCol w:w="554"/>
        <w:gridCol w:w="553"/>
        <w:gridCol w:w="554"/>
        <w:gridCol w:w="554"/>
        <w:gridCol w:w="554"/>
        <w:gridCol w:w="553"/>
        <w:gridCol w:w="554"/>
        <w:gridCol w:w="554"/>
        <w:gridCol w:w="586"/>
      </w:tblGrid>
      <w:tr>
        <w:trPr/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2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4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5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6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8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9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0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2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3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4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5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de-DE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rialMT" w:cs="Times New Roman"/>
          <w:b/>
          <w:b/>
          <w:bCs/>
          <w:sz w:val="28"/>
          <w:szCs w:val="28"/>
          <w:lang w:val="de-DE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</w:rPr>
        <w:t>Kontrollieren Sie Ihre Antworten. Sie haben dafür zwei Minuten Zei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  <w:lang w:val="de-DE"/>
        </w:rPr>
        <w:t xml:space="preserve">Sie hören nun den Text ein zweites Mal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Bitte übertragen Sie nun Ihre Lösungen (1-15) auf das Antwortblatt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Ende Hörverstehe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ru-RU"/>
        </w:rPr>
        <w:t>Перенесите свои решения в бланк отве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  <w:lang w:val="de-D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cs="Times New Roman"/>
      <w:strike w:val="false"/>
      <w:dstrike w:val="false"/>
      <w:lang w:val="de-D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