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240" w:after="200"/>
        <w:ind w:left="11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ЛЮЧ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240" w:after="200"/>
        <w:ind w:left="11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нкурс понимания устного текста (аудирование)</w:t>
      </w:r>
    </w:p>
    <w:tbl>
      <w:tblPr>
        <w:tblW w:w="571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1530"/>
        <w:gridCol w:w="1785"/>
        <w:gridCol w:w="1592"/>
      </w:tblGrid>
      <w:tr>
        <w:trPr/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B2B2B2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B2B2B2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B2B2B2" w:val="clear"/>
              </w:rPr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B2B2B2" w:val="clear"/>
              </w:rPr>
              <w:t>В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B2B2B2" w:val="clear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B2B2B2" w:val="clear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B2B2B2" w:val="clear"/>
                <w:lang w:val="de-DE"/>
              </w:rPr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B2B2B2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B2B2B2" w:val="clear"/>
              </w:rPr>
              <w:t>В</w:t>
            </w:r>
          </w:p>
        </w:tc>
        <w:tc>
          <w:tcPr>
            <w:tcW w:w="15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B2B2B2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B2B2B2" w:val="clear"/>
              </w:rPr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B2B2B2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B2B2B2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B2B2B2" w:val="clear"/>
              </w:rPr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B2B2B2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B2B2B2" w:val="clear"/>
              </w:rPr>
            </w:r>
          </w:p>
        </w:tc>
        <w:tc>
          <w:tcPr>
            <w:tcW w:w="15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B2B2B2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B2B2B2" w:val="clear"/>
              </w:rPr>
              <w:t>С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B2B2B2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B2B2B2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B2B2B2" w:val="clear"/>
              </w:rPr>
              <w:t>А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B2B2B2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B2B2B2" w:val="clear"/>
              </w:rPr>
            </w:r>
          </w:p>
        </w:tc>
        <w:tc>
          <w:tcPr>
            <w:tcW w:w="15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B2B2B2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B2B2B2" w:val="clear"/>
              </w:rPr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B2B2B2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B2B2B2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B2B2B2" w:val="clear"/>
              </w:rPr>
              <w:t>А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B2B2B2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B2B2B2" w:val="clear"/>
              </w:rPr>
            </w:r>
          </w:p>
        </w:tc>
        <w:tc>
          <w:tcPr>
            <w:tcW w:w="15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B2B2B2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B2B2B2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B2B2B2" w:val="clear"/>
              </w:rPr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FFFFFF" w:val="clear"/>
              </w:rPr>
            </w:r>
          </w:p>
        </w:tc>
        <w:tc>
          <w:tcPr>
            <w:tcW w:w="15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B2B2B2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B2B2B2" w:val="clear"/>
              </w:rPr>
              <w:t>С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B2B2B2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B2B2B2" w:val="clear"/>
              </w:rPr>
              <w:t>А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FFFFFF" w:val="clear"/>
              </w:rPr>
            </w:r>
          </w:p>
        </w:tc>
        <w:tc>
          <w:tcPr>
            <w:tcW w:w="15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B2B2B2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B2B2B2" w:val="clear"/>
              </w:rPr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B2B2B2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B2B2B2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B2B2B2" w:val="clear"/>
              </w:rPr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B2B2B2" w:val="clear"/>
              </w:rPr>
              <w:t>В</w:t>
            </w:r>
          </w:p>
        </w:tc>
        <w:tc>
          <w:tcPr>
            <w:tcW w:w="15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B2B2B2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B2B2B2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B2B2B2" w:val="clear"/>
              </w:rPr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FFFFFF" w:val="clear"/>
              </w:rPr>
            </w:r>
          </w:p>
        </w:tc>
        <w:tc>
          <w:tcPr>
            <w:tcW w:w="15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B2B2B2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B2B2B2" w:val="clear"/>
              </w:rPr>
              <w:t>С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FFFFFF" w:val="clear"/>
              </w:rPr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B2B2B2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B2B2B2" w:val="clear"/>
              </w:rPr>
            </w:r>
          </w:p>
        </w:tc>
        <w:tc>
          <w:tcPr>
            <w:tcW w:w="15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B2B2B2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B2B2B2" w:val="clear"/>
              </w:rPr>
              <w:t>С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B2B2B2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B2B2B2" w:val="clear"/>
              </w:rPr>
              <w:t>А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FFFFFF" w:val="clear"/>
              </w:rPr>
            </w:r>
          </w:p>
        </w:tc>
        <w:tc>
          <w:tcPr>
            <w:tcW w:w="15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B2B2B2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B2B2B2" w:val="clear"/>
              </w:rPr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B2B2B2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B2B2B2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B2B2B2" w:val="clear"/>
              </w:rPr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FFFFFF" w:val="clear"/>
              </w:rPr>
            </w:r>
          </w:p>
        </w:tc>
        <w:tc>
          <w:tcPr>
            <w:tcW w:w="15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B2B2B2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B2B2B2" w:val="clear"/>
              </w:rPr>
              <w:t>С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B2B2B2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B2B2B2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B2B2B2" w:val="clear"/>
              </w:rPr>
              <w:t>А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B2B2B2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B2B2B2" w:val="clear"/>
              </w:rPr>
            </w:r>
          </w:p>
        </w:tc>
        <w:tc>
          <w:tcPr>
            <w:tcW w:w="15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FFFFFF" w:val="clear"/>
              </w:rPr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B2B2B2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B2B2B2" w:val="clear"/>
              </w:rPr>
            </w:r>
          </w:p>
        </w:tc>
        <w:tc>
          <w:tcPr>
            <w:tcW w:w="15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B2B2B2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B2B2B2" w:val="clear"/>
              </w:rPr>
              <w:t>С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B2B2B2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B2B2B2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B2B2B2" w:val="clear"/>
              </w:rPr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B2B2B2" w:val="clear"/>
              </w:rPr>
              <w:t>В</w:t>
            </w:r>
          </w:p>
        </w:tc>
        <w:tc>
          <w:tcPr>
            <w:tcW w:w="15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2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Муниципальная олимпиада школьников по немецкому языку 201</w:t>
    </w:r>
    <w:r>
      <w:rPr>
        <w:lang w:val="de-DE"/>
      </w:rPr>
      <w:t>6</w:t>
    </w:r>
  </w:p>
  <w:p>
    <w:pPr>
      <w:pStyle w:val="Header"/>
      <w:jc w:val="center"/>
      <w:rPr/>
    </w:pPr>
    <w:r>
      <w:rPr>
        <w:rFonts w:eastAsia="Calibri" w:cs="Calibri"/>
      </w:rPr>
      <w:t xml:space="preserve"> </w:t>
    </w:r>
    <w:r>
      <w:rPr/>
      <w:t xml:space="preserve">для учащихся </w:t>
    </w:r>
    <w:r>
      <w:rPr>
        <w:lang w:val="de-DE"/>
      </w:rPr>
      <w:t>11</w:t>
    </w:r>
    <w:r>
      <w:rPr/>
      <w:t>х классов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0T17:11:00Z</dcterms:created>
  <dc:creator>TravelMate8573T</dc:creator>
  <dc:description/>
  <dc:language>en-US</dc:language>
  <cp:lastModifiedBy>TravelMate8573T</cp:lastModifiedBy>
  <dcterms:modified xsi:type="dcterms:W3CDTF">2012-10-21T03:10:00Z</dcterms:modified>
  <cp:revision>4</cp:revision>
  <dc:subject/>
  <dc:title/>
</cp:coreProperties>
</file>