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200"/>
        <w:ind w:left="11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онкурс понимания письменного текста (чте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90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  <w:gridCol w:w="10"/>
        <w:gridCol w:w="684"/>
        <w:gridCol w:w="636"/>
        <w:gridCol w:w="40"/>
        <w:gridCol w:w="36"/>
        <w:gridCol w:w="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B2B2B2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2B2B2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B2B2B2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2B2B2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B2B2B2" w:val="clear"/>
                <w:lang w:val="en-US"/>
              </w:rPr>
              <w:t>A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A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DDDDDD" w:val="clear"/>
                <w:lang w:val="en-US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2B2B2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B2B2B2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A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DDDDDD" w:val="clear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B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DDDDDD" w:val="clear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DDDDDD" w:val="clear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B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B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A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  <w:t>E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G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J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de-DE"/>
              </w:rPr>
              <w:t>2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H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de-DE"/>
      </w:rPr>
      <w:t>11</w:t>
    </w:r>
    <w:r>
      <w:rPr/>
      <w:t>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20:00Z</dcterms:created>
  <dc:creator>TravelMate8573T</dc:creator>
  <dc:description/>
  <dc:language>en-US</dc:language>
  <cp:lastModifiedBy>TravelMate8573T</cp:lastModifiedBy>
  <dcterms:modified xsi:type="dcterms:W3CDTF">2013-10-29T13:50:00Z</dcterms:modified>
  <cp:revision>4</cp:revision>
  <dc:subject/>
  <dc:title/>
</cp:coreProperties>
</file>