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Sie sollen in eine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3er –oder 4er Gruppe eine Talkshow vorbereiten. Die Präsentation der Talkshow soll ca. 10 – 12 Min. dauern. Für die Vorbereitung haben Sie 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Min. Zeit.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Das Thema der Talkshow ist: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de-DE"/>
        </w:rPr>
        <w:t>„</w:t>
      </w:r>
      <w:r>
        <w:rPr>
          <w:rFonts w:eastAsia="Times New Roman" w:cs="Arial;Helvetica Neue" w:ascii="Arial;Helvetica Neue" w:hAnsi="Arial;Helvetica Neue"/>
          <w:b/>
          <w:bCs/>
          <w:i w:val="false"/>
          <w:caps w:val="false"/>
          <w:smallCaps w:val="false"/>
          <w:color w:val="222222"/>
          <w:spacing w:val="0"/>
          <w:sz w:val="36"/>
          <w:szCs w:val="36"/>
          <w:lang w:val="de-DE"/>
        </w:rPr>
        <w:t>Nach der Grundschule nur noch sieben Jahre bis zur Hochschule?“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de-DE"/>
        </w:rPr>
        <w:t>Folgende Aspek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 können dabei besprochen werden: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ind w:left="11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In Deutschland lernt man 8 Jahre bis zum Abi. Was denken Sie darübe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Was ist besser: Argumente dafür/dageg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Leiden die Schüler unter Stress und Überforderun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Muss man die Lehrpläne änder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Wann ist die Vorbereitung auf die Abschlussprüfungen besonders wichti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Fehlt es in der Mittelschule an der Berufsvorbereitun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 xml:space="preserve">Was sind Ihre Erfahrungen?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>An der Präsentation können z.B. folgende Figuren/Personen teilnehmen: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Moderator/in, Jugendliche, Arzt/Psychologe, Lehrer/in, Eltern, bekannte  Persönlichkeiten ...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>Sie können diese Rollen (außer der/des Moderatorin/s) auch durch andere ersetzen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single"/>
          <w:lang w:val="de-DE"/>
        </w:rPr>
        <w:t xml:space="preserve">Tipps für die Vorbereitung: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Entscheiden Sie in der Gruppe, ob Sie bei den vorgeschlagenen Rollen bleiben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Überlegen Sie zusammen, wie die Talkshow ablaufen soll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Jedes Gruppenmitglied überlegt sich seine Redebeiträge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Versuchen Sie die Talkshow vor der Präsentation einmal durchzuspielen. </w:t>
      </w:r>
      <w:r>
        <w:rPr>
          <w:rFonts w:eastAsia="Arial;Helvetica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Tipps fur d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Präsentation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prechen Sie möglichst frei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chten Sie darauf, dass jedes Gruppenmitglied etwa gleich viel sagt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Unterstützen Sie Ihre Meinung mit Argumenten und Beispielen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spacing w:before="0" w:after="20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Arial">
    <w:altName w:val="Helvetica Neue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>для учащихся 10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1"/>
        </w:tabs>
        <w:ind w:left="361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9:00Z</dcterms:created>
  <dc:creator>TravelMate8573T</dc:creator>
  <dc:description/>
  <dc:language>en-US</dc:language>
  <cp:lastModifiedBy>TravelMate8573T</cp:lastModifiedBy>
  <dcterms:modified xsi:type="dcterms:W3CDTF">2012-10-24T15:59:00Z</dcterms:modified>
  <cp:revision>2</cp:revision>
  <dc:subject/>
  <dc:title/>
</cp:coreProperties>
</file>