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iCs/>
          <w:sz w:val="24"/>
          <w:szCs w:val="24"/>
          <w:u w:val="single"/>
          <w:lang w:val="de-DE"/>
        </w:rPr>
      </w:pPr>
      <w:r>
        <w:rPr>
          <w:b w:val="false"/>
          <w:i w:val="false"/>
          <w:sz w:val="28"/>
          <w:szCs w:val="28"/>
          <w:lang w:val="de-DE"/>
        </w:rPr>
        <w:t xml:space="preserve">III.  </w:t>
      </w:r>
      <w:r>
        <w:rPr>
          <w:b w:val="false"/>
          <w:bCs w:val="false"/>
          <w:i w:val="false"/>
          <w:sz w:val="28"/>
          <w:szCs w:val="28"/>
          <w:lang w:val="de-DE"/>
        </w:rPr>
        <w:t>LEXISCH-GRAMMATISCHE AUFGABE</w:t>
      </w:r>
    </w:p>
    <w:p>
      <w:pPr>
        <w:pStyle w:val="TextBody"/>
        <w:jc w:val="both"/>
        <w:rPr>
          <w:b w:val="false"/>
          <w:b w:val="false"/>
          <w:iCs/>
          <w:sz w:val="24"/>
          <w:szCs w:val="24"/>
          <w:u w:val="single"/>
          <w:lang w:val="de-DE"/>
        </w:rPr>
      </w:pPr>
      <w:r>
        <w:rPr>
          <w:b w:val="false"/>
          <w:iCs/>
          <w:sz w:val="24"/>
          <w:szCs w:val="24"/>
          <w:u w:val="single"/>
          <w:lang w:val="de-DE"/>
        </w:rPr>
      </w:r>
    </w:p>
    <w:p>
      <w:pPr>
        <w:pStyle w:val="TextBody"/>
        <w:jc w:val="both"/>
        <w:rPr>
          <w:b w:val="false"/>
          <w:b w:val="false"/>
          <w:iCs/>
          <w:sz w:val="24"/>
          <w:szCs w:val="24"/>
          <w:u w:val="single"/>
          <w:lang w:val="de-DE"/>
        </w:rPr>
      </w:pPr>
      <w:r>
        <w:rPr>
          <w:i w:val="false"/>
          <w:iCs w:val="false"/>
          <w:sz w:val="24"/>
          <w:szCs w:val="24"/>
        </w:rPr>
        <w:t>Lesen Sie den Text und erfüllen Sie danach Aufgaben 1 und 2.</w:t>
      </w:r>
    </w:p>
    <w:p>
      <w:pPr>
        <w:pStyle w:val="TextBody"/>
        <w:jc w:val="both"/>
        <w:rPr>
          <w:b w:val="false"/>
          <w:b w:val="false"/>
          <w:iCs/>
          <w:sz w:val="24"/>
          <w:szCs w:val="24"/>
          <w:u w:val="single"/>
          <w:lang w:val="de-DE"/>
        </w:rPr>
      </w:pPr>
      <w:r>
        <w:rPr>
          <w:b w:val="false"/>
          <w:iCs/>
          <w:sz w:val="24"/>
          <w:szCs w:val="24"/>
          <w:u w:val="single"/>
          <w:lang w:val="de-DE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de-DE"/>
        </w:rPr>
        <w:t>DIE SCHMALSTE STRAßE DER WELT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de-D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de-DE"/>
        </w:rPr>
        <w:t xml:space="preserve">Die Reutlinger Spreuerhofstraße ist offiziell die schmalste Straße der Welt. Man bescheinigt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de-DE"/>
        </w:rPr>
        <w:t xml:space="preserve"> A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de-DE"/>
        </w:rPr>
        <w:t xml:space="preserve"> eine Breite von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u w:val="single"/>
          <w:lang w:val="de-DE"/>
        </w:rPr>
        <w:t xml:space="preserve"> 1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de-DE"/>
        </w:rPr>
        <w:t xml:space="preserve"> 31 Zentimetern. Sie ist eine Touristenattraktion, 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u w:val="single"/>
          <w:lang w:val="de-DE"/>
        </w:rPr>
        <w:t xml:space="preserve"> B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de-DE"/>
        </w:rPr>
        <w:t xml:space="preserve"> die Bürger der Stadt stolz sind. In der Touristeninformation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u w:val="single"/>
          <w:lang w:val="de-DE"/>
        </w:rPr>
        <w:t xml:space="preserve"> C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de-DE"/>
        </w:rPr>
        <w:t xml:space="preserve"> Reutlinger Marktplatz kann man seltsame Lineale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u w:val="single"/>
          <w:lang w:val="de-DE"/>
        </w:rPr>
        <w:t xml:space="preserve"> 2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de-DE"/>
        </w:rPr>
        <w:t xml:space="preserve">, deren Länge 31 Zentimeter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u w:val="single"/>
          <w:lang w:val="de-DE"/>
        </w:rPr>
        <w:t xml:space="preserve"> 3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de-DE"/>
        </w:rPr>
        <w:t xml:space="preserve"> und auf denen die Aufschrift „Jetzt wird’s eng“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u w:val="single"/>
          <w:lang w:val="de-DE"/>
        </w:rPr>
        <w:t xml:space="preserve"> D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de-DE"/>
        </w:rPr>
        <w:t xml:space="preserve"> lesen ist. Die kleinen Lineale gehen weg wie warme Semmeln,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u w:val="single"/>
          <w:lang w:val="de-DE"/>
        </w:rPr>
        <w:t xml:space="preserve"> E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de-DE"/>
        </w:rPr>
        <w:t xml:space="preserve"> andere Souvenirs zu Ladenhütern werden. Mit diesen Linealen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u w:val="single"/>
          <w:lang w:val="de-DE"/>
        </w:rPr>
        <w:t xml:space="preserve"> F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de-DE"/>
        </w:rPr>
        <w:t xml:space="preserve"> die Reutlinger Geschichte und Kultur veranschaulicht. Aber ohne ein Souvenir von der 31 cm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u w:val="single"/>
          <w:lang w:val="de-DE"/>
        </w:rPr>
        <w:t xml:space="preserve"> 4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de-DE"/>
        </w:rPr>
        <w:t xml:space="preserve"> Straße,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u w:val="single"/>
          <w:lang w:val="de-DE"/>
        </w:rPr>
        <w:t xml:space="preserve"> G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de-DE"/>
        </w:rPr>
        <w:t xml:space="preserve"> Enge von schwäbischer Bescheidenheit und Genügsamkeit zeugt, verlässt kaum ein Tourist die Stadt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de-D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de-DE"/>
        </w:rPr>
        <w:t xml:space="preserve">Die Reutlinger wussten lange gar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u w:val="single"/>
          <w:lang w:val="de-DE"/>
        </w:rPr>
        <w:t xml:space="preserve"> H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de-DE"/>
        </w:rPr>
        <w:t xml:space="preserve"> von der größten Attraktion der Stadt, aber ihnen kann man wahrlich keine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u w:val="single"/>
          <w:lang w:val="de-DE"/>
        </w:rPr>
        <w:t xml:space="preserve"> 5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de-DE"/>
        </w:rPr>
        <w:t xml:space="preserve"> unterstellen. In den Stadtführern sprach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u w:val="single"/>
          <w:lang w:val="de-DE"/>
        </w:rPr>
        <w:t xml:space="preserve"> I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de-DE"/>
        </w:rPr>
        <w:t xml:space="preserve"> von der schmalsten Gasse Baden-Württembergs, die ganz mutigen Autoren beschrieben die Spreuerhofstraße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u w:val="single"/>
          <w:lang w:val="de-DE"/>
        </w:rPr>
        <w:t xml:space="preserve"> J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de-DE"/>
        </w:rPr>
        <w:t xml:space="preserve"> die wahrscheinlich schmalste Gasse Deutschlands. Solche Stadtführer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u w:val="single"/>
          <w:lang w:val="de-DE"/>
        </w:rPr>
        <w:t xml:space="preserve"> K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de-DE"/>
        </w:rPr>
        <w:t xml:space="preserve"> bis zum Jahr 2005 erschienen. Bis eine zugereiste Tourismusbeauftragte Nachforschungen anstellte, an deren Ende sie mit einer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u w:val="single"/>
          <w:lang w:val="de-DE"/>
        </w:rPr>
        <w:t xml:space="preserve"> 6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de-DE"/>
        </w:rPr>
        <w:t xml:space="preserve"> des Guinessbuches der Rekorde für die Fotografen posieren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u w:val="single"/>
          <w:lang w:val="de-DE"/>
        </w:rPr>
        <w:t xml:space="preserve"> L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de-DE"/>
        </w:rPr>
        <w:t>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de-DE"/>
        </w:rPr>
        <w:t xml:space="preserve">Ein kostenloser herzlicher 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u w:val="single"/>
          <w:lang w:val="de-DE"/>
        </w:rPr>
        <w:t xml:space="preserve"> 7 ,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de-DE"/>
        </w:rPr>
        <w:t xml:space="preserve"> den die Einheimischen gern geben, lautet jetzt bei den Stadtrundgängen „Aufpassen! Nicht stecken bleiben.“ 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u w:val="single"/>
          <w:lang w:val="de-DE"/>
        </w:rPr>
        <w:t xml:space="preserve"> 8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de-DE"/>
        </w:rPr>
        <w:t xml:space="preserve"> des Steckenbleibens, mit der der neugierige Tourist zweifellos rechnen muss, wird von den Mitarbeitern der Touristeninformation heftig dementiert. 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Aufgabe 1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Entscheiden Sie, in welche Lücken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de-DE"/>
        </w:rPr>
        <w:t>(1-8)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folgende Wörter hineinpassen. Passen Sie auf: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de-DE"/>
        </w:rPr>
        <w:t>6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Wörter bleiben übrig. </w:t>
      </w:r>
    </w:p>
    <w:tbl>
      <w:tblPr>
        <w:tblW w:w="65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1860"/>
      </w:tblGrid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Nummer der Lücke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Angeberei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de-DE"/>
              </w:rPr>
              <w:t>bekommen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 xml:space="preserve">beträgt        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 xml:space="preserve">breiten 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erwerben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 xml:space="preserve">Gefahr        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großen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ist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 xml:space="preserve">lediglich        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de-DE"/>
              </w:rPr>
              <w:t>Möglichkeit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Ratschlag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Urkunde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umfangreich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Vorschlag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de-DE"/>
        </w:rPr>
        <w:t>Aufgabe 2.</w:t>
      </w:r>
      <w:r>
        <w:rPr>
          <w:rFonts w:cs="Times New Roman" w:ascii="Times New Roman" w:hAnsi="Times New Roman"/>
          <w:b/>
          <w:bCs/>
          <w:sz w:val="24"/>
          <w:szCs w:val="24"/>
          <w:u w:val="none"/>
          <w:lang w:val="de-DE"/>
        </w:rPr>
        <w:t xml:space="preserve">  Fügen Sie in die Lücken A-L je ein Wort ein, das grammatisch in den Kontext hineinpasst. Schreiben Sie Ihre Lösungen ins Antwortblatt.</w:t>
      </w:r>
    </w:p>
    <w:tbl>
      <w:tblPr>
        <w:tblW w:w="936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6"/>
        <w:gridCol w:w="777"/>
        <w:gridCol w:w="779"/>
        <w:gridCol w:w="777"/>
        <w:gridCol w:w="779"/>
        <w:gridCol w:w="778"/>
        <w:gridCol w:w="777"/>
        <w:gridCol w:w="778"/>
        <w:gridCol w:w="786"/>
        <w:gridCol w:w="785"/>
        <w:gridCol w:w="786"/>
        <w:gridCol w:w="789"/>
      </w:tblGrid>
      <w:tr>
        <w:trPr/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A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B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C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D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E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F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G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H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I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J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K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L</w:t>
            </w:r>
          </w:p>
        </w:tc>
      </w:tr>
      <w:tr>
        <w:trPr/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u w:val="none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de-DE"/>
              </w:rPr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u w:val="none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de-DE"/>
              </w:rPr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00"/>
    <w:family w:val="roman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Муниципальная олимпиада школьников по немецкому языку 201</w:t>
    </w:r>
    <w:r>
      <w:rPr>
        <w:b/>
        <w:bCs/>
        <w:lang w:val="en-US"/>
      </w:rPr>
      <w:t>6</w:t>
    </w:r>
  </w:p>
  <w:p>
    <w:pPr>
      <w:pStyle w:val="Header"/>
      <w:jc w:val="center"/>
      <w:rPr/>
    </w:pPr>
    <w:r>
      <w:rPr>
        <w:b/>
        <w:bCs/>
      </w:rPr>
      <w:t xml:space="preserve">для учащихся </w:t>
    </w:r>
    <w:r>
      <w:rPr>
        <w:b/>
        <w:bCs/>
        <w:lang w:val="de-DE"/>
      </w:rPr>
      <w:t>11</w:t>
    </w:r>
    <w:r>
      <w:rPr>
        <w:b/>
        <w:bCs/>
      </w:rPr>
      <w:t>х классов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>
      <w:lang w:val="de-DE"/>
    </w:rPr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8">
    <w:name w:val="Основной текст Знак"/>
    <w:basedOn w:val="Style14"/>
    <w:qFormat/>
    <w:rPr>
      <w:rFonts w:ascii="Times New Roman" w:hAnsi="Times New Roman" w:eastAsia="Times New Roman" w:cs="Times New Roman"/>
      <w:b/>
      <w:i/>
      <w:sz w:val="48"/>
      <w:szCs w:val="20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4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spacing w:lineRule="atLeast" w:line="200" w:before="0" w:after="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6:15:00Z</dcterms:created>
  <dc:creator>TravelMate8573T</dc:creator>
  <dc:description/>
  <dc:language>en-US</dc:language>
  <cp:lastModifiedBy>TravelMate8573T</cp:lastModifiedBy>
  <dcterms:modified xsi:type="dcterms:W3CDTF">2012-10-20T16:15:00Z</dcterms:modified>
  <cp:revision>2</cp:revision>
  <dc:subject/>
  <dc:title/>
</cp:coreProperties>
</file>