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 w:before="0" w:after="0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й этап всероссийской олимпиады школьников по истории</w:t>
      </w:r>
    </w:p>
    <w:p>
      <w:pPr>
        <w:pStyle w:val="TextBodyIndent"/>
        <w:spacing w:lineRule="auto" w:line="264" w:before="0" w:after="0"/>
        <w:ind w:left="0" w:right="-1" w:hanging="0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для учащихся 7-х классов</w:t>
        <w:br/>
        <w:t>2016-2017 г.</w:t>
      </w:r>
    </w:p>
    <w:p>
      <w:pPr>
        <w:pStyle w:val="TextBodyIndent"/>
        <w:spacing w:lineRule="auto" w:line="264" w:before="0" w:after="0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амилия, имя – …………………………………………………………………………………..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Школа – ……………………………………………………………………………………............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ласс – ……………………………………………………………………………………………..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од (район) – ..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</w:tabs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итель –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64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90.</w:t>
      </w:r>
    </w:p>
    <w:p>
      <w:pPr>
        <w:pStyle w:val="Normal"/>
        <w:autoSpaceDE w:val="false"/>
        <w:spacing w:lineRule="auto" w:line="264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вариант ответа на вопрос.</w:t>
      </w:r>
    </w:p>
    <w:p>
      <w:pPr>
        <w:pStyle w:val="Normal"/>
        <w:shd w:fill="FFFFFF" w:val="clear"/>
        <w:spacing w:lineRule="auto" w:line="264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 xml:space="preserve">По 2 балла за каждый правильный ответ,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всего –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1 Новгород добился политической самостоятельности от Киева в</w:t>
      </w:r>
    </w:p>
    <w:p>
      <w:pPr>
        <w:pStyle w:val="Normal"/>
        <w:shd w:fill="FFFFFF" w:val="clear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а)1015 г., б) 1136 г., в)1152 г., г) 1240 г. </w:t>
      </w:r>
    </w:p>
    <w:p>
      <w:pPr>
        <w:pStyle w:val="Normal"/>
        <w:widowControl w:val="false"/>
        <w:shd w:fill="FFFFFF" w:val="clear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1.2. Михаил Романов был избран на царство в:</w:t>
      </w:r>
    </w:p>
    <w:p>
      <w:pPr>
        <w:pStyle w:val="Normal"/>
        <w:widowControl w:val="false"/>
        <w:shd w:fill="FFFFFF" w:val="clear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598 г., б) 1613 г., в) 1645 г.; г) 1708 г.</w:t>
      </w:r>
    </w:p>
    <w:p>
      <w:pPr>
        <w:pStyle w:val="Normal"/>
        <w:shd w:fill="FFFFFF" w:val="clear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1.3.Пётр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стал единодержавным царём России с:</w:t>
      </w:r>
    </w:p>
    <w:p>
      <w:pPr>
        <w:pStyle w:val="Normal"/>
        <w:shd w:fill="FFFFFF" w:val="clear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1682 г., б) 1684 г., в) 1689 г.; г) 1696 г.</w:t>
      </w:r>
    </w:p>
    <w:p>
      <w:pPr>
        <w:pStyle w:val="Normal"/>
        <w:shd w:fill="FFFFFF" w:val="clear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1.4 Пётр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был провозглашён императором России в:</w:t>
      </w:r>
    </w:p>
    <w:p>
      <w:pPr>
        <w:pStyle w:val="Normal"/>
        <w:shd w:fill="FFFFFF" w:val="clear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1698 г., б) 1703 г., в) 1721 г., г) 1725 г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</w:p>
    <w:tbl>
      <w:tblPr>
        <w:tblW w:w="2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</w:tblGrid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ите задания на соотнесение и установление хронологической последовательности.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1. Соотнесите два ряда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становив соответствие между князьями и результатами их деяте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>. Расположите полученные соотнесения в хронологической последовательност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Князья: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1) Владимир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;</w:t>
        <w:tab/>
        <w:tab/>
        <w:t>2) Владимир Мономах;</w:t>
        <w:tab/>
        <w:t>3) Святослав;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ab/>
        <w:tab/>
        <w:t>4) Ярослав Мудрый;</w:t>
        <w:tab/>
        <w:tab/>
        <w:t>5) Олег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езультаты их деятельности: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- ввел христианство как государственную религию; для обороны Руси от печенегов начал строительство городов – крепостей по притокам Днепра; 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- разгромил Хазарский каганат; вел войны на территории Византийской империи;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– добился для русских купцов права беспошлинной торговли на византийских рынках; Г. - с деятельностью этого князя связано появление древнейшей части «Русской правды»; Д. – основатель г. Владимира-на-Клязьме; организатор походов в половецкие степи; один из инициаторов Любеческого съезда князей;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По 1 баллу за каждое верное соотнесение, 2 балла  – за верно установленную последовательность (любая ошибка – 0 баллов).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сего – 7 балло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Ответ:</w:t>
      </w:r>
    </w:p>
    <w:tbl>
      <w:tblPr>
        <w:tblW w:w="6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58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нязь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зультаты их деятельности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 Установите правильное соотнесение двух рядов и расположите события в хронологической последовательности, занося соответствующие цифры и буквы в таблицу.</w:t>
      </w:r>
    </w:p>
    <w:tbl>
      <w:tblPr>
        <w:tblW w:w="694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401"/>
        <w:gridCol w:w="2160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няжение Ивана Кали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1328 – 1340 гг.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инастическая война в Московской Рус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425 – 1453 гг.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ивонская вой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58 – 1583 гг.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онгольское нашествие на Рус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206 – 1227 гг.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1237 -1242 гг.</w:t>
            </w:r>
          </w:p>
        </w:tc>
      </w:tr>
      <w:tr>
        <w:trPr>
          <w:trHeight w:val="27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По 1 баллу за каждое верное соотнесение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сего – 4 балла.</w:t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осстановите хронологическую последовательность событий:</w:t>
        <w:tab/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455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итва на Калке</w:t>
              <w:tab/>
            </w:r>
          </w:p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тояние на реке Угре </w:t>
            </w:r>
          </w:p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осстание в Твери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хват Тохтамышем Москвы</w:t>
            </w:r>
          </w:p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ада монголами Козельска.</w:t>
            </w:r>
          </w:p>
          <w:p>
            <w:pPr>
              <w:pStyle w:val="Normal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уликовская битва</w:t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1 ошибке – 3 балла (2 ошибки – 0 баллов).</w:t>
      </w:r>
    </w:p>
    <w:p>
      <w:pPr>
        <w:pStyle w:val="Normal"/>
        <w:spacing w:lineRule="auto" w:line="264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 полностью верную последовательность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  <w:gridCol w:w="633"/>
      </w:tblGrid>
      <w:tr>
        <w:trPr>
          <w:trHeight w:val="2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4. Расположите в хронологической последовательности следующие исторические события</w:t>
      </w:r>
    </w:p>
    <w:p>
      <w:pPr>
        <w:pStyle w:val="Style15"/>
        <w:spacing w:lineRule="auto" w:line="264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ало московского княжения Васил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«Темно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авление ордынцами и Иваном Калитой восстания в Твер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ало правления Ива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бийство в Орде Михаила Тверского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форма календаря, после которой Новый год на Руси начинался 1 сентября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ало княжения Ивана Калиты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Ж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итва с ордынцами на реке Воже.</w:t>
      </w:r>
    </w:p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1 ошибке – 5 баллов (2 ошибки – 0 баллов).</w:t>
      </w:r>
    </w:p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За полностью верную последовательность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7 баллов</w:t>
      </w:r>
    </w:p>
    <w:tbl>
      <w:tblPr>
        <w:tblW w:w="4188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9"/>
        <w:gridCol w:w="598"/>
        <w:gridCol w:w="598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napToGrid w:val="false"/>
              <w:spacing w:lineRule="auto" w:line="264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264" w:before="0" w:after="0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napToGrid w:val="false"/>
              <w:spacing w:lineRule="auto" w:line="264" w:before="0" w:after="0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napToGrid w:val="false"/>
              <w:spacing w:lineRule="auto" w:line="264" w:before="0" w:after="0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napToGrid w:val="false"/>
              <w:spacing w:lineRule="auto" w:line="264" w:before="0" w:after="0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napToGrid w:val="false"/>
              <w:spacing w:lineRule="auto" w:line="264" w:before="0" w:after="0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Работа с понятиями, терминами и их определениями</w:t>
      </w:r>
    </w:p>
    <w:p>
      <w:pPr>
        <w:pStyle w:val="Normal"/>
        <w:widowControl w:val="false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/>
        <w:t>.1.  Соотнесите термины и их опред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гос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лигиозные течения, выступавшие против официального церковного вероуч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ерес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ревнейший тип письма на Рус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рмле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ста сбора дани с подвластных плем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став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держание должностных лиц в русском государстве за счет местного на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шение, направлявшееся на имя государя</w:t>
            </w:r>
          </w:p>
        </w:tc>
      </w:tr>
    </w:tbl>
    <w:p>
      <w:pPr>
        <w:pStyle w:val="Normal"/>
        <w:widowControl w:val="false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 каждый правильный ответ – по 1 баллу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4 балла</w:t>
      </w:r>
    </w:p>
    <w:p>
      <w:pPr>
        <w:pStyle w:val="Normal"/>
        <w:widowControl w:val="false"/>
        <w:spacing w:lineRule="auto" w:line="264" w:before="0" w:after="0"/>
        <w:ind w:right="-1" w:hanging="0"/>
        <w:jc w:val="both"/>
        <w:rPr/>
      </w:pPr>
      <w:r>
        <w:rPr/>
        <w:t>Ответ:</w:t>
      </w:r>
    </w:p>
    <w:tbl>
      <w:tblPr>
        <w:tblW w:w="3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</w:tblGrid>
      <w:tr>
        <w:trPr>
          <w:trHeight w:val="2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Используя все приведенные слова, составьте определения исторических понятий. Запишите определения и сами понятия. Слова и словосочетания не могут использоваться дважды. Разрешено добавлять предлоги, изменять слова по падежам.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/>
        </w:rPr>
        <w:t>XV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в., повинности, люди, натуральные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/>
        </w:rPr>
        <w:t>XVIII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в., денежные, посадские, крестьяне, совокупность, нести, период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Б) Глава, управление, Древний, выборный, городской, Новгород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) Высокий, хан, ордынский, покоренные, ранг, земли, представитель, чи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080" w:leader="none"/>
        </w:tabs>
        <w:spacing w:lineRule="auto" w:line="264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за верную формулировку, по 1 баллу за понятие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9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вет: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А) 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Б) 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В) 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  <w:lang w:eastAsia="ru-RU"/>
        </w:rPr>
        <w:t>С 1534г. в Русском государстве чеканилась общегосударственные монеты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которые оставались неизменными до конц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. (менялись только имена царей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дписях). Такими монетами были полушка, деньга, копей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ловиной чего была полушка? Сколько полушек было в рубле?</w:t>
      </w:r>
    </w:p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 правильный ответ – 2 балла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4. В изучении истории часто используются понятия и названия, которые имеют довольно длительный характер существования и не часто используются в современном обществе. Историк (и каждый грамотный человек) должен хорошо знать эти слова и писать их правильно. Заполните буквами пропуски в слов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д_як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р_галии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_п_лченцы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) _в_нт_рист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5) р_г_н_ство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 каждое верно написанное слово – по 0,5 балла, +0,5 балла – при полном ответе, при не полном – округление в меньшую сторону. </w:t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сего – до 3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080" w:leader="none"/>
        </w:tabs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80" w:leader="none"/>
        </w:tabs>
        <w:spacing w:lineRule="auto" w:line="264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сточниками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 Выбор ответа из списка предложенных. </w:t>
      </w:r>
    </w:p>
    <w:p>
      <w:pPr>
        <w:pStyle w:val="Normal"/>
        <w:spacing w:lineRule="auto" w:line="264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за правильный ответ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12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. Прочтите древний отрывок и укажите произведение, фрагментом которого он является.</w:t>
      </w:r>
    </w:p>
    <w:p>
      <w:pPr>
        <w:pStyle w:val="Normal"/>
        <w:autoSpaceDE w:val="false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ети не имеют без имянного приказу родителского никого бранить, или поносителными словами порекать, а ежели то надобно, и оное они должни учинить вежливо и учтиво. У родителей речей перебивать не надлежит, и ниже прекословить и других их сверстников в речи не впадать, но ожидать пока они выговорят. Часто одного дела не повторять, на стол, на скамью или на что иное, не опиратся, и не быть подобным деревенскому мужику, которой на солнце валяется, но стоять должни прямо»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) «Часослов» 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«Великие Четьи-Минеи»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«Поучение Владимира Мономаха»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) «Юности честное зерцало»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right="-1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i/>
          <w:sz w:val="24"/>
          <w:szCs w:val="24"/>
        </w:rPr>
        <w:t>Прочитайте отрывок из свидетельства современника и укажите имя царя, о котором идёт речь. Установите соответствие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auto" w:line="264" w:before="0" w:after="0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Английский посол Флетчер говорил о нём, что он «прост и слабоумен, мало способен к делам политическим и суеверен». При таком государе среди назначенных «блюстителей державы» и царской родни не могла не вспыхнуть острая борьба за власть. На первое место вскоре выдвинулся Борис Годунов. «Пользуясь характером царя и поддержкой сестры-царицы, он постепенно оттеснил от дел других регентов и сам стал править государством именем зят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7371" w:leader="none"/>
          <w:tab w:val="left" w:pos="8080" w:leader="none"/>
        </w:tabs>
        <w:autoSpaceDE w:val="false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.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; б) Фёдор Иванович ; в) Фёдор Алексеевич; г) Василий  Шуйский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080" w:leader="none"/>
        </w:tabs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080" w:leader="none"/>
        </w:tabs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3. Прочтите отрывок из работы историка В.Л. Янова и укажите имя художника, о котором в нём говорится: 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т более звонкого имени. Перечень сохранившихся работ величайшего русского художника Средневековья невелик…, но даже части сохранившегося , даже одной – единственной и неповторимой «Троицы» было бы достаточно для бессмертия его имени»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Феофан Грек; б). Дионисий; в). Симон Ушаков; г) Андрей Рублёв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right="-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очтите отрывок из сочинения историка Н.М. Карамзина и укажите из всех указанных имя князя, о котором идет речь в приведенном отрывке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«...Ибо никто из потомков Ярослава Великого, кроме Мономаха и Александра Невского, не был столь любим народом и боярами, как он, за его великодушие, любовь ко славе отечества, справедливость, добросердечие. Воспитанный среди опасностей и шума воинского, он не имел знаний, почерпанных в книгах, но знал Россию и науку правления; силою одного разума и характера заслужил от современников имя орла высокопарного в делах государственных; словами и примером вливал мужество в сердца воинов... Современники особенно удивлялись его смирению в счастии. Какая победа в древние и новые времена была славнее победы над Мамаем, где каждый россиянин сражался за отечество и ближних?» 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Иван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; б) Дмитрий Донской; в) </w:t>
      </w:r>
      <w:r>
        <w:rPr>
          <w:rFonts w:cs="Times New Roman" w:ascii="Times New Roman" w:hAnsi="Times New Roman"/>
          <w:sz w:val="24"/>
          <w:szCs w:val="24"/>
          <w:lang w:eastAsia="ru-RU"/>
        </w:rPr>
        <w:t>Дмитрий Пожар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 г) Юрий Долгорук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64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  <w:t>4.5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чтите отрывок из сочинения историка В.О.Ключевского и напишите название войны, о которой идет речь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В 1558 г. Иваном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была начата война с целью пробиться к Балтийскому морю и завязать непосредственные сношения с Западной Европой…».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товская</w:t>
        <w:tab/>
        <w:tab/>
        <w:t>б) Северная</w:t>
        <w:tab/>
        <w:tab/>
        <w:t>в) Ливонская</w:t>
        <w:tab/>
        <w:tab/>
        <w:t>г) Польская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tbl>
      <w:tblPr>
        <w:tblW w:w="2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Заполните пробелы в тексте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1. Ответ оформите в виде перечня элементов под соответствующими номер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степенно отдельные отрасли государственного управления стали вручаться боярам. Так появились первые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1)__- учреждения, ведавшие отраслями государственного управления или отдельными регионами страны. В середине столетия их насчитывалось уже два десятка. Дворянской службой ведал __(2)__. Иностранными делами управлял __(3)__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полный правильный ответ – 3 балла</w:t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. 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5.2. Вставьте вместо пропусков порядковые номера соответствующих дат, имен из предложенного списка. Они даны в именительном падеже единственном числе. Обратите внимание: в списке слов и сочетаний больше, чем пропусков в тексте!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Младшим современником Феофана Грека был великий ___А____. Самая знаменитое творение этого мастера – икона «______Б_______». Не случайно заседавший более ста лет спустя после смерти художника церковный Стоглавый собор в ___В (дата)___ велел всем живописцам «писати… иконы, как писал он»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арианты ответов: 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1) Антип Константинов; 2) Симон Ушаков; 3) Андрей Рублев; 4) Афанасий Никитин; 5) «Благовещение»; 6) «Донская Богоматерь»; 7) «Спас Нерукотворный»; 8) «Троица»; 9) 1551 г.;  10) 1613 г.;  11) 1649 г.; 12) 1667 г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А) 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6. С открытым ответом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йте отрывок из труда историка Е.Ф. Шмурло, ответьте на вопрос и выполните задания.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веды и немцы явились тогда врагами русской народности и русской веры. Таким образом, заслуга Александра в глазах его современников заключалась в том, что он: а) отстоял политическую независимость Русской земли – не допустил вторжения в нее иноземцев и б) отстоял чистоту русской веры – не допустил «латинскую» ересь исказить истинное православие. И раньше духовная связь России с Западной Европой была слаба – теперь порывались последние нити».</w:t>
      </w:r>
    </w:p>
    <w:p>
      <w:pPr>
        <w:pStyle w:val="Normal"/>
        <w:spacing w:lineRule="auto" w:line="264" w:before="0" w:after="0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1 баллу за каждый верный ответ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сего – до 4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0"/>
        <w:ind w:left="0"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ком идет речь в данном отрыв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0"/>
        <w:ind w:left="0"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ажите два события, последствия которых описаны в данном отры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0"/>
        <w:ind w:left="0"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такое «латинская» ересь»?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 1) 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) ___________________________________________________________________________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имательно изучите карту и ответьте на вопросы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ксимальный балл – 12</w:t>
      </w:r>
      <w:r>
        <w:rPr/>
        <w:t>):</w:t>
      </w:r>
    </w:p>
    <w:tbl>
      <w:tblPr>
        <w:tblW w:w="103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3638"/>
      </w:tblGrid>
      <w:tr>
        <w:trPr/>
        <w:tc>
          <w:tcPr>
            <w:tcW w:w="6712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22420" cy="3743960"/>
                  <wp:effectExtent l="0" t="0" r="0" b="0"/>
                  <wp:docPr id="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2420" cy="374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бытия какого года изображены на карте? ________________________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к называлось войско, действия которого обозначены тёмными жирными стрелками?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каком городе это войско простояло 4 месяца, увеличившись в размерах в несколько раз и создав собственные органы государственного управления?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йско какой страны возглавлял гетман Ходкевич? ___________________________________</w:t>
      </w:r>
    </w:p>
    <w:p>
      <w:pPr>
        <w:pStyle w:val="Normal"/>
        <w:spacing w:lineRule="auto" w:line="264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Перед вами два памятника, относящиеся к древнерусской архитектуре. Памятник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здвигнуты с разницей в столетие</w:t>
      </w:r>
      <w:r>
        <w:rPr>
          <w:rFonts w:cs="Times New Roman" w:ascii="Times New Roman" w:hAnsi="Times New Roman"/>
          <w:b/>
          <w:sz w:val="24"/>
          <w:szCs w:val="24"/>
        </w:rPr>
        <w:t xml:space="preserve">, однак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сят одинаковое назва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ьте на вопросы и заполните таблицу.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за правильный ответ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ксимальный балл – 10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7845" cy="25730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5680" cy="2573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180</wp:posOffset>
                </wp:positionH>
                <wp:positionV relativeFrom="paragraph">
                  <wp:posOffset>41275</wp:posOffset>
                </wp:positionV>
                <wp:extent cx="285115" cy="256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2pt;mso-wrap-distance-left:9.05pt;mso-wrap-distance-right:9.05pt;mso-wrap-distance-top:0pt;mso-wrap-distance-bottom:0pt;margin-top:3.25pt;mso-position-vertical-relative:text;margin-left:4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8230</wp:posOffset>
                </wp:positionH>
                <wp:positionV relativeFrom="paragraph">
                  <wp:posOffset>41275</wp:posOffset>
                </wp:positionV>
                <wp:extent cx="285115" cy="256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2pt;mso-wrap-distance-left:9.05pt;mso-wrap-distance-right:9.05pt;mso-wrap-distance-top:0pt;mso-wrap-distance-bottom:0pt;margin-top:3.25pt;mso-position-vertical-relative:text;margin-left:28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260"/>
        <w:gridCol w:w="326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ние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ние №2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название этих строений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 построй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7371" w:leader="none"/>
          <w:tab w:val="left" w:pos="8080" w:leader="none"/>
        </w:tabs>
        <w:autoSpaceDE w:val="false"/>
        <w:spacing w:lineRule="auto" w:line="264" w:before="0" w:after="0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780" w:hanging="720"/>
      </w:pPr>
      <w:rPr>
        <w:rFonts w:cs="Times New Roman"/>
      </w:rPr>
    </w:lvl>
    <w:lvl w:ilvl="1">
      <w:start w:val="1"/>
      <w:numFmt w:val="decimal"/>
      <w:lvlText w:val="%2)"/>
      <w:lvlJc w:val="left"/>
      <w:pPr>
        <w:ind w:left="4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00"/>
        </w:tabs>
        <w:ind w:left="3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20"/>
        </w:tabs>
        <w:ind w:left="10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740"/>
        </w:tabs>
        <w:ind w:left="17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460"/>
        </w:tabs>
        <w:ind w:left="24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900"/>
        </w:tabs>
        <w:ind w:left="39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4620"/>
        </w:tabs>
        <w:ind w:left="46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8:45:00Z</dcterms:created>
  <dc:creator>-</dc:creator>
  <dc:description/>
  <cp:keywords/>
  <dc:language>en-US</dc:language>
  <cp:lastModifiedBy>Торлопова Елена Анатольевна</cp:lastModifiedBy>
  <dcterms:modified xsi:type="dcterms:W3CDTF">2016-11-23T16:06:00Z</dcterms:modified>
  <cp:revision>7</cp:revision>
  <dc:subject/>
  <dc:title/>
</cp:coreProperties>
</file>