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роведению и оцениванию муниципального этапа олимпиады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нформатике 2016 – 2017 уч.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е с Порядком проведения всероссийской олимпиады школьников (далее порядок), утвержденным приказом Минобрнауки России от 18 ноября 2013 г. №1252 (зарегистрирован Минюстом России 21 января 2014 г., регистрационный № 3106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, внесенными приказом Минобрнауки России от 17 марта 2015 г. №249 (зарегистрирован Минюстом России 7 апреля 2015 г., регистрационный № 36743) и приказом Минобрнауки России от 17 декабря 2015 г. №1488 (зарегистрирован Минюстом России 20 января 2016 г., регистрационный № 40659)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  следующий комплект материалов для проведения Муниципального этапа Всероссийской олимпиады школьников  по информатике  в 2015-2016 учебном год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ы олимпиадны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бования к проведению </w:t>
      </w:r>
      <w:r>
        <w:rPr>
          <w:rFonts w:cs="Times New Roman" w:ascii="Times New Roman" w:hAnsi="Times New Roman"/>
          <w:b/>
          <w:sz w:val="24"/>
          <w:szCs w:val="24"/>
        </w:rPr>
        <w:t>и оцениванию муниципального этапа олимпиад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изированная системы проведения олимпиады, расположенная на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informatics.mccme.ru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рекомендации по разбору предложенных олимпиадных задач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работе в специализированной системе проведения олимпиады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тся среди учащихся 7,8,9,10,11 классов. Представлены два комплекта заданий по информатике: для 7-8 классов и 9-11 клас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муниципального этапа Олимпиады определяются </w:t>
      </w:r>
      <w:r>
        <w:rPr>
          <w:rFonts w:cs="Times New Roman" w:ascii="Times New Roman" w:hAnsi="Times New Roman"/>
          <w:sz w:val="24"/>
          <w:szCs w:val="24"/>
          <w:u w:val="single"/>
        </w:rPr>
        <w:t>по параллел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будет проходить с использованием специализированные системы проведения олимпиад, расположенной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formatics.mccm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дел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Е ОЛИМПИАДЫ/РЕСПУБЛИКА КОМИ. ОЛИМПИАДЫ. Время проведения олимпиады на этом сайте 18 ноября 2016 г. с 12.00 до 17.00 (доступ будет закрыт в 17.1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бумажного варианта олимпиады время определяется муниципальным органом управления образованием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муниципального этапа олимпиады используются следующие языки и среды программирования: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FreePascal, C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+, GNU C/C++4/6/1, Delphi 7.0; </w:t>
      </w:r>
      <w:r>
        <w:rPr>
          <w:rFonts w:cs="Times New Roman" w:ascii="Times New Roman" w:hAnsi="Times New Roman"/>
          <w:sz w:val="24"/>
          <w:szCs w:val="24"/>
        </w:rPr>
        <w:t>дополнительная</w:t>
      </w:r>
      <w:r>
        <w:rPr>
          <w:rFonts w:cs="Times New Roman" w:ascii="Times New Roman" w:hAnsi="Times New Roman"/>
          <w:sz w:val="24"/>
          <w:szCs w:val="24"/>
          <w:lang w:val="en-US"/>
        </w:rPr>
        <w:t>: Borland C++3.1,  Visual Basic, Mono 2.0, Python 3.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ет отметить, что на все программное обеспечение, используемое при проведении муниципального этапа, организаторы этого этапа должны иметь необходимые лицензии. Большинство рекомендуемых программных систем являются свободно распространяемыми и их можно загрузить с соответствующих сайтов. Примерами таких сайтов являю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FreePascal –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http://freepascal.or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inGW –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http://mingw.or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clipse –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http://eclipse.or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de::Blocks –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http://www.codeblocks.or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Far manager–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http://farmanager.com/index.php?l=ru</w:t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лительность тура не должна превышать пяти астрономических час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тура участникам Олимпиады запрещается пользоваться Интернетом, любыми электронными устройствами, в том числе личными компьютерами, калькуляторами, электронными записными книжками, средствами связи (пейджерами, мобильными телефонами и т.п.), электронными носителями информации (дискетами, CD- и DVD-дисками, модулями флэш-памяти и т.п.), а также учебной литературой и заготовленными личными запися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 в Интернет возможен только в случае использования во время тура Интернет-системы автоматической проверки решений участников, но тогда </w:t>
      </w:r>
      <w:r>
        <w:rPr>
          <w:rFonts w:cs="Times New Roman" w:ascii="Times New Roman" w:hAnsi="Times New Roman"/>
          <w:b/>
          <w:sz w:val="24"/>
          <w:szCs w:val="24"/>
        </w:rPr>
        <w:t>доступ к другим сайтам, кроме сайта проведения олимпиады, должен быть заблокирова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во время тура не по вине участника сбоев в работе компьютера или используемого программного обеспечения по решению жюри время, затраченное на восстановление работоспособности компьютера, может быть компенсирован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системы оценивания решений задач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решений задач будет проходить автоматически на специализированной системе проведения олимпиад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  <w:t>Таблица бальной оценки задач:</w:t>
      </w:r>
    </w:p>
    <w:tbl>
      <w:tblPr>
        <w:tblW w:w="6140" w:type="dxa"/>
        <w:jc w:val="left"/>
        <w:tblInd w:w="1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575"/>
        <w:gridCol w:w="2385"/>
      </w:tblGrid>
      <w:tr>
        <w:trPr>
          <w:trHeight w:val="158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- 8 клас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- 11 класс</w:t>
            </w:r>
          </w:p>
        </w:tc>
      </w:tr>
      <w:tr>
        <w:trPr>
          <w:trHeight w:val="15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л-во балл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л-во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учной проверки решения задач используются тесты из примеров, приведенных в условии задачи. Если на этих тестах решение участника выдает правильный ответ, то участник получает за 1 тест - 10 баллов, за 2 теста -20 балл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проверки решений всех участников и до подведения окончательных итогов олимпиады результаты проверки решений каждого участника должны быть доведены до его сведения в обязательном порядке. При возникновении каких-либо претензий по поводу полученных оценок каждый участник имеет право подать апелляцию в жюри соответствующего этап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е результаты проверки решений всех задач заносятся в итоговую таблицу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 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ccme.ru/" TargetMode="External"/><Relationship Id="rId3" Type="http://schemas.openxmlformats.org/officeDocument/2006/relationships/hyperlink" Target="http://informatics.mccm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30:00Z</dcterms:created>
  <dc:creator>tmaksimenko</dc:creator>
  <dc:description/>
  <cp:keywords/>
  <dc:language>en-US</dc:language>
  <cp:lastModifiedBy>Ляшок Вячеслав Алексеевич</cp:lastModifiedBy>
  <dcterms:modified xsi:type="dcterms:W3CDTF">2016-11-10T17:18:00Z</dcterms:modified>
  <cp:revision>4</cp:revision>
  <dc:subject/>
  <dc:title/>
</cp:coreProperties>
</file>