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РОТОКОЛ (пример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этапа Всероссийской олимпиа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иков по информати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9-11 </w:t>
      </w:r>
      <w:r>
        <w:rPr>
          <w:rFonts w:cs="Times New Roman" w:ascii="Times New Roman" w:hAnsi="Times New Roman"/>
          <w:sz w:val="28"/>
          <w:szCs w:val="28"/>
        </w:rPr>
        <w:t>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46"/>
        <w:gridCol w:w="1106"/>
        <w:gridCol w:w="2421"/>
        <w:gridCol w:w="1647"/>
        <w:gridCol w:w="652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  <w:gridCol w:w="954"/>
        <w:gridCol w:w="605"/>
        <w:gridCol w:w="567"/>
        <w:gridCol w:w="567"/>
      </w:tblGrid>
      <w:tr>
        <w:trPr>
          <w:trHeight w:val="28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ин в систем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5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окончания работы участника***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решено зада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балл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</w:tc>
      </w:tr>
      <w:tr>
        <w:trPr>
          <w:trHeight w:val="1378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попыток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попы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попы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попы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попыток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rk2015-syktyvkar-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rk2015-syktyvkar-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rk2015-syktyvkar-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rk2015-syktyvkar-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rk2015-syktyvkar-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rk2015-syktyvkar-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rk2015-syktyvkar-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rk2015-syktyvkar-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k2014-syktyvkar-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k2014-syktyvkar-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k2014-syktyvkar-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k2014-syktyvkar-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k2014-syktyvkar-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k2014-syktyvkar-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k2014-syktyvkar-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k2014-syktyvkar-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k2014-syktyvkar-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k2014-syktyvkar-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48:00Z</dcterms:created>
  <dc:creator>Andrey</dc:creator>
  <dc:description/>
  <cp:keywords/>
  <dc:language>en-US</dc:language>
  <cp:lastModifiedBy>Ляшок Вячеслав Алексеевич</cp:lastModifiedBy>
  <cp:lastPrinted>2014-12-09T12:44:00Z</cp:lastPrinted>
  <dcterms:modified xsi:type="dcterms:W3CDTF">2016-11-10T14:15:00Z</dcterms:modified>
  <cp:revision>8</cp:revision>
  <dc:subject/>
  <dc:title/>
</cp:coreProperties>
</file>