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ый этап Всероссийской олимпиады школьников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2016 – 2017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Химия, 9 класс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Задания теоретического тура (37 баллов)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важаемые участники олимпиады! Прежде всего, внимательно ознакомьтесь с условиями всех задач и решайте их в любом порядке по мере возрастания их сложности, начиная с самой простой, на Ваш взгляд, задачи. Помните, что в каждой задаче оцениваются все разумные промежуточные результаты, ведущие к правильному ее решению. Желательно, чтобы каждый этап решения и вычислительный прием имели словесное обоснова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                                           Кроссворд по неорганической химии           </w:t>
      </w:r>
      <w:r>
        <w:rPr>
          <w:rFonts w:cs="Times New Roman" w:ascii="Times New Roman" w:hAnsi="Times New Roman"/>
        </w:rPr>
        <w:t xml:space="preserve">(8 баллов 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(к ответам нужно приложить необходимые расчеты и пояснения)</w:t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10" w:hRule="atLeast"/>
        </w:trPr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jc w:val="both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jc w:val="both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1" w:hanging="0"/>
              <w:jc w:val="both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ind w:right="2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21" w:hanging="0"/>
        <w:rPr/>
      </w:pPr>
      <w:r>
        <w:rPr>
          <w:rFonts w:cs="Times New Roman" w:ascii="Times New Roman" w:hAnsi="Times New Roman"/>
          <w:b/>
        </w:rPr>
        <w:t>По вертикали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</w:rPr>
        <w:t>1.  Химический элемент, катион которого имеет окончание электронной конфигурации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. Одновалентный металл, при взаимодействии 13,3 г которого с водой выделяется 1,12 л (н.у.) водорода. 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ростое газообразное вещество, которое в 24 раза легче одной из аллотропных модификаций кислорода.  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Химический элемент, в ядре атома которого число нейтронов на 31 больше, чем протонов, а массовое число равно 165. 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Карбонат одновалентного металла.  </w:t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</w:rPr>
        <w:t>6.  Ею гасят уксус при приготовлении блинов (запишите уравнение реакции).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вертикали:   </w:t>
      </w:r>
    </w:p>
    <w:p>
      <w:pPr>
        <w:pStyle w:val="Normal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</w:rPr>
        <w:t>7. Водородное соединение, 10 молекул которого имеют массу  1,345·10</w:t>
      </w:r>
      <w:r>
        <w:rPr>
          <w:rFonts w:cs="Times New Roman" w:ascii="Times New Roman" w:hAnsi="Times New Roman"/>
          <w:vertAlign w:val="superscript"/>
        </w:rPr>
        <w:t>-21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еталл, в хлориде которого массовая доля неметалла составляет 50,835%.</w:t>
      </w:r>
    </w:p>
    <w:p>
      <w:pPr>
        <w:pStyle w:val="Normal"/>
        <w:spacing w:before="0" w:after="0"/>
        <w:ind w:righ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Какие массы калиевых солей некоторой двухосновной неорганической кислоты необходимо растворить в 1000 г воды, чтобы в полученном растворе на 5 атомов серы приходилось 8 атомов калия, 532 атома водорода и 280 атомов кислорода (других атомов нет). Предложите варианты кислот и их солей в соответствии с элементным составом раствора и среди них определите тот, который согласуется с условием задачи.</w:t>
      </w:r>
    </w:p>
    <w:p>
      <w:pPr>
        <w:pStyle w:val="Normal"/>
        <w:spacing w:before="0" w:after="0"/>
        <w:ind w:right="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 баллов)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амый тяжелый при комнатной температуре газ состоит всего из двух элементов. Относительная плотность газа по водороду равна 149, а его молекула состоит из 7 атомов. Атомная масса более тяжелого элемента составляет 61,7 %  от молярной массы газа.  Установите формулу газа.</w:t>
      </w:r>
    </w:p>
    <w:p>
      <w:pPr>
        <w:pStyle w:val="Normal"/>
        <w:spacing w:before="0" w:after="0"/>
        <w:ind w:right="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балла)</w:t>
      </w:r>
    </w:p>
    <w:p>
      <w:pPr>
        <w:pStyle w:val="Normal"/>
        <w:spacing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К 50 г  35,6 % – ного раствора галогенида щелочного металла прибавили 10 г раствора нитрата серебра. После отделения осадка массовая доля исходного галогенида в оставшемся растворе уменьшилась в 1,2 раза. Установите формулу галогенида металла.</w:t>
      </w:r>
    </w:p>
    <w:p>
      <w:pPr>
        <w:pStyle w:val="Normal"/>
        <w:spacing w:before="0" w:after="0"/>
        <w:ind w:right="2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 баллов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 Запишите уравнения реакций, с помощью которых можно реализовать следующие превращения (каждая стрелка – одна реакция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aBr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lang w:val="en-US"/>
        </w:rPr>
        <w:t>NaCl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lang w:val="en-US"/>
        </w:rPr>
        <w:t>Cu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lang w:val="en-US"/>
        </w:rPr>
        <w:t>Ag</w:t>
      </w:r>
      <w:r>
        <w:rPr>
          <w:rFonts w:cs="Times New Roman" w:ascii="Times New Roman" w:hAnsi="Times New Roman"/>
        </w:rPr>
        <w:t xml:space="preserve"> → </w:t>
      </w:r>
      <w:r>
        <w:rPr>
          <w:rFonts w:cs="Times New Roman" w:ascii="Times New Roman" w:hAnsi="Times New Roman"/>
          <w:lang w:val="en-US"/>
        </w:rPr>
        <w:t>N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В шести пронумерованных   пробирках находятся растворы: хлорида аммония, йодида калия, нитрата свинца, сульфата калия, хлорида бария и нитрата аммония. Определите, можно ли распознать  эти растворы без дополнительных реактивов. Если нет, то объясните причину и  укажите, как провести опознание с использованием минимального числа  простейших дополнительных реактивов. Опишите методику проведения эксперимента, укажите опознавательные признаки растворов и запишите уравнения возможных химических реакций.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>(8 баллов)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ый этап Всероссийской олимпиады школьников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2016 – 2017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Химия, 10 класс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Задания теоретического тура (45 баллов)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важаемые участники олимпиады! Прежде всего, внимательно ознакомьтесь с условиями всех задач и решайте их в любом порядке по мере возрастания их сложности, начиная с самой простой, на Ваш взгляд, задачи. Помните, что в каждой задаче оцениваются все разумные промежуточные результаты, ведущие к правильному ее решению. Желательно, чтобы каждый этап решения и вычислительный прием имели словесное обоснование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   </w:t>
      </w:r>
      <w:r>
        <w:rPr>
          <w:rFonts w:cs="Times New Roman" w:ascii="Times New Roman" w:hAnsi="Times New Roman"/>
        </w:rPr>
        <w:t>Кристаллическая решетка бария является объёмно-центрированной кубической, а  золота – гранецентрированной кубической. Эти решетки можно представить в виде повторяющихся в пространстве кубиков (их называют элементарными ячейками),  где атомы бария располагаются в вершинах куба и его центре, а атомы золота – в вершинах куба и центрах всех его граней. Согласно справочным данным размер ребра элементарной ячейки (параметр ячейки) у бария составляет 502,5 пм, а у золота 407,833 пм ( 1 пм = 10</w:t>
      </w:r>
      <w:r>
        <w:rPr>
          <w:rFonts w:cs="Times New Roman" w:ascii="Times New Roman" w:hAnsi="Times New Roman"/>
          <w:vertAlign w:val="superscript"/>
        </w:rPr>
        <w:t>–12</w:t>
      </w:r>
      <w:r>
        <w:rPr>
          <w:rFonts w:cs="Times New Roman" w:ascii="Times New Roman" w:hAnsi="Times New Roman"/>
        </w:rPr>
        <w:t xml:space="preserve"> м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) Нарисуйте элементарные ячейки решеток и жирными точками укажите положения атомов. Радиус атома определяется как половина </w:t>
      </w:r>
      <w:r>
        <w:rPr>
          <w:rFonts w:cs="Times New Roman" w:ascii="Times New Roman" w:hAnsi="Times New Roman"/>
          <w:b/>
        </w:rPr>
        <w:t>наименьшего</w:t>
      </w:r>
      <w:r>
        <w:rPr>
          <w:rFonts w:cs="Times New Roman" w:ascii="Times New Roman" w:hAnsi="Times New Roman"/>
        </w:rPr>
        <w:t xml:space="preserve"> межатомного  расстояния в ячейке. Возьмите атом в вершине куба и, обозначив параметр ячейки через «а» , выразите через него расстояния между соседними атомами в ячейке, найдите наименьшее из них, укажите его на рисунке и рассчитайте радиусы атомов бария и зол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лементарные ячейки в кристаллической решетке соприкасаются друг с другом вершинами, ребрами и гранями  кубиков. Любой атом, находящийся в вершине, принадлежит одновременно 8 элементарным ячейкам (т.е. каждой ячейке на 1/8 часть), любой атом, находящейся на ребре, одновременно принадлежит 4 элементарным ячейкам, любой атом, находящейся на грани, одновременно принадлежит 2 элементарным ячейкам, любой атом, находящейся  внутри ячейки, принадлежит только ей. Определите, сколько атомов металлов можно формально отнести к одной элементарной ячейке решеток бария и золота и далее рассчитайте плотность кристаллов бария и золота в 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читая атомы шариками, попытайтесь рассчитать какую часть (в %)  от объема элементарной ячейки занимают атомы, а какая часть приходится на пустоты (объем шара рассчитывают по формуле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где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диус шара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меси содержатся металлическое железо, оксид желез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,  оксид желез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 и пустая порода. При восстановлении 1,0 г  этой смеси водородом образовалось 0,198 г воды. Растворение такой же навески в соляной кислоте сопровождается выделением 44,8 мл газа (н.у.). Полученный раствор обработали избытком  разбавленного раствора  азотной кислоты, затем осадили железо раствором аммиака и выпавший осадок прокалили до постоянной массы, которая составила 0,80 г. Определите массовые доли составных частей смес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9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Cs/>
        </w:rPr>
        <w:t>Запах уксусной кислоты и аммиака ощущается средним человеком, если их объемные доли в воздухе равны 1 и 46,6 миллионных долей (млн</w:t>
      </w:r>
      <w:r>
        <w:rPr>
          <w:rFonts w:cs="Times New Roman" w:ascii="Times New Roman" w:hAnsi="Times New Roman"/>
          <w:bCs/>
          <w:vertAlign w:val="superscript"/>
        </w:rPr>
        <w:t>–1</w:t>
      </w:r>
      <w:r>
        <w:rPr>
          <w:rFonts w:cs="Times New Roman" w:ascii="Times New Roman" w:hAnsi="Times New Roman"/>
          <w:bCs/>
        </w:rPr>
        <w:t>) соответственно (объемная доля φ млн</w:t>
      </w:r>
      <w:r>
        <w:rPr>
          <w:rFonts w:cs="Times New Roman" w:ascii="Times New Roman" w:hAnsi="Times New Roman"/>
          <w:bCs/>
          <w:vertAlign w:val="superscript"/>
        </w:rPr>
        <w:t>–1</w:t>
      </w:r>
      <w:r>
        <w:rPr>
          <w:rFonts w:cs="Times New Roman" w:ascii="Times New Roman" w:hAnsi="Times New Roman"/>
          <w:bCs/>
        </w:rPr>
        <w:t xml:space="preserve"> = φ·10</w:t>
      </w:r>
      <w:r>
        <w:rPr>
          <w:rFonts w:cs="Times New Roman" w:ascii="Times New Roman" w:hAnsi="Times New Roman"/>
          <w:bCs/>
          <w:vertAlign w:val="superscript"/>
        </w:rPr>
        <w:t>6</w:t>
      </w:r>
      <w:r>
        <w:rPr>
          <w:rFonts w:cs="Times New Roman" w:ascii="Times New Roman" w:hAnsi="Times New Roman"/>
          <w:bCs/>
        </w:rPr>
        <w:t>). Превышаются ли при этом предельно допустимые концентрации (ПДК) этих токсичных газов в воздухе, равные 0,2 и 0,4 мг/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? Сколько молекул  уксусной кислоты и аммиака присутствует в каждом с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воздуха при обнаружении их запахов? Температура и давление воздуха отвечает стандартным значениям: р = 1 атм = 101,325 кПа ; Т = 25 </w:t>
      </w:r>
      <w:r>
        <w:rPr>
          <w:rFonts w:cs="Times New Roman" w:ascii="Times New Roman" w:hAnsi="Times New Roman"/>
          <w:bCs/>
          <w:vertAlign w:val="superscript"/>
        </w:rPr>
        <w:t>0</w:t>
      </w:r>
      <w:r>
        <w:rPr>
          <w:rFonts w:cs="Times New Roman" w:ascii="Times New Roman" w:hAnsi="Times New Roman"/>
          <w:bCs/>
        </w:rPr>
        <w:t>С = 298 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6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Cs/>
        </w:rPr>
        <w:t xml:space="preserve">  Смесь насыщенного простого эфира и его изомера разделили на две равные части. Одну часть сожгли, а ко второй добавили избыток натрия. Объем кислорода, израсходованного на сжигание, в 12 раз превышал объем газа, выделившегося во втором случае. Напишите структурные формулы изомеров и определите их молярное соотношение в смеси, если известно, что число атомов углерода в молекулах четно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  </w:t>
      </w:r>
      <w:r>
        <w:rPr>
          <w:rFonts w:cs="Times New Roman" w:ascii="Times New Roman" w:hAnsi="Times New Roman"/>
          <w:bCs/>
        </w:rPr>
        <w:t>Простое вещество – металл реагирует с кислородом и галогенами. Объёмы кислорода, фтора и хлора, которые расходуются на окисление одного и того же количества металла, относятся как 5 : 10 : 8. Молярная масса полученного хлорида на 6 %  больше, чем молярная масса оксида. Определите металл и запишите уравнения упомянутых реакц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</w:t>
      </w:r>
      <w:r>
        <w:rPr>
          <w:bCs/>
        </w:rPr>
        <w:t xml:space="preserve">   </w:t>
      </w:r>
      <w:r>
        <w:rPr>
          <w:rFonts w:cs="Times New Roman" w:ascii="Times New Roman" w:hAnsi="Times New Roman"/>
        </w:rPr>
        <w:t xml:space="preserve">Экспериментальная задача. В семи пронумерованных пробирках находятся водные растворы гидроксидов натрия, бария, аммония и кислот – соляной, серной, азотной, фосфорн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способ химического распознания растворов с возможностью использования одного дополнительного реактива (индикаторы не применять). Опишите методику проведения эксперимента, укажите опознавательные признаки растворов и запишите уравнения возможных химических реакций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 Всероссийской олимпиады школьников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2016 – 2017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Химия, 11 класс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Задания теоретического тура (46 баллов)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важаемые участники олимпиады! Прежде всего, внимательно ознакомьтесь с условиями всех задач и решайте их в любом порядке по мере возрастания их сложности, начиная с самой простой на Ваш взгляд задачи. Помните, что в каждой задаче оцениваются все разумные промежуточные результаты, ведущие к правильному ее решению. Желательно, чтобы каждый этап решения и вычислительный прием имели словесное обосновани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    </w:t>
      </w:r>
      <w:r>
        <w:rPr/>
        <w:t xml:space="preserve">   </w:t>
      </w:r>
      <w:r>
        <w:rPr>
          <w:rFonts w:cs="Times New Roman" w:ascii="Times New Roman" w:hAnsi="Times New Roman"/>
        </w:rPr>
        <w:t>Кристаллическая решетка калия является объёмно-центрированной кубической, а  меди – гранецентрированной кубической. Эти решетки можно представить в виде повторяющихся в пространстве кубиков (их называют элементарными ячейками),  где атомы калия располагаются в вершинах куба и его центре, а атомы меди – в вершинах куба и центрах всех его граней. Согласно справочным данным плотность калия 0,862 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, а меди 8,960 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 Элементарные ячейки в кристаллической решетке соприкасаются друг с другом вершинами, ребрами и гранями  кубиков. Любой атом, находящийся в вершине, принадлежит одновременно 8 элементарным ячейкам (т.е. каждой ячейке на 1/8 часть), любой атом, находящейся на ребре, одновременно принадлежит 4 элементарным ячейкам, любой атом, находящейся на грани, одновременно принадлежит 2 элементарным ячейкам, любой атом, находящейся  внутри ячейки, принадлежит только ей. Определите, сколько атомов металлов можно формально отнести к одной элементарной ячейке решеток калия и меди,  далее, используя данные о плотности металлов, рассчитайте объем элементарной ячейки и длину ее ребра – параметр ячейки (в пикометрах 1пм = 10</w:t>
      </w:r>
      <w:r>
        <w:rPr>
          <w:rFonts w:cs="Times New Roman" w:ascii="Times New Roman" w:hAnsi="Times New Roman"/>
          <w:vertAlign w:val="superscript"/>
        </w:rPr>
        <w:t>–12</w:t>
      </w:r>
      <w:r>
        <w:rPr>
          <w:rFonts w:cs="Times New Roman" w:ascii="Times New Roman" w:hAnsi="Times New Roman"/>
        </w:rPr>
        <w:t xml:space="preserve"> 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арисуйте элементарные ячейки решеток и жирными точками укажите положения атомов. Радиус атома определяется как половина </w:t>
      </w:r>
      <w:r>
        <w:rPr>
          <w:rFonts w:cs="Times New Roman" w:ascii="Times New Roman" w:hAnsi="Times New Roman"/>
          <w:b/>
        </w:rPr>
        <w:t>наименьшего</w:t>
      </w:r>
      <w:r>
        <w:rPr>
          <w:rFonts w:cs="Times New Roman" w:ascii="Times New Roman" w:hAnsi="Times New Roman"/>
        </w:rPr>
        <w:t xml:space="preserve"> межатомного  расстояния в ячейке. Возьмите атом в вершине куба и, обозначив параметр ячейки через «а» , выразите через него расстояния между соседними  атомами в ячейке, найдите наименьшее из них, укажите его на рисунке и рассчитайте радиусы атомов калия и меди (в пм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) Считая атомы шариками, попытайтесь рассчитать какую часть (в %) от  объема элементарной ячейки занимают атомы, а какая часть приходится на пустоты (объем шара рассчитывают по формуле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4/3·</w:t>
      </w:r>
      <w:r>
        <w:rPr>
          <w:rFonts w:cs="Times New Roman" w:ascii="Times New Roman" w:hAnsi="Times New Roman"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где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диус шара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 баллов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 </w:t>
      </w:r>
      <w:r>
        <w:rPr>
          <w:rFonts w:cs="Times New Roman" w:ascii="Times New Roman" w:hAnsi="Times New Roman"/>
          <w:bCs/>
        </w:rPr>
        <w:t>Запах уксусной кислоты и аммиака ощущается средним человеком, если их объемные доли в воздухе равны 1 и 46,6  миллионных долей (млн</w:t>
      </w:r>
      <w:r>
        <w:rPr>
          <w:rFonts w:cs="Times New Roman" w:ascii="Times New Roman" w:hAnsi="Times New Roman"/>
          <w:bCs/>
          <w:vertAlign w:val="superscript"/>
        </w:rPr>
        <w:t>–1</w:t>
      </w:r>
      <w:r>
        <w:rPr>
          <w:rFonts w:cs="Times New Roman" w:ascii="Times New Roman" w:hAnsi="Times New Roman"/>
          <w:bCs/>
        </w:rPr>
        <w:t>) соответственно (объемная доля φ млн</w:t>
      </w:r>
      <w:r>
        <w:rPr>
          <w:rFonts w:cs="Times New Roman" w:ascii="Times New Roman" w:hAnsi="Times New Roman"/>
          <w:bCs/>
          <w:vertAlign w:val="superscript"/>
        </w:rPr>
        <w:t>–1</w:t>
      </w:r>
      <w:r>
        <w:rPr>
          <w:rFonts w:cs="Times New Roman" w:ascii="Times New Roman" w:hAnsi="Times New Roman"/>
          <w:bCs/>
        </w:rPr>
        <w:t xml:space="preserve"> = φ·10</w:t>
      </w:r>
      <w:r>
        <w:rPr>
          <w:rFonts w:cs="Times New Roman" w:ascii="Times New Roman" w:hAnsi="Times New Roman"/>
          <w:bCs/>
          <w:vertAlign w:val="superscript"/>
        </w:rPr>
        <w:t>6</w:t>
      </w:r>
      <w:r>
        <w:rPr>
          <w:rFonts w:cs="Times New Roman" w:ascii="Times New Roman" w:hAnsi="Times New Roman"/>
          <w:bCs/>
        </w:rPr>
        <w:t>). Превышаются ли при этом предельно допустимые концентрации (ПДК) этих токсичных газов в воздухе, равные 0,2 и 0,4 мг/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? Сколько молекул  уксусной кислоты и аммиака присутствует в каждом см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 воздуха при обнаружении их запахов? Температура и давление воздуха отвечает стандартным значениям: р = 1 атм = 101,325 кПа ; Т = 25 </w:t>
      </w:r>
      <w:r>
        <w:rPr>
          <w:rFonts w:cs="Times New Roman" w:ascii="Times New Roman" w:hAnsi="Times New Roman"/>
          <w:bCs/>
          <w:vertAlign w:val="superscript"/>
        </w:rPr>
        <w:t>0</w:t>
      </w:r>
      <w:r>
        <w:rPr>
          <w:rFonts w:cs="Times New Roman" w:ascii="Times New Roman" w:hAnsi="Times New Roman"/>
          <w:bCs/>
        </w:rPr>
        <w:t>С = 298 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6 балл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Cs/>
        </w:rPr>
        <w:t xml:space="preserve">  При сгорании смеси двух органических соединений образуются только углекислый газ и вода. Общая масса продуктов сгорания равна 32 г, а массовая доля водорода в ней – 5%. Установите качественный и количественный состав исходной смеси, если известно, что массовая доля углерода в ней составляет 40 %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 баллов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 </w:t>
      </w:r>
      <w:r>
        <w:rPr>
          <w:rFonts w:cs="Times New Roman" w:ascii="Times New Roman" w:hAnsi="Times New Roman"/>
        </w:rPr>
        <w:t xml:space="preserve">Смесь алюминия и серы прокалили без доступа воздуха , образовавшийся продукт разделили на три равные части. Первую часть обработали избытком раствора гидроксида натрия при комнатной температуре, при этом выделилось 1,467 л газа (2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давление 1 атм). Ко второй части добавили избыток соляной кислоты, при этом выделилось 2,200 л газа (2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давление 1 атм). Третью часть продукта нагрели с избытком концентрированного раствора азотной кислоты и выделившейся при этом оксид азота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) был поглощен раствором гидроксида калия (ω(КОН) = 30 %, плотность ρ = 1,29 г/мл). Рассчитайте объем раствора щелочи, который потребовался для полного поглощения оксида азота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1 баллов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Запишите полные уравнения реакций, соответствующих следующей последовательности превраще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en-US"/>
        </w:rPr>
        <w:t>KMnO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, H</w:t>
      </w:r>
      <w:r>
        <w:rPr>
          <w:rFonts w:cs="Times New Roman" w:ascii="Times New Roman" w:hAnsi="Times New Roman"/>
          <w:vertAlign w:val="superscript"/>
          <w:lang w:val="en-US"/>
        </w:rPr>
        <w:t>+</w:t>
      </w:r>
      <w:r>
        <w:rPr>
          <w:rFonts w:cs="Times New Roman" w:ascii="Times New Roman" w:hAnsi="Times New Roman"/>
          <w:lang w:val="en-US"/>
        </w:rPr>
        <w:t xml:space="preserve">      NaOH                            HNO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       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, Ni          HC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СН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    →        А     →       В    →  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     →       С      →   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    →     </w:t>
      </w:r>
      <w:r>
        <w:rPr>
          <w:rFonts w:cs="Times New Roman" w:ascii="Times New Roman" w:hAnsi="Times New Roman"/>
          <w:lang w:val="en-US"/>
        </w:rPr>
        <w:t>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vertAlign w:val="subscript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структурные формулы органических веществ и назовите и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 баллов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Как с помощью одного реагента различить вещества в следующих парах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ульфаты цинка и магния; б) этанол и этиленгликоль; в) пропен и пропи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ернистый и углекислый газы; д) анилин и гексиламин;  е) уксусную и муравьиную кисло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формулы всех упомянутых соединений, уравнения реакций, укажите опознавательные признаки вещест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44:00Z</dcterms:created>
  <dc:creator>VVS</dc:creator>
  <dc:description/>
  <cp:keywords/>
  <dc:language>en-US</dc:language>
  <cp:lastModifiedBy>Каталевская Наталья Николаевна</cp:lastModifiedBy>
  <cp:lastPrinted>2002-01-01T00:15:00Z</cp:lastPrinted>
  <dcterms:modified xsi:type="dcterms:W3CDTF">2016-11-24T11:52:00Z</dcterms:modified>
  <cp:revision>42</cp:revision>
  <dc:subject/>
  <dc:title/>
</cp:coreProperties>
</file>