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онимания письменного текста (чтение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2"/>
        <w:gridCol w:w="2977"/>
        <w:gridCol w:w="3367"/>
      </w:tblGrid>
      <w:tr>
        <w:trPr>
          <w:trHeight w:val="85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BFBFBF" w:val="clear"/>
                <w:lang w:val="en-US"/>
              </w:rPr>
              <w:t>c</w:t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Les parents ne comprennent pas les désirs de leurs enfants face au choix professionnel parce qu’il est très différent du leur. </w:t>
            </w:r>
            <w:r>
              <w:rPr>
                <w:i/>
                <w:iCs/>
                <w:sz w:val="28"/>
                <w:szCs w:val="28"/>
                <w:lang w:val="en-US"/>
              </w:rPr>
              <w:t>(2 points)</w:t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Le travail bien payé mais ennuyeux et pénible ne leur convient plus. Ils veulent avoir un travail passionnant, épanouissant et avoir du temps pour soi. </w:t>
            </w:r>
            <w:r>
              <w:rPr>
                <w:i/>
                <w:iCs/>
                <w:sz w:val="28"/>
                <w:szCs w:val="28"/>
                <w:lang w:val="en-US"/>
              </w:rPr>
              <w:t>(2 points)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rai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aux 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stification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 petit boulot d’été dévoile bien quelques facettes ... de ce qu’est la vie active.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√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Pour l’essentiel, la réalité de l’univers professionnel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reste loin des adolescents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 marché d’emploi n’offre que des perspective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réjouissantes aux jeunes ...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√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s disent que le travail c’est important, mais qu’on ne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it pas tout y sacrifier</w:t>
            </w:r>
            <w:r>
              <w:rPr>
                <w:bCs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ls ne mesurent pas toujours à quel point la conciliation de toutes ces aspirations parfois paradoxales peut s’avérer délicate.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 regard qu’ils portent sur la société n’est pas très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timiste. Cela renforce leur souci de réussir leur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propre vie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√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...(ils) ne sont pas prêts à faire n’importe quel métier.</w:t>
            </w:r>
          </w:p>
        </w:tc>
      </w:tr>
      <w:tr>
        <w:trPr>
          <w:trHeight w:val="85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  <w:lang w:val="en-US"/>
              </w:rPr>
              <w:t xml:space="preserve"> Plus ou moins / presque </w:t>
            </w:r>
            <w:r>
              <w:rPr>
                <w:i/>
                <w:iCs/>
                <w:sz w:val="28"/>
                <w:szCs w:val="28"/>
                <w:lang w:val="en-US"/>
              </w:rPr>
              <w:t>(1 point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0" w:after="0"/>
        <w:ind w:left="11" w:hanging="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6:11:00Z</dcterms:created>
  <dc:creator>111</dc:creator>
  <dc:description/>
  <cp:keywords/>
  <dc:language>en-US</dc:language>
  <cp:lastModifiedBy>Татьяна Поликарпова</cp:lastModifiedBy>
  <dcterms:modified xsi:type="dcterms:W3CDTF">2016-11-08T08:09:00Z</dcterms:modified>
  <cp:revision>26</cp:revision>
  <dc:subject/>
  <dc:title/>
</cp:coreProperties>
</file>