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го текста (аудировани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119"/>
        <w:gridCol w:w="2942"/>
      </w:tblGrid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Vra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Faux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On ne sait pas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Vra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Faux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On ne sait pas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Vra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Faux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On ne sait pas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Vra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Faux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On ne sait pas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Vra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Faux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On ne sait pas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ite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tique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 lit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armoire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table de nuit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ce qu`il</w:t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st à côté des universités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t à cinq minutes du centre - ville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</w:rPr>
      <w:t xml:space="preserve">для учащихся </w:t>
    </w:r>
    <w:r>
      <w:rPr>
        <w:b/>
        <w:bCs/>
        <w:lang w:val="en-US"/>
      </w:rPr>
      <w:t>8-9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Sans" w:cs="Time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59:00Z</dcterms:created>
  <dc:creator>111</dc:creator>
  <dc:description/>
  <cp:keywords/>
  <dc:language>en-US</dc:language>
  <cp:lastModifiedBy>Татьяна Поликарпова</cp:lastModifiedBy>
  <dcterms:modified xsi:type="dcterms:W3CDTF">2016-11-08T09:56:00Z</dcterms:modified>
  <cp:revision>22</cp:revision>
  <dc:subject/>
  <dc:title/>
</cp:coreProperties>
</file>