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ЛЮЧ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</w:rPr>
        <w:t>Конкурс понимания письменного текста (чтение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Document 1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349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51"/>
        <w:gridCol w:w="850"/>
        <w:gridCol w:w="992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Cs/>
                <w:lang w:val="en-US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Document 2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6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418"/>
        <w:gridCol w:w="1417"/>
        <w:gridCol w:w="606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Vr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Faux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Justification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√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 % des jeunes estiment ne pas être suffisamment informés par le journal télévisé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 presse gratuite est jugée inférieure aux journaux payants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√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 % des jeunes déclarent que les journaux sont plutôt simples à lire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ls sont en demande de sujets qui les concernent plus directement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napToGrid w:val="false"/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8" w:leader="underscore"/>
              </w:tabs>
              <w:spacing w:before="14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√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es jeunes n’ont pas de grief particulier contre la presse </w:t>
            </w:r>
            <w:r>
              <w:rPr>
                <w:sz w:val="28"/>
                <w:szCs w:val="28"/>
              </w:rPr>
              <w:t>écrite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/>
    </w:pPr>
    <w:r>
      <w:rPr>
        <w:b/>
        <w:bCs/>
      </w:rPr>
      <w:t>для учащихся 8-9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6:11:00Z</dcterms:created>
  <dc:creator>111</dc:creator>
  <dc:description/>
  <cp:keywords/>
  <dc:language>en-US</dc:language>
  <cp:lastModifiedBy>Татьяна Поликарпова</cp:lastModifiedBy>
  <dcterms:modified xsi:type="dcterms:W3CDTF">2016-11-08T12:23:00Z</dcterms:modified>
  <cp:revision>17</cp:revision>
  <dc:subject/>
  <dc:title/>
</cp:coreProperties>
</file>