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ЛЮЧ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онимания устного текста (аудирование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0"/>
        <w:gridCol w:w="817"/>
        <w:gridCol w:w="1508"/>
        <w:gridCol w:w="1327"/>
        <w:gridCol w:w="1013"/>
        <w:gridCol w:w="20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Un jeune sur deu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Un jeune sur troi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u Nord de l’Europe les jeunes quittent leurs parents plus tôt qu’au Sud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 réponse libre 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Les jeunes Italiens sont parmi les plus tardifs à quitter la maison de leurs parents (réponse libr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rois sur quatre/ Environ trois sur quatr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0 euro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.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 Danois sont donc les champions de l’indépendance en Europ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70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Vra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Faux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Justificatio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le phénomène va en s’accentuant.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...les jeunes restent un peu plus longtemps chez leurs parents qu’hier. C’est le cas en France.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’est moins qu’en Allemagne et au Royaume-Un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 France a beau avoir, elle aussi, un système de subventions pour le logement étudiant, accessible à to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s aides ne suffisent évidemment pas à se loger, surtout dans la capitale, où les loyers explos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417"/>
        <w:gridCol w:w="1418"/>
        <w:gridCol w:w="1559"/>
        <w:gridCol w:w="1559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darkGray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highlight w:val="darkGray"/>
                <w:lang w:val="en-US"/>
              </w:rPr>
              <w:t>f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38" w:leader="underscore"/>
        </w:tabs>
        <w:spacing w:before="240" w:after="0"/>
        <w:ind w:left="11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Муниципальная олимпиада школьников по французскому языку 2016</w:t>
    </w:r>
  </w:p>
  <w:p>
    <w:pPr>
      <w:pStyle w:val="Header"/>
      <w:jc w:val="center"/>
      <w:rPr/>
    </w:pPr>
    <w:r>
      <w:rPr>
        <w:b/>
        <w:bCs/>
      </w:rPr>
      <w:t>для учащихся 10-11</w:t>
    </w:r>
    <w:r>
      <w:rPr>
        <w:b/>
        <w:bCs/>
        <w:vertAlign w:val="superscript"/>
      </w:rPr>
      <w:t>х</w:t>
    </w:r>
    <w:r>
      <w:rPr>
        <w:b/>
        <w:bCs/>
      </w:rPr>
      <w:t xml:space="preserve"> классов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" w:hAnsi="Times" w:eastAsia="DejaVuSans" w:cs="Times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4:59:00Z</dcterms:created>
  <dc:creator>111</dc:creator>
  <dc:description/>
  <cp:keywords/>
  <dc:language>en-US</dc:language>
  <cp:lastModifiedBy>Татьяна Поликарпова</cp:lastModifiedBy>
  <dcterms:modified xsi:type="dcterms:W3CDTF">2016-11-03T13:28:00Z</dcterms:modified>
  <cp:revision>31</cp:revision>
  <dc:subject/>
  <dc:title/>
</cp:coreProperties>
</file>