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Муниципальны</w:t>
        <w:tab/>
        <w:t>й  тур</w:t>
      </w:r>
    </w:p>
    <w:p>
      <w:pPr>
        <w:pStyle w:val="1"/>
        <w:rPr/>
      </w:pPr>
      <w:r>
        <w:rPr/>
        <w:t>олимпиады по экологии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ЗАДАНИЯ ДЛЯ УЧАЩИХСЯ 9 КЛАСС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ерите два верных ответа из шести предложенных вариантов ответов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>
          <w:bCs/>
          <w:sz w:val="23"/>
          <w:szCs w:val="23"/>
        </w:rPr>
        <w:t>1.1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Особо охраняемые природные территории – включают: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а) биосферные заповедники; </w:t>
      </w:r>
    </w:p>
    <w:p>
      <w:pPr>
        <w:pStyle w:val="Default"/>
        <w:rPr/>
      </w:pPr>
      <w:r>
        <w:rPr>
          <w:sz w:val="23"/>
          <w:szCs w:val="23"/>
        </w:rPr>
        <w:t xml:space="preserve">б) зоны рекреац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урболандшафт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уничтоженных человеком видов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д) заказник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клонированных человеком организмов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Cs/>
          <w:color w:val="000000"/>
          <w:sz w:val="23"/>
          <w:szCs w:val="23"/>
        </w:rPr>
        <w:t>1.2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ороды деревьев, обладающие наибольшей транспирацией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саксаул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ту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лиственница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г) дуб;  </w:t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 xml:space="preserve">д) берёз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) можжевельник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Cs/>
          <w:color w:val="000000"/>
          <w:sz w:val="23"/>
          <w:szCs w:val="23"/>
        </w:rPr>
        <w:t>1.3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Организмы, использующие в своей жизнедеятельности готовые органические вещества, называютс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автотрофами; </w:t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 xml:space="preserve">б) детритофагами; </w:t>
      </w:r>
    </w:p>
    <w:p>
      <w:pPr>
        <w:pStyle w:val="Default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 xml:space="preserve">в) консументам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продуцентам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хемотрофам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) фототрофам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Cs/>
          <w:color w:val="000000"/>
          <w:sz w:val="23"/>
          <w:szCs w:val="23"/>
        </w:rPr>
        <w:t>1.4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Из представленных растений индикаторами кислых почв являются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а) щавель обыкновенный; 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люцерна посевна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вереск обыкновенный; </w:t>
      </w: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крапива двудомна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борщевик Сосновского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) пырей ползучий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Cs/>
          <w:color w:val="000000"/>
          <w:sz w:val="23"/>
          <w:szCs w:val="23"/>
        </w:rPr>
        <w:t>1.5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Учёные подсчитали, что растения Земли ежегодно выделяют в атмосферу около 490 миллионов тонн фитонцидов. Из перечисленных деревьев, основными поставщиками фитонцидов являютс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лиственниц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дуб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в) сосна; 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осина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д) можжевельник;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) каштан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sz w:val="23"/>
          <w:szCs w:val="23"/>
        </w:rPr>
        <w:t xml:space="preserve">1.6. Эти науки изучает различные виды живых существ, а также их взаимоотношения между собой и с окружающей средой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история; </w:t>
      </w:r>
    </w:p>
    <w:p>
      <w:pPr>
        <w:pStyle w:val="Default"/>
        <w:rPr/>
      </w:pPr>
      <w:r>
        <w:rPr>
          <w:sz w:val="23"/>
          <w:szCs w:val="23"/>
        </w:rPr>
        <w:t xml:space="preserve">б) экология;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эти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геология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д) биолог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е) физик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7. Пищевые цепи разложения начинаю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с хлорофилл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с фотосинтез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с зеленых растени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с травоядных животных; </w:t>
      </w:r>
    </w:p>
    <w:p>
      <w:pPr>
        <w:pStyle w:val="Default"/>
        <w:rPr/>
      </w:pPr>
      <w:r>
        <w:rPr>
          <w:sz w:val="23"/>
          <w:szCs w:val="23"/>
        </w:rPr>
        <w:t xml:space="preserve">д) с отмерших останков растений.  </w:t>
      </w:r>
    </w:p>
    <w:p>
      <w:pPr>
        <w:pStyle w:val="Default"/>
        <w:rPr/>
      </w:pPr>
      <w:r>
        <w:rPr>
          <w:sz w:val="23"/>
          <w:szCs w:val="23"/>
        </w:rPr>
        <w:t xml:space="preserve">е) с отмерших останков животных.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1.8. К числу </w:t>
      </w:r>
      <w:r>
        <w:rPr>
          <w:i/>
          <w:iCs/>
          <w:sz w:val="23"/>
          <w:szCs w:val="23"/>
        </w:rPr>
        <w:t xml:space="preserve">опасных атмосферных явлений, </w:t>
      </w:r>
      <w:r>
        <w:rPr>
          <w:sz w:val="23"/>
          <w:szCs w:val="23"/>
        </w:rPr>
        <w:t xml:space="preserve">относятся: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а) град; </w:t>
      </w:r>
    </w:p>
    <w:p>
      <w:pPr>
        <w:pStyle w:val="Default"/>
        <w:rPr/>
      </w:pPr>
      <w:r>
        <w:rPr>
          <w:sz w:val="23"/>
          <w:szCs w:val="23"/>
        </w:rPr>
        <w:t xml:space="preserve">б) грозы;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гр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радуг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дожд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ветр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9. К уровням организации живой природы относятся: </w:t>
      </w:r>
    </w:p>
    <w:p>
      <w:pPr>
        <w:pStyle w:val="Default"/>
        <w:rPr/>
      </w:pPr>
      <w:r>
        <w:rPr>
          <w:sz w:val="23"/>
          <w:szCs w:val="23"/>
        </w:rPr>
        <w:t xml:space="preserve">а) биосфера;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но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гидр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атм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литосфера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е) экосистема.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10.  Исторические этапы взаимоотношений человека и природы можно выстроить в следующей последовательности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«неолитическая революция», «промышленная революция», «зелёная революция»;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«палеолитическая революция», «зелёная революция», «неолитическая революция»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«промышленная революция», «зелёная революция», «неолитическая революция»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«неолитическая революция», «палеолитическая революция», «промышленная революция»; </w:t>
      </w:r>
    </w:p>
    <w:p>
      <w:pPr>
        <w:pStyle w:val="Default"/>
        <w:rPr/>
      </w:pPr>
      <w:r>
        <w:rPr>
          <w:sz w:val="23"/>
          <w:szCs w:val="23"/>
        </w:rPr>
        <w:t xml:space="preserve">д) «палеолитическая революция», «неолитическая революция», «промышленная революция»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«промышленная революция», «неолитическая революция»; «зелёная революция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11. Правильно составленная схема вторичной экологической сукцесси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пожарище → лишайники и водоросли → травы и кустарники → ельник → березняк → дубрав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скалы → лишайники и водоросли → мхи и папоротники → травы и кустарники → березняк → смешанный лес → ельник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вырубка → травы и кустарники → березняк → смешанный лес → ельник; </w:t>
      </w:r>
    </w:p>
    <w:p>
      <w:pPr>
        <w:pStyle w:val="Default"/>
        <w:rPr/>
      </w:pPr>
      <w:r>
        <w:rPr>
          <w:sz w:val="23"/>
          <w:szCs w:val="23"/>
        </w:rPr>
        <w:t xml:space="preserve">г) пустошь → мхи и папоротники → травы и кустарники → смешанный лес → березняк → дубрав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ельник → березняк → лишайники и водоросли → травы и кустарники → вырубка → скал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река → речная старица → сплавина → торфяное болото → сосняк.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2. Удаление в городских парках сухостойных, буреломных, ветровальных деревьев, а также валежника проводится с целью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обеспечения топливом городских котельных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обеспечения топливом местного населения;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в) профилактики пожаров; </w:t>
      </w:r>
    </w:p>
    <w:p>
      <w:pPr>
        <w:pStyle w:val="Default"/>
        <w:rPr/>
      </w:pPr>
      <w:r>
        <w:rPr>
          <w:sz w:val="23"/>
          <w:szCs w:val="23"/>
        </w:rPr>
        <w:t xml:space="preserve">г) профилактики инфекционных заболеваний растений;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улучшения кормовой базы жуков-древоточце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расширения местообитаний птиц-дуплогнёздник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Задание 2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ставьте  пропущенное слово 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sz w:val="23"/>
          <w:szCs w:val="23"/>
          <w:lang w:val="en-US"/>
        </w:rPr>
      </w:pPr>
      <w:r>
        <w:rPr>
          <w:bCs/>
          <w:sz w:val="23"/>
          <w:szCs w:val="23"/>
        </w:rPr>
        <w:t>2.1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Экология – это _______________ о взаимодействиях живых организмов и их сообществ между собой и с окружающей средой. </w:t>
      </w:r>
    </w:p>
    <w:p>
      <w:pPr>
        <w:pStyle w:val="Default"/>
        <w:rPr/>
      </w:pPr>
      <w:r>
        <w:rPr>
          <w:bCs/>
          <w:sz w:val="23"/>
          <w:szCs w:val="23"/>
        </w:rPr>
        <w:t>2.2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Последовательность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«зелёные растения – травоядные животные – хищники»  относится к _______________ пищевой цепи. </w:t>
      </w:r>
    </w:p>
    <w:p>
      <w:pPr>
        <w:pStyle w:val="Default"/>
        <w:rPr>
          <w:sz w:val="23"/>
          <w:szCs w:val="23"/>
        </w:rPr>
      </w:pPr>
      <w:r>
        <w:rPr>
          <w:bCs/>
          <w:sz w:val="23"/>
          <w:szCs w:val="23"/>
        </w:rPr>
        <w:t>2.3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Ограничивающие факторы среды определяют географический ареал вида. Природа этих факторов может быть различной. Так, продвижение вида на север может лимитироваться недостатком _______________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</w:rPr>
        <w:t xml:space="preserve">Задания с выбором утверждения («да» или «нет») и обоснованием его правильности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Конкурсное задание № 3 заключается в выборе ответа  (ДА или НЕТ) с письменным обоснованием своего выбора. Вы должны не только выбрать и указать правильный ответ, но и письменно обосновать свой выбор, опираясь на свои знания, научные теории и факты.  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Default"/>
        <w:rPr/>
      </w:pPr>
      <w:r>
        <w:rPr/>
        <w:t>3.1. Азот из атмосферы может поступать в почву и воду за счёт фотосинтеза</w:t>
      </w:r>
    </w:p>
    <w:p>
      <w:pPr>
        <w:pStyle w:val="Default"/>
        <w:rPr/>
      </w:pPr>
      <w:r>
        <w:rPr/>
        <w:t>Да – не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3.2. Загрязнение окружающей среды пестицидами относится к физическому типу.</w:t>
      </w:r>
    </w:p>
    <w:p>
      <w:pPr>
        <w:pStyle w:val="Default"/>
        <w:rPr/>
      </w:pPr>
      <w:r>
        <w:rPr/>
        <w:t>Да – не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3.3. В настоящее время наблюдается тенденция изменения состава атмосферы (в процентном соотношении), а именно происходит увеличение концентрации углекислого газа и уменьшение концентрации кислорода.</w:t>
      </w:r>
    </w:p>
    <w:p>
      <w:pPr>
        <w:pStyle w:val="Default"/>
        <w:rPr/>
      </w:pPr>
      <w:r>
        <w:rPr/>
        <w:t>Да – не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3.4. За последние 150 лет средняя температура поверхности Земли увеличилась на 0,4 градуса. В Арктике скорость потепления выше почти в три раза. По итогам Международного полярного года коллектив учёных Университета из штата Пенсильвания (США), объединил данные о возможных изменениях арктических экосистем. Полученные  результаты прямо или косвенно связаны с одним параметром – температурой. В частности, в связи с возрастающим обилием дождей  увеличился смыв с суши биогенных элементов в водоёмы. Это ведёт к увеличению их эвтрофикации.</w:t>
      </w:r>
    </w:p>
    <w:p>
      <w:pPr>
        <w:pStyle w:val="Default"/>
        <w:rPr/>
      </w:pPr>
      <w:r>
        <w:rPr/>
        <w:t>Да – не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8"/>
      <w:szCs w:val="4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8:26:00Z</dcterms:created>
  <dc:creator>Admin</dc:creator>
  <dc:description/>
  <cp:keywords/>
  <dc:language>en-US</dc:language>
  <cp:lastModifiedBy>Каталевская Наталья Николаевна</cp:lastModifiedBy>
  <dcterms:modified xsi:type="dcterms:W3CDTF">2016-11-16T06:55:00Z</dcterms:modified>
  <cp:revision>12</cp:revision>
  <dc:subject/>
  <dc:title/>
</cp:coreProperties>
</file>