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комендации для членов жюр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анный документ содержит задания олимпиады, в которых </w:t>
      </w:r>
    </w:p>
    <w:p>
      <w:pPr>
        <w:pStyle w:val="Normal"/>
        <w:jc w:val="center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40"/>
          <w:szCs w:val="40"/>
          <w:u w:val="single"/>
        </w:rPr>
        <w:t>указаны правильные ответы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Этот файл предназначен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ОЛЬКО ДЛЯ ЧЛЕНОВ ЖЮРИ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1"/>
        <w:rPr/>
      </w:pPr>
      <w:r>
        <w:rPr/>
        <w:t>Муниципальны</w:t>
        <w:tab/>
        <w:t>й  тур</w:t>
      </w:r>
    </w:p>
    <w:p>
      <w:pPr>
        <w:pStyle w:val="1"/>
        <w:rPr/>
      </w:pPr>
      <w:r>
        <w:rPr/>
        <w:t>олимпиады по экологии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ЗАДАНИЯ ДЛЯ УЧАЩИХСЯ 9 КЛАС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ерите два верных ответа из шести предложенных вариантов ответ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>
          <w:bCs/>
          <w:sz w:val="23"/>
          <w:szCs w:val="23"/>
        </w:rPr>
        <w:t>1.1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Особо охраняемые природные территории – включаю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биосферные заповедники; *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зоны рекреац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урболандшафт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уничтоженных человеком вид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заказники; *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клонированных человеком организм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2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ороды деревьев, обладающие наибольшей транспирацией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саксаул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ту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лиственниц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дуб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берёза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можжевельник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3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Организмы, использующие в своей жизнедеятельности готовые органические вещества, называ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автотроф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детритофагами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консументами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продуцент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хемотроф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фототрофам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4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Из представленных растений индикаторами кислых почв явля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щавель обыкновенный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люцерна посевна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вереск обыкновенный; </w:t>
      </w:r>
      <w:r>
        <w:rPr>
          <w:b/>
          <w:bCs/>
          <w:color w:val="000000"/>
          <w:sz w:val="23"/>
          <w:szCs w:val="23"/>
        </w:rPr>
        <w:t xml:space="preserve">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крапива двудомна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борщевик Сосновского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пырей ползучи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5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Учёные подсчитали, что растения Земли ежегодно выделяют в атмосферу около 490 миллионов тонн фитонцидов. Из перечисленных деревьев, основными поставщиками фитонцидов явля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лиственниц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дуб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сосна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осин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можжевельник; *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) каштан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sz w:val="23"/>
          <w:szCs w:val="23"/>
        </w:rPr>
        <w:t xml:space="preserve">1.6. Эти науки изучает различные виды живых существ, а также их взаимоотношения между собой и с окружающей средой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истор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экология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эти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геолог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биология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е) физик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7. Пищевые цепи разложения начинаю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с хлорофилл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 фотосинтез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с зеленых растени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с травоядных животны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 отмерших останков растений.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с отмерших останков животных.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.8. К числу </w:t>
      </w:r>
      <w:r>
        <w:rPr>
          <w:i/>
          <w:iCs/>
          <w:sz w:val="23"/>
          <w:szCs w:val="23"/>
        </w:rPr>
        <w:t xml:space="preserve">опасных атмосферных явлений, </w:t>
      </w:r>
      <w:r>
        <w:rPr>
          <w:sz w:val="23"/>
          <w:szCs w:val="23"/>
        </w:rPr>
        <w:t xml:space="preserve">относя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град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грозы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р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радуг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дожд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ветр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9. К уровням организации живой природы относя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биосфера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но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идр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атм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литосфера; </w:t>
      </w:r>
    </w:p>
    <w:p>
      <w:pPr>
        <w:pStyle w:val="Default"/>
        <w:rPr/>
      </w:pPr>
      <w:r>
        <w:rPr>
          <w:sz w:val="23"/>
          <w:szCs w:val="23"/>
        </w:rPr>
        <w:t>е) экосистема. +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10.  Исторические этапы взаимоотношений человека и природы можно выстроить в следующей последовательност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«неолитическая революция», «промышленная революция», «зелёная революция»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«палеолитическая революция», «зелёная революция», «неолитическая революция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«промышленная революция», «зелёная революция», «неолитическая революция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«неолитическая революция», «палеолитическая революция», «промышленная революция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«палеолитическая революция», «неолитическая революция», «промышленная революция»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«промышленная революция», «неолитическая революция»; «зелёная революция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11. Правильно составленная схема вторичной экологической сукцесси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ожарище → лишайники и водоросли → травы и кустарники → ельник → березняк → дубрав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калы → лишайники и водоросли → мхи и папоротники → травы и кустарники → березняк → смешанный лес → ельник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ырубка → травы и кустарники → березняк → смешанный лес → ельник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устошь → мхи и папоротники → травы и кустарники → смешанный лес → березняк → дубрав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ельник → березняк → лишайники и водоросли → травы и кустарники → вырубка → скал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е) река → речная старица → сплавина → торфяное болото → сосняк. + -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.12. Удаление в городских парках сухостойных, буреломных, ветровальных деревьев, а также валежника проводится с целью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обеспечения топливом городских котельны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обеспечения топливом местного насел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рофилактики пожаров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рофилактики инфекционных заболеваний растений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улучшения кормовой базы жуков-древоточце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расширения местообитаний птиц-дуплогнёздник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Задание 2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Вставьте  пропущенное слово (одно правильно вписанное слово – 1 балл)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Cs/>
          <w:sz w:val="23"/>
          <w:szCs w:val="23"/>
        </w:rPr>
        <w:t>2.1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Экология – это _______________ о взаимодействиях живых организмов и их сообществ между собой и с окружающей средой. (Ответ: наука) </w:t>
      </w:r>
    </w:p>
    <w:p>
      <w:pPr>
        <w:pStyle w:val="Default"/>
        <w:rPr/>
      </w:pPr>
      <w:r>
        <w:rPr>
          <w:bCs/>
          <w:sz w:val="23"/>
          <w:szCs w:val="23"/>
        </w:rPr>
        <w:t>2.2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Последовательность </w:t>
      </w:r>
    </w:p>
    <w:p>
      <w:pPr>
        <w:pStyle w:val="Default"/>
        <w:rPr/>
      </w:pPr>
      <w:r>
        <w:rPr>
          <w:sz w:val="23"/>
          <w:szCs w:val="23"/>
        </w:rPr>
        <w:t xml:space="preserve">«зелёные растения – травоядные животные – хищники»  относится к _______________ пищевой цепи. (Ответ: пастбищной) </w:t>
      </w:r>
    </w:p>
    <w:p>
      <w:pPr>
        <w:pStyle w:val="Default"/>
        <w:rPr/>
      </w:pPr>
      <w:r>
        <w:rPr>
          <w:bCs/>
          <w:sz w:val="23"/>
          <w:szCs w:val="23"/>
        </w:rPr>
        <w:t>2.3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Ограничивающие факторы среды определяют географический ареал вида. Природа этих факторов может быть различной. Так, продвижение вида на север может лимитироваться недостатком _______________. (Ответ: тепла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jc w:val="center"/>
        <w:rPr/>
      </w:pPr>
      <w:r>
        <w:rPr>
          <w:b/>
        </w:rPr>
        <w:t>Задания с выбором утверждения («да» или «нет») и обоснованием его правильности (максимальное количество баллов за ответ – 3) . Если ответ выбран верно, но не дано обоснование ответ не оценивается (0 баллов)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>3.1. Азот из атмосферы может поступать в почву и воду за счёт фотосинтеза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  <w:t>ОТВЕТ: нет, потому что азот из атмосферы может поступать в почву и воду за счёт другого процесса – азотфиксации, происходящего при участии клубеньковых бактерий-азотфиксаторов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2. Загрязнение окружающей среды пестицидами относится к физическому типу.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  <w:t>ОТВЕТ: нет, потому что пестициды (ядохимикаты) – химические вещества, применяемые в сельском хозяйстве для борьбы, например, с вредителями растений. Следовательно, такое загрязнение относится к химическому типу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3. В настоящее время наблюдается тенденция изменения состава атмосферы (в процентном соотношении), а именно происходит увеличение концентрации углекислого газа и уменьшение концентрации кислорода.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  <w:t xml:space="preserve">ОТВЕТ: да. В настоящее время в атмосфере наблюдается увеличение концентрации углекислого газа за счёт интенсивного сжигания ископаемого топлива (уголь, нефть, газ) и сведения лесов, которые выделяют кислород. Уменьшение концентрации кислорода происходит в процессе сжигания органического топлива и уменьшения площади лесов на планет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4. За последние 150 лет средняя температура поверхности Земли увеличилась на 0,4 градуса. В Арктике скорость потепления выше почти в три раза. По итогам Международного полярного года коллектив учёных Университета из штата Пенсильвания (США), объединил данные о возможных изменениях арктических экосистем. Полученные  результаты прямо или косвенно связаны с одним параметром – температурой. В частности, в связи с возрастающим обилием дождей  увеличился смыв с суши биогенных элементов в водоёмы. Это ведёт к увеличению их эвтрофикации.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  <w:t>ОТВЕТ: да. По мере потепления климата  будет увеличиваться количество осадков в виде дождя (а не снега). Обилие дождей увеличит смывание с суши соединений биогенных элементов в водоёмы, что приведёт к более сильной эвтрофикации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Система оценивания олимпиадных задач</w:t>
      </w:r>
    </w:p>
    <w:p>
      <w:pPr>
        <w:pStyle w:val="Default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ценивание задач закрытого типа - выбор 2-х правильных ответов из 6-и - 1 балл. (Внимание! 1 балл даётся только, когда выбраны </w:t>
      </w:r>
      <w:r>
        <w:rPr>
          <w:b/>
          <w:bCs/>
          <w:i/>
          <w:iCs/>
          <w:sz w:val="23"/>
          <w:szCs w:val="23"/>
        </w:rPr>
        <w:t xml:space="preserve">оба правильных </w:t>
      </w:r>
      <w:r>
        <w:rPr>
          <w:b/>
          <w:bCs/>
          <w:sz w:val="23"/>
          <w:szCs w:val="23"/>
        </w:rPr>
        <w:t xml:space="preserve">ответа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пример, в приведённой ниже тестовой задаче конкурсант получает 1 балл, если он выбрал </w:t>
      </w:r>
      <w:r>
        <w:rPr>
          <w:b/>
          <w:bCs/>
          <w:sz w:val="23"/>
          <w:szCs w:val="23"/>
        </w:rPr>
        <w:t xml:space="preserve">ответ а </w:t>
      </w:r>
      <w:r>
        <w:rPr>
          <w:sz w:val="23"/>
          <w:szCs w:val="23"/>
        </w:rPr>
        <w:t xml:space="preserve">и </w:t>
      </w:r>
      <w:r>
        <w:rPr>
          <w:b/>
          <w:bCs/>
          <w:sz w:val="23"/>
          <w:szCs w:val="23"/>
        </w:rPr>
        <w:t xml:space="preserve">ответ 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сновным фактором, определяющим карликовую форму растений тундры, являе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высота снежного покрова зимой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длинный полярный день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ысокие температур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обилие солнечного свет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ильные ветры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толстый слой почв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При оценивании задач с обоснованием ответа, </w:t>
      </w:r>
      <w:r>
        <w:rPr>
          <w:b/>
          <w:bCs/>
          <w:i/>
          <w:iCs/>
          <w:sz w:val="23"/>
          <w:szCs w:val="23"/>
        </w:rPr>
        <w:t xml:space="preserve">оценивается только обоснование ответа </w:t>
      </w:r>
      <w:r>
        <w:rPr>
          <w:b/>
          <w:bCs/>
          <w:sz w:val="23"/>
          <w:szCs w:val="23"/>
        </w:rPr>
        <w:t xml:space="preserve">(только выбор ответа, без его обоснования не оценивается). </w:t>
      </w:r>
      <w:r>
        <w:rPr>
          <w:sz w:val="23"/>
          <w:szCs w:val="23"/>
        </w:rPr>
        <w:t xml:space="preserve">При этом, даже если выбран неправильный ответ, если его обоснование логично и аргументировано, то на усмотрение жюри соответствующего этапа, его обоснование может быть оценено, но не более, чем в 1 бал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Шкала для проверки конкурсной задачи с обоснованием ответа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лл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ует обоснование ответа или сформулировано ошибочное обос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222"/>
              <w:gridCol w:w="17"/>
            </w:tblGrid>
            <w:tr>
              <w:trPr>
                <w:trHeight w:val="661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Частичное (неполное) обоснование ответа (без использования эколо-гических законов, правил, закономерностей, не рассматривается со-держание приведённых в ответе понятий, отсутствует логика в рассуж-дениях; при этом ошибок, указывающих на серьёзные пробелы в зна-нии экологии, нет).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7452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ное обоснование ответа (с использованием экологических законов, правил, закономерностей, рассматривается содержание приведённых в ответе понятий) 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ное, логичное, чётко сформулированное обоснование ответа (с ис-пользованием экологических законов, правил, закономерностей, рас-сматривается содержание приведённых в ответе понятий) с примерами 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</w:tr>
    </w:tbl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Максимальное количество баллов за теоретический тур  – 27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олжительность теоретического тура – 90 ми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8"/>
      <w:szCs w:val="4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8:26:00Z</dcterms:created>
  <dc:creator>Admin</dc:creator>
  <dc:description/>
  <cp:keywords/>
  <dc:language>en-US</dc:language>
  <cp:lastModifiedBy>Каталевская Наталья Николаевна</cp:lastModifiedBy>
  <dcterms:modified xsi:type="dcterms:W3CDTF">2016-11-16T06:57:00Z</dcterms:modified>
  <cp:revision>8</cp:revision>
  <dc:subject/>
  <dc:title/>
</cp:coreProperties>
</file>