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комендации для членов жюр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анный документ содержит задания олимпиады, в которых </w:t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40"/>
          <w:szCs w:val="40"/>
          <w:u w:val="single"/>
        </w:rPr>
        <w:t>указаны правильные ответы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Этот файл предназначен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ОЛЬКО ДЛЯ ЧЛЕНОВ ЖЮРИ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1"/>
        <w:rPr/>
      </w:pPr>
      <w:r>
        <w:rPr/>
        <w:t>Муниципальны</w:t>
        <w:tab/>
        <w:t>й  тур</w:t>
      </w:r>
    </w:p>
    <w:p>
      <w:pPr>
        <w:pStyle w:val="1"/>
        <w:rPr/>
      </w:pPr>
      <w:r>
        <w:rPr/>
        <w:t>олимпиады по экологии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ЗАДАНИЯ ДЛЯ УЧАЩИХСЯ 7-8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ерите два верных ответа из шести предложенных вариантов ответов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i/>
        </w:rPr>
        <w:t xml:space="preserve">(правильный ответ – 1 балл; правильным ответом считается выбор </w:t>
      </w:r>
      <w:r>
        <w:rPr>
          <w:b/>
          <w:i/>
          <w:u w:val="single"/>
        </w:rPr>
        <w:t>обоих</w:t>
      </w:r>
      <w:r>
        <w:rPr>
          <w:i/>
        </w:rPr>
        <w:t xml:space="preserve"> верных вариантов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>
          <w:bCs/>
          <w:sz w:val="23"/>
          <w:szCs w:val="23"/>
        </w:rPr>
        <w:t>1.1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Особо охраняемые природные территории – включаю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биосферные заповедники; *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оны рекре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урболандшафт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уничтоженных человеком вид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заказники; *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клонированных человеком организмов.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2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ороды деревьев, обладающие наибольшей транспирацией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саксаул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ту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лиственниц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дуб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берёза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можжевельник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3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рганизмы, использующие в своей жизнедеятельности готовые органические вещества, называ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автотроф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детритофагами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консументами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продуцент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хемотрофам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фототрофам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4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Из представленных растений индикаторами кислых почв явля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щавель обыкновенный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люцерна посевна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вереск обыкновенный; </w:t>
      </w:r>
      <w:r>
        <w:rPr>
          <w:b/>
          <w:bCs/>
          <w:color w:val="000000"/>
          <w:sz w:val="23"/>
          <w:szCs w:val="23"/>
        </w:rPr>
        <w:t xml:space="preserve">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крапива двудомна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борщевик Сосновского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е) пырей ползучи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bCs/>
          <w:color w:val="000000"/>
          <w:sz w:val="23"/>
          <w:szCs w:val="23"/>
        </w:rPr>
        <w:t>1.5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Учёные подсчитали, что растения Земли ежегодно выделяют в атмосферу около 490 миллионов тонн фитонцидов. Из перечисленных деревьев, основными поставщиками фитонцидов являютс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) лиственниц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) дуб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) сосна; *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) осин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) можжевельник; *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каштан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6  Эти науки изучают различные виды живых существ, а также их взаимоотношения между собой и с окружающей средой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истор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экология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эти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геолог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биология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е) физик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.7. К числу </w:t>
      </w:r>
      <w:r>
        <w:rPr>
          <w:i/>
          <w:iCs/>
          <w:sz w:val="23"/>
          <w:szCs w:val="23"/>
        </w:rPr>
        <w:t xml:space="preserve">опасных атмосферных явлений, </w:t>
      </w:r>
      <w:r>
        <w:rPr>
          <w:sz w:val="23"/>
          <w:szCs w:val="23"/>
        </w:rPr>
        <w:t xml:space="preserve">относя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град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грозы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р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радуг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дожд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ветр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8. К уровням организации живой природы относя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биосфера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о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идр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атм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литосф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е) экосистема. +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9. Удаление в городских парках сухостойных, буреломных, ветровальных деревьев, а также валежника проводится с целью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обеспечения топливом городских котельны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обеспечения топливом местного насел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рофилактики пожаров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рофилактики инфекционных заболеваний растений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улучшения кормовой базы жуков-древоточце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расширения местообитаний птиц-дуплогнёздник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10. Леса называют «легкими планеты», потому что он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отребляют крахмал и целлюлоз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производят крахмал и целлюлоз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роизводят углекислый газ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оглощают углекислый газ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поглощают кислород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е) производят кислород. +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Задание 2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Вставьте  пропущенное слово (одно правильно вписанное слово – 1 балл)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1 </w:t>
      </w:r>
      <w:r>
        <w:rPr>
          <w:sz w:val="23"/>
          <w:szCs w:val="23"/>
        </w:rPr>
        <w:t xml:space="preserve">Экология – это _______________ о взаимодействиях живых организмов и их сообществ между собой и с окружающей средой. (Ответ: наука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2 </w:t>
      </w:r>
      <w:r>
        <w:rPr>
          <w:sz w:val="23"/>
          <w:szCs w:val="23"/>
        </w:rPr>
        <w:t xml:space="preserve">Последовательность </w:t>
      </w:r>
    </w:p>
    <w:p>
      <w:pPr>
        <w:pStyle w:val="Default"/>
        <w:rPr/>
      </w:pPr>
      <w:r>
        <w:rPr>
          <w:sz w:val="23"/>
          <w:szCs w:val="23"/>
        </w:rPr>
        <w:t xml:space="preserve">«зелёные растения – травоядные животные – хищники»   относится к _______________ пищевой цепи. (Ответ: пастбищной) 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jc w:val="center"/>
        <w:rPr/>
      </w:pPr>
      <w:r>
        <w:rPr>
          <w:b/>
        </w:rPr>
        <w:t>Задания с выбором утверждения («да» или «нет») и обоснованием его правильности (максимальное количество баллов за ответ – 3) . Если ответ выбран верно, но не дано обоснование ответ не оценивается (0 баллов)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3.1. Азот из атмосферы может поступать в почву и воду за счёт фотосинтеза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  <w:t>ОТВЕТ: нет, потому что азот из атмосферы может поступать в почву и воду за счёт другого процесса – азотфиксации, происходящего при участии клубеньковых бактерий-азотфиксаторов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2. Загрязнение окружающей среды пестицидами относится к физическому типу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  <w:t>ОТВЕТ: нет, потому что пестициды (ядохимикаты) – химические вещества, применяемые в сельском хозяйстве для борьбы, например, с вредителями растений. Следовательно, такое загрязнение относится к химическому типу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3. В настоящее время наблюдается тенденция изменения состава атмосферы (в процентном соотношении), а именно происходит увеличение концентрации углекислого газа и уменьшение концентрации кислорода.</w:t>
      </w:r>
    </w:p>
    <w:p>
      <w:pPr>
        <w:pStyle w:val="Default"/>
        <w:rPr/>
      </w:pPr>
      <w:r>
        <w:rPr/>
        <w:t>Да – нет</w:t>
      </w:r>
    </w:p>
    <w:p>
      <w:pPr>
        <w:pStyle w:val="Default"/>
        <w:rPr/>
      </w:pPr>
      <w:r>
        <w:rPr/>
        <w:t xml:space="preserve">ОТВЕТ: да. В настоящее время в атмосфере наблюдается увеличение концентрации углекислого газа за счёт интенсивного сжигания ископаемого топлива (уголь, нефть, газ) и сведения лесов, которые выделяют кислород. Уменьшение концентрации кислорода происходит в процессе сжигания органического топлива и уменьшения площади лесов на планете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Система оценивания олимпиадных задач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ценивание задач закрытого типа - выбор 2-х правильных ответов из 6-и - 1 балл. (Внимание! 1 балл даётся только, когда выбраны </w:t>
      </w:r>
      <w:r>
        <w:rPr>
          <w:b/>
          <w:bCs/>
          <w:i/>
          <w:iCs/>
          <w:sz w:val="23"/>
          <w:szCs w:val="23"/>
        </w:rPr>
        <w:t xml:space="preserve">оба правильных </w:t>
      </w:r>
      <w:r>
        <w:rPr>
          <w:b/>
          <w:bCs/>
          <w:sz w:val="23"/>
          <w:szCs w:val="23"/>
        </w:rPr>
        <w:t xml:space="preserve">ответа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пример, в приведённой ниже тестовой задаче конкурсант получает 1 балл, если он выбрал </w:t>
      </w:r>
      <w:r>
        <w:rPr>
          <w:b/>
          <w:bCs/>
          <w:sz w:val="23"/>
          <w:szCs w:val="23"/>
        </w:rPr>
        <w:t xml:space="preserve">ответ а </w:t>
      </w:r>
      <w:r>
        <w:rPr>
          <w:sz w:val="23"/>
          <w:szCs w:val="23"/>
        </w:rPr>
        <w:t xml:space="preserve">и </w:t>
      </w:r>
      <w:r>
        <w:rPr>
          <w:b/>
          <w:bCs/>
          <w:sz w:val="23"/>
          <w:szCs w:val="23"/>
        </w:rPr>
        <w:t xml:space="preserve">ответ 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сновным фактором, определяющим карликовую форму растений тундры, явля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ысота снежного покрова зимой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длинный полярный день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ысокие температур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обилие солнечного свет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ильные ветры; +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толстый слой почв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При оценивании задач с обоснованием ответа, </w:t>
      </w:r>
      <w:r>
        <w:rPr>
          <w:b/>
          <w:bCs/>
          <w:i/>
          <w:iCs/>
          <w:sz w:val="23"/>
          <w:szCs w:val="23"/>
        </w:rPr>
        <w:t xml:space="preserve">оценивается только обоснование ответа </w:t>
      </w:r>
      <w:r>
        <w:rPr>
          <w:b/>
          <w:bCs/>
          <w:sz w:val="23"/>
          <w:szCs w:val="23"/>
        </w:rPr>
        <w:t xml:space="preserve">(только выбор ответа, без его обоснования не оценивается). </w:t>
      </w:r>
      <w:r>
        <w:rPr>
          <w:sz w:val="23"/>
          <w:szCs w:val="23"/>
        </w:rPr>
        <w:t xml:space="preserve">При этом, даже если выбран неправильный ответ, если его обоснование логично и аргументировано, то на усмотрение жюри соответствующего этапа, его обоснование может быть оценено, но не более, чем в 1 балл. 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Шкала для проверки конкурсной задачи с обоснованием ответа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ует обоснование ответа или сформулировано ошибочное обос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222"/>
              <w:gridCol w:w="17"/>
            </w:tblGrid>
            <w:tr>
              <w:trPr>
                <w:trHeight w:val="661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Частичное (неполное) обоснование ответа (без использования эколо-гических законов, правил, закономерностей, не рассматривается со-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7452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ное обоснование ответа (с использованием экологических законов, правил, закономерностей, рассматривается содержание приведённых в ответе понятий) 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ное, логичное, чётко сформулированное обоснование ответа (с ис-пользованием экологических законов, правил, закономерностей, рас-сматривается содержание приведённых в ответе понятий) с примерами 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</w:tbl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Максимальное количество баллов за все задания теоретического тура  – 2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должительность теоретического тура – 90 ми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8"/>
      <w:szCs w:val="4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8:05:00Z</dcterms:created>
  <dc:creator>Admin</dc:creator>
  <dc:description/>
  <cp:keywords/>
  <dc:language>en-US</dc:language>
  <cp:lastModifiedBy>Каталевская Наталья Николаевна</cp:lastModifiedBy>
  <dcterms:modified xsi:type="dcterms:W3CDTF">2016-11-16T06:53:00Z</dcterms:modified>
  <cp:revision>11</cp:revision>
  <dc:subject/>
  <dc:title/>
</cp:coreProperties>
</file>