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ифр_____________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амилия___________________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йон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кола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муниципального этапа всероссийской олимпиады школьников по биолог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6-2017 УЧЕБНЫЙ ГОД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я выполнения – 180 минут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важаемые участники олимпиады, теоретический тур олимпиады включает 4 задания. Внимательно познакомьтесь с характером каждого из них   и определите для себя последовательность выполнения работы. Ответы по каждому заданию запишите в листе ответ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чинать работу можно с любого задания, однако, мы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10" w:firstLine="523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60 вопросов, к каждому из них предложено 4 варианта ответа. На каждый вопрос выберите тольк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ди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, который вы считаете наиболее полным и правильным. Буквенный код ответа впишите в матрицу отве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В листе ответа в клеточке соответствующей номеру теста запишите букву правильного ответа. В случае исправления буква должна быть продублиров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ианобактерии отличаются от других групп бактерий: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наличием ядра;      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пособностью создавать органические вещества из неорганических;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пособностью выделять кислород в процессе фотосинтеза;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пособность существовать в среде без кислород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Возбудитель холеры по форме клетки является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бациллой;                    Б) вибрионом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спириллой;                  Г) кокком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рганизмы, клетки которых не имеют оформленного ядра, аппарата Гольджи, относят к групп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А) прокариот;                 Б) эукариот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В) водорослей;               Г) простейших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одоросли, наиболее приспособленные к фотосинтезу на большой глубине: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расные;           Б) зеленые;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) бурые;               Г) золотистые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Бесполое поколение мха (спорофит) развивается: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поры;                            Б) зиготы;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перматозоида;             Г) яйцекл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Анаэробный гликолиз сопровождается синтезом АТФ в количеств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8 молекул;       Б) 36 молекул;       В) 2 молекулы;    Г) 18 моле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Изучить структуру органоидов клетки позволяет мет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ветового микроскопирования;    Б) электронного микроскопиров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центрифугирования;                     Г) культуры тка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ой органоид обеспечивает синтез и транспорт по клетке сложных  молекул белков и жиров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эндоплазматическая сеть;                      Б) митохондрии;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ппарат Гольджи;                                  Г) клеточный цент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еремещение органоидов клетки по отношению к источнику тепла или света осуществляется при помощ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ядра и лизосом;         Б) Аппарата Гольджи;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ибосом;                     Г) цитоплаз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т чего зависит число митохондрий в клетке?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 размеров клетки;                 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уровня развития организма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функциональной активности клетки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 возраста кл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 какую фазу митоза происходит деспирализация хромос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профаза;       Б)  метафаза;            В)  анафаза;              Г) телофаз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 какой период интерфазы происходит матричный синтез ДНК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;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В какой фазе митоза дочерние хромосомы расходятся к полюсам митотического верет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профаза;       Б)  метафаза;            В)  анафаза;              Г) телофаз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акой из процессов предшествует митозу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зновение ядерной оболоч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воение хромос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ждение хромосом к полюсам клетки;</w:t>
      </w:r>
    </w:p>
    <w:p>
      <w:pPr>
        <w:pStyle w:val="Style14"/>
        <w:ind w:right="0" w:firstLine="540"/>
        <w:rPr>
          <w:sz w:val="24"/>
          <w:szCs w:val="24"/>
        </w:rPr>
      </w:pPr>
      <w:r>
        <w:rPr>
          <w:sz w:val="24"/>
          <w:szCs w:val="24"/>
        </w:rPr>
        <w:t>Г) цитогене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 процессе мейоза, в отличие от митоза, происход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образование новых клеток;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пирализация хромос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коньюгация,   кроссинговер хромосом;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расхождение хромосом к полюсам клетки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Какие химические связи образуются между азотистыми основаниями двух цепочек ДНК: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ковалентные;          Б) сложноэфирны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водородные;            Г) фосфодиефирны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Развитие растения, на одном из этапов которого образуется коробочка на тонкой ножке, характерно:</w:t>
        <w:br/>
      </w:r>
      <w:r>
        <w:rPr>
          <w:rFonts w:cs="Times New Roman" w:ascii="Times New Roman" w:hAnsi="Times New Roman"/>
          <w:sz w:val="24"/>
          <w:szCs w:val="24"/>
        </w:rPr>
        <w:t xml:space="preserve">    А) папоротников;                      Б) хвощей;</w:t>
        <w:br/>
        <w:t xml:space="preserve">    В) голосеменных;                      Г) мхов.</w:t>
        <w:br/>
      </w:r>
      <w:r>
        <w:rPr>
          <w:rFonts w:cs="Times New Roman" w:ascii="Times New Roman" w:hAnsi="Times New Roman"/>
          <w:b/>
          <w:sz w:val="24"/>
          <w:szCs w:val="24"/>
        </w:rPr>
        <w:t>18. Двойной набор хромосом характере для: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яйцеклеток рыбы;    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перматозоидов млекопитающего животного;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гаметы медузы;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эритроцитов лягуш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 Пыльца цветковых растений формируется 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емязачатке;                 Б) рыльце пест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тычинках;                      Г) завязи пест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Растения, у которых отсутствуют ткани, это –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апоротники;                             Б) водоросли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окрытосеменные;                    Г) голосеменные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21.Важнейшим условием жизн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>А) достаточная освещенность;</w:t>
        <w:br/>
        <w:t xml:space="preserve">Б) наличие органических веществ, необходимых для их питания; </w:t>
        <w:br/>
        <w:t>В) совместное обитание с растениями;</w:t>
        <w:br/>
        <w:t>Г) возможность формирования плодового тела, необходимого для размноже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У сосны от опыления до созревания семян проходит примерно:</w:t>
        <w:br/>
      </w:r>
      <w:r>
        <w:rPr>
          <w:rFonts w:cs="Times New Roman" w:ascii="Times New Roman" w:hAnsi="Times New Roman"/>
          <w:sz w:val="24"/>
          <w:szCs w:val="24"/>
        </w:rPr>
        <w:t xml:space="preserve">    А) неделя;                   Б) месяц;</w:t>
        <w:br/>
        <w:t xml:space="preserve">    В) год;                         Г) полтора год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Зеленые растения кукушкина льна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гаметофиты;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порофи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и гаметофиты, и спорофиты одновременн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одни веточки – спорофиты, другие – гаметофи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Для борьбы с болезнетворными  бактериями применяют вирус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табачной моза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грипп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бактериофа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иммунодефицита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Защищаясь от вирусов, клетки вырабатывают бело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лизоцим;           Б) интерферо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кератин;            Г) пеницилл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  При хранении в теплом помещении картофель быстро сморщивается, так как в н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капливается органическое веще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интенсивно осуществляется процесс дых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 нем образуется ядовитое вещество соланин и гормон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Общим признаком голосеменных и покрытосеменных растений являе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азвитие из спор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личие цветк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азвитие из с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дукция спорофи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 Океанические острова – атоллы образуются из скелетов отмирающих морских животных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двустворчатых моллюсков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крупных ракообразных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коралловых полипов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крупных млекопитающи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Непереваренные остатки пищи у плоских ресничных червей  выводятся через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ротовое отверстие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орошицу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ефридии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 Для кого из названных животных характерна лучевая симметрия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ольчатого червя;                      Б) членистоногих;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моллюсков;                                 Г) пресноводной гидры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Первичную полость имею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ишечнополостные;                  Б) круглые черви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моллюски;                                  Г) членистоногие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 Размножение малярийного паразита в крови человека происходи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лейкоцитах;                                Б) эритроцитах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тромбоцитах;                              Г) лимфоцитах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Образование жемчуга под раковиной двустворчатого моллюска это -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запасание извести в теле моллюска;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защитная реакция на инородные частицы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результат фильтрации моллюском воды;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накопление остатков пищи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 У бесчерепных животных скелет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остный;                                      Б) хрящевой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состоит из хитина;                      Г) представлен хордой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 Плавательный пузырь в теле костной рыбы – это орган?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авновесия;                                  Б) выделения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дыхания,                                       Г) гидростатический  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Сердце головастика по строению напоминает сердце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ыбы                                            Б) моллюс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ресмыкающегося                      Г) взрослого земноводного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 В процессе эволюции нервная трубка впервые появилась у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ыбы                                            Б) ланцетни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ресмыкающегося                      Г) взрослого земноводного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. Два круга кровообращения впервые появилось у классов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остные рыбы                             Б) ланцетни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ресмыкающегося                      Г) взрослого земноводного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9.В состав межклеточного вещества внутренней среды НЕ входят:   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А) белки;                                          Б) жиры; </w:t>
        <w:br/>
        <w:t xml:space="preserve">    В) эритроциты;                                Г) минеральные соли. </w:t>
      </w:r>
    </w:p>
    <w:p>
      <w:pPr>
        <w:pStyle w:val="Style14"/>
        <w:ind w:right="4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 Надкостница не может обеспечить:</w:t>
        <w:br/>
      </w:r>
      <w:r>
        <w:rPr>
          <w:sz w:val="24"/>
          <w:szCs w:val="24"/>
        </w:rPr>
        <w:t xml:space="preserve">   А) рост кости в длину; </w:t>
        <w:br/>
        <w:t xml:space="preserve">   Б) чувствительность кости;</w:t>
        <w:br/>
        <w:t xml:space="preserve">   В) питание кости;</w:t>
        <w:br/>
        <w:t xml:space="preserve">   Г) срастание кости после переломов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1.Вакцину используют для формирования у человека:</w:t>
        <w:br/>
      </w:r>
      <w:r>
        <w:rPr>
          <w:rFonts w:cs="Times New Roman" w:ascii="Times New Roman" w:hAnsi="Times New Roman"/>
          <w:sz w:val="24"/>
          <w:szCs w:val="24"/>
        </w:rPr>
        <w:t>А) естественного врожденного иммунитета;</w:t>
        <w:br/>
        <w:t>Б) естественного приобретенного иммунитета;</w:t>
        <w:br/>
        <w:t xml:space="preserve">В) искусственного активного иммунитета; </w:t>
        <w:br/>
        <w:t>Г) искусственного пассивного иммунитета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2.В коре больших полушарий переднего мозга отсутствует … до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лобная;                    Б) теменная; </w:t>
        <w:br/>
        <w:t>В) зрительная;             Г) затылочная.</w:t>
      </w:r>
    </w:p>
    <w:p>
      <w:pPr>
        <w:pStyle w:val="Style14"/>
        <w:ind w:left="540" w:right="45" w:hanging="54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3.Антитела по своей химической природе являются:</w:t>
        <w:br/>
      </w:r>
      <w:r>
        <w:rPr>
          <w:sz w:val="24"/>
          <w:szCs w:val="24"/>
        </w:rPr>
        <w:t xml:space="preserve">А) белками;                    Б) углеводами; </w:t>
        <w:br/>
        <w:t>В) жирами;                     Г) нуклеиновыми кислотами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4.Железа внутренней секреции, управляющая большинством гормональных процессов в организме человека:</w:t>
        <w:br/>
      </w:r>
      <w:r>
        <w:rPr>
          <w:rFonts w:cs="Times New Roman" w:ascii="Times New Roman" w:hAnsi="Times New Roman"/>
          <w:sz w:val="24"/>
          <w:szCs w:val="24"/>
        </w:rPr>
        <w:t>А) щитовидная;                 Б) поджелудочная;</w:t>
        <w:br/>
        <w:t xml:space="preserve">В) надпочечники;              Г) гипофиз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5.У женщин, в отличие от мужчин, предшественники половых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     А) появляются в организме с момента полового созревания;</w:t>
        <w:br/>
        <w:t xml:space="preserve">     Б) закладываются еще до рождения и их количество постепенно сокращается; </w:t>
        <w:br/>
        <w:t xml:space="preserve">     В) закладываются еще до рождения и их количество постоянно увеличивается;</w:t>
        <w:br/>
        <w:t xml:space="preserve">     Г) закладываются еще до рождения и их количество поддерживается на постоянном уров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6.Относительное постоянство внутренней среды организмов является проявлением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      А) раздражимость;</w:t>
        <w:br/>
        <w:t xml:space="preserve">     Б) самовоспроизведение;</w:t>
        <w:br/>
        <w:t xml:space="preserve">     В) саморегуляция; </w:t>
        <w:br/>
        <w:t xml:space="preserve">     Г) изменчивость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. Функции носителей наследственной информации выполняют:</w:t>
        <w:br/>
      </w:r>
      <w:r>
        <w:rPr>
          <w:rFonts w:cs="Times New Roman" w:ascii="Times New Roman" w:hAnsi="Times New Roman"/>
          <w:sz w:val="24"/>
          <w:szCs w:val="24"/>
        </w:rPr>
        <w:t>А) белки;</w:t>
        <w:br/>
        <w:t>Б) углеводы;</w:t>
        <w:br/>
        <w:t>В) жиры;</w:t>
        <w:br/>
        <w:t>Г) нуклеиновые кисл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8.Развитие в процессе эволюции у рыб парных плавников характеризуют как - :</w:t>
        <w:br/>
      </w:r>
      <w:r>
        <w:rPr>
          <w:rFonts w:cs="Times New Roman" w:ascii="Times New Roman" w:hAnsi="Times New Roman"/>
          <w:sz w:val="24"/>
          <w:szCs w:val="24"/>
        </w:rPr>
        <w:t>А) идиоадаптацию;    Б) конвергенцию;</w:t>
        <w:br/>
        <w:t xml:space="preserve">В) ароморфоз;             Г) регенерацию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49.Отличить один вид организмов от другого возможно всегда на основании:</w:t>
        <w:br/>
      </w:r>
      <w:r>
        <w:rPr>
          <w:rFonts w:cs="Times New Roman" w:ascii="Times New Roman" w:hAnsi="Times New Roman"/>
          <w:sz w:val="24"/>
          <w:szCs w:val="24"/>
        </w:rPr>
        <w:t>А) особенностей внешнего и внутреннего строения;</w:t>
        <w:br/>
        <w:t>Б) анализа образа жизни и области их распространения в природе;</w:t>
        <w:br/>
        <w:t xml:space="preserve">В) невозможности давать плодовитое потомство; </w:t>
        <w:br/>
        <w:t>Г) совокупности всех критериев ви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.  Сравнительно-анатомическим доказательством родства человека и животных класса Млекопитающие можно счита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большой объём мозгового череп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личие рудиментов и атавизм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способность воспринимать запах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способность к рефлекторной деятель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.Из предложенных факторов среды обитания воробья ресурсом можно считать:</w:t>
      </w:r>
    </w:p>
    <w:p>
      <w:pPr>
        <w:pStyle w:val="Normal"/>
        <w:tabs>
          <w:tab w:val="clear" w:pos="708"/>
          <w:tab w:val="left" w:pos="567" w:leader="none"/>
        </w:tabs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вещённость;                              Б) углекислый газ;</w:t>
      </w:r>
    </w:p>
    <w:p>
      <w:pPr>
        <w:pStyle w:val="Normal"/>
        <w:tabs>
          <w:tab w:val="clear" w:pos="708"/>
          <w:tab w:val="left" w:pos="567" w:leader="none"/>
        </w:tabs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 для гнезда;                         Г) мелкие грызу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. Наука, изучающая живые системы в их взаимодействии со средой обит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иоценоз;                                  Б) эколог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ареал;                                         Г) популяц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3. Абиотическим фактором водной среды океана следует считать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толщину водного слоя;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величину животных толщи воды;</w:t>
      </w:r>
    </w:p>
    <w:p>
      <w:pPr>
        <w:pStyle w:val="Normal"/>
        <w:tabs>
          <w:tab w:val="clear" w:pos="708"/>
          <w:tab w:val="left" w:pos="567" w:leader="none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скорость отмирания животных в акватории;    </w:t>
      </w:r>
    </w:p>
    <w:p>
      <w:pPr>
        <w:pStyle w:val="Normal"/>
        <w:tabs>
          <w:tab w:val="clear" w:pos="708"/>
          <w:tab w:val="left" w:pos="567" w:leader="none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накопление извести в раковинах моллюс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. В некоторых сообществах, обитающих на очень большой глубине, роль продуцентов играют: 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– фотосинтетики                     Б) – глубоководные рыбы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– хемосинтетики                     Г) – паразит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5. Все факторы живой и неживой природы, воздействующие на особи, популяции, виды, называют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иотическими                      Б) биотическими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ими                     Г) антропогенными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6. Реакцию организма, на смену дня и ночи называют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пособленностью             Б) биологическими часам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зменчивостью                     Г) наследственностью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7. Роль организмов редуцентов в экосистеме состоит в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использовании солнечной энергии;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образовании органических вещест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азрушении органических веществ до минеральны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) образовании симбиотических связ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8. Растения вводят углерод в круговорот веществ биосферы, потребляя его в ви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солей угольной кислоты;              Б) глюкозы;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углекислого газа;                           Г) угарного газа.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. В водоёме после уничтожения всех хищных рыб наблюдалось сокращение численности растительноядных рыб вследств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распространения среди них заболеваний;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возрастания конкуренции кислорода;         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куренции между видами;                   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Г) сокращения их плодовитости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. Конкурентные отношения в биоценозе возникают между: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хищниками и жертвами;                          Б) паразитами и хозяев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родуцентами и консументами;               Г) родственными особями.</w:t>
      </w:r>
    </w:p>
    <w:p>
      <w:pPr>
        <w:pStyle w:val="Style14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Каким путём вода транспортируется через плазматическую мембрану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утем пассивной диффузии через мембрану;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утем облегчённой с использованием переносчика;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активно, против градиента концентрации с затратой энергии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утем обмена на молекулу глицерина; </w:t>
      </w:r>
    </w:p>
    <w:p>
      <w:pPr>
        <w:pStyle w:val="Normal"/>
        <w:autoSpaceDE w:val="false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Для изучения генетики человека применяются методы: </w:t>
      </w:r>
    </w:p>
    <w:p>
      <w:pPr>
        <w:pStyle w:val="Normal"/>
        <w:autoSpaceDE w:val="false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генеалогический;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близнецовый;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гибридологический;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отдалённой гибридизации;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) эволюционный;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) цитогенетический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4"/>
        <w:ind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овы особенности строения и функций лизосом?</w:t>
      </w:r>
    </w:p>
    <w:p>
      <w:pPr>
        <w:pStyle w:val="Style14"/>
        <w:ind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Включают генетический аппарат клетки.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Имеют одномембранное строение.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Имеют двумембранное строение.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держат различные ферменты.</w:t>
      </w:r>
    </w:p>
    <w:p>
      <w:pPr>
        <w:pStyle w:val="Style14"/>
        <w:ind w:right="0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Участвуют во внутриклеточном переваривании веществ. </w:t>
        <w:br/>
      </w:r>
      <w:r>
        <w:rPr>
          <w:sz w:val="24"/>
          <w:szCs w:val="24"/>
        </w:rPr>
        <w:t xml:space="preserve">     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;</w:t>
        <w:br/>
        <w:t xml:space="preserve">      б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  в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  г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4.Для цветковых растений произрастающих в воде характерно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охое развитие или отсутствие механической ткани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хорошее развитие механической ткани.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хорошее развитие древесины, обеспечивающей передвижение воды по растению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наличие крупных межклетников в тканях корней, листьев и стебля.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еобладание в пучках ксилемы и плохое развитие флоэмы.</w:t>
        <w:br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б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    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Световая фаза процесса фотосинтеза характеризуется: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синтезом молекул АТФ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возбуждением молекулы хлорофилла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расщеплением молекулы воды;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образованием углеводов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) использованием молекул углекислого газ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, II, III;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, II, IV;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 производстве гормонов принимают участие следующие органы тела человек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гипофиз;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ечень;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оджелудочная железа;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сальные железы передвижения, 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тольк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тольк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тольк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left="284" w:right="0" w:hanging="284"/>
        <w:jc w:val="left"/>
        <w:rPr/>
      </w:pPr>
      <w:r>
        <w:rPr>
          <w:b/>
          <w:sz w:val="24"/>
          <w:szCs w:val="24"/>
        </w:rPr>
        <w:t>7 .Из перечисленных классов к типу Кишечнополостные не относятся:</w:t>
      </w:r>
    </w:p>
    <w:p>
      <w:pPr>
        <w:pStyle w:val="Style14"/>
        <w:ind w:left="284" w:right="0" w:hanging="284"/>
        <w:jc w:val="left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Корненожки.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Колорадский жук.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цифоидная медуза.</w:t>
      </w:r>
      <w:r>
        <w:rPr>
          <w:b/>
          <w:vanish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Гидроидные полипы.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Коралловые полипы.</w:t>
        <w:br/>
      </w:r>
      <w:r>
        <w:rPr>
          <w:sz w:val="24"/>
          <w:szCs w:val="24"/>
        </w:rPr>
        <w:t xml:space="preserve">   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;</w:t>
        <w:br/>
        <w:t xml:space="preserve">    б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</w:t>
        <w:br/>
        <w:t xml:space="preserve">    в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br/>
        <w:t xml:space="preserve">    г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8.   На лапках у комнатной мухи находятся органы чувств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Зрения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оняния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язания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Вкуса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луха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9. Органы боковой линии у рыб служат для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ения направления и скорости течения.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пределения химического состава воды.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наружения приближения хищника или добычи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наружения подводных препятствий.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риентировки в пространстве по линиям магнитного поля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10. Хрящевые рыбы, живущие в морской воде, поддерживают нормальный осмотический баланс, экскретируя лишние соли через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чки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жабры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ктальные железы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жу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лизистую оболочку рта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В экологии рассматриваются пирамиды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Чисел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Биомассы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идового состава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ергии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Трофических связей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 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     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  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Относится (-ятся) к идиоадаптациям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мимикрия.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кровительственная окраска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едостерегающая окраск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ловой диморфизм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аразитизм.</w:t>
        <w:br/>
      </w:r>
      <w:r>
        <w:rPr>
          <w:rFonts w:cs="Times New Roman" w:ascii="Times New Roman" w:hAnsi="Times New Roman"/>
          <w:sz w:val="24"/>
          <w:szCs w:val="24"/>
        </w:rPr>
        <w:t xml:space="preserve">     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   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Для анафазы митоза не характерно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разование «экваториальной пластинки»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чало перемещения  хромосом к полюсам.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ирование веретена деления.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явление ядрышек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разование «дочерних звезд».</w:t>
        <w:br/>
      </w:r>
      <w:r>
        <w:rPr>
          <w:rFonts w:cs="Times New Roman" w:ascii="Times New Roman" w:hAnsi="Times New Roman"/>
          <w:sz w:val="24"/>
          <w:szCs w:val="24"/>
        </w:rPr>
        <w:t xml:space="preserve">    а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б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 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Молекулы липидов в живой клетке могут выполнять функцию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строительную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ергетическую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анспортную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двигательную 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пасающую.</w:t>
        <w:br/>
      </w:r>
      <w:r>
        <w:rPr>
          <w:rFonts w:cs="Times New Roman" w:ascii="Times New Roman" w:hAnsi="Times New Roman"/>
          <w:sz w:val="24"/>
          <w:szCs w:val="24"/>
        </w:rPr>
        <w:t xml:space="preserve">   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   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   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Модификационная изменчивость организмов: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ередается по наследству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не затрагивает генетическую структуру клетки;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формируется под влиянием окружающей среды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возникает случайным образом у разных организмов;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) возникает у группы организмов, обитающих в сходных условиях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тольк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тольк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только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еслоногого рачка циклопа только один фасеточный глаз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ело низших растений всегда представлено слоевищем с крупными листьями.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ой процесс у инфузории не ведёт к увеличению числа особей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организм образован только живыми клеткам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илема относится к ткани, которая является проводящей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нок осенний – паразит деревье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ные железы хорошо развиты у земноводных, но отсутствуют у всех пресмыкающихся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ки боярышника являются видоизмененными побегам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плодотворения семязачатки превращаются в семена, а завязь в плод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система медузы устроена сложнее, чем у полипов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У акулы плавательный пузырь заполнен смесью газов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ильном похолодании некоторые птицы могут впадать в спячку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бесполому способу размножения относят двойное оплодотворение цветковых растений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pacing w:val="-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ндокринной системе в организме человека относят надпочечник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rFonts w:cs="Times New Roman" w:ascii="Times New Roman" w:hAnsi="Times New Roman"/>
          <w:spacing w:val="-3"/>
          <w:kern w:val="2"/>
          <w:sz w:val="24"/>
          <w:szCs w:val="24"/>
        </w:rPr>
        <w:t xml:space="preserve">Моча образуется в мочевом пузыре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pacing w:val="-3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3"/>
          <w:kern w:val="2"/>
          <w:sz w:val="24"/>
          <w:szCs w:val="24"/>
        </w:rPr>
        <w:t>Органические вещества обеспечивают твердость кост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е, у которого в клубеньках азот не фиксируется – это дуб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званных углеводов к моносахаридам относится галактоз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Единственная функция клеточной мембраны – поддержание постоянной формы клетк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оцитоз характерен только для животных клеток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Искусственный отбор, в отличие от естественного отбора проводится целенаправленно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биогенной миграции атомов, обеспечивающей жизнь организмов в природе, лежит адаптация организмов к среде обита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 имеются во всех клетках живых организм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енетическом коде каждому виду аминокислоты соответствует только один триплет (кодон).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before="0" w:after="144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6 баллов. Заполните матрицы ответов в соответствии с требованиями за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для паразитов человека (1–7) их промежуточных хозяев, представленных на рисунке (А–З). В случае, если промежуточного хозяина нет, то используйте обозначение </w:t>
        <w:softHyphen/>
        <w:t>«И»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10100" cy="2603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аскарида;                    2 – широкий лентец;         3 – малярийный плазмодий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- свиной цепень;          5 -  эхинококк;                   6 – печёночный сосальщик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 токсоплазма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отнесите вещество (А–Д) и биологический материал, из которого оно может быть получено (1–5).</w:t>
      </w:r>
      <w:r>
        <w:rPr/>
        <w:t xml:space="preserve">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13"/>
        <w:gridCol w:w="5050"/>
        <w:gridCol w:w="148"/>
        <w:gridCol w:w="454"/>
      </w:tblGrid>
      <w:tr>
        <w:trPr>
          <w:trHeight w:val="1984" w:hRule="atLeast"/>
        </w:trPr>
        <w:tc>
          <w:tcPr>
            <w:tcW w:w="4521" w:type="dxa"/>
            <w:gridSpan w:val="2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й материал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еточная стенка грибов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чень животных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точный сок раст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рдцевина стебля растений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лопковое волок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ind w:left="426" w:righ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ество:</w:t>
            </w:r>
          </w:p>
          <w:p>
            <w:pPr>
              <w:pStyle w:val="Normal"/>
              <w:ind w:left="426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рахмал</w:t>
            </w:r>
          </w:p>
          <w:p>
            <w:pPr>
              <w:pStyle w:val="Normal"/>
              <w:ind w:left="426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хароза</w:t>
            </w:r>
          </w:p>
          <w:p>
            <w:pPr>
              <w:pStyle w:val="Normal"/>
              <w:ind w:left="426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ллюлоза</w:t>
            </w:r>
          </w:p>
          <w:p>
            <w:pPr>
              <w:pStyle w:val="Normal"/>
              <w:ind w:left="426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тин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коген</w:t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тановите соответствие между изображенными на рисунке представителями отрядов насекомых (1 – 14) и свойственным им типом развития:  </w:t>
              <w:br/>
              <w:t xml:space="preserve">         А) с неполным превращением; </w:t>
              <w:tab/>
              <w:t>Б) с полным превращение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90540" cy="4095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0540" cy="409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функцией и органом пищеварительной  системы в организме человека</w:t>
      </w:r>
      <w:r>
        <w:rPr/>
        <w:t xml:space="preserve"> (1–5)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336" w:hRule="atLeast"/>
        </w:trPr>
        <w:tc>
          <w:tcPr>
            <w:tcW w:w="4644" w:type="dxa"/>
            <w:tcBorders/>
          </w:tcPr>
          <w:p>
            <w:pPr>
              <w:pStyle w:val="Normal"/>
              <w:ind w:right="-5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:</w:t>
            </w:r>
          </w:p>
          <w:p>
            <w:pPr>
              <w:pStyle w:val="Normal"/>
              <w:ind w:left="-142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сасывание питательных веществ ворсинками                                                                                                            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разование пищевого комк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тное всасывание воды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сщепление пищи под действием пепсина в кислой среде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щепление пищи под действием желчи и соков поджелудочной желез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 ПИЩЕВАРИТЕЛЬНОЙ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ая полость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ок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надцатиперстная киш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й кишечник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кишечн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Cs/>
          <w:sz w:val="24"/>
          <w:szCs w:val="24"/>
        </w:rPr>
        <w:t>Соотнесите Органоиды (1-8) с выполняемыми ими функциями в клетке (А-З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01"/>
      </w:tblGrid>
      <w:tr>
        <w:trPr/>
        <w:tc>
          <w:tcPr>
            <w:tcW w:w="7088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3" w:hanging="3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фотосинтез в клетках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ет в процессах окисления органически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72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глекислого газа и воды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собой биохимический комплекс, на котором осуществляется сборка молекулы белка.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ет важную роль в клеточном делении.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т транспорт веществ в клетку и внутриклеточный транспорт веществ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связь органоидов в клетке и внутриклеточный транспорт веществ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ет и сортирует синтезированные в клетке органические вещества, образует лизосом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ит множество ферментов, с помощью которых </w:t>
            </w:r>
          </w:p>
          <w:p>
            <w:pPr>
              <w:pStyle w:val="Normal"/>
              <w:ind w:left="720" w:righ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расщепление макромолекул веществ, участвуют в фагоцитозе.</w:t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оиды кл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зосома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тохондрия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ибосома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парат Гольджи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ндоп. Сеть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Хлоропласт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Клеточный центр.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Плазматическая мемб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</w:t>
        <w:tab/>
        <w:tab/>
        <w:t>__________________________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</w:t>
        <w:tab/>
        <w:tab/>
        <w:t>__________________________</w:t>
      </w:r>
    </w:p>
    <w:p>
      <w:pPr>
        <w:pStyle w:val="2"/>
        <w:jc w:val="center"/>
        <w:rPr/>
      </w:pPr>
      <w:r>
        <w:rPr>
          <w:b/>
          <w:szCs w:val="24"/>
        </w:rPr>
        <w:t xml:space="preserve">Матрица ответов на задания муниципального этапа </w:t>
        <w:br/>
        <w:t xml:space="preserve">  всероссийской олимпиады школьников по биологии. </w:t>
        <w:br/>
        <w:t>2016-17 уч. год. 11 класс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3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2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«ДА»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 «нет»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«ДА»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[16 балло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- </w:t>
      </w:r>
      <w:r>
        <w:rPr/>
        <w:t xml:space="preserve">[3,5 балла]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72"/>
        <w:gridCol w:w="1073"/>
        <w:gridCol w:w="1073"/>
        <w:gridCol w:w="1073"/>
        <w:gridCol w:w="1074"/>
        <w:gridCol w:w="1074"/>
        <w:gridCol w:w="1074"/>
      </w:tblGrid>
      <w:tr>
        <w:trPr>
          <w:trHeight w:val="38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зи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ый хозяи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-  [2,5 балла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й матери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[3,5 балла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"/>
        <w:gridCol w:w="587"/>
        <w:gridCol w:w="587"/>
        <w:gridCol w:w="587"/>
        <w:gridCol w:w="588"/>
        <w:gridCol w:w="587"/>
        <w:gridCol w:w="587"/>
        <w:gridCol w:w="587"/>
        <w:gridCol w:w="587"/>
        <w:gridCol w:w="588"/>
        <w:gridCol w:w="587"/>
        <w:gridCol w:w="587"/>
        <w:gridCol w:w="587"/>
        <w:gridCol w:w="58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я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развит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 - [2,5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23"/>
        <w:gridCol w:w="1424"/>
        <w:gridCol w:w="1424"/>
        <w:gridCol w:w="1424"/>
        <w:gridCol w:w="1424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пищеварительной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5 - [мах. 4 балла]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70"/>
        <w:gridCol w:w="970"/>
        <w:gridCol w:w="970"/>
        <w:gridCol w:w="971"/>
        <w:gridCol w:w="970"/>
        <w:gridCol w:w="970"/>
        <w:gridCol w:w="970"/>
        <w:gridCol w:w="9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рганоиды кле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24"/>
        </w:tabs>
        <w:ind w:left="87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6:00Z</dcterms:created>
  <dc:creator>User</dc:creator>
  <dc:description/>
  <cp:keywords/>
  <dc:language>en-US</dc:language>
  <cp:lastModifiedBy>Торлопова Елена Анатольевна</cp:lastModifiedBy>
  <cp:lastPrinted>2016-11-23T16:36:00Z</cp:lastPrinted>
  <dcterms:modified xsi:type="dcterms:W3CDTF">2016-11-23T14:43:00Z</dcterms:modified>
  <cp:revision>41</cp:revision>
  <dc:subject/>
  <dc:title>Моя 11</dc:title>
</cp:coreProperties>
</file>