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</w:rPr>
        <w:t>ПРОТОКОЛ ОЦЕНКИ ТУРА «ГОВОРЕНИЕ»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Эксперт  _______________________________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70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ЗАИМОДЕЙСТВИЕ С СОБЕСЕДНИКОМ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ЕКСИЧЕСКОЕ ОФОРМЛЕНИЕ РЕЧ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РАММАТИ-ЧЕСКОЕ ОФОРМЛЕНИЕ РЕЧ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НЕТИЧЕСКОЕ ОФОРМЛЕНИЕ РЕЧИ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03:00Z</dcterms:created>
  <dc:creator>Отдел</dc:creator>
  <dc:description/>
  <cp:keywords/>
  <dc:language>en-US</dc:language>
  <cp:lastModifiedBy>Отдел</cp:lastModifiedBy>
  <dcterms:modified xsi:type="dcterms:W3CDTF">2010-10-26T04:41:00Z</dcterms:modified>
  <cp:revision>20</cp:revision>
  <dc:subject/>
  <dc:title/>
</cp:coreProperties>
</file>